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0" w:type="dxa"/>
        <w:tblLayout w:type="fixed"/>
        <w:tblCellMar>
          <w:top w:w="0" w:type="dxa"/>
          <w:left w:w="80" w:type="dxa"/>
          <w:bottom w:w="0" w:type="dxa"/>
          <w:right w:w="80" w:type="dxa"/>
        </w:tblCellMar>
      </w:tblPr>
      <w:tblGrid>
        <w:gridCol w:w="2060"/>
        <w:gridCol w:w="6280"/>
      </w:tblGrid>
      <w:tr>
        <w:trPr/>
        <w:tc>
          <w:tcPr>
            <w:tcW w:w="2060" w:type="dxa"/>
            <w:tcBorders/>
          </w:tcPr>
          <w:p>
            <w:pPr>
              <w:pStyle w:val="Normal"/>
              <w:tabs>
                <w:tab w:val="left" w:pos="760" w:leader="none"/>
                <w:tab w:val="right" w:pos="8240" w:leader="none"/>
              </w:tabs>
              <w:ind w:right="-20" w:hanging="0"/>
              <w:jc w:val="center"/>
              <w:rPr>
                <w:b/>
                <w:b/>
                <w:sz w:val="48"/>
              </w:rPr>
            </w:pPr>
            <w:r>
              <w:rPr/>
              <w:drawing>
                <wp:inline distT="0" distB="0" distL="0" distR="0">
                  <wp:extent cx="11303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130300" cy="736600"/>
                          </a:xfrm>
                          <a:prstGeom prst="rect">
                            <a:avLst/>
                          </a:prstGeom>
                        </pic:spPr>
                      </pic:pic>
                    </a:graphicData>
                  </a:graphic>
                </wp:inline>
              </w:drawing>
            </w:r>
          </w:p>
        </w:tc>
        <w:tc>
          <w:tcPr>
            <w:tcW w:w="6280" w:type="dxa"/>
            <w:tcBorders/>
          </w:tcPr>
          <w:p>
            <w:pPr>
              <w:pStyle w:val="Normal"/>
              <w:snapToGrid w:val="false"/>
              <w:rPr>
                <w:b/>
                <w:b/>
                <w:sz w:val="48"/>
              </w:rPr>
            </w:pPr>
            <w:r>
              <w:rPr>
                <w:b/>
                <w:sz w:val="48"/>
              </w:rPr>
            </w:r>
          </w:p>
          <w:p>
            <w:pPr>
              <w:pStyle w:val="Normal"/>
              <w:rPr/>
            </w:pPr>
            <w:r>
              <w:rPr/>
              <w:t>ANGLO-AUSTRALIAN OBSERVATORY</w:t>
            </w:r>
          </w:p>
          <w:p>
            <w:pPr>
              <w:pStyle w:val="Normal"/>
              <w:rPr>
                <w:b/>
                <w:b/>
              </w:rPr>
            </w:pPr>
            <w:r>
              <w:rPr>
                <w:b/>
              </w:rPr>
              <w:t xml:space="preserve">AAO 2dF Software Report </w:t>
            </w:r>
            <w:r>
              <w:rPr>
                <w:b/>
              </w:rPr>
              <w:fldChar w:fldCharType="begin"/>
            </w:r>
            <w:r>
              <w:rPr>
                <w:b/>
              </w:rPr>
              <w:instrText xml:space="preserve"> DOCPROPERTY "ASD Number"</w:instrText>
            </w:r>
            <w:r>
              <w:rPr>
                <w:b/>
              </w:rPr>
              <w:fldChar w:fldCharType="separate"/>
            </w:r>
            <w:r>
              <w:rPr>
                <w:b/>
              </w:rPr>
              <w:t>28</w:t>
            </w:r>
            <w:r>
              <w:rPr>
                <w:b/>
              </w:rPr>
              <w:fldChar w:fldCharType="end"/>
            </w:r>
          </w:p>
          <w:p>
            <w:pPr>
              <w:pStyle w:val="Normal"/>
              <w:rPr/>
            </w:pPr>
            <w:r>
              <w:rPr>
                <w:b/>
              </w:rPr>
              <w:t xml:space="preserve">Version </w:t>
            </w:r>
            <w:r>
              <w:rPr>
                <w:b/>
              </w:rPr>
              <w:fldChar w:fldCharType="begin"/>
            </w:r>
            <w:r>
              <w:rPr>
                <w:b/>
              </w:rPr>
              <w:instrText xml:space="preserve"> DOCPROPERTY "Issue Version"</w:instrText>
            </w:r>
            <w:r>
              <w:rPr>
                <w:b/>
              </w:rPr>
              <w:fldChar w:fldCharType="separate"/>
            </w:r>
            <w:r>
              <w:rPr>
                <w:b/>
              </w:rPr>
              <w:t>2.0.20.4</w:t>
            </w:r>
            <w:r>
              <w:rPr>
                <w:b/>
              </w:rPr>
              <w:fldChar w:fldCharType="end"/>
            </w:r>
          </w:p>
        </w:tc>
      </w:tr>
    </w:tbl>
    <w:p>
      <w:pPr>
        <w:pStyle w:val="Normal"/>
        <w:pBdr>
          <w:bottom w:val="single" w:sz="12" w:space="0" w:color="000000"/>
        </w:pBdr>
        <w:jc w:val="right"/>
        <w:rPr/>
      </w:pPr>
      <w:r>
        <w:rPr/>
        <w:fldChar w:fldCharType="begin"/>
      </w:r>
      <w:r>
        <w:rPr/>
        <w:instrText xml:space="preserve"> AUTHOR </w:instrText>
      </w:r>
      <w:r>
        <w:rPr/>
        <w:fldChar w:fldCharType="separate"/>
      </w:r>
      <w:r>
        <w:rPr/>
        <w:t>Keith Shortridge, Tony Farrell</w:t>
      </w:r>
      <w:r>
        <w:rPr/>
        <w:fldChar w:fldCharType="end"/>
      </w:r>
    </w:p>
    <w:p>
      <w:pPr>
        <w:pStyle w:val="Normal"/>
        <w:pBdr>
          <w:bottom w:val="single" w:sz="12" w:space="0" w:color="000000"/>
        </w:pBdr>
        <w:jc w:val="right"/>
        <w:rPr/>
      </w:pPr>
      <w:r>
        <w:rPr/>
        <w:fldChar w:fldCharType="begin"/>
      </w:r>
      <w:r>
        <w:rPr/>
        <w:instrText xml:space="preserve"> DOCPROPERTY "Issue Date"</w:instrText>
      </w:r>
      <w:r>
        <w:rPr/>
        <w:fldChar w:fldCharType="separate"/>
      </w:r>
      <w:r>
        <w:rPr/>
        <w:t>19 April, 200025 February, 2000</w:t>
      </w:r>
      <w:r>
        <w:rPr/>
        <w:fldChar w:fldCharType="end"/>
      </w:r>
    </w:p>
    <w:p>
      <w:pPr>
        <w:pStyle w:val="Normal"/>
        <w:pBdr>
          <w:bottom w:val="single" w:sz="12" w:space="0" w:color="000000"/>
        </w:pBdr>
        <w:rPr/>
      </w:pPr>
      <w:r>
        <w:rPr/>
      </w:r>
    </w:p>
    <w:p>
      <w:pPr>
        <w:pStyle w:val="Normal"/>
        <w:jc w:val="center"/>
        <w:rPr>
          <w:sz w:val="36"/>
        </w:rPr>
      </w:pPr>
      <w:r>
        <w:rPr>
          <w:sz w:val="36"/>
        </w:rPr>
      </w:r>
    </w:p>
    <w:p>
      <w:pPr>
        <w:pStyle w:val="Normal"/>
        <w:jc w:val="center"/>
        <w:rPr>
          <w:sz w:val="36"/>
        </w:rPr>
      </w:pPr>
      <w:r>
        <w:rPr>
          <w:sz w:val="36"/>
        </w:rPr>
        <w:fldChar w:fldCharType="begin"/>
      </w:r>
      <w:r>
        <w:rPr>
          <w:sz w:val="36"/>
        </w:rPr>
        <w:instrText xml:space="preserve"> TITLE </w:instrText>
      </w:r>
      <w:r>
        <w:rPr>
          <w:sz w:val="36"/>
        </w:rPr>
        <w:fldChar w:fldCharType="separate"/>
      </w:r>
      <w:r>
        <w:rPr>
          <w:sz w:val="36"/>
        </w:rPr>
        <w:t>Fibre Instrument Configuration Algorithm Routines</w:t>
      </w:r>
      <w:r>
        <w:rPr>
          <w:sz w:val="36"/>
        </w:rPr>
        <w:fldChar w:fldCharType="end"/>
      </w:r>
    </w:p>
    <w:p>
      <w:pPr>
        <w:pStyle w:val="Normal"/>
        <w:rPr>
          <w:sz w:val="36"/>
        </w:rPr>
      </w:pPr>
      <w:r>
        <w:rPr>
          <w:sz w:val="36"/>
        </w:rPr>
      </w:r>
    </w:p>
    <w:p>
      <w:pPr>
        <w:pStyle w:val="Normal"/>
        <w:rPr/>
      </w:pPr>
      <w:r>
        <w:rPr/>
        <w:t>Contents</w:t>
      </w:r>
    </w:p>
    <w:sdt>
      <w:sdtPr>
        <w:docPartObj>
          <w:docPartGallery w:val="Table of Contents"/>
          <w:docPartUnique w:val="true"/>
        </w:docPartObj>
      </w:sdtPr>
      <w:sdtContent>
        <w:p>
          <w:pPr>
            <w:pStyle w:val="Contents1"/>
            <w:tabs>
              <w:tab w:val="left" w:pos="482" w:leader="none"/>
              <w:tab w:val="left" w:pos="800" w:leader="none"/>
              <w:tab w:val="right" w:pos="8222" w:leader="none"/>
            </w:tabs>
            <w:rPr>
              <w:b w:val="false"/>
              <w:b w:val="false"/>
              <w:ins w:id="3" w:author="Tony Farrell" w:date="2000-04-26T15:32:00Z"/>
            </w:rPr>
          </w:pPr>
          <w:ins w:id="0" w:author="Tony Farrell" w:date="2000-04-26T15:32:00Z">
            <w:r>
              <w:fldChar w:fldCharType="begin"/>
            </w:r>
            <w:r>
              <w:rPr>
                <w:b w:val="false"/>
              </w:rPr>
              <w:instrText xml:space="preserve"> TOC \o "1-5" </w:instrText>
            </w:r>
          </w:ins>
          <w:r>
            <w:rPr>
              <w:b w:val="false"/>
            </w:rPr>
            <w:fldChar w:fldCharType="separate"/>
          </w:r>
          <w:ins w:id="1" w:author="Tony Farrell" w:date="2000-04-26T15:32:00Z">
            <w:r>
              <w:rPr>
                <w:b w:val="false"/>
              </w:rPr>
              <w:t>1</w:t>
              <w:tab/>
              <w:t>Introduction</w:t>
              <w:tab/>
            </w:r>
          </w:ins>
          <w:hyperlink w:anchor="__RefHeading___Toc481397412">
            <w:ins w:id="2" w:author="Tony Farrell" w:date="2000-04-26T15:32:00Z">
              <w:r>
                <w:rPr>
                  <w:rStyle w:val="IndexLink"/>
                  <w:b w:val="false"/>
                </w:rPr>
                <w:t>4</w:t>
              </w:r>
            </w:ins>
          </w:hyperlink>
        </w:p>
        <w:p>
          <w:pPr>
            <w:pStyle w:val="Contents1"/>
            <w:tabs>
              <w:tab w:val="left" w:pos="482" w:leader="none"/>
              <w:tab w:val="left" w:pos="800" w:leader="none"/>
              <w:tab w:val="right" w:pos="8222" w:leader="none"/>
            </w:tabs>
            <w:rPr>
              <w:ins w:id="6" w:author="Tony Farrell" w:date="2000-04-26T15:32:00Z"/>
            </w:rPr>
          </w:pPr>
          <w:ins w:id="4" w:author="Tony Farrell" w:date="2000-04-26T15:32:00Z">
            <w:r>
              <w:rPr/>
              <w:t>2</w:t>
              <w:tab/>
              <w:t>External Interface Specification</w:t>
              <w:tab/>
            </w:r>
          </w:ins>
          <w:hyperlink w:anchor="__RefHeading___Toc481397413">
            <w:ins w:id="5" w:author="Tony Farrell" w:date="2000-04-26T15:32:00Z">
              <w:r>
                <w:rPr>
                  <w:rStyle w:val="IndexLink"/>
                </w:rPr>
                <w:t>5</w:t>
              </w:r>
            </w:ins>
          </w:hyperlink>
        </w:p>
        <w:p>
          <w:pPr>
            <w:pStyle w:val="Contents2"/>
            <w:rPr>
              <w:ins w:id="9" w:author="Tony Farrell" w:date="2000-04-26T15:32:00Z"/>
            </w:rPr>
          </w:pPr>
          <w:ins w:id="7" w:author="Tony Farrell" w:date="2000-04-26T15:32:00Z">
            <w:r>
              <w:rPr/>
              <w:t>2.1</w:t>
              <w:tab/>
              <w:t>Reporting Progress</w:t>
              <w:tab/>
            </w:r>
          </w:ins>
          <w:hyperlink w:anchor="__RefHeading___Toc481397414">
            <w:ins w:id="8" w:author="Tony Farrell" w:date="2000-04-26T15:32:00Z">
              <w:r>
                <w:rPr>
                  <w:rStyle w:val="IndexLink"/>
                </w:rPr>
                <w:t>5</w:t>
              </w:r>
            </w:ins>
          </w:hyperlink>
        </w:p>
        <w:p>
          <w:pPr>
            <w:pStyle w:val="Contents2"/>
            <w:rPr>
              <w:ins w:id="12" w:author="Tony Farrell" w:date="2000-04-26T15:32:00Z"/>
            </w:rPr>
          </w:pPr>
          <w:ins w:id="10" w:author="Tony Farrell" w:date="2000-04-26T15:32:00Z">
            <w:r>
              <w:rPr/>
              <w:t>2.2</w:t>
              <w:tab/>
              <w:t>Initialisation</w:t>
              <w:tab/>
            </w:r>
          </w:ins>
          <w:hyperlink w:anchor="__RefHeading___Toc481397415">
            <w:ins w:id="11" w:author="Tony Farrell" w:date="2000-04-26T15:32:00Z">
              <w:r>
                <w:rPr>
                  <w:rStyle w:val="IndexLink"/>
                </w:rPr>
                <w:t>5</w:t>
              </w:r>
            </w:ins>
          </w:hyperlink>
        </w:p>
        <w:p>
          <w:pPr>
            <w:pStyle w:val="Contents2"/>
            <w:rPr>
              <w:ins w:id="15" w:author="Tony Farrell" w:date="2000-04-26T15:32:00Z"/>
            </w:rPr>
          </w:pPr>
          <w:ins w:id="13" w:author="Tony Farrell" w:date="2000-04-26T15:32:00Z">
            <w:r>
              <w:rPr/>
              <w:t>2.3</w:t>
              <w:tab/>
              <w:t>Closing Down</w:t>
              <w:tab/>
            </w:r>
          </w:ins>
          <w:hyperlink w:anchor="__RefHeading___Toc481397416">
            <w:ins w:id="14" w:author="Tony Farrell" w:date="2000-04-26T15:32:00Z">
              <w:r>
                <w:rPr>
                  <w:rStyle w:val="IndexLink"/>
                </w:rPr>
                <w:t>6</w:t>
              </w:r>
            </w:ins>
          </w:hyperlink>
        </w:p>
        <w:p>
          <w:pPr>
            <w:pStyle w:val="Contents2"/>
            <w:rPr>
              <w:ins w:id="18" w:author="Tony Farrell" w:date="2000-04-26T15:32:00Z"/>
            </w:rPr>
          </w:pPr>
          <w:ins w:id="16" w:author="Tony Farrell" w:date="2000-04-26T15:32:00Z">
            <w:r>
              <w:rPr/>
              <w:t>2.4</w:t>
              <w:tab/>
              <w:t>Setting up a target field</w:t>
              <w:tab/>
            </w:r>
          </w:ins>
          <w:hyperlink w:anchor="__RefHeading___Toc481397417">
            <w:ins w:id="17" w:author="Tony Farrell" w:date="2000-04-26T15:32:00Z">
              <w:r>
                <w:rPr>
                  <w:rStyle w:val="IndexLink"/>
                </w:rPr>
                <w:t>6</w:t>
              </w:r>
            </w:ins>
          </w:hyperlink>
        </w:p>
        <w:p>
          <w:pPr>
            <w:pStyle w:val="Contents2"/>
            <w:rPr>
              <w:ins w:id="21" w:author="Tony Farrell" w:date="2000-04-26T15:32:00Z"/>
            </w:rPr>
          </w:pPr>
          <w:ins w:id="19" w:author="Tony Farrell" w:date="2000-04-26T15:32:00Z">
            <w:r>
              <w:rPr/>
              <w:t>2.5</w:t>
              <w:tab/>
              <w:t>Performing a complete configuration</w:t>
              <w:tab/>
            </w:r>
          </w:ins>
          <w:hyperlink w:anchor="__RefHeading___Toc481397418">
            <w:ins w:id="20" w:author="Tony Farrell" w:date="2000-04-26T15:32:00Z">
              <w:r>
                <w:rPr>
                  <w:rStyle w:val="IndexLink"/>
                </w:rPr>
                <w:t>6</w:t>
              </w:r>
            </w:ins>
          </w:hyperlink>
        </w:p>
        <w:p>
          <w:pPr>
            <w:pStyle w:val="Contents2"/>
            <w:rPr>
              <w:ins w:id="24" w:author="Tony Farrell" w:date="2000-04-26T15:32:00Z"/>
            </w:rPr>
          </w:pPr>
          <w:ins w:id="22" w:author="Tony Farrell" w:date="2000-04-26T15:32:00Z">
            <w:r>
              <w:rPr/>
              <w:t>2.6</w:t>
              <w:tab/>
              <w:t>Controlling allocation options</w:t>
              <w:tab/>
            </w:r>
          </w:ins>
          <w:hyperlink w:anchor="__RefHeading___Toc481397419">
            <w:ins w:id="23" w:author="Tony Farrell" w:date="2000-04-26T15:32:00Z">
              <w:r>
                <w:rPr>
                  <w:rStyle w:val="IndexLink"/>
                </w:rPr>
                <w:t>6</w:t>
              </w:r>
            </w:ins>
          </w:hyperlink>
        </w:p>
        <w:p>
          <w:pPr>
            <w:pStyle w:val="Contents3"/>
            <w:rPr>
              <w:ins w:id="27" w:author="Tony Farrell" w:date="2000-04-26T15:32:00Z"/>
            </w:rPr>
          </w:pPr>
          <w:ins w:id="25" w:author="Tony Farrell" w:date="2000-04-26T15:32:00Z">
            <w:r>
              <w:rPr/>
              <w:t>2.6.1</w:t>
              <w:tab/>
              <w:t>Config library parameters.</w:t>
              <w:tab/>
            </w:r>
          </w:ins>
          <w:hyperlink w:anchor="__RefHeading___Toc481397420">
            <w:ins w:id="26" w:author="Tony Farrell" w:date="2000-04-26T15:32:00Z">
              <w:r>
                <w:rPr>
                  <w:rStyle w:val="IndexLink"/>
                </w:rPr>
                <w:t>7</w:t>
              </w:r>
            </w:ins>
          </w:hyperlink>
        </w:p>
        <w:p>
          <w:pPr>
            <w:pStyle w:val="Contents2"/>
            <w:rPr>
              <w:ins w:id="30" w:author="Tony Farrell" w:date="2000-04-26T15:32:00Z"/>
            </w:rPr>
          </w:pPr>
          <w:ins w:id="28" w:author="Tony Farrell" w:date="2000-04-26T15:32:00Z">
            <w:r>
              <w:rPr/>
              <w:t>2.7</w:t>
              <w:tab/>
              <w:t>Field validity checks.</w:t>
              <w:tab/>
            </w:r>
          </w:ins>
          <w:hyperlink w:anchor="__RefHeading___Toc481397421">
            <w:ins w:id="29" w:author="Tony Farrell" w:date="2000-04-26T15:32:00Z">
              <w:r>
                <w:rPr>
                  <w:rStyle w:val="IndexLink"/>
                </w:rPr>
                <w:t>7</w:t>
              </w:r>
            </w:ins>
          </w:hyperlink>
        </w:p>
        <w:p>
          <w:pPr>
            <w:pStyle w:val="Contents2"/>
            <w:rPr>
              <w:ins w:id="33" w:author="Tony Farrell" w:date="2000-04-26T15:32:00Z"/>
            </w:rPr>
          </w:pPr>
          <w:ins w:id="31" w:author="Tony Farrell" w:date="2000-04-26T15:32:00Z">
            <w:r>
              <w:rPr/>
              <w:t>2.8</w:t>
              <w:tab/>
              <w:t>Adding and selecting new allocation algorithms.</w:t>
              <w:tab/>
            </w:r>
          </w:ins>
          <w:hyperlink w:anchor="__RefHeading___Toc481397422">
            <w:ins w:id="32" w:author="Tony Farrell" w:date="2000-04-26T15:32:00Z">
              <w:r>
                <w:rPr>
                  <w:rStyle w:val="IndexLink"/>
                </w:rPr>
                <w:t>8</w:t>
              </w:r>
            </w:ins>
          </w:hyperlink>
        </w:p>
        <w:p>
          <w:pPr>
            <w:pStyle w:val="Contents2"/>
            <w:rPr>
              <w:ins w:id="36" w:author="Tony Farrell" w:date="2000-04-26T15:32:00Z"/>
            </w:rPr>
          </w:pPr>
          <w:ins w:id="34" w:author="Tony Farrell" w:date="2000-04-26T15:32:00Z">
            <w:r>
              <w:rPr/>
              <w:t>2.9</w:t>
              <w:tab/>
              <w:t>Determine which pivots can be allocated</w:t>
              <w:tab/>
            </w:r>
          </w:ins>
          <w:hyperlink w:anchor="__RefHeading___Toc481397423">
            <w:ins w:id="35" w:author="Tony Farrell" w:date="2000-04-26T15:32:00Z">
              <w:r>
                <w:rPr>
                  <w:rStyle w:val="IndexLink"/>
                </w:rPr>
                <w:t>8</w:t>
              </w:r>
            </w:ins>
          </w:hyperlink>
        </w:p>
        <w:p>
          <w:pPr>
            <w:pStyle w:val="Contents2"/>
            <w:rPr>
              <w:ins w:id="42" w:author="Tony Farrell" w:date="2000-04-26T15:32:00Z"/>
            </w:rPr>
          </w:pPr>
          <w:ins w:id="37" w:author="Tony Farrell" w:date="2000-04-26T15:32:00Z">
            <w:r>
              <w:rPr>
                <w:highlight w:val="yellow"/>
              </w:rPr>
              <w:t>2.10</w:t>
            </w:r>
          </w:ins>
          <w:ins w:id="38" w:author="Tony Farrell" w:date="2000-04-26T15:32:00Z">
            <w:r>
              <w:rPr/>
              <w:tab/>
            </w:r>
          </w:ins>
          <w:ins w:id="39" w:author="Tony Farrell" w:date="2000-04-26T15:32:00Z">
            <w:r>
              <w:rPr>
                <w:highlight w:val="yellow"/>
              </w:rPr>
              <w:t>ImportMode stuff.</w:t>
            </w:r>
          </w:ins>
          <w:ins w:id="40" w:author="Tony Farrell" w:date="2000-04-26T15:32:00Z">
            <w:r>
              <w:rPr/>
              <w:tab/>
            </w:r>
          </w:ins>
          <w:hyperlink w:anchor="__RefHeading___Toc481397424">
            <w:ins w:id="41" w:author="Tony Farrell" w:date="2000-04-26T15:32:00Z">
              <w:r>
                <w:rPr>
                  <w:rStyle w:val="IndexLink"/>
                </w:rPr>
                <w:t>8</w:t>
              </w:r>
            </w:ins>
          </w:hyperlink>
        </w:p>
        <w:p>
          <w:pPr>
            <w:pStyle w:val="Contents2"/>
            <w:rPr>
              <w:ins w:id="45" w:author="Tony Farrell" w:date="2000-04-26T15:32:00Z"/>
            </w:rPr>
          </w:pPr>
          <w:ins w:id="43" w:author="Tony Farrell" w:date="2000-04-26T15:32:00Z">
            <w:r>
              <w:rPr/>
              <w:t>2.11</w:t>
              <w:tab/>
              <w:t>Detailed external interface specifications</w:t>
              <w:tab/>
            </w:r>
          </w:ins>
          <w:hyperlink w:anchor="__RefHeading___Toc481397425">
            <w:ins w:id="44" w:author="Tony Farrell" w:date="2000-04-26T15:32:00Z">
              <w:r>
                <w:rPr>
                  <w:rStyle w:val="IndexLink"/>
                </w:rPr>
                <w:t>8</w:t>
              </w:r>
            </w:ins>
          </w:hyperlink>
        </w:p>
        <w:p>
          <w:pPr>
            <w:pStyle w:val="Contents3"/>
            <w:rPr>
              <w:ins w:id="48" w:author="Tony Farrell" w:date="2000-04-26T15:32:00Z"/>
            </w:rPr>
          </w:pPr>
          <w:ins w:id="46" w:author="Tony Farrell" w:date="2000-04-26T15:32:00Z">
            <w:r>
              <w:rPr/>
              <w:t>2.11.1</w:t>
              <w:tab/>
              <w:t>ConfigInitialise()</w:t>
              <w:tab/>
            </w:r>
          </w:ins>
          <w:hyperlink w:anchor="__RefHeading___Toc481397426">
            <w:ins w:id="47" w:author="Tony Farrell" w:date="2000-04-26T15:32:00Z">
              <w:r>
                <w:rPr>
                  <w:rStyle w:val="IndexLink"/>
                </w:rPr>
                <w:t>8</w:t>
              </w:r>
            </w:ins>
          </w:hyperlink>
        </w:p>
        <w:p>
          <w:pPr>
            <w:pStyle w:val="Contents3"/>
            <w:rPr>
              <w:ins w:id="51" w:author="Tony Farrell" w:date="2000-04-26T15:32:00Z"/>
            </w:rPr>
          </w:pPr>
          <w:ins w:id="49" w:author="Tony Farrell" w:date="2000-04-26T15:32:00Z">
            <w:r>
              <w:rPr/>
              <w:t>2.11.2</w:t>
              <w:tab/>
              <w:t>ConfigClose()</w:t>
              <w:tab/>
            </w:r>
          </w:ins>
          <w:hyperlink w:anchor="__RefHeading___Toc481397427">
            <w:ins w:id="50" w:author="Tony Farrell" w:date="2000-04-26T15:32:00Z">
              <w:r>
                <w:rPr>
                  <w:rStyle w:val="IndexLink"/>
                </w:rPr>
                <w:t>9</w:t>
              </w:r>
            </w:ins>
          </w:hyperlink>
        </w:p>
        <w:p>
          <w:pPr>
            <w:pStyle w:val="Contents3"/>
            <w:rPr>
              <w:ins w:id="54" w:author="Tony Farrell" w:date="2000-04-26T15:32:00Z"/>
            </w:rPr>
          </w:pPr>
          <w:ins w:id="52" w:author="Tony Farrell" w:date="2000-04-26T15:32:00Z">
            <w:r>
              <w:rPr/>
              <w:t>2.11.3</w:t>
              <w:tab/>
              <w:t>ReportFunction()</w:t>
              <w:tab/>
            </w:r>
          </w:ins>
          <w:hyperlink w:anchor="__RefHeading___Toc481397428">
            <w:ins w:id="53" w:author="Tony Farrell" w:date="2000-04-26T15:32:00Z">
              <w:r>
                <w:rPr>
                  <w:rStyle w:val="IndexLink"/>
                </w:rPr>
                <w:t>10</w:t>
              </w:r>
            </w:ins>
          </w:hyperlink>
        </w:p>
        <w:p>
          <w:pPr>
            <w:pStyle w:val="Contents3"/>
            <w:rPr>
              <w:ins w:id="57" w:author="Tony Farrell" w:date="2000-04-26T15:32:00Z"/>
            </w:rPr>
          </w:pPr>
          <w:ins w:id="55" w:author="Tony Farrell" w:date="2000-04-26T15:32:00Z">
            <w:r>
              <w:rPr/>
              <w:t>2.11.4</w:t>
              <w:tab/>
              <w:t>AllocRptFunction()</w:t>
              <w:tab/>
            </w:r>
          </w:ins>
          <w:hyperlink w:anchor="__RefHeading___Toc481397429">
            <w:ins w:id="56" w:author="Tony Farrell" w:date="2000-04-26T15:32:00Z">
              <w:r>
                <w:rPr>
                  <w:rStyle w:val="IndexLink"/>
                </w:rPr>
                <w:t>12</w:t>
              </w:r>
            </w:ins>
          </w:hyperlink>
        </w:p>
        <w:p>
          <w:pPr>
            <w:pStyle w:val="Contents3"/>
            <w:rPr>
              <w:ins w:id="60" w:author="Tony Farrell" w:date="2000-04-26T15:32:00Z"/>
            </w:rPr>
          </w:pPr>
          <w:ins w:id="58" w:author="Tony Farrell" w:date="2000-04-26T15:32:00Z">
            <w:r>
              <w:rPr/>
              <w:t>2.11.5</w:t>
              <w:tab/>
              <w:t>InfoRoutine()</w:t>
              <w:tab/>
            </w:r>
          </w:ins>
          <w:hyperlink w:anchor="__RefHeading___Toc481397430">
            <w:ins w:id="59" w:author="Tony Farrell" w:date="2000-04-26T15:32:00Z">
              <w:r>
                <w:rPr>
                  <w:rStyle w:val="IndexLink"/>
                </w:rPr>
                <w:t>13</w:t>
              </w:r>
            </w:ins>
          </w:hyperlink>
        </w:p>
        <w:p>
          <w:pPr>
            <w:pStyle w:val="Contents3"/>
            <w:rPr>
              <w:ins w:id="63" w:author="Tony Farrell" w:date="2000-04-26T15:32:00Z"/>
            </w:rPr>
          </w:pPr>
          <w:ins w:id="61" w:author="Tony Farrell" w:date="2000-04-26T15:32:00Z">
            <w:r>
              <w:rPr/>
              <w:t>2.11.6</w:t>
              <w:tab/>
              <w:t>ConfigSetTargets()</w:t>
              <w:tab/>
            </w:r>
          </w:ins>
          <w:hyperlink w:anchor="__RefHeading___Toc481397431">
            <w:ins w:id="62" w:author="Tony Farrell" w:date="2000-04-26T15:32:00Z">
              <w:r>
                <w:rPr>
                  <w:rStyle w:val="IndexLink"/>
                </w:rPr>
                <w:t>14</w:t>
              </w:r>
            </w:ins>
          </w:hyperlink>
        </w:p>
        <w:p>
          <w:pPr>
            <w:pStyle w:val="Contents3"/>
            <w:rPr>
              <w:ins w:id="66" w:author="Tony Farrell" w:date="2000-04-26T15:32:00Z"/>
            </w:rPr>
          </w:pPr>
          <w:ins w:id="64" w:author="Tony Farrell" w:date="2000-04-26T15:32:00Z">
            <w:r>
              <w:rPr/>
              <w:t>2.11.7</w:t>
              <w:tab/>
              <w:t>ConfigAllocate()</w:t>
              <w:tab/>
            </w:r>
          </w:ins>
          <w:hyperlink w:anchor="__RefHeading___Toc481397432">
            <w:ins w:id="65" w:author="Tony Farrell" w:date="2000-04-26T15:32:00Z">
              <w:r>
                <w:rPr>
                  <w:rStyle w:val="IndexLink"/>
                </w:rPr>
                <w:t>15</w:t>
              </w:r>
            </w:ins>
          </w:hyperlink>
        </w:p>
        <w:p>
          <w:pPr>
            <w:pStyle w:val="Contents3"/>
            <w:rPr>
              <w:ins w:id="69" w:author="Tony Farrell" w:date="2000-04-26T15:32:00Z"/>
            </w:rPr>
          </w:pPr>
          <w:ins w:id="67" w:author="Tony Farrell" w:date="2000-04-26T15:32:00Z">
            <w:r>
              <w:rPr/>
              <w:t>2.11.8</w:t>
              <w:tab/>
              <w:t>ConfigSetParameter()</w:t>
              <w:tab/>
            </w:r>
          </w:ins>
          <w:hyperlink w:anchor="__RefHeading___Toc481397433">
            <w:ins w:id="68" w:author="Tony Farrell" w:date="2000-04-26T15:32:00Z">
              <w:r>
                <w:rPr>
                  <w:rStyle w:val="IndexLink"/>
                </w:rPr>
                <w:t>16</w:t>
              </w:r>
            </w:ins>
          </w:hyperlink>
        </w:p>
        <w:p>
          <w:pPr>
            <w:pStyle w:val="Contents3"/>
            <w:rPr>
              <w:ins w:id="72" w:author="Tony Farrell" w:date="2000-04-26T15:32:00Z"/>
            </w:rPr>
          </w:pPr>
          <w:ins w:id="70" w:author="Tony Farrell" w:date="2000-04-26T15:32:00Z">
            <w:r>
              <w:rPr/>
              <w:t>2.11.9</w:t>
              <w:tab/>
              <w:t>ConfigNumberParameters()</w:t>
              <w:tab/>
            </w:r>
          </w:ins>
          <w:hyperlink w:anchor="__RefHeading___Toc481397434">
            <w:ins w:id="71" w:author="Tony Farrell" w:date="2000-04-26T15:32:00Z">
              <w:r>
                <w:rPr>
                  <w:rStyle w:val="IndexLink"/>
                </w:rPr>
                <w:t>16</w:t>
              </w:r>
            </w:ins>
          </w:hyperlink>
        </w:p>
        <w:p>
          <w:pPr>
            <w:pStyle w:val="Contents3"/>
            <w:tabs>
              <w:tab w:val="left" w:pos="1200" w:leader="none"/>
              <w:tab w:val="left" w:pos="1400" w:leader="none"/>
              <w:tab w:val="right" w:pos="8222" w:leader="dot"/>
            </w:tabs>
            <w:rPr>
              <w:ins w:id="75" w:author="Tony Farrell" w:date="2000-04-26T15:32:00Z"/>
            </w:rPr>
          </w:pPr>
          <w:ins w:id="73" w:author="Tony Farrell" w:date="2000-04-26T15:32:00Z">
            <w:r>
              <w:rPr/>
              <w:t>2.11.10</w:t>
              <w:tab/>
              <w:t>ConfigParameterDetails()</w:t>
              <w:tab/>
            </w:r>
          </w:ins>
          <w:hyperlink w:anchor="__RefHeading___Toc481397435">
            <w:ins w:id="74" w:author="Tony Farrell" w:date="2000-04-26T15:32:00Z">
              <w:r>
                <w:rPr>
                  <w:rStyle w:val="IndexLink"/>
                </w:rPr>
                <w:t>17</w:t>
              </w:r>
            </w:ins>
          </w:hyperlink>
        </w:p>
        <w:p>
          <w:pPr>
            <w:pStyle w:val="Contents3"/>
            <w:tabs>
              <w:tab w:val="left" w:pos="1200" w:leader="none"/>
              <w:tab w:val="left" w:pos="1400" w:leader="none"/>
              <w:tab w:val="right" w:pos="8222" w:leader="dot"/>
            </w:tabs>
            <w:rPr>
              <w:ins w:id="78" w:author="Tony Farrell" w:date="2000-04-26T15:32:00Z"/>
            </w:rPr>
          </w:pPr>
          <w:ins w:id="76" w:author="Tony Farrell" w:date="2000-04-26T15:32:00Z">
            <w:r>
              <w:rPr/>
              <w:t>2.11.11</w:t>
              <w:tab/>
              <w:t>ConfigGetParameter()</w:t>
              <w:tab/>
            </w:r>
          </w:ins>
          <w:hyperlink w:anchor="__RefHeading___Toc481397436">
            <w:ins w:id="77" w:author="Tony Farrell" w:date="2000-04-26T15:32:00Z">
              <w:r>
                <w:rPr>
                  <w:rStyle w:val="IndexLink"/>
                </w:rPr>
                <w:t>18</w:t>
              </w:r>
            </w:ins>
          </w:hyperlink>
        </w:p>
        <w:p>
          <w:pPr>
            <w:pStyle w:val="Contents3"/>
            <w:tabs>
              <w:tab w:val="left" w:pos="1200" w:leader="none"/>
              <w:tab w:val="left" w:pos="1400" w:leader="none"/>
              <w:tab w:val="right" w:pos="8222" w:leader="dot"/>
            </w:tabs>
            <w:rPr>
              <w:ins w:id="84" w:author="Tony Farrell" w:date="2000-04-26T15:32:00Z"/>
            </w:rPr>
          </w:pPr>
          <w:ins w:id="79" w:author="Tony Farrell" w:date="2000-04-26T15:32:00Z">
            <w:r>
              <w:rPr>
                <w:highlight w:val="yellow"/>
              </w:rPr>
              <w:t>2.11.12</w:t>
            </w:r>
          </w:ins>
          <w:ins w:id="80" w:author="Tony Farrell" w:date="2000-04-26T15:32:00Z">
            <w:r>
              <w:rPr/>
              <w:tab/>
            </w:r>
          </w:ins>
          <w:ins w:id="81" w:author="Tony Farrell" w:date="2000-04-26T15:32:00Z">
            <w:r>
              <w:rPr>
                <w:highlight w:val="yellow"/>
              </w:rPr>
              <w:t>ConfigSetImportFile()</w:t>
            </w:r>
          </w:ins>
          <w:ins w:id="82" w:author="Tony Farrell" w:date="2000-04-26T15:32:00Z">
            <w:r>
              <w:rPr/>
              <w:tab/>
            </w:r>
          </w:ins>
          <w:hyperlink w:anchor="__RefHeading___Toc481397437">
            <w:ins w:id="83" w:author="Tony Farrell" w:date="2000-04-26T15:32:00Z">
              <w:r>
                <w:rPr>
                  <w:rStyle w:val="IndexLink"/>
                </w:rPr>
                <w:t>18</w:t>
              </w:r>
            </w:ins>
          </w:hyperlink>
        </w:p>
        <w:p>
          <w:pPr>
            <w:pStyle w:val="Contents3"/>
            <w:tabs>
              <w:tab w:val="left" w:pos="1200" w:leader="none"/>
              <w:tab w:val="left" w:pos="1400" w:leader="none"/>
              <w:tab w:val="right" w:pos="8222" w:leader="dot"/>
            </w:tabs>
            <w:rPr>
              <w:ins w:id="90" w:author="Tony Farrell" w:date="2000-04-26T15:32:00Z"/>
            </w:rPr>
          </w:pPr>
          <w:ins w:id="85" w:author="Tony Farrell" w:date="2000-04-26T15:32:00Z">
            <w:r>
              <w:rPr>
                <w:highlight w:val="yellow"/>
              </w:rPr>
              <w:t>2.11.13</w:t>
            </w:r>
          </w:ins>
          <w:ins w:id="86" w:author="Tony Farrell" w:date="2000-04-26T15:32:00Z">
            <w:r>
              <w:rPr/>
              <w:tab/>
            </w:r>
          </w:ins>
          <w:ins w:id="87" w:author="Tony Farrell" w:date="2000-04-26T15:32:00Z">
            <w:r>
              <w:rPr>
                <w:highlight w:val="yellow"/>
              </w:rPr>
              <w:t>ConfigSetImportOnlyMode()</w:t>
            </w:r>
          </w:ins>
          <w:ins w:id="88" w:author="Tony Farrell" w:date="2000-04-26T15:32:00Z">
            <w:r>
              <w:rPr/>
              <w:tab/>
            </w:r>
          </w:ins>
          <w:hyperlink w:anchor="__RefHeading___Toc481397438">
            <w:ins w:id="89" w:author="Tony Farrell" w:date="2000-04-26T15:32:00Z">
              <w:r>
                <w:rPr>
                  <w:rStyle w:val="IndexLink"/>
                </w:rPr>
                <w:t>19</w:t>
              </w:r>
            </w:ins>
          </w:hyperlink>
        </w:p>
        <w:p>
          <w:pPr>
            <w:pStyle w:val="Contents3"/>
            <w:tabs>
              <w:tab w:val="left" w:pos="1200" w:leader="none"/>
              <w:tab w:val="left" w:pos="1400" w:leader="none"/>
              <w:tab w:val="right" w:pos="8222" w:leader="dot"/>
            </w:tabs>
            <w:rPr>
              <w:ins w:id="93" w:author="Tony Farrell" w:date="2000-04-26T15:32:00Z"/>
            </w:rPr>
          </w:pPr>
          <w:ins w:id="91" w:author="Tony Farrell" w:date="2000-04-26T15:32:00Z">
            <w:r>
              <w:rPr/>
              <w:t>2.11.14</w:t>
              <w:tab/>
              <w:t>ConfigRegisterMethod()</w:t>
              <w:tab/>
            </w:r>
          </w:ins>
          <w:hyperlink w:anchor="__RefHeading___Toc481397439">
            <w:ins w:id="92" w:author="Tony Farrell" w:date="2000-04-26T15:32:00Z">
              <w:r>
                <w:rPr>
                  <w:rStyle w:val="IndexLink"/>
                </w:rPr>
                <w:t>19</w:t>
              </w:r>
            </w:ins>
          </w:hyperlink>
        </w:p>
        <w:p>
          <w:pPr>
            <w:pStyle w:val="Contents3"/>
            <w:tabs>
              <w:tab w:val="left" w:pos="1200" w:leader="none"/>
              <w:tab w:val="left" w:pos="1400" w:leader="none"/>
              <w:tab w:val="right" w:pos="8222" w:leader="dot"/>
            </w:tabs>
            <w:rPr>
              <w:ins w:id="96" w:author="Tony Farrell" w:date="2000-04-26T15:32:00Z"/>
            </w:rPr>
          </w:pPr>
          <w:ins w:id="94" w:author="Tony Farrell" w:date="2000-04-26T15:32:00Z">
            <w:r>
              <w:rPr/>
              <w:t>2.11.15</w:t>
              <w:tab/>
              <w:t>ConfigSelectMethod()</w:t>
              <w:tab/>
            </w:r>
          </w:ins>
          <w:hyperlink w:anchor="__RefHeading___Toc481397440">
            <w:ins w:id="95" w:author="Tony Farrell" w:date="2000-04-26T15:32:00Z">
              <w:r>
                <w:rPr>
                  <w:rStyle w:val="IndexLink"/>
                </w:rPr>
                <w:t>20</w:t>
              </w:r>
            </w:ins>
          </w:hyperlink>
        </w:p>
        <w:p>
          <w:pPr>
            <w:pStyle w:val="Contents3"/>
            <w:tabs>
              <w:tab w:val="left" w:pos="1200" w:leader="none"/>
              <w:tab w:val="left" w:pos="1400" w:leader="none"/>
              <w:tab w:val="right" w:pos="8222" w:leader="dot"/>
            </w:tabs>
            <w:rPr>
              <w:ins w:id="99" w:author="Tony Farrell" w:date="2000-04-26T15:32:00Z"/>
            </w:rPr>
          </w:pPr>
          <w:ins w:id="97" w:author="Tony Farrell" w:date="2000-04-26T15:32:00Z">
            <w:r>
              <w:rPr/>
              <w:t>2.11.16</w:t>
              <w:tab/>
              <w:t>ConfigNumMethods()</w:t>
              <w:tab/>
            </w:r>
          </w:ins>
          <w:hyperlink w:anchor="__RefHeading___Toc481397441">
            <w:ins w:id="98" w:author="Tony Farrell" w:date="2000-04-26T15:32:00Z">
              <w:r>
                <w:rPr>
                  <w:rStyle w:val="IndexLink"/>
                </w:rPr>
                <w:t>20</w:t>
              </w:r>
            </w:ins>
          </w:hyperlink>
        </w:p>
        <w:p>
          <w:pPr>
            <w:pStyle w:val="Contents3"/>
            <w:tabs>
              <w:tab w:val="left" w:pos="1200" w:leader="none"/>
              <w:tab w:val="left" w:pos="1400" w:leader="none"/>
              <w:tab w:val="right" w:pos="8222" w:leader="dot"/>
            </w:tabs>
            <w:rPr>
              <w:ins w:id="102" w:author="Tony Farrell" w:date="2000-04-26T15:32:00Z"/>
            </w:rPr>
          </w:pPr>
          <w:ins w:id="100" w:author="Tony Farrell" w:date="2000-04-26T15:32:00Z">
            <w:r>
              <w:rPr/>
              <w:t>2.11.17</w:t>
              <w:tab/>
              <w:t>ConfigGetMethodName()</w:t>
              <w:tab/>
            </w:r>
          </w:ins>
          <w:hyperlink w:anchor="__RefHeading___Toc481397442">
            <w:ins w:id="101" w:author="Tony Farrell" w:date="2000-04-26T15:32:00Z">
              <w:r>
                <w:rPr>
                  <w:rStyle w:val="IndexLink"/>
                </w:rPr>
                <w:t>21</w:t>
              </w:r>
            </w:ins>
          </w:hyperlink>
        </w:p>
        <w:p>
          <w:pPr>
            <w:pStyle w:val="Contents3"/>
            <w:tabs>
              <w:tab w:val="left" w:pos="1200" w:leader="none"/>
              <w:tab w:val="left" w:pos="1400" w:leader="none"/>
              <w:tab w:val="right" w:pos="8222" w:leader="dot"/>
            </w:tabs>
            <w:rPr>
              <w:ins w:id="105" w:author="Tony Farrell" w:date="2000-04-26T15:32:00Z"/>
            </w:rPr>
          </w:pPr>
          <w:ins w:id="103" w:author="Tony Farrell" w:date="2000-04-26T15:32:00Z">
            <w:r>
              <w:rPr/>
              <w:t>2.11.18</w:t>
              <w:tab/>
              <w:t>ConfigFieldCheck()</w:t>
              <w:tab/>
            </w:r>
          </w:ins>
          <w:hyperlink w:anchor="__RefHeading___Toc481397443">
            <w:ins w:id="104" w:author="Tony Farrell" w:date="2000-04-26T15:32:00Z">
              <w:r>
                <w:rPr>
                  <w:rStyle w:val="IndexLink"/>
                </w:rPr>
                <w:t>22</w:t>
              </w:r>
            </w:ins>
          </w:hyperlink>
        </w:p>
        <w:p>
          <w:pPr>
            <w:pStyle w:val="Contents3"/>
            <w:tabs>
              <w:tab w:val="left" w:pos="1200" w:leader="none"/>
              <w:tab w:val="left" w:pos="1400" w:leader="none"/>
              <w:tab w:val="right" w:pos="8222" w:leader="dot"/>
            </w:tabs>
            <w:rPr>
              <w:ins w:id="108" w:author="Tony Farrell" w:date="2000-04-26T15:32:00Z"/>
            </w:rPr>
          </w:pPr>
          <w:ins w:id="106" w:author="Tony Farrell" w:date="2000-04-26T15:32:00Z">
            <w:r>
              <w:rPr/>
              <w:t>2.11.19</w:t>
              <w:tab/>
              <w:t>ConfigSetPivotsFlag()</w:t>
              <w:tab/>
            </w:r>
          </w:ins>
          <w:hyperlink w:anchor="__RefHeading___Toc481397444">
            <w:ins w:id="107" w:author="Tony Farrell" w:date="2000-04-26T15:32:00Z">
              <w:r>
                <w:rPr>
                  <w:rStyle w:val="IndexLink"/>
                </w:rPr>
                <w:t>22</w:t>
              </w:r>
            </w:ins>
          </w:hyperlink>
        </w:p>
        <w:p>
          <w:pPr>
            <w:pStyle w:val="Contents3"/>
            <w:tabs>
              <w:tab w:val="left" w:pos="1200" w:leader="none"/>
              <w:tab w:val="left" w:pos="1400" w:leader="none"/>
              <w:tab w:val="right" w:pos="8222" w:leader="dot"/>
            </w:tabs>
            <w:rPr>
              <w:ins w:id="111" w:author="Tony Farrell" w:date="2000-04-26T15:32:00Z"/>
            </w:rPr>
          </w:pPr>
          <w:ins w:id="109" w:author="Tony Farrell" w:date="2000-04-26T15:32:00Z">
            <w:r>
              <w:rPr/>
              <w:t>2.11.20</w:t>
              <w:tab/>
              <w:t>ConfigSetSpecPivotsFlag()</w:t>
              <w:tab/>
            </w:r>
          </w:ins>
          <w:hyperlink w:anchor="__RefHeading___Toc481397445">
            <w:ins w:id="110" w:author="Tony Farrell" w:date="2000-04-26T15:32:00Z">
              <w:r>
                <w:rPr>
                  <w:rStyle w:val="IndexLink"/>
                </w:rPr>
                <w:t>23</w:t>
              </w:r>
            </w:ins>
          </w:hyperlink>
        </w:p>
        <w:p>
          <w:pPr>
            <w:pStyle w:val="Contents2"/>
            <w:rPr>
              <w:ins w:id="114" w:author="Tony Farrell" w:date="2000-04-26T15:32:00Z"/>
            </w:rPr>
          </w:pPr>
          <w:ins w:id="112" w:author="Tony Farrell" w:date="2000-04-26T15:32:00Z">
            <w:r>
              <w:rPr/>
              <w:t>2.12</w:t>
              <w:tab/>
              <w:t>Using ConfigParameterDetails()</w:t>
              <w:tab/>
            </w:r>
          </w:ins>
          <w:hyperlink w:anchor="__RefHeading___Toc481397446">
            <w:ins w:id="113" w:author="Tony Farrell" w:date="2000-04-26T15:32:00Z">
              <w:r>
                <w:rPr>
                  <w:rStyle w:val="IndexLink"/>
                </w:rPr>
                <w:t>23</w:t>
              </w:r>
            </w:ins>
          </w:hyperlink>
        </w:p>
        <w:p>
          <w:pPr>
            <w:pStyle w:val="Contents1"/>
            <w:tabs>
              <w:tab w:val="left" w:pos="482" w:leader="none"/>
              <w:tab w:val="left" w:pos="800" w:leader="none"/>
              <w:tab w:val="right" w:pos="8222" w:leader="none"/>
            </w:tabs>
            <w:rPr>
              <w:ins w:id="117" w:author="Tony Farrell" w:date="2000-04-26T15:32:00Z"/>
            </w:rPr>
          </w:pPr>
          <w:ins w:id="115" w:author="Tony Farrell" w:date="2000-04-26T15:32:00Z">
            <w:r>
              <w:rPr/>
              <w:t>3</w:t>
              <w:tab/>
              <w:t>Writing a new allocation algorithm</w:t>
              <w:tab/>
            </w:r>
          </w:ins>
          <w:hyperlink w:anchor="__RefHeading___Toc481397447">
            <w:ins w:id="116" w:author="Tony Farrell" w:date="2000-04-26T15:32:00Z">
              <w:r>
                <w:rPr>
                  <w:rStyle w:val="IndexLink"/>
                </w:rPr>
                <w:t>25</w:t>
              </w:r>
            </w:ins>
          </w:hyperlink>
        </w:p>
        <w:p>
          <w:pPr>
            <w:pStyle w:val="Contents2"/>
            <w:rPr>
              <w:ins w:id="120" w:author="Tony Farrell" w:date="2000-04-26T15:32:00Z"/>
            </w:rPr>
          </w:pPr>
          <w:ins w:id="118" w:author="Tony Farrell" w:date="2000-04-26T15:32:00Z">
            <w:r>
              <w:rPr/>
              <w:t>3.1</w:t>
              <w:tab/>
              <w:t>Overview</w:t>
              <w:tab/>
            </w:r>
          </w:ins>
          <w:hyperlink w:anchor="__RefHeading___Toc481397448">
            <w:ins w:id="119" w:author="Tony Farrell" w:date="2000-04-26T15:32:00Z">
              <w:r>
                <w:rPr>
                  <w:rStyle w:val="IndexLink"/>
                </w:rPr>
                <w:t>26</w:t>
              </w:r>
            </w:ins>
          </w:hyperlink>
        </w:p>
        <w:p>
          <w:pPr>
            <w:pStyle w:val="Contents2"/>
            <w:rPr>
              <w:ins w:id="123" w:author="Tony Farrell" w:date="2000-04-26T15:32:00Z"/>
            </w:rPr>
          </w:pPr>
          <w:ins w:id="121" w:author="Tony Farrell" w:date="2000-04-26T15:32:00Z">
            <w:r>
              <w:rPr/>
              <w:t>3.2</w:t>
              <w:tab/>
              <w:t>Structures and types used</w:t>
              <w:tab/>
            </w:r>
          </w:ins>
          <w:hyperlink w:anchor="__RefHeading___Toc481397449">
            <w:ins w:id="122" w:author="Tony Farrell" w:date="2000-04-26T15:32:00Z">
              <w:r>
                <w:rPr>
                  <w:rStyle w:val="IndexLink"/>
                </w:rPr>
                <w:t>28</w:t>
              </w:r>
            </w:ins>
          </w:hyperlink>
        </w:p>
        <w:p>
          <w:pPr>
            <w:pStyle w:val="Contents3"/>
            <w:rPr>
              <w:ins w:id="126" w:author="Tony Farrell" w:date="2000-04-26T15:32:00Z"/>
            </w:rPr>
          </w:pPr>
          <w:ins w:id="124" w:author="Tony Farrell" w:date="2000-04-26T15:32:00Z">
            <w:r>
              <w:rPr/>
              <w:t>3.2.1</w:t>
              <w:tab/>
              <w:t>The CONFIG_MethodDetails structure</w:t>
              <w:tab/>
            </w:r>
          </w:ins>
          <w:hyperlink w:anchor="__RefHeading___Toc481397450">
            <w:ins w:id="125" w:author="Tony Farrell" w:date="2000-04-26T15:32:00Z">
              <w:r>
                <w:rPr>
                  <w:rStyle w:val="IndexLink"/>
                </w:rPr>
                <w:t>29</w:t>
              </w:r>
            </w:ins>
          </w:hyperlink>
        </w:p>
        <w:p>
          <w:pPr>
            <w:pStyle w:val="Contents3"/>
            <w:rPr>
              <w:ins w:id="129" w:author="Tony Farrell" w:date="2000-04-26T15:32:00Z"/>
            </w:rPr>
          </w:pPr>
          <w:ins w:id="127" w:author="Tony Farrell" w:date="2000-04-26T15:32:00Z">
            <w:r>
              <w:rPr/>
              <w:t>3.2.2</w:t>
              <w:tab/>
              <w:t>The CONFIG_MethodInfo structure</w:t>
              <w:tab/>
            </w:r>
          </w:ins>
          <w:hyperlink w:anchor="__RefHeading___Toc481397451">
            <w:ins w:id="128" w:author="Tony Farrell" w:date="2000-04-26T15:32:00Z">
              <w:r>
                <w:rPr>
                  <w:rStyle w:val="IndexLink"/>
                </w:rPr>
                <w:t>29</w:t>
              </w:r>
            </w:ins>
          </w:hyperlink>
        </w:p>
        <w:p>
          <w:pPr>
            <w:pStyle w:val="Contents3"/>
            <w:rPr>
              <w:ins w:id="132" w:author="Tony Farrell" w:date="2000-04-26T15:32:00Z"/>
            </w:rPr>
          </w:pPr>
          <w:ins w:id="130" w:author="Tony Farrell" w:date="2000-04-26T15:32:00Z">
            <w:r>
              <w:rPr/>
              <w:t>3.2.3</w:t>
              <w:tab/>
              <w:t>The CONFIG_PivotInfo structure</w:t>
              <w:tab/>
            </w:r>
          </w:ins>
          <w:hyperlink w:anchor="__RefHeading___Toc481397452">
            <w:ins w:id="131" w:author="Tony Farrell" w:date="2000-04-26T15:32:00Z">
              <w:r>
                <w:rPr>
                  <w:rStyle w:val="IndexLink"/>
                </w:rPr>
                <w:t>31</w:t>
              </w:r>
            </w:ins>
          </w:hyperlink>
        </w:p>
        <w:p>
          <w:pPr>
            <w:pStyle w:val="Contents3"/>
            <w:rPr>
              <w:ins w:id="135" w:author="Tony Farrell" w:date="2000-04-26T15:32:00Z"/>
            </w:rPr>
          </w:pPr>
          <w:ins w:id="133" w:author="Tony Farrell" w:date="2000-04-26T15:32:00Z">
            <w:r>
              <w:rPr/>
              <w:t>3.2.4</w:t>
              <w:tab/>
              <w:t>The CONFIG_TargetInfo structure</w:t>
              <w:tab/>
            </w:r>
          </w:ins>
          <w:hyperlink w:anchor="__RefHeading___Toc481397453">
            <w:ins w:id="134" w:author="Tony Farrell" w:date="2000-04-26T15:32:00Z">
              <w:r>
                <w:rPr>
                  <w:rStyle w:val="IndexLink"/>
                </w:rPr>
                <w:t>32</w:t>
              </w:r>
            </w:ins>
          </w:hyperlink>
        </w:p>
        <w:p>
          <w:pPr>
            <w:pStyle w:val="Contents3"/>
            <w:rPr>
              <w:ins w:id="138" w:author="Tony Farrell" w:date="2000-04-26T15:32:00Z"/>
            </w:rPr>
          </w:pPr>
          <w:ins w:id="136" w:author="Tony Farrell" w:date="2000-04-26T15:32:00Z">
            <w:r>
              <w:rPr/>
              <w:t>3.2.5</w:t>
              <w:tab/>
              <w:t>The CONFIG_AllocInfo structure</w:t>
              <w:tab/>
            </w:r>
          </w:ins>
          <w:hyperlink w:anchor="__RefHeading___Toc481397454">
            <w:ins w:id="137" w:author="Tony Farrell" w:date="2000-04-26T15:32:00Z">
              <w:r>
                <w:rPr>
                  <w:rStyle w:val="IndexLink"/>
                </w:rPr>
                <w:t>34</w:t>
              </w:r>
            </w:ins>
          </w:hyperlink>
        </w:p>
        <w:p>
          <w:pPr>
            <w:pStyle w:val="Contents2"/>
            <w:rPr>
              <w:ins w:id="141" w:author="Tony Farrell" w:date="2000-04-26T15:32:00Z"/>
            </w:rPr>
          </w:pPr>
          <w:ins w:id="139" w:author="Tony Farrell" w:date="2000-04-26T15:32:00Z">
            <w:r>
              <w:rPr/>
              <w:t>3.3</w:t>
              <w:tab/>
              <w:t>Algorithm-specific routine specifications</w:t>
              <w:tab/>
            </w:r>
          </w:ins>
          <w:hyperlink w:anchor="__RefHeading___Toc481397455">
            <w:ins w:id="140" w:author="Tony Farrell" w:date="2000-04-26T15:32:00Z">
              <w:r>
                <w:rPr>
                  <w:rStyle w:val="IndexLink"/>
                </w:rPr>
                <w:t>36</w:t>
              </w:r>
            </w:ins>
          </w:hyperlink>
        </w:p>
        <w:p>
          <w:pPr>
            <w:pStyle w:val="Contents3"/>
            <w:rPr>
              <w:ins w:id="144" w:author="Tony Farrell" w:date="2000-04-26T15:32:00Z"/>
            </w:rPr>
          </w:pPr>
          <w:ins w:id="142" w:author="Tony Farrell" w:date="2000-04-26T15:32:00Z">
            <w:r>
              <w:rPr/>
              <w:t>3.3.1</w:t>
              <w:tab/>
              <w:t>GlobalInit()</w:t>
              <w:tab/>
            </w:r>
          </w:ins>
          <w:hyperlink w:anchor="__RefHeading___Toc481397456">
            <w:ins w:id="143" w:author="Tony Farrell" w:date="2000-04-26T15:32:00Z">
              <w:r>
                <w:rPr>
                  <w:rStyle w:val="IndexLink"/>
                </w:rPr>
                <w:t>36</w:t>
              </w:r>
            </w:ins>
          </w:hyperlink>
        </w:p>
        <w:p>
          <w:pPr>
            <w:pStyle w:val="Contents3"/>
            <w:rPr>
              <w:ins w:id="147" w:author="Tony Farrell" w:date="2000-04-26T15:32:00Z"/>
            </w:rPr>
          </w:pPr>
          <w:ins w:id="145" w:author="Tony Farrell" w:date="2000-04-26T15:32:00Z">
            <w:r>
              <w:rPr/>
              <w:t>3.3.2</w:t>
              <w:tab/>
              <w:t>ReleaseMem()</w:t>
              <w:tab/>
            </w:r>
          </w:ins>
          <w:hyperlink w:anchor="__RefHeading___Toc481397457">
            <w:ins w:id="146" w:author="Tony Farrell" w:date="2000-04-26T15:32:00Z">
              <w:r>
                <w:rPr>
                  <w:rStyle w:val="IndexLink"/>
                </w:rPr>
                <w:t>36</w:t>
              </w:r>
            </w:ins>
          </w:hyperlink>
        </w:p>
        <w:p>
          <w:pPr>
            <w:pStyle w:val="Contents3"/>
            <w:rPr>
              <w:ins w:id="150" w:author="Tony Farrell" w:date="2000-04-26T15:32:00Z"/>
            </w:rPr>
          </w:pPr>
          <w:ins w:id="148" w:author="Tony Farrell" w:date="2000-04-26T15:32:00Z">
            <w:r>
              <w:rPr/>
              <w:t>3.3.3</w:t>
              <w:tab/>
              <w:t>Init()</w:t>
              <w:tab/>
            </w:r>
          </w:ins>
          <w:hyperlink w:anchor="__RefHeading___Toc481397458">
            <w:ins w:id="149" w:author="Tony Farrell" w:date="2000-04-26T15:32:00Z">
              <w:r>
                <w:rPr>
                  <w:rStyle w:val="IndexLink"/>
                </w:rPr>
                <w:t>37</w:t>
              </w:r>
            </w:ins>
          </w:hyperlink>
        </w:p>
        <w:p>
          <w:pPr>
            <w:pStyle w:val="Contents3"/>
            <w:rPr>
              <w:ins w:id="153" w:author="Tony Farrell" w:date="2000-04-26T15:32:00Z"/>
            </w:rPr>
          </w:pPr>
          <w:ins w:id="151" w:author="Tony Farrell" w:date="2000-04-26T15:32:00Z">
            <w:r>
              <w:rPr/>
              <w:t>3.3.4</w:t>
              <w:tab/>
              <w:t>Allocate()</w:t>
              <w:tab/>
            </w:r>
          </w:ins>
          <w:hyperlink w:anchor="__RefHeading___Toc481397459">
            <w:ins w:id="152" w:author="Tony Farrell" w:date="2000-04-26T15:32:00Z">
              <w:r>
                <w:rPr>
                  <w:rStyle w:val="IndexLink"/>
                </w:rPr>
                <w:t>38</w:t>
              </w:r>
            </w:ins>
          </w:hyperlink>
        </w:p>
        <w:p>
          <w:pPr>
            <w:pStyle w:val="Contents3"/>
            <w:rPr>
              <w:ins w:id="156" w:author="Tony Farrell" w:date="2000-04-26T15:32:00Z"/>
            </w:rPr>
          </w:pPr>
          <w:ins w:id="154" w:author="Tony Farrell" w:date="2000-04-26T15:32:00Z">
            <w:r>
              <w:rPr/>
              <w:t>3.3.5</w:t>
              <w:tab/>
              <w:t>NumberParams()</w:t>
              <w:tab/>
            </w:r>
          </w:ins>
          <w:hyperlink w:anchor="__RefHeading___Toc481397460">
            <w:ins w:id="155" w:author="Tony Farrell" w:date="2000-04-26T15:32:00Z">
              <w:r>
                <w:rPr>
                  <w:rStyle w:val="IndexLink"/>
                </w:rPr>
                <w:t>39</w:t>
              </w:r>
            </w:ins>
          </w:hyperlink>
        </w:p>
        <w:p>
          <w:pPr>
            <w:pStyle w:val="Contents3"/>
            <w:rPr>
              <w:ins w:id="159" w:author="Tony Farrell" w:date="2000-04-26T15:32:00Z"/>
            </w:rPr>
          </w:pPr>
          <w:ins w:id="157" w:author="Tony Farrell" w:date="2000-04-26T15:32:00Z">
            <w:r>
              <w:rPr/>
              <w:t>3.3.6</w:t>
              <w:tab/>
              <w:t>ParamDetails()</w:t>
              <w:tab/>
            </w:r>
          </w:ins>
          <w:hyperlink w:anchor="__RefHeading___Toc481397461">
            <w:ins w:id="158" w:author="Tony Farrell" w:date="2000-04-26T15:32:00Z">
              <w:r>
                <w:rPr>
                  <w:rStyle w:val="IndexLink"/>
                </w:rPr>
                <w:t>39</w:t>
              </w:r>
            </w:ins>
          </w:hyperlink>
        </w:p>
        <w:p>
          <w:pPr>
            <w:pStyle w:val="Contents3"/>
            <w:rPr>
              <w:ins w:id="162" w:author="Tony Farrell" w:date="2000-04-26T15:32:00Z"/>
            </w:rPr>
          </w:pPr>
          <w:ins w:id="160" w:author="Tony Farrell" w:date="2000-04-26T15:32:00Z">
            <w:r>
              <w:rPr/>
              <w:t>3.3.7</w:t>
              <w:tab/>
              <w:t>SetParam()</w:t>
              <w:tab/>
            </w:r>
          </w:ins>
          <w:hyperlink w:anchor="__RefHeading___Toc481397462">
            <w:ins w:id="161" w:author="Tony Farrell" w:date="2000-04-26T15:32:00Z">
              <w:r>
                <w:rPr>
                  <w:rStyle w:val="IndexLink"/>
                </w:rPr>
                <w:t>40</w:t>
              </w:r>
            </w:ins>
          </w:hyperlink>
        </w:p>
        <w:p>
          <w:pPr>
            <w:pStyle w:val="Contents3"/>
            <w:rPr>
              <w:ins w:id="165" w:author="Tony Farrell" w:date="2000-04-26T15:32:00Z"/>
            </w:rPr>
          </w:pPr>
          <w:ins w:id="163" w:author="Tony Farrell" w:date="2000-04-26T15:32:00Z">
            <w:r>
              <w:rPr/>
              <w:t>3.3.8</w:t>
              <w:tab/>
              <w:t>GetParam()</w:t>
              <w:tab/>
            </w:r>
          </w:ins>
          <w:hyperlink w:anchor="__RefHeading___Toc481397463">
            <w:ins w:id="164" w:author="Tony Farrell" w:date="2000-04-26T15:32:00Z">
              <w:r>
                <w:rPr>
                  <w:rStyle w:val="IndexLink"/>
                </w:rPr>
                <w:t>41</w:t>
              </w:r>
            </w:ins>
          </w:hyperlink>
        </w:p>
        <w:p>
          <w:pPr>
            <w:pStyle w:val="Contents3"/>
            <w:rPr>
              <w:ins w:id="171" w:author="Tony Farrell" w:date="2000-04-26T15:32:00Z"/>
            </w:rPr>
          </w:pPr>
          <w:ins w:id="166" w:author="Tony Farrell" w:date="2000-04-26T15:32:00Z">
            <w:r>
              <w:rPr>
                <w:highlight w:val="yellow"/>
              </w:rPr>
              <w:t>3.3.9</w:t>
            </w:r>
          </w:ins>
          <w:ins w:id="167" w:author="Tony Farrell" w:date="2000-04-26T15:32:00Z">
            <w:r>
              <w:rPr/>
              <w:tab/>
            </w:r>
          </w:ins>
          <w:ins w:id="168" w:author="Tony Farrell" w:date="2000-04-26T15:32:00Z">
            <w:r>
              <w:rPr>
                <w:highlight w:val="yellow"/>
              </w:rPr>
              <w:t>SetImportFile()</w:t>
            </w:r>
          </w:ins>
          <w:ins w:id="169" w:author="Tony Farrell" w:date="2000-04-26T15:32:00Z">
            <w:r>
              <w:rPr/>
              <w:tab/>
            </w:r>
          </w:ins>
          <w:hyperlink w:anchor="__RefHeading___Toc481397464">
            <w:ins w:id="170" w:author="Tony Farrell" w:date="2000-04-26T15:32:00Z">
              <w:r>
                <w:rPr>
                  <w:rStyle w:val="IndexLink"/>
                </w:rPr>
                <w:t>42</w:t>
              </w:r>
            </w:ins>
          </w:hyperlink>
        </w:p>
        <w:p>
          <w:pPr>
            <w:pStyle w:val="Contents2"/>
            <w:rPr>
              <w:ins w:id="174" w:author="Tony Farrell" w:date="2000-04-26T15:32:00Z"/>
            </w:rPr>
          </w:pPr>
          <w:ins w:id="172" w:author="Tony Farrell" w:date="2000-04-26T15:32:00Z">
            <w:r>
              <w:rPr/>
              <w:t>3.4</w:t>
              <w:tab/>
              <w:t>Utility routines</w:t>
              <w:tab/>
            </w:r>
          </w:ins>
          <w:hyperlink w:anchor="__RefHeading___Toc481397465">
            <w:ins w:id="173" w:author="Tony Farrell" w:date="2000-04-26T15:32:00Z">
              <w:r>
                <w:rPr>
                  <w:rStyle w:val="IndexLink"/>
                </w:rPr>
                <w:t>43</w:t>
              </w:r>
            </w:ins>
          </w:hyperlink>
        </w:p>
        <w:p>
          <w:pPr>
            <w:pStyle w:val="Contents3"/>
            <w:rPr>
              <w:ins w:id="177" w:author="Tony Farrell" w:date="2000-04-26T15:32:00Z"/>
            </w:rPr>
          </w:pPr>
          <w:ins w:id="175" w:author="Tony Farrell" w:date="2000-04-26T15:32:00Z">
            <w:r>
              <w:rPr/>
              <w:t>3.4.1</w:t>
              <w:tab/>
              <w:t>MaxExtension()</w:t>
              <w:tab/>
            </w:r>
          </w:ins>
          <w:hyperlink w:anchor="__RefHeading___Toc481397466">
            <w:ins w:id="176" w:author="Tony Farrell" w:date="2000-04-26T15:32:00Z">
              <w:r>
                <w:rPr>
                  <w:rStyle w:val="IndexLink"/>
                </w:rPr>
                <w:t>43</w:t>
              </w:r>
            </w:ins>
          </w:hyperlink>
        </w:p>
        <w:p>
          <w:pPr>
            <w:pStyle w:val="Contents3"/>
            <w:rPr>
              <w:ins w:id="180" w:author="Tony Farrell" w:date="2000-04-26T15:32:00Z"/>
            </w:rPr>
          </w:pPr>
          <w:ins w:id="178" w:author="Tony Farrell" w:date="2000-04-26T15:32:00Z">
            <w:r>
              <w:rPr/>
              <w:t>3.4.2</w:t>
              <w:tab/>
              <w:t>GetVirtPiv()</w:t>
              <w:tab/>
            </w:r>
          </w:ins>
          <w:hyperlink w:anchor="__RefHeading___Toc481397467">
            <w:ins w:id="179" w:author="Tony Farrell" w:date="2000-04-26T15:32:00Z">
              <w:r>
                <w:rPr>
                  <w:rStyle w:val="IndexLink"/>
                </w:rPr>
                <w:t>44</w:t>
              </w:r>
            </w:ins>
          </w:hyperlink>
        </w:p>
        <w:p>
          <w:pPr>
            <w:pStyle w:val="Contents3"/>
            <w:rPr>
              <w:ins w:id="183" w:author="Tony Farrell" w:date="2000-04-26T15:32:00Z"/>
            </w:rPr>
          </w:pPr>
          <w:ins w:id="181" w:author="Tony Farrell" w:date="2000-04-26T15:32:00Z">
            <w:r>
              <w:rPr/>
              <w:t>3.4.3</w:t>
              <w:tab/>
              <w:t>ThetaFib()</w:t>
              <w:tab/>
            </w:r>
          </w:ins>
          <w:hyperlink w:anchor="__RefHeading___Toc481397468">
            <w:ins w:id="182" w:author="Tony Farrell" w:date="2000-04-26T15:32:00Z">
              <w:r>
                <w:rPr>
                  <w:rStyle w:val="IndexLink"/>
                </w:rPr>
                <w:t>44</w:t>
              </w:r>
            </w:ins>
          </w:hyperlink>
        </w:p>
        <w:p>
          <w:pPr>
            <w:pStyle w:val="Contents3"/>
            <w:rPr>
              <w:ins w:id="186" w:author="Tony Farrell" w:date="2000-04-26T15:32:00Z"/>
            </w:rPr>
          </w:pPr>
          <w:ins w:id="184" w:author="Tony Farrell" w:date="2000-04-26T15:32:00Z">
            <w:r>
              <w:rPr/>
              <w:t>3.4.4</w:t>
              <w:tab/>
              <w:t>CheckAlpha()</w:t>
              <w:tab/>
            </w:r>
          </w:ins>
          <w:hyperlink w:anchor="__RefHeading___Toc481397469">
            <w:ins w:id="185" w:author="Tony Farrell" w:date="2000-04-26T15:32:00Z">
              <w:r>
                <w:rPr>
                  <w:rStyle w:val="IndexLink"/>
                </w:rPr>
                <w:t>45</w:t>
              </w:r>
            </w:ins>
          </w:hyperlink>
        </w:p>
        <w:p>
          <w:pPr>
            <w:pStyle w:val="Contents3"/>
            <w:rPr>
              <w:ins w:id="189" w:author="Tony Farrell" w:date="2000-04-26T15:32:00Z"/>
            </w:rPr>
          </w:pPr>
          <w:ins w:id="187" w:author="Tony Farrell" w:date="2000-04-26T15:32:00Z">
            <w:r>
              <w:rPr/>
              <w:t>3.4.5</w:t>
              <w:tab/>
              <w:t>CheckAllocation()</w:t>
              <w:tab/>
            </w:r>
          </w:ins>
          <w:hyperlink w:anchor="__RefHeading___Toc481397470">
            <w:ins w:id="188" w:author="Tony Farrell" w:date="2000-04-26T15:32:00Z">
              <w:r>
                <w:rPr>
                  <w:rStyle w:val="IndexLink"/>
                </w:rPr>
                <w:t>46</w:t>
              </w:r>
            </w:ins>
          </w:hyperlink>
        </w:p>
        <w:p>
          <w:pPr>
            <w:pStyle w:val="Contents3"/>
            <w:rPr>
              <w:ins w:id="192" w:author="Tony Farrell" w:date="2000-04-26T15:32:00Z"/>
            </w:rPr>
          </w:pPr>
          <w:ins w:id="190" w:author="Tony Farrell" w:date="2000-04-26T15:32:00Z">
            <w:r>
              <w:rPr/>
              <w:t>3.4.6</w:t>
              <w:tab/>
              <w:t>FieldCheck()</w:t>
              <w:tab/>
            </w:r>
          </w:ins>
          <w:hyperlink w:anchor="__RefHeading___Toc481397471">
            <w:ins w:id="191" w:author="Tony Farrell" w:date="2000-04-26T15:32:00Z">
              <w:r>
                <w:rPr>
                  <w:rStyle w:val="IndexLink"/>
                </w:rPr>
                <w:t>47</w:t>
              </w:r>
            </w:ins>
          </w:hyperlink>
        </w:p>
        <w:p>
          <w:pPr>
            <w:pStyle w:val="Contents3"/>
            <w:rPr>
              <w:ins w:id="195" w:author="Tony Farrell" w:date="2000-04-26T15:32:00Z"/>
            </w:rPr>
          </w:pPr>
          <w:ins w:id="193" w:author="Tony Farrell" w:date="2000-04-26T15:32:00Z">
            <w:r>
              <w:rPr/>
              <w:t>3.4.7</w:t>
              <w:tab/>
              <w:t>NoteAllocation()</w:t>
              <w:tab/>
            </w:r>
          </w:ins>
          <w:hyperlink w:anchor="__RefHeading___Toc481397472">
            <w:ins w:id="194" w:author="Tony Farrell" w:date="2000-04-26T15:32:00Z">
              <w:r>
                <w:rPr>
                  <w:rStyle w:val="IndexLink"/>
                </w:rPr>
                <w:t>48</w:t>
              </w:r>
            </w:ins>
          </w:hyperlink>
        </w:p>
        <w:p>
          <w:pPr>
            <w:pStyle w:val="Contents3"/>
            <w:rPr>
              <w:ins w:id="198" w:author="Tony Farrell" w:date="2000-04-26T15:32:00Z"/>
            </w:rPr>
          </w:pPr>
          <w:ins w:id="196" w:author="Tony Farrell" w:date="2000-04-26T15:32:00Z">
            <w:r>
              <w:rPr/>
              <w:t>3.4.8</w:t>
              <w:tab/>
              <w:t>TentativeFix()</w:t>
              <w:tab/>
            </w:r>
          </w:ins>
          <w:hyperlink w:anchor="__RefHeading___Toc481397473">
            <w:ins w:id="197" w:author="Tony Farrell" w:date="2000-04-26T15:32:00Z">
              <w:r>
                <w:rPr>
                  <w:rStyle w:val="IndexLink"/>
                </w:rPr>
                <w:t>49</w:t>
              </w:r>
            </w:ins>
          </w:hyperlink>
        </w:p>
        <w:p>
          <w:pPr>
            <w:pStyle w:val="Contents3"/>
            <w:rPr>
              <w:ins w:id="201" w:author="Tony Farrell" w:date="2000-04-26T15:32:00Z"/>
            </w:rPr>
          </w:pPr>
          <w:ins w:id="199" w:author="Tony Farrell" w:date="2000-04-26T15:32:00Z">
            <w:r>
              <w:rPr/>
              <w:t>3.4.9</w:t>
              <w:tab/>
              <w:t>NoteDeallocation()</w:t>
              <w:tab/>
            </w:r>
          </w:ins>
          <w:hyperlink w:anchor="__RefHeading___Toc481397474">
            <w:ins w:id="200" w:author="Tony Farrell" w:date="2000-04-26T15:32:00Z">
              <w:r>
                <w:rPr>
                  <w:rStyle w:val="IndexLink"/>
                </w:rPr>
                <w:t>50</w:t>
              </w:r>
            </w:ins>
          </w:hyperlink>
        </w:p>
        <w:p>
          <w:pPr>
            <w:pStyle w:val="Contents3"/>
            <w:rPr>
              <w:ins w:id="204" w:author="Tony Farrell" w:date="2000-04-26T15:32:00Z"/>
            </w:rPr>
          </w:pPr>
          <w:ins w:id="202" w:author="Tony Farrell" w:date="2000-04-26T15:32:00Z">
            <w:r>
              <w:rPr/>
              <w:t>3.4.10</w:t>
              <w:tab/>
              <w:t>NoteDeallocationBroken()</w:t>
              <w:tab/>
            </w:r>
          </w:ins>
          <w:hyperlink w:anchor="__RefHeading___Toc481397475">
            <w:ins w:id="203" w:author="Tony Farrell" w:date="2000-04-26T15:32:00Z">
              <w:r>
                <w:rPr>
                  <w:rStyle w:val="IndexLink"/>
                </w:rPr>
                <w:t>51</w:t>
              </w:r>
            </w:ins>
          </w:hyperlink>
        </w:p>
        <w:p>
          <w:pPr>
            <w:pStyle w:val="Contents3"/>
            <w:rPr>
              <w:ins w:id="207" w:author="Tony Farrell" w:date="2000-04-26T15:32:00Z"/>
            </w:rPr>
          </w:pPr>
          <w:ins w:id="205" w:author="Tony Farrell" w:date="2000-04-26T15:32:00Z">
            <w:r>
              <w:rPr/>
              <w:t>3.4.11</w:t>
              <w:tab/>
              <w:t>ButtonClear()</w:t>
              <w:tab/>
            </w:r>
          </w:ins>
          <w:hyperlink w:anchor="__RefHeading___Toc481397476">
            <w:ins w:id="206" w:author="Tony Farrell" w:date="2000-04-26T15:32:00Z">
              <w:r>
                <w:rPr>
                  <w:rStyle w:val="IndexLink"/>
                </w:rPr>
                <w:t>51</w:t>
              </w:r>
            </w:ins>
          </w:hyperlink>
        </w:p>
        <w:p>
          <w:pPr>
            <w:pStyle w:val="Contents3"/>
            <w:rPr>
              <w:ins w:id="210" w:author="Tony Farrell" w:date="2000-04-26T15:32:00Z"/>
            </w:rPr>
          </w:pPr>
          <w:ins w:id="208" w:author="Tony Farrell" w:date="2000-04-26T15:32:00Z">
            <w:r>
              <w:rPr/>
              <w:t>3.4.12</w:t>
              <w:tab/>
              <w:t>FibreClear()</w:t>
              <w:tab/>
            </w:r>
          </w:ins>
          <w:hyperlink w:anchor="__RefHeading___Toc481397477">
            <w:ins w:id="209" w:author="Tony Farrell" w:date="2000-04-26T15:32:00Z">
              <w:r>
                <w:rPr>
                  <w:rStyle w:val="IndexLink"/>
                </w:rPr>
                <w:t>52</w:t>
              </w:r>
            </w:ins>
          </w:hyperlink>
        </w:p>
        <w:p>
          <w:pPr>
            <w:pStyle w:val="Contents3"/>
            <w:rPr>
              <w:ins w:id="213" w:author="Tony Farrell" w:date="2000-04-26T15:32:00Z"/>
            </w:rPr>
          </w:pPr>
          <w:ins w:id="211" w:author="Tony Farrell" w:date="2000-04-26T15:32:00Z">
            <w:r>
              <w:rPr/>
              <w:t>3.4.13</w:t>
              <w:tab/>
              <w:t>MaxButAngle()</w:t>
              <w:tab/>
            </w:r>
          </w:ins>
          <w:hyperlink w:anchor="__RefHeading___Toc481397478">
            <w:ins w:id="212" w:author="Tony Farrell" w:date="2000-04-26T15:32:00Z">
              <w:r>
                <w:rPr>
                  <w:rStyle w:val="IndexLink"/>
                </w:rPr>
                <w:t>52</w:t>
              </w:r>
            </w:ins>
          </w:hyperlink>
        </w:p>
        <w:p>
          <w:pPr>
            <w:pStyle w:val="Contents3"/>
            <w:rPr>
              <w:ins w:id="216" w:author="Tony Farrell" w:date="2000-04-26T15:32:00Z"/>
            </w:rPr>
          </w:pPr>
          <w:ins w:id="214" w:author="Tony Farrell" w:date="2000-04-26T15:32:00Z">
            <w:r>
              <w:rPr/>
              <w:t>3.4.14</w:t>
              <w:tab/>
              <w:t>MaxPivAngle()</w:t>
              <w:tab/>
            </w:r>
          </w:ins>
          <w:hyperlink w:anchor="__RefHeading___Toc481397479">
            <w:ins w:id="215" w:author="Tony Farrell" w:date="2000-04-26T15:32:00Z">
              <w:r>
                <w:rPr>
                  <w:rStyle w:val="IndexLink"/>
                </w:rPr>
                <w:t>53</w:t>
              </w:r>
            </w:ins>
          </w:hyperlink>
        </w:p>
        <w:p>
          <w:pPr>
            <w:pStyle w:val="Contents3"/>
            <w:rPr>
              <w:ins w:id="219" w:author="Tony Farrell" w:date="2000-04-26T15:32:00Z"/>
            </w:rPr>
          </w:pPr>
          <w:ins w:id="217" w:author="Tony Farrell" w:date="2000-04-26T15:32:00Z">
            <w:r>
              <w:rPr/>
              <w:t>3.4.15</w:t>
              <w:tab/>
              <w:t>SafeClearance()</w:t>
              <w:tab/>
            </w:r>
          </w:ins>
          <w:hyperlink w:anchor="__RefHeading___Toc481397480">
            <w:ins w:id="218" w:author="Tony Farrell" w:date="2000-04-26T15:32:00Z">
              <w:r>
                <w:rPr>
                  <w:rStyle w:val="IndexLink"/>
                </w:rPr>
                <w:t>54</w:t>
              </w:r>
            </w:ins>
          </w:hyperlink>
        </w:p>
        <w:p>
          <w:pPr>
            <w:pStyle w:val="Contents3"/>
            <w:rPr>
              <w:ins w:id="222" w:author="Tony Farrell" w:date="2000-04-26T15:32:00Z"/>
            </w:rPr>
          </w:pPr>
          <w:ins w:id="220" w:author="Tony Farrell" w:date="2000-04-26T15:32:00Z">
            <w:r>
              <w:rPr/>
              <w:t>3.4.16</w:t>
              <w:tab/>
              <w:t>ColFibFib()</w:t>
              <w:tab/>
            </w:r>
          </w:ins>
          <w:hyperlink w:anchor="__RefHeading___Toc481397481">
            <w:ins w:id="221" w:author="Tony Farrell" w:date="2000-04-26T15:32:00Z">
              <w:r>
                <w:rPr>
                  <w:rStyle w:val="IndexLink"/>
                </w:rPr>
                <w:t>54</w:t>
              </w:r>
            </w:ins>
          </w:hyperlink>
        </w:p>
        <w:p>
          <w:pPr>
            <w:pStyle w:val="Contents3"/>
            <w:rPr>
              <w:ins w:id="225" w:author="Tony Farrell" w:date="2000-04-26T15:32:00Z"/>
            </w:rPr>
          </w:pPr>
          <w:ins w:id="223" w:author="Tony Farrell" w:date="2000-04-26T15:32:00Z">
            <w:r>
              <w:rPr/>
              <w:t>3.4.17</w:t>
              <w:tab/>
              <w:t>ColButFib()</w:t>
              <w:tab/>
            </w:r>
          </w:ins>
          <w:hyperlink w:anchor="__RefHeading___Toc481397482">
            <w:ins w:id="224" w:author="Tony Farrell" w:date="2000-04-26T15:32:00Z">
              <w:r>
                <w:rPr>
                  <w:rStyle w:val="IndexLink"/>
                </w:rPr>
                <w:t>55</w:t>
              </w:r>
            </w:ins>
          </w:hyperlink>
        </w:p>
        <w:p>
          <w:pPr>
            <w:pStyle w:val="Contents3"/>
            <w:rPr>
              <w:ins w:id="228" w:author="Tony Farrell" w:date="2000-04-26T15:32:00Z"/>
            </w:rPr>
          </w:pPr>
          <w:ins w:id="226" w:author="Tony Farrell" w:date="2000-04-26T15:32:00Z">
            <w:r>
              <w:rPr/>
              <w:t>3.4.18</w:t>
              <w:tab/>
              <w:t>ColButBut()</w:t>
              <w:tab/>
            </w:r>
          </w:ins>
          <w:hyperlink w:anchor="__RefHeading___Toc481397483">
            <w:ins w:id="227" w:author="Tony Farrell" w:date="2000-04-26T15:32:00Z">
              <w:r>
                <w:rPr>
                  <w:rStyle w:val="IndexLink"/>
                </w:rPr>
                <w:t>56</w:t>
              </w:r>
            </w:ins>
          </w:hyperlink>
        </w:p>
        <w:p>
          <w:pPr>
            <w:pStyle w:val="Contents3"/>
            <w:rPr>
              <w:ins w:id="231" w:author="Tony Farrell" w:date="2000-04-26T15:32:00Z"/>
            </w:rPr>
          </w:pPr>
          <w:ins w:id="229" w:author="Tony Farrell" w:date="2000-04-26T15:32:00Z">
            <w:r>
              <w:rPr/>
              <w:t>3.4.19</w:t>
              <w:tab/>
              <w:t>Collision()</w:t>
              <w:tab/>
            </w:r>
          </w:ins>
          <w:hyperlink w:anchor="__RefHeading___Toc481397484">
            <w:ins w:id="230" w:author="Tony Farrell" w:date="2000-04-26T15:32:00Z">
              <w:r>
                <w:rPr>
                  <w:rStyle w:val="IndexLink"/>
                </w:rPr>
                <w:t>57</w:t>
              </w:r>
            </w:ins>
          </w:hyperlink>
        </w:p>
        <w:p>
          <w:pPr>
            <w:pStyle w:val="Contents3"/>
            <w:rPr>
              <w:ins w:id="234" w:author="Tony Farrell" w:date="2000-04-26T15:32:00Z"/>
            </w:rPr>
          </w:pPr>
          <w:ins w:id="232" w:author="Tony Farrell" w:date="2000-04-26T15:32:00Z">
            <w:r>
              <w:rPr/>
              <w:t>3.4.20</w:t>
              <w:tab/>
              <w:t>ColInvPos()</w:t>
              <w:tab/>
            </w:r>
          </w:ins>
          <w:hyperlink w:anchor="__RefHeading___Toc481397485">
            <w:ins w:id="233" w:author="Tony Farrell" w:date="2000-04-26T15:32:00Z">
              <w:r>
                <w:rPr>
                  <w:rStyle w:val="IndexLink"/>
                </w:rPr>
                <w:t>58</w:t>
              </w:r>
            </w:ins>
          </w:hyperlink>
        </w:p>
        <w:p>
          <w:pPr>
            <w:pStyle w:val="Contents3"/>
            <w:rPr>
              <w:ins w:id="237" w:author="Tony Farrell" w:date="2000-04-26T15:32:00Z"/>
            </w:rPr>
          </w:pPr>
          <w:ins w:id="235" w:author="Tony Farrell" w:date="2000-04-26T15:32:00Z">
            <w:r>
              <w:rPr/>
              <w:t>3.4.21</w:t>
              <w:tab/>
              <w:t>ParkMayCollide()</w:t>
              <w:tab/>
            </w:r>
          </w:ins>
          <w:hyperlink w:anchor="__RefHeading___Toc481397486">
            <w:ins w:id="236" w:author="Tony Farrell" w:date="2000-04-26T15:32:00Z">
              <w:r>
                <w:rPr>
                  <w:rStyle w:val="IndexLink"/>
                </w:rPr>
                <w:t>58</w:t>
              </w:r>
            </w:ins>
          </w:hyperlink>
        </w:p>
        <w:p>
          <w:pPr>
            <w:pStyle w:val="Contents1"/>
            <w:tabs>
              <w:tab w:val="left" w:pos="482" w:leader="none"/>
              <w:tab w:val="left" w:pos="800" w:leader="none"/>
              <w:tab w:val="right" w:pos="8222" w:leader="none"/>
            </w:tabs>
            <w:rPr>
              <w:ins w:id="240" w:author="Tony Farrell" w:date="2000-04-26T15:32:00Z"/>
            </w:rPr>
          </w:pPr>
          <w:ins w:id="238" w:author="Tony Farrell" w:date="2000-04-26T15:32:00Z">
            <w:r>
              <w:rPr/>
              <w:t>4</w:t>
              <w:tab/>
              <w:t>Detailed description of the problem</w:t>
              <w:tab/>
            </w:r>
          </w:ins>
          <w:hyperlink w:anchor="__RefHeading___Toc481397487">
            <w:ins w:id="239" w:author="Tony Farrell" w:date="2000-04-26T15:32:00Z">
              <w:r>
                <w:rPr>
                  <w:rStyle w:val="IndexLink"/>
                </w:rPr>
                <w:t>59</w:t>
              </w:r>
            </w:ins>
          </w:hyperlink>
        </w:p>
        <w:p>
          <w:pPr>
            <w:pStyle w:val="Contents2"/>
            <w:rPr>
              <w:ins w:id="243" w:author="Tony Farrell" w:date="2000-04-26T15:32:00Z"/>
            </w:rPr>
          </w:pPr>
          <w:ins w:id="241" w:author="Tony Farrell" w:date="2000-04-26T15:32:00Z">
            <w:r>
              <w:rPr/>
              <w:t>4.1</w:t>
              <w:tab/>
              <w:t>The physical parts of the 2dF</w:t>
              <w:tab/>
            </w:r>
          </w:ins>
          <w:hyperlink w:anchor="__RefHeading___Toc481397488">
            <w:ins w:id="242" w:author="Tony Farrell" w:date="2000-04-26T15:32:00Z">
              <w:r>
                <w:rPr>
                  <w:rStyle w:val="IndexLink"/>
                </w:rPr>
                <w:t>59</w:t>
              </w:r>
            </w:ins>
          </w:hyperlink>
        </w:p>
        <w:p>
          <w:pPr>
            <w:pStyle w:val="Contents2"/>
            <w:rPr>
              <w:ins w:id="246" w:author="Tony Farrell" w:date="2000-04-26T15:32:00Z"/>
            </w:rPr>
          </w:pPr>
          <w:ins w:id="244" w:author="Tony Farrell" w:date="2000-04-26T15:32:00Z">
            <w:r>
              <w:rPr/>
              <w:t>4.2</w:t>
              <w:tab/>
              <w:t>Covering the angles</w:t>
              <w:tab/>
            </w:r>
          </w:ins>
          <w:hyperlink w:anchor="__RefHeading___Toc481397489">
            <w:ins w:id="245" w:author="Tony Farrell" w:date="2000-04-26T15:32:00Z">
              <w:r>
                <w:rPr>
                  <w:rStyle w:val="IndexLink"/>
                </w:rPr>
                <w:t>60</w:t>
              </w:r>
            </w:ins>
          </w:hyperlink>
        </w:p>
        <w:p>
          <w:pPr>
            <w:pStyle w:val="Contents2"/>
            <w:rPr>
              <w:ins w:id="249" w:author="Tony Farrell" w:date="2000-04-26T15:32:00Z"/>
            </w:rPr>
          </w:pPr>
          <w:ins w:id="247" w:author="Tony Farrell" w:date="2000-04-26T15:32:00Z">
            <w:r>
              <w:rPr/>
              <w:t>4.3</w:t>
              <w:tab/>
              <w:t>Allocation constraints</w:t>
              <w:tab/>
            </w:r>
          </w:ins>
          <w:hyperlink w:anchor="__RefHeading___Toc481397490">
            <w:ins w:id="248" w:author="Tony Farrell" w:date="2000-04-26T15:32:00Z">
              <w:r>
                <w:rPr>
                  <w:rStyle w:val="IndexLink"/>
                </w:rPr>
                <w:t>61</w:t>
              </w:r>
            </w:ins>
          </w:hyperlink>
        </w:p>
        <w:p>
          <w:pPr>
            <w:pStyle w:val="Contents1"/>
            <w:tabs>
              <w:tab w:val="left" w:pos="482" w:leader="none"/>
              <w:tab w:val="left" w:pos="800" w:leader="none"/>
              <w:tab w:val="right" w:pos="8222" w:leader="none"/>
            </w:tabs>
            <w:rPr>
              <w:ins w:id="252" w:author="Tony Farrell" w:date="2000-04-26T15:32:00Z"/>
            </w:rPr>
          </w:pPr>
          <w:ins w:id="250" w:author="Tony Farrell" w:date="2000-04-26T15:32:00Z">
            <w:r>
              <w:rPr/>
              <w:t>5</w:t>
              <w:tab/>
              <w:t>The default algorithm</w:t>
              <w:tab/>
            </w:r>
          </w:ins>
          <w:hyperlink w:anchor="__RefHeading___Toc481397491">
            <w:ins w:id="251" w:author="Tony Farrell" w:date="2000-04-26T15:32:00Z">
              <w:r>
                <w:rPr>
                  <w:rStyle w:val="IndexLink"/>
                </w:rPr>
                <w:t>63</w:t>
              </w:r>
            </w:ins>
          </w:hyperlink>
        </w:p>
        <w:p>
          <w:pPr>
            <w:pStyle w:val="Contents2"/>
            <w:rPr>
              <w:ins w:id="255" w:author="Tony Farrell" w:date="2000-04-26T15:32:00Z"/>
            </w:rPr>
          </w:pPr>
          <w:ins w:id="253" w:author="Tony Farrell" w:date="2000-04-26T15:32:00Z">
            <w:r>
              <w:rPr/>
              <w:t>5.1</w:t>
              <w:tab/>
              <w:t>Tweaking the current algorithm</w:t>
              <w:tab/>
            </w:r>
          </w:ins>
          <w:hyperlink w:anchor="__RefHeading___Toc481397492">
            <w:ins w:id="254" w:author="Tony Farrell" w:date="2000-04-26T15:32:00Z">
              <w:r>
                <w:rPr>
                  <w:rStyle w:val="IndexLink"/>
                </w:rPr>
                <w:t>64</w:t>
              </w:r>
            </w:ins>
          </w:hyperlink>
        </w:p>
        <w:p>
          <w:pPr>
            <w:pStyle w:val="Contents2"/>
            <w:rPr>
              <w:ins w:id="258" w:author="Tony Farrell" w:date="2000-04-26T15:32:00Z"/>
            </w:rPr>
          </w:pPr>
          <w:ins w:id="256" w:author="Tony Farrell" w:date="2000-04-26T15:32:00Z">
            <w:r>
              <w:rPr/>
              <w:t>5.2</w:t>
              <w:tab/>
              <w:t>Gavin’s modifications</w:t>
              <w:tab/>
            </w:r>
          </w:ins>
          <w:hyperlink w:anchor="__RefHeading___Toc481397493">
            <w:ins w:id="257" w:author="Tony Farrell" w:date="2000-04-26T15:32:00Z">
              <w:r>
                <w:rPr>
                  <w:rStyle w:val="IndexLink"/>
                </w:rPr>
                <w:t>64</w:t>
              </w:r>
            </w:ins>
          </w:hyperlink>
        </w:p>
        <w:p>
          <w:pPr>
            <w:pStyle w:val="Contents1"/>
            <w:tabs>
              <w:tab w:val="left" w:pos="482" w:leader="none"/>
              <w:tab w:val="left" w:pos="800" w:leader="none"/>
              <w:tab w:val="right" w:pos="8222" w:leader="none"/>
            </w:tabs>
            <w:rPr>
              <w:del w:id="261" w:author="Tony Farrell" w:date="2000-03-06T10:29:00Z"/>
            </w:rPr>
          </w:pPr>
          <w:del w:id="259" w:author="Tony Farrell" w:date="2000-03-06T10:29:00Z">
            <w:r>
              <w:rPr/>
              <w:delText>1</w:delText>
              <w:tab/>
              <w:delText>Introduction</w:delText>
              <w:tab/>
            </w:r>
          </w:del>
          <w:del w:id="260" w:author="Tony Farrell" w:date="2000-03-03T10:39:00Z">
            <w:r>
              <w:rPr/>
              <w:delText>3</w:delText>
            </w:r>
          </w:del>
        </w:p>
        <w:p>
          <w:pPr>
            <w:pStyle w:val="Contents1"/>
            <w:tabs>
              <w:tab w:val="left" w:pos="482" w:leader="none"/>
              <w:tab w:val="left" w:pos="800" w:leader="none"/>
              <w:tab w:val="right" w:pos="8222" w:leader="none"/>
            </w:tabs>
            <w:rPr>
              <w:del w:id="264" w:author="Tony Farrell" w:date="2000-03-06T10:29:00Z"/>
            </w:rPr>
          </w:pPr>
          <w:del w:id="262" w:author="Tony Farrell" w:date="2000-03-06T10:29:00Z">
            <w:r>
              <w:rPr/>
              <w:delText>2</w:delText>
              <w:tab/>
              <w:delText>External Interface Specification</w:delText>
              <w:tab/>
            </w:r>
          </w:del>
          <w:del w:id="263" w:author="Tony Farrell" w:date="2000-03-03T10:39:00Z">
            <w:r>
              <w:rPr/>
              <w:delText>4</w:delText>
            </w:r>
          </w:del>
        </w:p>
        <w:p>
          <w:pPr>
            <w:pStyle w:val="Contents1"/>
            <w:widowControl/>
            <w:tabs>
              <w:tab w:val="left" w:pos="482" w:leader="none"/>
              <w:tab w:val="left" w:pos="800" w:leader="none"/>
              <w:tab w:val="right" w:pos="8222" w:leader="none"/>
            </w:tabs>
            <w:bidi w:val="0"/>
            <w:spacing w:before="120" w:after="120"/>
            <w:jc w:val="left"/>
            <w:rPr>
              <w:del w:id="267" w:author="Tony Farrell" w:date="2000-03-06T10:29:00Z"/>
            </w:rPr>
          </w:pPr>
          <w:del w:id="265" w:author="Tony Farrell" w:date="2000-03-06T10:29:00Z">
            <w:r>
              <w:rPr/>
              <w:delText>2.1</w:delText>
              <w:tab/>
              <w:delText>Reporting Progress</w:delText>
              <w:tab/>
            </w:r>
          </w:del>
          <w:del w:id="266" w:author="Tony Farrell" w:date="2000-03-03T10:39:00Z">
            <w:r>
              <w:rPr/>
              <w:delText>4</w:delText>
            </w:r>
          </w:del>
        </w:p>
        <w:p>
          <w:pPr>
            <w:pStyle w:val="Contents1"/>
            <w:widowControl/>
            <w:tabs>
              <w:tab w:val="left" w:pos="482" w:leader="none"/>
              <w:tab w:val="left" w:pos="800" w:leader="none"/>
              <w:tab w:val="right" w:pos="8222" w:leader="none"/>
            </w:tabs>
            <w:bidi w:val="0"/>
            <w:spacing w:before="120" w:after="120"/>
            <w:jc w:val="left"/>
            <w:rPr>
              <w:del w:id="270" w:author="Tony Farrell" w:date="2000-03-06T10:29:00Z"/>
            </w:rPr>
          </w:pPr>
          <w:del w:id="268" w:author="Tony Farrell" w:date="2000-03-06T10:29:00Z">
            <w:r>
              <w:rPr/>
              <w:delText>2.2</w:delText>
              <w:tab/>
              <w:delText>Initialisation</w:delText>
              <w:tab/>
            </w:r>
          </w:del>
          <w:del w:id="269" w:author="Tony Farrell" w:date="2000-03-03T10:39:00Z">
            <w:r>
              <w:rPr/>
              <w:delText>4</w:delText>
            </w:r>
          </w:del>
        </w:p>
        <w:p>
          <w:pPr>
            <w:pStyle w:val="Contents1"/>
            <w:widowControl/>
            <w:tabs>
              <w:tab w:val="left" w:pos="482" w:leader="none"/>
              <w:tab w:val="left" w:pos="800" w:leader="none"/>
              <w:tab w:val="right" w:pos="8222" w:leader="none"/>
            </w:tabs>
            <w:bidi w:val="0"/>
            <w:spacing w:before="120" w:after="120"/>
            <w:jc w:val="left"/>
            <w:rPr>
              <w:del w:id="273" w:author="Tony Farrell" w:date="2000-03-06T10:29:00Z"/>
            </w:rPr>
          </w:pPr>
          <w:del w:id="271" w:author="Tony Farrell" w:date="2000-03-06T10:29:00Z">
            <w:r>
              <w:rPr/>
              <w:delText>2.3</w:delText>
              <w:tab/>
              <w:delText>Closing Down</w:delText>
              <w:tab/>
            </w:r>
          </w:del>
          <w:del w:id="272" w:author="Tony Farrell" w:date="2000-03-03T10:39:00Z">
            <w:r>
              <w:rPr/>
              <w:delText>4</w:delText>
            </w:r>
          </w:del>
        </w:p>
        <w:p>
          <w:pPr>
            <w:pStyle w:val="Contents1"/>
            <w:widowControl/>
            <w:tabs>
              <w:tab w:val="left" w:pos="482" w:leader="none"/>
              <w:tab w:val="left" w:pos="800" w:leader="none"/>
              <w:tab w:val="right" w:pos="8222" w:leader="none"/>
            </w:tabs>
            <w:bidi w:val="0"/>
            <w:spacing w:before="120" w:after="120"/>
            <w:jc w:val="left"/>
            <w:rPr>
              <w:del w:id="276" w:author="Tony Farrell" w:date="2000-03-06T10:29:00Z"/>
            </w:rPr>
          </w:pPr>
          <w:del w:id="274" w:author="Tony Farrell" w:date="2000-03-06T10:29:00Z">
            <w:r>
              <w:rPr/>
              <w:delText>2.4</w:delText>
              <w:tab/>
              <w:delText>Setting up a target field</w:delText>
              <w:tab/>
            </w:r>
          </w:del>
          <w:del w:id="275" w:author="Tony Farrell" w:date="2000-03-03T10:39:00Z">
            <w:r>
              <w:rPr/>
              <w:delText>5</w:delText>
            </w:r>
          </w:del>
        </w:p>
        <w:p>
          <w:pPr>
            <w:pStyle w:val="Contents1"/>
            <w:widowControl/>
            <w:tabs>
              <w:tab w:val="left" w:pos="482" w:leader="none"/>
              <w:tab w:val="left" w:pos="800" w:leader="none"/>
              <w:tab w:val="right" w:pos="8222" w:leader="none"/>
            </w:tabs>
            <w:bidi w:val="0"/>
            <w:spacing w:before="120" w:after="120"/>
            <w:jc w:val="left"/>
            <w:rPr>
              <w:del w:id="279" w:author="Tony Farrell" w:date="2000-03-06T10:29:00Z"/>
            </w:rPr>
          </w:pPr>
          <w:del w:id="277" w:author="Tony Farrell" w:date="2000-03-06T10:29:00Z">
            <w:r>
              <w:rPr/>
              <w:delText>2.5</w:delText>
              <w:tab/>
              <w:delText>Performing a complete configuration</w:delText>
              <w:tab/>
            </w:r>
          </w:del>
          <w:del w:id="278" w:author="Tony Farrell" w:date="2000-03-03T10:39:00Z">
            <w:r>
              <w:rPr/>
              <w:delText>5</w:delText>
            </w:r>
          </w:del>
        </w:p>
        <w:p>
          <w:pPr>
            <w:pStyle w:val="Contents1"/>
            <w:widowControl/>
            <w:tabs>
              <w:tab w:val="left" w:pos="482" w:leader="none"/>
              <w:tab w:val="left" w:pos="800" w:leader="none"/>
              <w:tab w:val="right" w:pos="8222" w:leader="none"/>
            </w:tabs>
            <w:bidi w:val="0"/>
            <w:spacing w:before="120" w:after="120"/>
            <w:jc w:val="left"/>
            <w:rPr>
              <w:del w:id="282" w:author="Tony Farrell" w:date="2000-03-06T10:29:00Z"/>
            </w:rPr>
          </w:pPr>
          <w:del w:id="280" w:author="Tony Farrell" w:date="2000-03-06T10:29:00Z">
            <w:r>
              <w:rPr/>
              <w:delText>2.6</w:delText>
              <w:tab/>
              <w:delText>Explicit allocation and deallocation</w:delText>
              <w:tab/>
            </w:r>
          </w:del>
          <w:del w:id="281" w:author="Tony Farrell" w:date="2000-03-03T10:39:00Z">
            <w:r>
              <w:rPr/>
              <w:delText>5</w:delText>
            </w:r>
          </w:del>
        </w:p>
        <w:p>
          <w:pPr>
            <w:pStyle w:val="Contents1"/>
            <w:widowControl/>
            <w:tabs>
              <w:tab w:val="left" w:pos="482" w:leader="none"/>
              <w:tab w:val="left" w:pos="800" w:leader="none"/>
              <w:tab w:val="right" w:pos="8222" w:leader="none"/>
            </w:tabs>
            <w:bidi w:val="0"/>
            <w:spacing w:before="120" w:after="120"/>
            <w:jc w:val="left"/>
            <w:rPr>
              <w:del w:id="285" w:author="Tony Farrell" w:date="2000-03-06T10:29:00Z"/>
            </w:rPr>
          </w:pPr>
          <w:del w:id="283" w:author="Tony Farrell" w:date="2000-03-06T10:29:00Z">
            <w:r>
              <w:rPr/>
              <w:delText>2.7</w:delText>
              <w:tab/>
              <w:delText>Controlling allocation options</w:delText>
              <w:tab/>
            </w:r>
          </w:del>
          <w:del w:id="284" w:author="Tony Farrell" w:date="2000-03-03T10:39:00Z">
            <w:r>
              <w:rPr/>
              <w:delText>5</w:delText>
            </w:r>
          </w:del>
        </w:p>
        <w:p>
          <w:pPr>
            <w:pStyle w:val="Contents1"/>
            <w:widowControl/>
            <w:tabs>
              <w:tab w:val="left" w:pos="482" w:leader="none"/>
              <w:tab w:val="left" w:pos="800" w:leader="none"/>
              <w:tab w:val="right" w:pos="8222" w:leader="none"/>
            </w:tabs>
            <w:bidi w:val="0"/>
            <w:spacing w:before="120" w:after="120"/>
            <w:jc w:val="left"/>
            <w:rPr>
              <w:del w:id="288" w:author="Tony Farrell" w:date="2000-03-06T10:29:00Z"/>
            </w:rPr>
          </w:pPr>
          <w:del w:id="286" w:author="Tony Farrell" w:date="2000-03-06T10:29:00Z">
            <w:r>
              <w:rPr/>
              <w:delText>2.8</w:delText>
              <w:tab/>
              <w:delText>Validation</w:delText>
              <w:tab/>
            </w:r>
          </w:del>
          <w:del w:id="287" w:author="Tony Farrell" w:date="2000-03-03T10:39:00Z">
            <w:r>
              <w:rPr/>
              <w:delText>6</w:delText>
            </w:r>
          </w:del>
        </w:p>
        <w:p>
          <w:pPr>
            <w:pStyle w:val="Contents1"/>
            <w:widowControl/>
            <w:tabs>
              <w:tab w:val="left" w:pos="482" w:leader="none"/>
              <w:tab w:val="left" w:pos="800" w:leader="none"/>
              <w:tab w:val="right" w:pos="8222" w:leader="none"/>
            </w:tabs>
            <w:bidi w:val="0"/>
            <w:spacing w:before="120" w:after="120"/>
            <w:jc w:val="left"/>
            <w:rPr>
              <w:del w:id="291" w:author="Tony Farrell" w:date="2000-03-06T10:29:00Z"/>
            </w:rPr>
          </w:pPr>
          <w:del w:id="289" w:author="Tony Farrell" w:date="2000-03-06T10:29:00Z">
            <w:r>
              <w:rPr/>
              <w:delText>2.9</w:delText>
              <w:tab/>
              <w:delText>Detailed external interface specifications</w:delText>
              <w:tab/>
            </w:r>
          </w:del>
          <w:del w:id="290" w:author="Tony Farrell" w:date="2000-03-03T10:39:00Z">
            <w:r>
              <w:rPr/>
              <w:delText>6</w:delText>
            </w:r>
          </w:del>
        </w:p>
        <w:p>
          <w:pPr>
            <w:pStyle w:val="Contents1"/>
            <w:widowControl/>
            <w:tabs>
              <w:tab w:val="left" w:pos="482" w:leader="none"/>
              <w:tab w:val="left" w:pos="800" w:leader="none"/>
              <w:tab w:val="right" w:pos="8222" w:leader="none"/>
            </w:tabs>
            <w:bidi w:val="0"/>
            <w:spacing w:before="120" w:after="120"/>
            <w:jc w:val="left"/>
            <w:rPr>
              <w:del w:id="294" w:author="Tony Farrell" w:date="2000-03-06T10:29:00Z"/>
            </w:rPr>
          </w:pPr>
          <w:del w:id="292" w:author="Tony Farrell" w:date="2000-03-06T10:29:00Z">
            <w:r>
              <w:rPr/>
              <w:delText>2.9.1</w:delText>
              <w:tab/>
              <w:delText>ConfigInitialise()</w:delText>
              <w:tab/>
            </w:r>
          </w:del>
          <w:del w:id="293" w:author="Tony Farrell" w:date="2000-03-03T10:39:00Z">
            <w:r>
              <w:rPr/>
              <w:delText>6</w:delText>
            </w:r>
          </w:del>
        </w:p>
        <w:p>
          <w:pPr>
            <w:pStyle w:val="Contents1"/>
            <w:widowControl/>
            <w:tabs>
              <w:tab w:val="left" w:pos="482" w:leader="none"/>
              <w:tab w:val="left" w:pos="800" w:leader="none"/>
              <w:tab w:val="right" w:pos="8222" w:leader="none"/>
            </w:tabs>
            <w:bidi w:val="0"/>
            <w:spacing w:before="120" w:after="120"/>
            <w:jc w:val="left"/>
            <w:rPr>
              <w:del w:id="297" w:author="Tony Farrell" w:date="2000-03-06T10:29:00Z"/>
            </w:rPr>
          </w:pPr>
          <w:del w:id="295" w:author="Tony Farrell" w:date="2000-03-06T10:29:00Z">
            <w:r>
              <w:rPr/>
              <w:delText>2.9.2</w:delText>
              <w:tab/>
              <w:delText>ConfigClose()</w:delText>
              <w:tab/>
            </w:r>
          </w:del>
          <w:del w:id="296" w:author="Tony Farrell" w:date="2000-03-03T10:39:00Z">
            <w:r>
              <w:rPr/>
              <w:delText>7</w:delText>
            </w:r>
          </w:del>
        </w:p>
        <w:p>
          <w:pPr>
            <w:pStyle w:val="Contents1"/>
            <w:widowControl/>
            <w:tabs>
              <w:tab w:val="left" w:pos="482" w:leader="none"/>
              <w:tab w:val="left" w:pos="800" w:leader="none"/>
              <w:tab w:val="right" w:pos="8222" w:leader="none"/>
            </w:tabs>
            <w:bidi w:val="0"/>
            <w:spacing w:before="120" w:after="120"/>
            <w:jc w:val="left"/>
            <w:rPr>
              <w:del w:id="300" w:author="Tony Farrell" w:date="2000-03-06T10:29:00Z"/>
            </w:rPr>
          </w:pPr>
          <w:del w:id="298" w:author="Tony Farrell" w:date="2000-03-06T10:29:00Z">
            <w:r>
              <w:rPr/>
              <w:delText>2.9.3</w:delText>
              <w:tab/>
              <w:delText>ReportFunction()</w:delText>
              <w:tab/>
            </w:r>
          </w:del>
          <w:del w:id="299" w:author="Tony Farrell" w:date="2000-03-03T10:39:00Z">
            <w:r>
              <w:rPr/>
              <w:delText>7</w:delText>
            </w:r>
          </w:del>
        </w:p>
        <w:p>
          <w:pPr>
            <w:pStyle w:val="Contents1"/>
            <w:widowControl/>
            <w:tabs>
              <w:tab w:val="left" w:pos="482" w:leader="none"/>
              <w:tab w:val="left" w:pos="800" w:leader="none"/>
              <w:tab w:val="right" w:pos="8222" w:leader="none"/>
            </w:tabs>
            <w:bidi w:val="0"/>
            <w:spacing w:before="120" w:after="120"/>
            <w:jc w:val="left"/>
            <w:rPr>
              <w:del w:id="303" w:author="Tony Farrell" w:date="2000-03-06T10:29:00Z"/>
            </w:rPr>
          </w:pPr>
          <w:del w:id="301" w:author="Tony Farrell" w:date="2000-03-06T10:29:00Z">
            <w:r>
              <w:rPr/>
              <w:delText>2.9.4</w:delText>
              <w:tab/>
              <w:delText>ConfigSetTargets()</w:delText>
              <w:tab/>
            </w:r>
          </w:del>
          <w:del w:id="302" w:author="Tony Farrell" w:date="2000-03-03T10:39:00Z">
            <w:r>
              <w:rPr/>
              <w:delText>9</w:delText>
            </w:r>
          </w:del>
        </w:p>
        <w:p>
          <w:pPr>
            <w:pStyle w:val="Contents1"/>
            <w:widowControl/>
            <w:tabs>
              <w:tab w:val="left" w:pos="482" w:leader="none"/>
              <w:tab w:val="left" w:pos="800" w:leader="none"/>
              <w:tab w:val="right" w:pos="8222" w:leader="none"/>
            </w:tabs>
            <w:bidi w:val="0"/>
            <w:spacing w:before="120" w:after="120"/>
            <w:jc w:val="left"/>
            <w:rPr>
              <w:del w:id="306" w:author="Tony Farrell" w:date="2000-03-06T10:29:00Z"/>
            </w:rPr>
          </w:pPr>
          <w:del w:id="304" w:author="Tony Farrell" w:date="2000-03-06T10:29:00Z">
            <w:r>
              <w:rPr/>
              <w:delText>2.9.5</w:delText>
              <w:tab/>
              <w:delText>ConfigAllocate()</w:delText>
              <w:tab/>
            </w:r>
          </w:del>
          <w:del w:id="305" w:author="Tony Farrell" w:date="2000-03-03T10:39:00Z">
            <w:r>
              <w:rPr/>
              <w:delText>10</w:delText>
            </w:r>
          </w:del>
        </w:p>
        <w:p>
          <w:pPr>
            <w:pStyle w:val="Contents1"/>
            <w:widowControl/>
            <w:tabs>
              <w:tab w:val="left" w:pos="482" w:leader="none"/>
              <w:tab w:val="left" w:pos="800" w:leader="none"/>
              <w:tab w:val="right" w:pos="8222" w:leader="none"/>
            </w:tabs>
            <w:bidi w:val="0"/>
            <w:spacing w:before="120" w:after="120"/>
            <w:jc w:val="left"/>
            <w:rPr>
              <w:del w:id="309" w:author="Tony Farrell" w:date="2000-03-06T10:29:00Z"/>
            </w:rPr>
          </w:pPr>
          <w:del w:id="307" w:author="Tony Farrell" w:date="2000-03-06T10:29:00Z">
            <w:r>
              <w:rPr/>
              <w:delText>2.9.6</w:delText>
              <w:tab/>
              <w:delText>ConfigAllocateFibre()</w:delText>
              <w:tab/>
            </w:r>
          </w:del>
          <w:del w:id="308" w:author="Tony Farrell" w:date="2000-03-03T10:39:00Z">
            <w:r>
              <w:rPr/>
              <w:delText>11</w:delText>
            </w:r>
          </w:del>
        </w:p>
        <w:p>
          <w:pPr>
            <w:pStyle w:val="Contents1"/>
            <w:widowControl/>
            <w:tabs>
              <w:tab w:val="left" w:pos="482" w:leader="none"/>
              <w:tab w:val="left" w:pos="800" w:leader="none"/>
              <w:tab w:val="right" w:pos="8222" w:leader="none"/>
            </w:tabs>
            <w:bidi w:val="0"/>
            <w:spacing w:before="120" w:after="120"/>
            <w:jc w:val="left"/>
            <w:rPr>
              <w:del w:id="312" w:author="Tony Farrell" w:date="2000-03-06T10:29:00Z"/>
            </w:rPr>
          </w:pPr>
          <w:del w:id="310" w:author="Tony Farrell" w:date="2000-03-06T10:29:00Z">
            <w:r>
              <w:rPr/>
              <w:delText>2.9.7</w:delText>
              <w:tab/>
              <w:delText>ConfigDeallocateFibre()</w:delText>
              <w:tab/>
            </w:r>
          </w:del>
          <w:del w:id="311" w:author="Tony Farrell" w:date="2000-03-03T10:39:00Z">
            <w:r>
              <w:rPr/>
              <w:delText>12</w:delText>
            </w:r>
          </w:del>
        </w:p>
        <w:p>
          <w:pPr>
            <w:pStyle w:val="Contents1"/>
            <w:widowControl/>
            <w:tabs>
              <w:tab w:val="left" w:pos="482" w:leader="none"/>
              <w:tab w:val="left" w:pos="800" w:leader="none"/>
              <w:tab w:val="right" w:pos="8222" w:leader="none"/>
            </w:tabs>
            <w:bidi w:val="0"/>
            <w:spacing w:before="120" w:after="120"/>
            <w:jc w:val="left"/>
            <w:rPr>
              <w:del w:id="315" w:author="Tony Farrell" w:date="2000-03-06T10:29:00Z"/>
            </w:rPr>
          </w:pPr>
          <w:del w:id="313" w:author="Tony Farrell" w:date="2000-03-06T10:29:00Z">
            <w:r>
              <w:rPr/>
              <w:delText>2.9.8</w:delText>
              <w:tab/>
              <w:delText>ConfigSetParameter()</w:delText>
              <w:tab/>
            </w:r>
          </w:del>
          <w:del w:id="314" w:author="Tony Farrell" w:date="2000-03-03T10:39:00Z">
            <w:r>
              <w:rPr/>
              <w:delText>14</w:delText>
            </w:r>
          </w:del>
        </w:p>
        <w:p>
          <w:pPr>
            <w:pStyle w:val="Contents1"/>
            <w:widowControl/>
            <w:tabs>
              <w:tab w:val="left" w:pos="482" w:leader="none"/>
              <w:tab w:val="left" w:pos="800" w:leader="none"/>
              <w:tab w:val="right" w:pos="8222" w:leader="none"/>
            </w:tabs>
            <w:bidi w:val="0"/>
            <w:spacing w:before="120" w:after="120"/>
            <w:jc w:val="left"/>
            <w:rPr>
              <w:del w:id="318" w:author="Tony Farrell" w:date="2000-03-06T10:29:00Z"/>
            </w:rPr>
          </w:pPr>
          <w:del w:id="316" w:author="Tony Farrell" w:date="2000-03-06T10:29:00Z">
            <w:r>
              <w:rPr/>
              <w:delText>2.9.9</w:delText>
              <w:tab/>
              <w:delText>ConfigNumberParameters()</w:delText>
              <w:tab/>
            </w:r>
          </w:del>
          <w:del w:id="317" w:author="Tony Farrell" w:date="2000-03-03T10:39:00Z">
            <w:r>
              <w:rPr/>
              <w:delText>14</w:delText>
            </w:r>
          </w:del>
        </w:p>
        <w:p>
          <w:pPr>
            <w:pStyle w:val="Contents1"/>
            <w:widowControl/>
            <w:tabs>
              <w:tab w:val="left" w:pos="482" w:leader="none"/>
              <w:tab w:val="left" w:pos="800" w:leader="none"/>
              <w:tab w:val="right" w:pos="8222" w:leader="none"/>
            </w:tabs>
            <w:bidi w:val="0"/>
            <w:spacing w:before="120" w:after="120"/>
            <w:jc w:val="left"/>
            <w:rPr>
              <w:del w:id="321" w:author="Tony Farrell" w:date="2000-03-06T10:29:00Z"/>
            </w:rPr>
          </w:pPr>
          <w:del w:id="319" w:author="Tony Farrell" w:date="2000-03-06T10:29:00Z">
            <w:r>
              <w:rPr/>
              <w:delText>2.9.10</w:delText>
              <w:tab/>
              <w:delText>ConfigParameterDetails()</w:delText>
              <w:tab/>
            </w:r>
          </w:del>
          <w:del w:id="320" w:author="Tony Farrell" w:date="2000-03-03T10:39:00Z">
            <w:r>
              <w:rPr/>
              <w:delText>15</w:delText>
            </w:r>
          </w:del>
        </w:p>
        <w:p>
          <w:pPr>
            <w:pStyle w:val="Contents1"/>
            <w:widowControl/>
            <w:tabs>
              <w:tab w:val="left" w:pos="482" w:leader="none"/>
              <w:tab w:val="left" w:pos="800" w:leader="none"/>
              <w:tab w:val="right" w:pos="8222" w:leader="none"/>
            </w:tabs>
            <w:bidi w:val="0"/>
            <w:spacing w:before="120" w:after="120"/>
            <w:jc w:val="left"/>
            <w:rPr>
              <w:del w:id="324" w:author="Tony Farrell" w:date="2000-03-06T10:29:00Z"/>
            </w:rPr>
          </w:pPr>
          <w:del w:id="322" w:author="Tony Farrell" w:date="2000-03-06T10:29:00Z">
            <w:r>
              <w:rPr/>
              <w:delText>2.9.11</w:delText>
              <w:tab/>
              <w:delText>ConfigGetParameter()</w:delText>
              <w:tab/>
            </w:r>
          </w:del>
          <w:del w:id="323" w:author="Tony Farrell" w:date="2000-03-03T10:39:00Z">
            <w:r>
              <w:rPr/>
              <w:delText>16</w:delText>
            </w:r>
          </w:del>
        </w:p>
        <w:p>
          <w:pPr>
            <w:pStyle w:val="Contents1"/>
            <w:widowControl/>
            <w:tabs>
              <w:tab w:val="left" w:pos="482" w:leader="none"/>
              <w:tab w:val="left" w:pos="800" w:leader="none"/>
              <w:tab w:val="right" w:pos="8222" w:leader="none"/>
            </w:tabs>
            <w:bidi w:val="0"/>
            <w:spacing w:before="120" w:after="120"/>
            <w:jc w:val="left"/>
            <w:rPr>
              <w:del w:id="327" w:author="Tony Farrell" w:date="2000-03-06T10:29:00Z"/>
            </w:rPr>
          </w:pPr>
          <w:del w:id="325" w:author="Tony Farrell" w:date="2000-03-06T10:29:00Z">
            <w:r>
              <w:rPr/>
              <w:delText>2.9.12</w:delText>
              <w:tab/>
              <w:delText>ConfigVerify()</w:delText>
              <w:tab/>
            </w:r>
          </w:del>
          <w:del w:id="326" w:author="Tony Farrell" w:date="2000-03-03T10:39:00Z">
            <w:r>
              <w:rPr/>
              <w:delText>17</w:delText>
            </w:r>
          </w:del>
        </w:p>
        <w:p>
          <w:pPr>
            <w:pStyle w:val="Contents1"/>
            <w:widowControl/>
            <w:tabs>
              <w:tab w:val="left" w:pos="482" w:leader="none"/>
              <w:tab w:val="left" w:pos="800" w:leader="none"/>
              <w:tab w:val="right" w:pos="8222" w:leader="none"/>
            </w:tabs>
            <w:bidi w:val="0"/>
            <w:spacing w:before="120" w:after="120"/>
            <w:jc w:val="left"/>
            <w:rPr>
              <w:del w:id="330" w:author="Tony Farrell" w:date="2000-03-06T10:29:00Z"/>
            </w:rPr>
          </w:pPr>
          <w:del w:id="328" w:author="Tony Farrell" w:date="2000-03-06T10:29:00Z">
            <w:r>
              <w:rPr/>
              <w:delText>2.10</w:delText>
              <w:tab/>
              <w:delText>Using ConfigParameterDetails()</w:delText>
              <w:tab/>
            </w:r>
          </w:del>
          <w:del w:id="329" w:author="Tony Farrell" w:date="2000-03-03T10:39:00Z">
            <w:r>
              <w:rPr/>
              <w:delText>17</w:delText>
            </w:r>
          </w:del>
        </w:p>
        <w:p>
          <w:pPr>
            <w:pStyle w:val="Contents1"/>
            <w:tabs>
              <w:tab w:val="left" w:pos="482" w:leader="none"/>
              <w:tab w:val="left" w:pos="800" w:leader="none"/>
              <w:tab w:val="right" w:pos="8222" w:leader="none"/>
            </w:tabs>
            <w:rPr>
              <w:del w:id="333" w:author="Tony Farrell" w:date="2000-03-06T10:29:00Z"/>
            </w:rPr>
          </w:pPr>
          <w:del w:id="331" w:author="Tony Farrell" w:date="2000-03-06T10:29:00Z">
            <w:r>
              <w:rPr/>
              <w:delText>3</w:delText>
              <w:tab/>
              <w:delText>Writing a new allocation algorithm</w:delText>
              <w:tab/>
            </w:r>
          </w:del>
          <w:del w:id="332" w:author="Tony Farrell" w:date="2000-03-03T10:39:00Z">
            <w:r>
              <w:rPr/>
              <w:delText>18</w:delText>
            </w:r>
          </w:del>
        </w:p>
        <w:p>
          <w:pPr>
            <w:pStyle w:val="Contents1"/>
            <w:widowControl/>
            <w:tabs>
              <w:tab w:val="left" w:pos="482" w:leader="none"/>
              <w:tab w:val="left" w:pos="800" w:leader="none"/>
              <w:tab w:val="right" w:pos="8222" w:leader="none"/>
            </w:tabs>
            <w:bidi w:val="0"/>
            <w:spacing w:before="120" w:after="120"/>
            <w:jc w:val="left"/>
            <w:rPr>
              <w:del w:id="336" w:author="Tony Farrell" w:date="2000-03-06T10:29:00Z"/>
            </w:rPr>
          </w:pPr>
          <w:del w:id="334" w:author="Tony Farrell" w:date="2000-03-06T10:29:00Z">
            <w:r>
              <w:rPr/>
              <w:delText>3.1</w:delText>
              <w:tab/>
              <w:delText>Overview</w:delText>
              <w:tab/>
            </w:r>
          </w:del>
          <w:del w:id="335" w:author="Tony Farrell" w:date="2000-03-03T10:39:00Z">
            <w:r>
              <w:rPr/>
              <w:delText>19</w:delText>
            </w:r>
          </w:del>
        </w:p>
        <w:p>
          <w:pPr>
            <w:pStyle w:val="Contents1"/>
            <w:widowControl/>
            <w:tabs>
              <w:tab w:val="left" w:pos="482" w:leader="none"/>
              <w:tab w:val="left" w:pos="800" w:leader="none"/>
              <w:tab w:val="right" w:pos="8222" w:leader="none"/>
            </w:tabs>
            <w:bidi w:val="0"/>
            <w:spacing w:before="120" w:after="120"/>
            <w:jc w:val="left"/>
            <w:rPr>
              <w:del w:id="339" w:author="Tony Farrell" w:date="2000-03-06T10:29:00Z"/>
            </w:rPr>
          </w:pPr>
          <w:del w:id="337" w:author="Tony Farrell" w:date="2000-03-06T10:29:00Z">
            <w:r>
              <w:rPr/>
              <w:delText>3.2</w:delText>
              <w:tab/>
              <w:delText>Structures and types used</w:delText>
              <w:tab/>
            </w:r>
          </w:del>
          <w:del w:id="338" w:author="Tony Farrell" w:date="2000-03-03T10:39:00Z">
            <w:r>
              <w:rPr/>
              <w:delText>21</w:delText>
            </w:r>
          </w:del>
        </w:p>
        <w:p>
          <w:pPr>
            <w:pStyle w:val="Contents1"/>
            <w:widowControl/>
            <w:tabs>
              <w:tab w:val="left" w:pos="482" w:leader="none"/>
              <w:tab w:val="left" w:pos="800" w:leader="none"/>
              <w:tab w:val="right" w:pos="8222" w:leader="none"/>
            </w:tabs>
            <w:bidi w:val="0"/>
            <w:spacing w:before="120" w:after="120"/>
            <w:jc w:val="left"/>
            <w:rPr>
              <w:del w:id="342" w:author="Tony Farrell" w:date="2000-03-06T10:29:00Z"/>
            </w:rPr>
          </w:pPr>
          <w:del w:id="340" w:author="Tony Farrell" w:date="2000-03-06T10:29:00Z">
            <w:r>
              <w:rPr/>
              <w:delText>3.2.1</w:delText>
              <w:tab/>
              <w:delText>The CONFIG_PivotInfo structure</w:delText>
              <w:tab/>
            </w:r>
          </w:del>
          <w:del w:id="341" w:author="Tony Farrell" w:date="2000-03-03T10:39:00Z">
            <w:r>
              <w:rPr/>
              <w:delText>22</w:delText>
            </w:r>
          </w:del>
        </w:p>
        <w:p>
          <w:pPr>
            <w:pStyle w:val="Contents1"/>
            <w:widowControl/>
            <w:tabs>
              <w:tab w:val="left" w:pos="482" w:leader="none"/>
              <w:tab w:val="left" w:pos="800" w:leader="none"/>
              <w:tab w:val="right" w:pos="8222" w:leader="none"/>
            </w:tabs>
            <w:bidi w:val="0"/>
            <w:spacing w:before="120" w:after="120"/>
            <w:jc w:val="left"/>
            <w:rPr>
              <w:del w:id="345" w:author="Tony Farrell" w:date="2000-03-06T10:29:00Z"/>
            </w:rPr>
          </w:pPr>
          <w:del w:id="343" w:author="Tony Farrell" w:date="2000-03-06T10:29:00Z">
            <w:r>
              <w:rPr/>
              <w:delText>3.2.2</w:delText>
              <w:tab/>
              <w:delText>The CONFIG_TargetInfo structure</w:delText>
              <w:tab/>
            </w:r>
          </w:del>
          <w:del w:id="344" w:author="Tony Farrell" w:date="2000-03-03T10:39:00Z">
            <w:r>
              <w:rPr/>
              <w:delText>23</w:delText>
            </w:r>
          </w:del>
        </w:p>
        <w:p>
          <w:pPr>
            <w:pStyle w:val="Contents1"/>
            <w:widowControl/>
            <w:tabs>
              <w:tab w:val="left" w:pos="482" w:leader="none"/>
              <w:tab w:val="left" w:pos="800" w:leader="none"/>
              <w:tab w:val="right" w:pos="8222" w:leader="none"/>
            </w:tabs>
            <w:bidi w:val="0"/>
            <w:spacing w:before="120" w:after="120"/>
            <w:jc w:val="left"/>
            <w:rPr>
              <w:del w:id="348" w:author="Tony Farrell" w:date="2000-03-06T10:29:00Z"/>
            </w:rPr>
          </w:pPr>
          <w:del w:id="346" w:author="Tony Farrell" w:date="2000-03-06T10:29:00Z">
            <w:r>
              <w:rPr/>
              <w:delText>3.2.3</w:delText>
              <w:tab/>
              <w:delText>The CONFIG_AllocInfo structure</w:delText>
              <w:tab/>
            </w:r>
          </w:del>
          <w:del w:id="347" w:author="Tony Farrell" w:date="2000-03-03T10:39:00Z">
            <w:r>
              <w:rPr/>
              <w:delText>25</w:delText>
            </w:r>
          </w:del>
        </w:p>
        <w:p>
          <w:pPr>
            <w:pStyle w:val="Contents1"/>
            <w:widowControl/>
            <w:tabs>
              <w:tab w:val="left" w:pos="482" w:leader="none"/>
              <w:tab w:val="left" w:pos="800" w:leader="none"/>
              <w:tab w:val="right" w:pos="8222" w:leader="none"/>
            </w:tabs>
            <w:bidi w:val="0"/>
            <w:spacing w:before="120" w:after="120"/>
            <w:jc w:val="left"/>
            <w:rPr>
              <w:del w:id="351" w:author="Tony Farrell" w:date="2000-03-06T10:29:00Z"/>
            </w:rPr>
          </w:pPr>
          <w:del w:id="349" w:author="Tony Farrell" w:date="2000-03-06T10:29:00Z">
            <w:r>
              <w:rPr/>
              <w:delText>3.3</w:delText>
              <w:tab/>
              <w:delText>Algorithm-specific routine specifications</w:delText>
              <w:tab/>
            </w:r>
          </w:del>
          <w:del w:id="350" w:author="Tony Farrell" w:date="2000-03-03T10:39:00Z">
            <w:r>
              <w:rPr/>
              <w:delText>26</w:delText>
            </w:r>
          </w:del>
        </w:p>
        <w:p>
          <w:pPr>
            <w:pStyle w:val="Contents1"/>
            <w:widowControl/>
            <w:tabs>
              <w:tab w:val="left" w:pos="482" w:leader="none"/>
              <w:tab w:val="left" w:pos="800" w:leader="none"/>
              <w:tab w:val="right" w:pos="8222" w:leader="none"/>
            </w:tabs>
            <w:bidi w:val="0"/>
            <w:spacing w:before="120" w:after="120"/>
            <w:jc w:val="left"/>
            <w:rPr>
              <w:del w:id="354" w:author="Tony Farrell" w:date="2000-03-06T10:29:00Z"/>
            </w:rPr>
          </w:pPr>
          <w:del w:id="352" w:author="Tony Farrell" w:date="2000-03-06T10:29:00Z">
            <w:r>
              <w:rPr/>
              <w:delText>3.3.1</w:delText>
              <w:tab/>
              <w:delText>ConfigMethodGlobalInit()</w:delText>
              <w:tab/>
            </w:r>
          </w:del>
          <w:del w:id="353" w:author="Tony Farrell" w:date="2000-03-03T10:39:00Z">
            <w:r>
              <w:rPr/>
              <w:delText>26</w:delText>
            </w:r>
          </w:del>
        </w:p>
        <w:p>
          <w:pPr>
            <w:pStyle w:val="Contents1"/>
            <w:widowControl/>
            <w:tabs>
              <w:tab w:val="left" w:pos="482" w:leader="none"/>
              <w:tab w:val="left" w:pos="800" w:leader="none"/>
              <w:tab w:val="right" w:pos="8222" w:leader="none"/>
            </w:tabs>
            <w:bidi w:val="0"/>
            <w:spacing w:before="120" w:after="120"/>
            <w:jc w:val="left"/>
            <w:rPr>
              <w:del w:id="357" w:author="Tony Farrell" w:date="2000-03-06T10:29:00Z"/>
            </w:rPr>
          </w:pPr>
          <w:del w:id="355" w:author="Tony Farrell" w:date="2000-03-06T10:29:00Z">
            <w:r>
              <w:rPr/>
              <w:delText>3.3.2</w:delText>
              <w:tab/>
              <w:delText>ConfigMethodReleaseMem()</w:delText>
              <w:tab/>
            </w:r>
          </w:del>
          <w:del w:id="356" w:author="Tony Farrell" w:date="2000-03-03T10:39:00Z">
            <w:r>
              <w:rPr/>
              <w:delText>26</w:delText>
            </w:r>
          </w:del>
        </w:p>
        <w:p>
          <w:pPr>
            <w:pStyle w:val="Contents1"/>
            <w:widowControl/>
            <w:tabs>
              <w:tab w:val="left" w:pos="482" w:leader="none"/>
              <w:tab w:val="left" w:pos="800" w:leader="none"/>
              <w:tab w:val="right" w:pos="8222" w:leader="none"/>
            </w:tabs>
            <w:bidi w:val="0"/>
            <w:spacing w:before="120" w:after="120"/>
            <w:jc w:val="left"/>
            <w:rPr>
              <w:del w:id="360" w:author="Tony Farrell" w:date="2000-03-06T10:29:00Z"/>
            </w:rPr>
          </w:pPr>
          <w:del w:id="358" w:author="Tony Farrell" w:date="2000-03-06T10:29:00Z">
            <w:r>
              <w:rPr/>
              <w:delText>3.3.3</w:delText>
              <w:tab/>
              <w:delText>ConfigMethodInit()</w:delText>
              <w:tab/>
            </w:r>
          </w:del>
          <w:del w:id="359" w:author="Tony Farrell" w:date="2000-03-03T10:39:00Z">
            <w:r>
              <w:rPr/>
              <w:delText>27</w:delText>
            </w:r>
          </w:del>
        </w:p>
        <w:p>
          <w:pPr>
            <w:pStyle w:val="Contents1"/>
            <w:widowControl/>
            <w:tabs>
              <w:tab w:val="left" w:pos="482" w:leader="none"/>
              <w:tab w:val="left" w:pos="800" w:leader="none"/>
              <w:tab w:val="right" w:pos="8222" w:leader="none"/>
            </w:tabs>
            <w:bidi w:val="0"/>
            <w:spacing w:before="120" w:after="120"/>
            <w:jc w:val="left"/>
            <w:rPr>
              <w:del w:id="363" w:author="Tony Farrell" w:date="2000-03-06T10:29:00Z"/>
            </w:rPr>
          </w:pPr>
          <w:del w:id="361" w:author="Tony Farrell" w:date="2000-03-06T10:29:00Z">
            <w:r>
              <w:rPr/>
              <w:delText>3.3.4</w:delText>
              <w:tab/>
              <w:delText>ConfigMethodAllocate()</w:delText>
              <w:tab/>
            </w:r>
          </w:del>
          <w:del w:id="362" w:author="Tony Farrell" w:date="2000-03-03T10:39:00Z">
            <w:r>
              <w:rPr/>
              <w:delText>28</w:delText>
            </w:r>
          </w:del>
        </w:p>
        <w:p>
          <w:pPr>
            <w:pStyle w:val="Contents1"/>
            <w:widowControl/>
            <w:tabs>
              <w:tab w:val="left" w:pos="482" w:leader="none"/>
              <w:tab w:val="left" w:pos="800" w:leader="none"/>
              <w:tab w:val="right" w:pos="8222" w:leader="none"/>
            </w:tabs>
            <w:bidi w:val="0"/>
            <w:spacing w:before="120" w:after="120"/>
            <w:jc w:val="left"/>
            <w:rPr>
              <w:del w:id="366" w:author="Tony Farrell" w:date="2000-03-06T10:29:00Z"/>
            </w:rPr>
          </w:pPr>
          <w:del w:id="364" w:author="Tony Farrell" w:date="2000-03-06T10:29:00Z">
            <w:r>
              <w:rPr/>
              <w:delText>3.3.5</w:delText>
              <w:tab/>
              <w:delText>ConfigMethodNumberParams()</w:delText>
              <w:tab/>
            </w:r>
          </w:del>
          <w:del w:id="365" w:author="Tony Farrell" w:date="2000-03-03T10:39:00Z">
            <w:r>
              <w:rPr/>
              <w:delText>29</w:delText>
            </w:r>
          </w:del>
        </w:p>
        <w:p>
          <w:pPr>
            <w:pStyle w:val="Contents1"/>
            <w:widowControl/>
            <w:tabs>
              <w:tab w:val="left" w:pos="482" w:leader="none"/>
              <w:tab w:val="left" w:pos="800" w:leader="none"/>
              <w:tab w:val="right" w:pos="8222" w:leader="none"/>
            </w:tabs>
            <w:bidi w:val="0"/>
            <w:spacing w:before="120" w:after="120"/>
            <w:jc w:val="left"/>
            <w:rPr>
              <w:del w:id="369" w:author="Tony Farrell" w:date="2000-03-06T10:29:00Z"/>
            </w:rPr>
          </w:pPr>
          <w:del w:id="367" w:author="Tony Farrell" w:date="2000-03-06T10:29:00Z">
            <w:r>
              <w:rPr/>
              <w:delText>3.3.6</w:delText>
              <w:tab/>
              <w:delText>ConfigMethodParamDetails()</w:delText>
              <w:tab/>
            </w:r>
          </w:del>
          <w:del w:id="368" w:author="Tony Farrell" w:date="2000-03-03T10:39:00Z">
            <w:r>
              <w:rPr/>
              <w:delText>30</w:delText>
            </w:r>
          </w:del>
        </w:p>
        <w:p>
          <w:pPr>
            <w:pStyle w:val="Contents1"/>
            <w:widowControl/>
            <w:tabs>
              <w:tab w:val="left" w:pos="482" w:leader="none"/>
              <w:tab w:val="left" w:pos="800" w:leader="none"/>
              <w:tab w:val="right" w:pos="8222" w:leader="none"/>
            </w:tabs>
            <w:bidi w:val="0"/>
            <w:spacing w:before="120" w:after="120"/>
            <w:jc w:val="left"/>
            <w:rPr>
              <w:del w:id="372" w:author="Tony Farrell" w:date="2000-03-06T10:29:00Z"/>
            </w:rPr>
          </w:pPr>
          <w:del w:id="370" w:author="Tony Farrell" w:date="2000-03-06T10:29:00Z">
            <w:r>
              <w:rPr/>
              <w:delText>3.3.7</w:delText>
              <w:tab/>
              <w:delText>ConfigMethodSetParam()</w:delText>
              <w:tab/>
            </w:r>
          </w:del>
          <w:del w:id="371" w:author="Tony Farrell" w:date="2000-03-03T10:39:00Z">
            <w:r>
              <w:rPr/>
              <w:delText>31</w:delText>
            </w:r>
          </w:del>
        </w:p>
        <w:p>
          <w:pPr>
            <w:pStyle w:val="Contents1"/>
            <w:widowControl/>
            <w:tabs>
              <w:tab w:val="left" w:pos="482" w:leader="none"/>
              <w:tab w:val="left" w:pos="800" w:leader="none"/>
              <w:tab w:val="right" w:pos="8222" w:leader="none"/>
            </w:tabs>
            <w:bidi w:val="0"/>
            <w:spacing w:before="120" w:after="120"/>
            <w:jc w:val="left"/>
            <w:rPr>
              <w:del w:id="375" w:author="Tony Farrell" w:date="2000-03-06T10:29:00Z"/>
            </w:rPr>
          </w:pPr>
          <w:del w:id="373" w:author="Tony Farrell" w:date="2000-03-06T10:29:00Z">
            <w:r>
              <w:rPr/>
              <w:delText>3.3.8</w:delText>
              <w:tab/>
              <w:delText>ConfigMethodGetParam()</w:delText>
              <w:tab/>
            </w:r>
          </w:del>
          <w:del w:id="374" w:author="Tony Farrell" w:date="2000-03-03T10:39:00Z">
            <w:r>
              <w:rPr/>
              <w:delText>31</w:delText>
            </w:r>
          </w:del>
        </w:p>
        <w:p>
          <w:pPr>
            <w:pStyle w:val="Contents1"/>
            <w:widowControl/>
            <w:tabs>
              <w:tab w:val="left" w:pos="482" w:leader="none"/>
              <w:tab w:val="left" w:pos="800" w:leader="none"/>
              <w:tab w:val="right" w:pos="8222" w:leader="none"/>
            </w:tabs>
            <w:bidi w:val="0"/>
            <w:spacing w:before="120" w:after="120"/>
            <w:jc w:val="left"/>
            <w:rPr>
              <w:del w:id="378" w:author="Tony Farrell" w:date="2000-03-06T10:29:00Z"/>
            </w:rPr>
          </w:pPr>
          <w:del w:id="376" w:author="Tony Farrell" w:date="2000-03-06T10:29:00Z">
            <w:r>
              <w:rPr/>
              <w:delText>3.4</w:delText>
              <w:tab/>
              <w:delText>Utility routines</w:delText>
              <w:tab/>
            </w:r>
          </w:del>
          <w:del w:id="377" w:author="Tony Farrell" w:date="2000-03-03T10:39:00Z">
            <w:r>
              <w:rPr/>
              <w:delText>32</w:delText>
            </w:r>
          </w:del>
        </w:p>
        <w:p>
          <w:pPr>
            <w:pStyle w:val="Contents1"/>
            <w:widowControl/>
            <w:tabs>
              <w:tab w:val="left" w:pos="482" w:leader="none"/>
              <w:tab w:val="left" w:pos="800" w:leader="none"/>
              <w:tab w:val="right" w:pos="8222" w:leader="none"/>
            </w:tabs>
            <w:bidi w:val="0"/>
            <w:spacing w:before="120" w:after="120"/>
            <w:jc w:val="left"/>
            <w:rPr>
              <w:del w:id="381" w:author="Tony Farrell" w:date="2000-03-06T10:29:00Z"/>
            </w:rPr>
          </w:pPr>
          <w:del w:id="379" w:author="Tony Farrell" w:date="2000-03-06T10:29:00Z">
            <w:r>
              <w:rPr/>
              <w:delText>3.4.1</w:delText>
              <w:tab/>
              <w:delText>ConfigMaxExtension()</w:delText>
              <w:tab/>
            </w:r>
          </w:del>
          <w:del w:id="380" w:author="Tony Farrell" w:date="2000-03-03T10:39:00Z">
            <w:r>
              <w:rPr/>
              <w:delText>32</w:delText>
            </w:r>
          </w:del>
        </w:p>
        <w:p>
          <w:pPr>
            <w:pStyle w:val="Contents1"/>
            <w:widowControl/>
            <w:tabs>
              <w:tab w:val="left" w:pos="482" w:leader="none"/>
              <w:tab w:val="left" w:pos="800" w:leader="none"/>
              <w:tab w:val="right" w:pos="8222" w:leader="none"/>
            </w:tabs>
            <w:bidi w:val="0"/>
            <w:spacing w:before="120" w:after="120"/>
            <w:jc w:val="left"/>
            <w:rPr>
              <w:del w:id="384" w:author="Tony Farrell" w:date="2000-03-06T10:29:00Z"/>
            </w:rPr>
          </w:pPr>
          <w:del w:id="382" w:author="Tony Farrell" w:date="2000-03-06T10:29:00Z">
            <w:r>
              <w:rPr/>
              <w:delText>3.4.2</w:delText>
              <w:tab/>
              <w:delText>ConfigGetVirtPiv()</w:delText>
              <w:tab/>
            </w:r>
          </w:del>
          <w:del w:id="383" w:author="Tony Farrell" w:date="2000-03-03T10:39:00Z">
            <w:r>
              <w:rPr/>
              <w:delText>33</w:delText>
            </w:r>
          </w:del>
        </w:p>
        <w:p>
          <w:pPr>
            <w:pStyle w:val="Contents1"/>
            <w:widowControl/>
            <w:tabs>
              <w:tab w:val="left" w:pos="482" w:leader="none"/>
              <w:tab w:val="left" w:pos="800" w:leader="none"/>
              <w:tab w:val="right" w:pos="8222" w:leader="none"/>
            </w:tabs>
            <w:bidi w:val="0"/>
            <w:spacing w:before="120" w:after="120"/>
            <w:jc w:val="left"/>
            <w:rPr>
              <w:del w:id="387" w:author="Tony Farrell" w:date="2000-03-06T10:29:00Z"/>
            </w:rPr>
          </w:pPr>
          <w:del w:id="385" w:author="Tony Farrell" w:date="2000-03-06T10:29:00Z">
            <w:r>
              <w:rPr/>
              <w:delText>3.4.3</w:delText>
              <w:tab/>
              <w:delText>ConfigThetaFib()</w:delText>
              <w:tab/>
            </w:r>
          </w:del>
          <w:del w:id="386" w:author="Tony Farrell" w:date="2000-03-03T10:39:00Z">
            <w:r>
              <w:rPr/>
              <w:delText>34</w:delText>
            </w:r>
          </w:del>
        </w:p>
        <w:p>
          <w:pPr>
            <w:pStyle w:val="Contents1"/>
            <w:widowControl/>
            <w:tabs>
              <w:tab w:val="left" w:pos="482" w:leader="none"/>
              <w:tab w:val="left" w:pos="800" w:leader="none"/>
              <w:tab w:val="right" w:pos="8222" w:leader="none"/>
            </w:tabs>
            <w:bidi w:val="0"/>
            <w:spacing w:before="120" w:after="120"/>
            <w:jc w:val="left"/>
            <w:rPr>
              <w:del w:id="390" w:author="Tony Farrell" w:date="2000-03-06T10:29:00Z"/>
            </w:rPr>
          </w:pPr>
          <w:del w:id="388" w:author="Tony Farrell" w:date="2000-03-06T10:29:00Z">
            <w:r>
              <w:rPr/>
              <w:delText>3.4.4</w:delText>
              <w:tab/>
              <w:delText>ConfigCheckAlpha()</w:delText>
              <w:tab/>
            </w:r>
          </w:del>
          <w:del w:id="389" w:author="Tony Farrell" w:date="2000-03-03T10:39:00Z">
            <w:r>
              <w:rPr/>
              <w:delText>34</w:delText>
            </w:r>
          </w:del>
        </w:p>
        <w:p>
          <w:pPr>
            <w:pStyle w:val="Contents1"/>
            <w:widowControl/>
            <w:tabs>
              <w:tab w:val="left" w:pos="482" w:leader="none"/>
              <w:tab w:val="left" w:pos="800" w:leader="none"/>
              <w:tab w:val="right" w:pos="8222" w:leader="none"/>
            </w:tabs>
            <w:bidi w:val="0"/>
            <w:spacing w:before="120" w:after="120"/>
            <w:jc w:val="left"/>
            <w:rPr>
              <w:del w:id="393" w:author="Tony Farrell" w:date="2000-03-06T10:29:00Z"/>
            </w:rPr>
          </w:pPr>
          <w:del w:id="391" w:author="Tony Farrell" w:date="2000-03-06T10:29:00Z">
            <w:r>
              <w:rPr/>
              <w:delText>3.4.5</w:delText>
              <w:tab/>
              <w:delText>ConfigCheckAllocation()</w:delText>
              <w:tab/>
            </w:r>
          </w:del>
          <w:del w:id="392" w:author="Tony Farrell" w:date="2000-03-03T10:39:00Z">
            <w:r>
              <w:rPr/>
              <w:delText>35</w:delText>
            </w:r>
          </w:del>
        </w:p>
        <w:p>
          <w:pPr>
            <w:pStyle w:val="Contents1"/>
            <w:widowControl/>
            <w:tabs>
              <w:tab w:val="left" w:pos="482" w:leader="none"/>
              <w:tab w:val="left" w:pos="800" w:leader="none"/>
              <w:tab w:val="right" w:pos="8222" w:leader="none"/>
            </w:tabs>
            <w:bidi w:val="0"/>
            <w:spacing w:before="120" w:after="120"/>
            <w:jc w:val="left"/>
            <w:rPr>
              <w:del w:id="396" w:author="Tony Farrell" w:date="2000-03-06T10:29:00Z"/>
            </w:rPr>
          </w:pPr>
          <w:del w:id="394" w:author="Tony Farrell" w:date="2000-03-06T10:29:00Z">
            <w:r>
              <w:rPr/>
              <w:delText>3.4.6</w:delText>
              <w:tab/>
              <w:delText>ConfigFieldCheck()</w:delText>
              <w:tab/>
            </w:r>
          </w:del>
          <w:del w:id="395" w:author="Tony Farrell" w:date="2000-03-03T10:39:00Z">
            <w:r>
              <w:rPr/>
              <w:delText>36</w:delText>
            </w:r>
          </w:del>
        </w:p>
        <w:p>
          <w:pPr>
            <w:pStyle w:val="Contents1"/>
            <w:widowControl/>
            <w:tabs>
              <w:tab w:val="left" w:pos="482" w:leader="none"/>
              <w:tab w:val="left" w:pos="800" w:leader="none"/>
              <w:tab w:val="right" w:pos="8222" w:leader="none"/>
            </w:tabs>
            <w:bidi w:val="0"/>
            <w:spacing w:before="120" w:after="120"/>
            <w:jc w:val="left"/>
            <w:rPr>
              <w:del w:id="399" w:author="Tony Farrell" w:date="2000-03-06T10:29:00Z"/>
            </w:rPr>
          </w:pPr>
          <w:del w:id="397" w:author="Tony Farrell" w:date="2000-03-06T10:29:00Z">
            <w:r>
              <w:rPr/>
              <w:delText>3.4.7</w:delText>
              <w:tab/>
              <w:delText>ConfigNoteAllocation()</w:delText>
              <w:tab/>
            </w:r>
          </w:del>
          <w:del w:id="398" w:author="Tony Farrell" w:date="2000-03-03T10:39:00Z">
            <w:r>
              <w:rPr/>
              <w:delText>37</w:delText>
            </w:r>
          </w:del>
        </w:p>
        <w:p>
          <w:pPr>
            <w:pStyle w:val="Contents1"/>
            <w:widowControl/>
            <w:tabs>
              <w:tab w:val="left" w:pos="482" w:leader="none"/>
              <w:tab w:val="left" w:pos="800" w:leader="none"/>
              <w:tab w:val="right" w:pos="8222" w:leader="none"/>
            </w:tabs>
            <w:bidi w:val="0"/>
            <w:spacing w:before="120" w:after="120"/>
            <w:jc w:val="left"/>
            <w:rPr>
              <w:del w:id="402" w:author="Tony Farrell" w:date="2000-03-06T10:29:00Z"/>
            </w:rPr>
          </w:pPr>
          <w:del w:id="400" w:author="Tony Farrell" w:date="2000-03-06T10:29:00Z">
            <w:r>
              <w:rPr/>
              <w:delText>3.4.8</w:delText>
              <w:tab/>
              <w:delText>ConfigNoteDeallocation()</w:delText>
              <w:tab/>
            </w:r>
          </w:del>
          <w:del w:id="401" w:author="Tony Farrell" w:date="2000-03-03T10:39:00Z">
            <w:r>
              <w:rPr/>
              <w:delText>38</w:delText>
            </w:r>
          </w:del>
        </w:p>
        <w:p>
          <w:pPr>
            <w:pStyle w:val="Contents1"/>
            <w:widowControl/>
            <w:tabs>
              <w:tab w:val="left" w:pos="482" w:leader="none"/>
              <w:tab w:val="left" w:pos="800" w:leader="none"/>
              <w:tab w:val="right" w:pos="8222" w:leader="none"/>
            </w:tabs>
            <w:bidi w:val="0"/>
            <w:spacing w:before="120" w:after="120"/>
            <w:jc w:val="left"/>
            <w:rPr>
              <w:del w:id="405" w:author="Tony Farrell" w:date="2000-03-06T10:29:00Z"/>
            </w:rPr>
          </w:pPr>
          <w:del w:id="403" w:author="Tony Farrell" w:date="2000-03-06T10:29:00Z">
            <w:r>
              <w:rPr/>
              <w:delText>3.4.9</w:delText>
              <w:tab/>
              <w:delText>ConfigButtonClear()</w:delText>
              <w:tab/>
            </w:r>
          </w:del>
          <w:del w:id="404" w:author="Tony Farrell" w:date="2000-03-03T10:39:00Z">
            <w:r>
              <w:rPr/>
              <w:delText>38</w:delText>
            </w:r>
          </w:del>
        </w:p>
        <w:p>
          <w:pPr>
            <w:pStyle w:val="Contents1"/>
            <w:widowControl/>
            <w:tabs>
              <w:tab w:val="left" w:pos="482" w:leader="none"/>
              <w:tab w:val="left" w:pos="800" w:leader="none"/>
              <w:tab w:val="right" w:pos="8222" w:leader="none"/>
            </w:tabs>
            <w:bidi w:val="0"/>
            <w:spacing w:before="120" w:after="120"/>
            <w:jc w:val="left"/>
            <w:rPr>
              <w:del w:id="408" w:author="Tony Farrell" w:date="2000-03-06T10:29:00Z"/>
            </w:rPr>
          </w:pPr>
          <w:del w:id="406" w:author="Tony Farrell" w:date="2000-03-06T10:29:00Z">
            <w:r>
              <w:rPr/>
              <w:delText>3.4.10</w:delText>
              <w:tab/>
              <w:delText>ConfigFibreClear()</w:delText>
              <w:tab/>
            </w:r>
          </w:del>
          <w:del w:id="407" w:author="Tony Farrell" w:date="2000-03-03T10:39:00Z">
            <w:r>
              <w:rPr/>
              <w:delText>39</w:delText>
            </w:r>
          </w:del>
        </w:p>
        <w:p>
          <w:pPr>
            <w:pStyle w:val="Contents1"/>
            <w:widowControl/>
            <w:tabs>
              <w:tab w:val="left" w:pos="482" w:leader="none"/>
              <w:tab w:val="left" w:pos="800" w:leader="none"/>
              <w:tab w:val="right" w:pos="8222" w:leader="none"/>
            </w:tabs>
            <w:bidi w:val="0"/>
            <w:spacing w:before="120" w:after="120"/>
            <w:jc w:val="left"/>
            <w:rPr>
              <w:del w:id="411" w:author="Tony Farrell" w:date="2000-03-06T10:29:00Z"/>
            </w:rPr>
          </w:pPr>
          <w:del w:id="409" w:author="Tony Farrell" w:date="2000-03-06T10:29:00Z">
            <w:r>
              <w:rPr/>
              <w:delText>3.4.11</w:delText>
              <w:tab/>
              <w:delText>ConfigMaxButAngle()</w:delText>
              <w:tab/>
            </w:r>
          </w:del>
          <w:del w:id="410" w:author="Tony Farrell" w:date="2000-03-03T10:39:00Z">
            <w:r>
              <w:rPr/>
              <w:delText>39</w:delText>
            </w:r>
          </w:del>
        </w:p>
        <w:p>
          <w:pPr>
            <w:pStyle w:val="Contents1"/>
            <w:widowControl/>
            <w:tabs>
              <w:tab w:val="left" w:pos="482" w:leader="none"/>
              <w:tab w:val="left" w:pos="800" w:leader="none"/>
              <w:tab w:val="right" w:pos="8222" w:leader="none"/>
            </w:tabs>
            <w:bidi w:val="0"/>
            <w:spacing w:before="120" w:after="120"/>
            <w:jc w:val="left"/>
            <w:rPr>
              <w:del w:id="414" w:author="Tony Farrell" w:date="2000-03-06T10:29:00Z"/>
            </w:rPr>
          </w:pPr>
          <w:del w:id="412" w:author="Tony Farrell" w:date="2000-03-06T10:29:00Z">
            <w:r>
              <w:rPr/>
              <w:delText>3.4.12</w:delText>
              <w:tab/>
              <w:delText>ConfigMaxPivAngle()</w:delText>
              <w:tab/>
            </w:r>
          </w:del>
          <w:del w:id="413" w:author="Tony Farrell" w:date="2000-03-03T10:39:00Z">
            <w:r>
              <w:rPr/>
              <w:delText>40</w:delText>
            </w:r>
          </w:del>
        </w:p>
        <w:p>
          <w:pPr>
            <w:pStyle w:val="Contents1"/>
            <w:widowControl/>
            <w:tabs>
              <w:tab w:val="left" w:pos="482" w:leader="none"/>
              <w:tab w:val="left" w:pos="800" w:leader="none"/>
              <w:tab w:val="right" w:pos="8222" w:leader="none"/>
            </w:tabs>
            <w:bidi w:val="0"/>
            <w:spacing w:before="120" w:after="120"/>
            <w:jc w:val="left"/>
            <w:rPr>
              <w:del w:id="417" w:author="Tony Farrell" w:date="2000-03-06T10:29:00Z"/>
            </w:rPr>
          </w:pPr>
          <w:del w:id="415" w:author="Tony Farrell" w:date="2000-03-06T10:29:00Z">
            <w:r>
              <w:rPr/>
              <w:delText>3.4.13</w:delText>
              <w:tab/>
              <w:delText>ConfigSafeClearance()</w:delText>
              <w:tab/>
            </w:r>
          </w:del>
          <w:del w:id="416" w:author="Tony Farrell" w:date="2000-03-03T10:39:00Z">
            <w:r>
              <w:rPr/>
              <w:delText>40</w:delText>
            </w:r>
          </w:del>
        </w:p>
        <w:p>
          <w:pPr>
            <w:pStyle w:val="Contents1"/>
            <w:tabs>
              <w:tab w:val="left" w:pos="482" w:leader="none"/>
              <w:tab w:val="left" w:pos="800" w:leader="none"/>
              <w:tab w:val="right" w:pos="8222" w:leader="none"/>
            </w:tabs>
            <w:rPr>
              <w:del w:id="420" w:author="Tony Farrell" w:date="2000-03-06T10:29:00Z"/>
            </w:rPr>
          </w:pPr>
          <w:del w:id="418" w:author="Tony Farrell" w:date="2000-03-06T10:29:00Z">
            <w:r>
              <w:rPr/>
              <w:delText>4</w:delText>
              <w:tab/>
              <w:delText>Detailed description of the problem</w:delText>
              <w:tab/>
            </w:r>
          </w:del>
          <w:del w:id="419" w:author="Tony Farrell" w:date="2000-03-03T10:39:00Z">
            <w:r>
              <w:rPr/>
              <w:delText>41</w:delText>
            </w:r>
          </w:del>
        </w:p>
        <w:p>
          <w:pPr>
            <w:pStyle w:val="Contents1"/>
            <w:widowControl/>
            <w:tabs>
              <w:tab w:val="left" w:pos="482" w:leader="none"/>
              <w:tab w:val="left" w:pos="800" w:leader="none"/>
              <w:tab w:val="right" w:pos="8222" w:leader="none"/>
            </w:tabs>
            <w:bidi w:val="0"/>
            <w:spacing w:before="120" w:after="120"/>
            <w:jc w:val="left"/>
            <w:rPr>
              <w:del w:id="423" w:author="Tony Farrell" w:date="2000-03-06T10:29:00Z"/>
            </w:rPr>
          </w:pPr>
          <w:del w:id="421" w:author="Tony Farrell" w:date="2000-03-06T10:29:00Z">
            <w:r>
              <w:rPr/>
              <w:delText>4.1</w:delText>
              <w:tab/>
              <w:delText>The physical parts of the 2dF</w:delText>
              <w:tab/>
            </w:r>
          </w:del>
          <w:del w:id="422" w:author="Tony Farrell" w:date="2000-03-03T10:39:00Z">
            <w:r>
              <w:rPr/>
              <w:delText>41</w:delText>
            </w:r>
          </w:del>
        </w:p>
        <w:p>
          <w:pPr>
            <w:pStyle w:val="Contents1"/>
            <w:widowControl/>
            <w:tabs>
              <w:tab w:val="left" w:pos="482" w:leader="none"/>
              <w:tab w:val="left" w:pos="800" w:leader="none"/>
              <w:tab w:val="right" w:pos="8222" w:leader="none"/>
            </w:tabs>
            <w:bidi w:val="0"/>
            <w:spacing w:before="120" w:after="120"/>
            <w:jc w:val="left"/>
            <w:rPr>
              <w:del w:id="426" w:author="Tony Farrell" w:date="2000-03-06T10:29:00Z"/>
            </w:rPr>
          </w:pPr>
          <w:del w:id="424" w:author="Tony Farrell" w:date="2000-03-06T10:29:00Z">
            <w:r>
              <w:rPr/>
              <w:delText>4.2</w:delText>
              <w:tab/>
              <w:delText>Covering the angles</w:delText>
              <w:tab/>
            </w:r>
          </w:del>
          <w:del w:id="425" w:author="Tony Farrell" w:date="2000-03-03T10:39:00Z">
            <w:r>
              <w:rPr/>
              <w:delText>42</w:delText>
            </w:r>
          </w:del>
        </w:p>
        <w:p>
          <w:pPr>
            <w:pStyle w:val="Contents1"/>
            <w:widowControl/>
            <w:tabs>
              <w:tab w:val="left" w:pos="482" w:leader="none"/>
              <w:tab w:val="left" w:pos="800" w:leader="none"/>
              <w:tab w:val="right" w:pos="8222" w:leader="none"/>
            </w:tabs>
            <w:bidi w:val="0"/>
            <w:spacing w:before="120" w:after="120"/>
            <w:jc w:val="left"/>
            <w:rPr>
              <w:del w:id="429" w:author="Tony Farrell" w:date="2000-03-06T10:29:00Z"/>
            </w:rPr>
          </w:pPr>
          <w:del w:id="427" w:author="Tony Farrell" w:date="2000-03-06T10:29:00Z">
            <w:r>
              <w:rPr/>
              <w:delText>4.3</w:delText>
              <w:tab/>
              <w:delText>Allocation constraints</w:delText>
              <w:tab/>
            </w:r>
          </w:del>
          <w:del w:id="428" w:author="Tony Farrell" w:date="2000-03-03T10:39:00Z">
            <w:r>
              <w:rPr/>
              <w:delText>43</w:delText>
            </w:r>
          </w:del>
        </w:p>
        <w:p>
          <w:pPr>
            <w:pStyle w:val="Contents1"/>
            <w:tabs>
              <w:tab w:val="left" w:pos="482" w:leader="none"/>
              <w:tab w:val="left" w:pos="800" w:leader="none"/>
              <w:tab w:val="right" w:pos="8222" w:leader="none"/>
            </w:tabs>
            <w:rPr>
              <w:del w:id="432" w:author="Tony Farrell" w:date="2000-03-06T10:29:00Z"/>
            </w:rPr>
          </w:pPr>
          <w:del w:id="430" w:author="Tony Farrell" w:date="2000-03-06T10:29:00Z">
            <w:r>
              <w:rPr/>
              <w:delText>5</w:delText>
              <w:tab/>
              <w:delText>The present algorithm</w:delText>
              <w:tab/>
            </w:r>
          </w:del>
          <w:del w:id="431" w:author="Tony Farrell" w:date="2000-03-03T10:39:00Z">
            <w:r>
              <w:rPr/>
              <w:delText>44</w:delText>
            </w:r>
          </w:del>
        </w:p>
        <w:p>
          <w:pPr>
            <w:pStyle w:val="Contents1"/>
            <w:widowControl/>
            <w:tabs>
              <w:tab w:val="left" w:pos="482" w:leader="none"/>
              <w:tab w:val="left" w:pos="800" w:leader="none"/>
              <w:tab w:val="right" w:pos="8222" w:leader="none"/>
            </w:tabs>
            <w:bidi w:val="0"/>
            <w:spacing w:before="120" w:after="120"/>
            <w:jc w:val="left"/>
            <w:rPr/>
          </w:pPr>
          <w:del w:id="433" w:author="Tony Farrell" w:date="2000-03-06T10:29:00Z">
            <w:r>
              <w:rPr/>
              <w:delText>5.1</w:delText>
              <w:tab/>
              <w:delText>Tweaking the current algorithm</w:delText>
              <w:tab/>
            </w:r>
          </w:del>
          <w:del w:id="434" w:author="Tony Farrell" w:date="2000-03-03T10:39:00Z">
            <w:r>
              <w:rPr/>
              <w:delText>45</w:delText>
            </w:r>
          </w:del>
          <w:r>
            <w:rPr/>
            <w:fldChar w:fldCharType="end"/>
          </w:r>
        </w:p>
      </w:sdtContent>
    </w:sdt>
    <w:p>
      <w:pPr>
        <w:pStyle w:val="Contents1"/>
        <w:widowControl/>
        <w:tabs>
          <w:tab w:val="left" w:pos="482" w:leader="none"/>
          <w:tab w:val="left" w:pos="800" w:leader="none"/>
          <w:tab w:val="right" w:pos="8222" w:leader="none"/>
        </w:tabs>
        <w:bidi w:val="0"/>
        <w:spacing w:before="120" w:after="120"/>
        <w:jc w:val="left"/>
        <w:rPr/>
      </w:pPr>
      <w:r>
        <w:rPr/>
      </w:r>
    </w:p>
    <w:p>
      <w:pPr>
        <w:pStyle w:val="Normal"/>
        <w:rPr>
          <w:b/>
          <w:b/>
          <w:sz w:val="28"/>
        </w:rPr>
      </w:pPr>
      <w:r>
        <w:rPr>
          <w:b/>
          <w:sz w:val="28"/>
        </w:rPr>
      </w:r>
    </w:p>
    <w:p>
      <w:pPr>
        <w:pStyle w:val="Normal"/>
        <w:rPr>
          <w:sz w:val="20"/>
        </w:rPr>
      </w:pPr>
      <w:r>
        <w:rPr>
          <w:sz w:val="20"/>
        </w:rPr>
        <w:t>Revisions:</w:t>
      </w:r>
    </w:p>
    <w:p>
      <w:pPr>
        <w:pStyle w:val="RevisionList"/>
        <w:rPr>
          <w:sz w:val="18"/>
        </w:rPr>
      </w:pPr>
      <w:r>
        <w:rPr>
          <w:sz w:val="18"/>
        </w:rPr>
        <w:t>24-Feb-2000</w:t>
        <w:tab/>
        <w:t>TJF - Update styles etc. for word 97/98.  No change in contents.</w:t>
      </w:r>
    </w:p>
    <w:p>
      <w:pPr>
        <w:pStyle w:val="RevisionList"/>
        <w:rPr>
          <w:sz w:val="18"/>
          <w:ins w:id="435" w:author="Tony Farrell" w:date="2000-03-02T09:47:00Z"/>
        </w:rPr>
      </w:pPr>
      <w:r>
        <w:rPr>
          <w:sz w:val="18"/>
        </w:rPr>
        <w:t>25-Feb-2000</w:t>
        <w:tab/>
        <w:t>TJF – Reformat using the AAO Software Template.</w:t>
      </w:r>
    </w:p>
    <w:p>
      <w:pPr>
        <w:pStyle w:val="RevisionList"/>
        <w:rPr>
          <w:sz w:val="18"/>
          <w:ins w:id="437" w:author="Tony Farrell" w:date="2000-03-02T13:53:00Z"/>
        </w:rPr>
      </w:pPr>
      <w:ins w:id="436" w:author="Tony Farrell" w:date="2000-03-02T09:47:00Z">
        <w:r>
          <w:rPr>
            <w:sz w:val="18"/>
          </w:rPr>
          <w:t>03-Mar-2000</w:t>
          <w:tab/>
          <w:t>TJF – Add previously undocumented routines ConfigSetImportFile(), ConfigSetImportOnlyMode(), ConfigMethodSetImportFile().  Document name change of Config.h to tdFconfig.h.</w:t>
        </w:r>
      </w:ins>
    </w:p>
    <w:p>
      <w:pPr>
        <w:pStyle w:val="RevisionList"/>
        <w:rPr>
          <w:sz w:val="18"/>
          <w:ins w:id="439" w:author="Tony Farrell" w:date="2000-03-06T10:21:00Z"/>
        </w:rPr>
      </w:pPr>
      <w:ins w:id="438" w:author="Tony Farrell" w:date="2000-03-02T13:53:00Z">
        <w:r>
          <w:rPr>
            <w:sz w:val="18"/>
          </w:rPr>
          <w:t>03-Mar-2000</w:t>
          <w:tab/>
          <w:t>TJF – Add ConfigRegisterMethod() and ConfigSelectMethod().  Move ConfigFieldCheck() into external interface section.</w:t>
        </w:r>
      </w:ins>
    </w:p>
    <w:p>
      <w:pPr>
        <w:pStyle w:val="RevisionList"/>
        <w:rPr>
          <w:sz w:val="18"/>
          <w:ins w:id="443" w:author="Tony Farrell" w:date="2000-03-07T11:15:00Z"/>
        </w:rPr>
      </w:pPr>
      <w:ins w:id="440" w:author="Tony Farrell" w:date="2000-03-06T10:21:00Z">
        <w:r>
          <w:rPr>
            <w:sz w:val="18"/>
          </w:rPr>
          <w:t>06-Mar-2000</w:t>
          <w:tab/>
          <w:t xml:space="preserve">TJF – Revamp section </w:t>
        </w:r>
      </w:ins>
      <w:ins w:id="441" w:author="Tony Farrell" w:date="2000-03-06T10:21:00Z">
        <w:r>
          <w:rPr>
            <w:sz w:val="18"/>
          </w:rPr>
          <w:fldChar w:fldCharType="begin"/>
        </w:r>
        <w:r>
          <w:rPr>
            <w:sz w:val="18"/>
          </w:rPr>
          <w:instrText xml:space="preserve"> REF _Ref476972336 \r \h </w:instrText>
        </w:r>
        <w:r>
          <w:rPr>
            <w:sz w:val="18"/>
          </w:rPr>
          <w:fldChar w:fldCharType="separate"/>
        </w:r>
        <w:r>
          <w:rPr>
            <w:sz w:val="18"/>
          </w:rPr>
          <w:t>3</w:t>
        </w:r>
        <w:r>
          <w:rPr>
            <w:sz w:val="18"/>
          </w:rPr>
          <w:fldChar w:fldCharType="end"/>
        </w:r>
      </w:ins>
      <w:ins w:id="442" w:author="Tony Farrell" w:date="2000-03-06T10:21:00Z">
        <w:r>
          <w:rPr>
            <w:sz w:val="18"/>
          </w:rPr>
          <w:t xml:space="preserve"> to provide for calling of all routines via pointer such that the algorithm method does not need to be linked with routines of specified names</w:t>
        </w:r>
      </w:ins>
    </w:p>
    <w:p>
      <w:pPr>
        <w:pStyle w:val="RevisionList"/>
        <w:rPr>
          <w:sz w:val="18"/>
          <w:ins w:id="448" w:author="Tony Farrell" w:date="2000-03-07T13:41:00Z"/>
        </w:rPr>
      </w:pPr>
      <w:ins w:id="444" w:author="Tony Farrell" w:date="2000-03-07T11:15:00Z">
        <w:r>
          <w:rPr>
            <w:sz w:val="18"/>
          </w:rPr>
          <w:t>07-Mar-2000</w:t>
          <w:tab/>
          <w:t>TJF – Add NoteDeallocationBoroken() routine.</w:t>
        </w:r>
      </w:ins>
      <w:ins w:id="445" w:author="Tony Farrell" w:date="2000-03-06T10:21:00Z">
        <w:r>
          <w:rPr>
            <w:sz w:val="18"/>
          </w:rPr>
          <w:t>.</w:t>
        </w:r>
      </w:ins>
      <w:ins w:id="446" w:author="Tony Farrell" w:date="2000-03-07T11:31:00Z">
        <w:r>
          <w:rPr>
            <w:sz w:val="18"/>
          </w:rPr>
          <w:t>Add InfoRoutine to ConfigInitialise and to MethodInfo structure.</w:t>
        </w:r>
      </w:ins>
      <w:ins w:id="447" w:author="Tony Farrell" w:date="2000-03-07T13:23:00Z">
        <w:r>
          <w:rPr>
            <w:sz w:val="18"/>
          </w:rPr>
          <w:t xml:space="preserve">  Add collision detection routines.</w:t>
        </w:r>
      </w:ins>
    </w:p>
    <w:p>
      <w:pPr>
        <w:pStyle w:val="RevisionList"/>
        <w:rPr>
          <w:sz w:val="18"/>
          <w:ins w:id="451" w:author="Tony Farrell" w:date="2000-03-10T08:22:00Z"/>
        </w:rPr>
      </w:pPr>
      <w:ins w:id="449" w:author="Tony Farrell" w:date="2000-03-07T13:41:00Z">
        <w:r>
          <w:rPr>
            <w:sz w:val="18"/>
          </w:rPr>
          <w:t>07-Mar-2000</w:t>
          <w:tab/>
          <w:t>TJF – Now supports generic fibre instruments.  Document revamped accordingly.</w:t>
        </w:r>
      </w:ins>
      <w:ins w:id="450" w:author="Tony Farrell" w:date="2000-03-08T09:19:00Z">
        <w:r>
          <w:rPr>
            <w:sz w:val="18"/>
          </w:rPr>
          <w:t xml:space="preserve">  Remove ConfigAllocateFibre(), ConfigDeallocateFibre() and ConfigVerify(), they have never been implemented and are not currently used.</w:t>
        </w:r>
      </w:ins>
    </w:p>
    <w:p>
      <w:pPr>
        <w:pStyle w:val="RevisionList"/>
        <w:rPr>
          <w:sz w:val="18"/>
          <w:ins w:id="453" w:author="Tony Farrell" w:date="2000-03-28T08:45:00Z"/>
        </w:rPr>
      </w:pPr>
      <w:ins w:id="452" w:author="Tony Farrell" w:date="2000-03-10T08:22:00Z">
        <w:r>
          <w:rPr>
            <w:sz w:val="18"/>
          </w:rPr>
          <w:t>10-Mar-2000</w:t>
          <w:tab/>
          <w:t>TJF – Add section on Gavin’s algorithm based on details from the 2dF web page.</w:t>
        </w:r>
      </w:ins>
    </w:p>
    <w:p>
      <w:pPr>
        <w:pStyle w:val="RevisionList"/>
        <w:rPr>
          <w:sz w:val="18"/>
          <w:ins w:id="456" w:author="Tony Farrell" w:date="2000-03-31T14:53:00Z"/>
        </w:rPr>
      </w:pPr>
      <w:ins w:id="454" w:author="Tony Farrell" w:date="2000-03-28T08:45:00Z">
        <w:r>
          <w:rPr>
            <w:sz w:val="18"/>
          </w:rPr>
          <w:t>27-Mar-2000</w:t>
          <w:tab/>
          <w:t>TJF – Add ConfigSetPivotsFlag() and ConfigSetSpecPivotsFlag() functions and AllowAllocChange item to PivotInfo structure.</w:t>
        </w:r>
      </w:ins>
      <w:ins w:id="455" w:author="Tony Farrell" w:date="2000-03-28T09:29:00Z">
        <w:r>
          <w:rPr>
            <w:sz w:val="18"/>
          </w:rPr>
          <w:t xml:space="preserve">  Add AllocReport function argument to ConfigAllocate().</w:t>
        </w:r>
      </w:ins>
    </w:p>
    <w:p>
      <w:pPr>
        <w:pStyle w:val="RevisionList"/>
        <w:rPr>
          <w:sz w:val="18"/>
          <w:ins w:id="458" w:author="Tony Farrell" w:date="2000-04-19T09:23:00Z"/>
        </w:rPr>
      </w:pPr>
      <w:ins w:id="457" w:author="Tony Farrell" w:date="2000-03-31T14:53:00Z">
        <w:r>
          <w:rPr>
            <w:sz w:val="18"/>
          </w:rPr>
          <w:t>31-Mar-2000</w:t>
          <w:tab/>
          <w:t>TJF – Add TentativeFix callback routine and support tentative allocations.</w:t>
        </w:r>
      </w:ins>
    </w:p>
    <w:p>
      <w:pPr>
        <w:pStyle w:val="RevisionList"/>
        <w:rPr/>
      </w:pPr>
      <w:ins w:id="459" w:author="Tony Farrell" w:date="2000-04-19T09:23:00Z">
        <w:r>
          <w:rPr>
            <w:sz w:val="18"/>
          </w:rPr>
          <w:t>19-Apr-2000</w:t>
          <w:tab/>
          <w:t>TJF – Add ParkX and ParkY to PivotInfo structure.</w:t>
        </w:r>
      </w:ins>
      <w:ins w:id="460" w:author="Tony Farrell" w:date="2000-04-19T09:44:00Z">
        <w:r>
          <w:rPr>
            <w:sz w:val="18"/>
          </w:rPr>
          <w:t xml:space="preserve">  Add ConfigCollisionRoutine to MethodInfo structure.</w:t>
        </w:r>
      </w:ins>
    </w:p>
    <w:p>
      <w:pPr>
        <w:sectPr>
          <w:headerReference w:type="even" r:id="rId3"/>
          <w:headerReference w:type="default" r:id="rId4"/>
          <w:headerReference w:type="first" r:id="rId5"/>
          <w:footerReference w:type="even" r:id="rId6"/>
          <w:footerReference w:type="default" r:id="rId7"/>
          <w:footerReference w:type="first" r:id="rId8"/>
          <w:type w:val="nextPage"/>
          <w:pgSz w:w="11880" w:h="16820"/>
          <w:pgMar w:left="1797" w:right="1797" w:gutter="0" w:header="720" w:top="1440" w:footer="720" w:bottom="1440"/>
          <w:pgNumType w:fmt="decimal"/>
          <w:formProt w:val="false"/>
          <w:titlePg/>
          <w:textDirection w:val="lrTb"/>
          <w:docGrid w:type="default" w:linePitch="360" w:charSpace="0"/>
        </w:sectPr>
        <w:pStyle w:val="Normal"/>
        <w:ind w:left="567" w:hanging="0"/>
        <w:rPr>
          <w:sz w:val="16"/>
        </w:rPr>
      </w:pPr>
      <w:r>
        <w:rPr>
          <w:sz w:val="16"/>
        </w:rPr>
      </w:r>
    </w:p>
    <w:p>
      <w:pPr>
        <w:pStyle w:val="Normal"/>
        <w:rPr>
          <w:sz w:val="16"/>
        </w:rPr>
      </w:pPr>
      <w:r>
        <w:rPr>
          <w:sz w:val="16"/>
        </w:rPr>
      </w:r>
    </w:p>
    <w:p>
      <w:pPr>
        <w:pStyle w:val="Heading1"/>
        <w:ind w:left="431" w:hanging="431"/>
        <w:rPr/>
      </w:pPr>
      <w:bookmarkStart w:id="0" w:name="__RefHeading___Toc481397412"/>
      <w:bookmarkEnd w:id="0"/>
      <w:r>
        <w:rPr/>
        <w:t>Introduction</w:t>
      </w:r>
    </w:p>
    <w:p>
      <w:pPr>
        <w:pStyle w:val="Normal"/>
        <w:rPr/>
      </w:pPr>
      <w:r>
        <w:rPr/>
        <w:t xml:space="preserve">This document describes routines written to perform the automatic allocation of fibres to targets for </w:t>
      </w:r>
      <w:del w:id="461" w:author="Tony Farrell" w:date="2000-03-07T13:41:00Z">
        <w:r>
          <w:rPr/>
          <w:delText>2dF</w:delText>
        </w:r>
      </w:del>
      <w:ins w:id="462" w:author="Tony Farrell" w:date="2000-03-07T13:41:00Z">
        <w:r>
          <w:rPr/>
          <w:t>a fibre positioner instrument, such as the AAO’s 2dF and 6dF instruments</w:t>
        </w:r>
      </w:ins>
      <w:r>
        <w:rPr/>
        <w:t>. This operation is generally referred to as ‘</w:t>
      </w:r>
      <w:del w:id="463" w:author="Tony Farrell" w:date="2000-03-07T13:42:00Z">
        <w:r>
          <w:rPr/>
          <w:delText xml:space="preserve">2dF </w:delText>
        </w:r>
      </w:del>
      <w:r>
        <w:rPr/>
        <w:t>configuration’</w:t>
      </w:r>
      <w:del w:id="464" w:author="Tony Farrell" w:date="2000-03-07T13:42:00Z">
        <w:r>
          <w:rPr/>
          <w:delText>, and the best algorithm to use for this is still unclear, having been a contentious matter since the start of the project.  In addition, the best way to structure the software itself is also unclear; the original intention had been to write a DRAMA task that would normally be controlled from a second, separate, DRAMA task serving as a user interface. However, it may be desirable to invoke the allocation algorithm in some stand-alone way, and it is also possible that it is best structured simply as a set of routines that can be called from the user-interface task rather than as a separate task</w:delText>
        </w:r>
      </w:del>
      <w:r>
        <w:rPr/>
        <w:t>.</w:t>
      </w:r>
    </w:p>
    <w:p>
      <w:pPr>
        <w:pStyle w:val="Normal"/>
        <w:rPr>
          <w:ins w:id="466" w:author="Tony Farrell" w:date="2000-03-07T13:42:00Z"/>
        </w:rPr>
      </w:pPr>
      <w:ins w:id="465" w:author="Tony Farrell" w:date="2000-03-07T13:42:00Z">
        <w:r>
          <w:rPr/>
        </w:r>
      </w:ins>
    </w:p>
    <w:p>
      <w:pPr>
        <w:pStyle w:val="Normal"/>
        <w:rPr>
          <w:ins w:id="471" w:author="Tony Farrell" w:date="2000-03-07T13:42:00Z"/>
        </w:rPr>
      </w:pPr>
      <w:ins w:id="467" w:author="Tony Farrell" w:date="2000-03-07T13:42:00Z">
        <w:r>
          <w:rPr/>
          <w:t xml:space="preserve">This library started out as a library specific to the AAO’s 2dF instrument.  It has, as of about March 2000, been revamped to support any number of instruments and specific support is currently provided for the AAO’s 2dF and 6dF instruments.  Some parts of this document and the underlying software may sometimes still refer to 2dF, </w:t>
        </w:r>
      </w:ins>
      <w:ins w:id="468" w:author="Tony Farrell" w:date="2000-03-07T13:44:00Z">
        <w:r>
          <w:rPr/>
          <w:t xml:space="preserve">but unless it is obvious from the context that in that case 2dF is being considered separately, you should read such instances as referring to any fibre </w:t>
        </w:r>
      </w:ins>
      <w:ins w:id="469" w:author="Tony Farrell" w:date="2000-03-09T11:43:00Z">
        <w:r>
          <w:rPr/>
          <w:t>instrument</w:t>
        </w:r>
      </w:ins>
      <w:ins w:id="470" w:author="Tony Farrell" w:date="2000-03-07T13:44:00Z">
        <w:r>
          <w:rPr/>
          <w:t>.</w:t>
        </w:r>
      </w:ins>
    </w:p>
    <w:p>
      <w:pPr>
        <w:pStyle w:val="Normal"/>
        <w:rPr>
          <w:ins w:id="473" w:author="Tony Farrell" w:date="2000-03-07T13:46:00Z"/>
        </w:rPr>
      </w:pPr>
      <w:ins w:id="472" w:author="Tony Farrell" w:date="2000-03-07T13:46:00Z">
        <w:r>
          <w:rPr/>
        </w:r>
      </w:ins>
    </w:p>
    <w:p>
      <w:pPr>
        <w:pStyle w:val="Normal"/>
        <w:rPr>
          <w:ins w:id="475" w:author="Tony Farrell" w:date="2000-03-07T13:46:00Z"/>
        </w:rPr>
      </w:pPr>
      <w:ins w:id="474" w:author="Tony Farrell" w:date="2000-03-07T13:46:00Z">
        <w:r>
          <w:rPr/>
          <w:t>This library is written to allow the easy generation of different user interfaces to the configuration scheme, largely for historical reasons.  The code that calls these routines is referred to in this document as the ‘external code’ has to be provided separately and this document not concerned with its details (a current, and so far the only, example of this is the AAO’s “configure” program).</w:t>
        </w:r>
      </w:ins>
    </w:p>
    <w:p>
      <w:pPr>
        <w:pStyle w:val="Normal"/>
        <w:rPr/>
      </w:pPr>
      <w:r>
        <w:rPr/>
      </w:r>
    </w:p>
    <w:p>
      <w:pPr>
        <w:pStyle w:val="Normal"/>
        <w:rPr/>
      </w:pPr>
      <w:del w:id="476" w:author="Tony Farrell" w:date="2000-03-07T13:47:00Z">
        <w:r>
          <w:rPr/>
          <w:delText xml:space="preserve">For these reasons, a subroutine library of allocation routines has been written, and that is what is described here. This can then be incorporated into other programs as required. The code that calls these routines, referred to in this document as the ‘external code’ has to be provided separately, and this document is not concerned with its details. </w:delText>
        </w:r>
      </w:del>
      <w:r>
        <w:rPr/>
        <w:t>Since the question of the best actual allocation algorithm to use is still moot</w:t>
      </w:r>
      <w:ins w:id="477" w:author="Tony Farrell" w:date="2000-03-07T13:48:00Z">
        <w:r>
          <w:rPr/>
          <w:t xml:space="preserve"> and may change depending on the particular requirements of the </w:t>
        </w:r>
      </w:ins>
      <w:ins w:id="478" w:author="Tony Farrell" w:date="2000-03-09T11:40:00Z">
        <w:r>
          <w:rPr/>
          <w:t>astronomer</w:t>
        </w:r>
      </w:ins>
      <w:ins w:id="479" w:author="Tony Farrell" w:date="2000-03-07T13:48:00Z">
        <w:r>
          <w:rPr/>
          <w:t>, this library does not provide the allocation algorithm itself</w:t>
        </w:r>
      </w:ins>
      <w:ins w:id="480" w:author="Tony Farrell" w:date="2000-03-09T11:39:00Z">
        <w:r>
          <w:rPr/>
          <w:t>.</w:t>
        </w:r>
      </w:ins>
      <w:del w:id="481" w:author="Tony Farrell" w:date="2000-03-09T11:39:00Z">
        <w:r>
          <w:rPr/>
          <w:delText>,</w:delText>
        </w:r>
      </w:del>
      <w:r>
        <w:rPr/>
        <w:t xml:space="preserve"> </w:t>
      </w:r>
      <w:ins w:id="482" w:author="Tony Farrell" w:date="2000-03-07T13:49:00Z">
        <w:r>
          <w:rPr/>
          <w:t xml:space="preserve"> Instead </w:t>
        </w:r>
      </w:ins>
      <w:ins w:id="483" w:author="Tony Farrell" w:date="2000-03-09T11:39:00Z">
        <w:r>
          <w:rPr/>
          <w:t xml:space="preserve">it </w:t>
        </w:r>
      </w:ins>
      <w:ins w:id="484" w:author="Tony Farrell" w:date="2000-03-07T13:49:00Z">
        <w:r>
          <w:rPr/>
          <w:t xml:space="preserve">provides ‘housekeeping’ routines interfacing between the ‘external </w:t>
        </w:r>
      </w:ins>
      <w:ins w:id="485" w:author="Tony Farrell" w:date="2000-03-09T11:40:00Z">
        <w:r>
          <w:rPr/>
          <w:t>code</w:t>
        </w:r>
      </w:ins>
      <w:ins w:id="486" w:author="Tony Farrell" w:date="2000-03-07T13:49:00Z">
        <w:r>
          <w:rPr/>
          <w:t xml:space="preserve"> and the </w:t>
        </w:r>
      </w:ins>
      <w:ins w:id="487" w:author="Tony Farrell" w:date="2000-03-09T11:40:00Z">
        <w:r>
          <w:rPr/>
          <w:t>algorithm</w:t>
        </w:r>
      </w:ins>
      <w:ins w:id="488" w:author="Tony Farrell" w:date="2000-03-07T13:49:00Z">
        <w:r>
          <w:rPr/>
          <w:t xml:space="preserve">, allowing the appropriate </w:t>
        </w:r>
      </w:ins>
      <w:ins w:id="489" w:author="Tony Farrell" w:date="2000-03-09T11:40:00Z">
        <w:r>
          <w:rPr/>
          <w:t>algorithm</w:t>
        </w:r>
      </w:ins>
      <w:ins w:id="490" w:author="Tony Farrell" w:date="2000-03-07T13:49:00Z">
        <w:r>
          <w:rPr/>
          <w:t xml:space="preserve"> to be selected as desired</w:t>
        </w:r>
      </w:ins>
      <w:del w:id="491" w:author="Tony Farrell" w:date="2000-03-07T13:50:00Z">
        <w:r>
          <w:rPr/>
          <w:delText>the library has been split into two parts to make it easier to change the algorithm used and to experiment with alternatives</w:delText>
        </w:r>
      </w:del>
      <w:ins w:id="492" w:author="Tony Farrell" w:date="2000-03-09T11:39:00Z">
        <w:r>
          <w:rPr/>
          <w:t>.  (</w:t>
        </w:r>
      </w:ins>
      <w:ins w:id="493" w:author="Tony Farrell" w:date="2000-03-09T11:41:00Z">
        <w:r>
          <w:rPr/>
          <w:t>It does through</w:t>
        </w:r>
      </w:ins>
      <w:ins w:id="494" w:author="Tony Farrell" w:date="2000-03-09T11:39:00Z">
        <w:r>
          <w:rPr/>
          <w:t xml:space="preserve"> provide a default algorithm</w:t>
        </w:r>
      </w:ins>
      <w:ins w:id="495" w:author="Tony Farrell" w:date="2000-03-09T11:41:00Z">
        <w:r>
          <w:rPr/>
          <w:t>, which most people use.</w:t>
        </w:r>
      </w:ins>
      <w:ins w:id="496" w:author="Tony Farrell" w:date="2000-03-09T11:39:00Z">
        <w:r>
          <w:rPr/>
          <w:t>).</w:t>
        </w:r>
      </w:ins>
      <w:del w:id="497" w:author="Tony Farrell" w:date="2000-03-09T11:39:00Z">
        <w:r>
          <w:rPr/>
          <w:delText>.</w:delText>
        </w:r>
      </w:del>
    </w:p>
    <w:p>
      <w:pPr>
        <w:pStyle w:val="Normal"/>
        <w:rPr/>
      </w:pPr>
      <w:r>
        <w:rPr/>
      </w:r>
    </w:p>
    <w:p>
      <w:pPr>
        <w:pStyle w:val="Normal"/>
        <w:ind w:left="360" w:hanging="360"/>
        <w:rPr>
          <w:del w:id="500" w:author="Tony Farrell" w:date="2000-03-07T13:51:00Z"/>
        </w:rPr>
      </w:pPr>
      <w:del w:id="498" w:author="Tony Farrell" w:date="2000-03-07T13:51:00Z">
        <w:r>
          <w:rPr/>
          <w:delText>•</w:delText>
        </w:r>
      </w:del>
      <w:del w:id="499" w:author="Tony Farrell" w:date="2000-03-07T13:51:00Z">
        <w:r>
          <w:rPr/>
          <w:tab/>
          <w:delText xml:space="preserve">One set of routines is connected with ‘housekeeping and the external interface’. This covers reading the details of the fibres and the possible targets into memory from whatever source they are presented (from files, in messages from DRAMA tasks, etc.), and handling all calls from outside the package. Any routine that is visible from outside the package, in other words any routine that is part of the package’s external interface, is found in this set. The external interface is described in this document, and this description should be used when writing any task that makes use of this package. These housekeeping routines also include a number of utility routines that can be called by the actual allocation method routines. The housekeeping routines handle all aspects of the configuration except for the actual allocation, for which they call: </w:delText>
        </w:r>
      </w:del>
    </w:p>
    <w:p>
      <w:pPr>
        <w:pStyle w:val="Normal"/>
        <w:ind w:left="360" w:hanging="360"/>
        <w:rPr>
          <w:del w:id="502" w:author="Tony Farrell" w:date="2000-03-07T13:51:00Z"/>
        </w:rPr>
      </w:pPr>
      <w:del w:id="501" w:author="Tony Farrell" w:date="2000-03-07T13:51:00Z">
        <w:r>
          <w:rPr/>
        </w:r>
      </w:del>
    </w:p>
    <w:p>
      <w:pPr>
        <w:pStyle w:val="Normal"/>
        <w:rPr/>
      </w:pPr>
      <w:del w:id="503" w:author="Tony Farrell" w:date="2000-03-07T13:51:00Z">
        <w:r>
          <w:rPr/>
          <w:delText>•</w:delText>
        </w:r>
      </w:del>
      <w:del w:id="504" w:author="Tony Farrell" w:date="2000-03-07T13:51:00Z">
        <w:r>
          <w:rPr/>
          <w:tab/>
          <w:delText>The ‘algorithm-specific’ routines that embody the actual allocation algorithm used</w:delText>
        </w:r>
      </w:del>
      <w:del w:id="505" w:author="Tony Farrell" w:date="2000-03-09T11:39:00Z">
        <w:r>
          <w:rPr/>
          <w:delText xml:space="preserve">. </w:delText>
        </w:r>
      </w:del>
      <w:r>
        <w:rPr/>
        <w:t>The idea is that the</w:t>
      </w:r>
      <w:ins w:id="506" w:author="Tony Farrell" w:date="2000-03-07T13:51:00Z">
        <w:r>
          <w:rPr/>
          <w:t xml:space="preserve"> ‘algorithm specific’ routines </w:t>
        </w:r>
      </w:ins>
      <w:del w:id="507" w:author="Tony Farrell" w:date="2000-03-07T13:51:00Z">
        <w:r>
          <w:rPr/>
          <w:delText>se</w:delText>
        </w:r>
      </w:del>
      <w:r>
        <w:rPr/>
        <w:t xml:space="preserve"> have a straightforward interface</w:t>
      </w:r>
      <w:ins w:id="508" w:author="Tony Farrell" w:date="2000-03-07T13:52:00Z">
        <w:r>
          <w:rPr/>
          <w:t>.</w:t>
        </w:r>
      </w:ins>
      <w:del w:id="509" w:author="Tony Farrell" w:date="2000-03-07T13:52:00Z">
        <w:r>
          <w:rPr/>
          <w:delText>,</w:delText>
        </w:r>
      </w:del>
      <w:r>
        <w:rPr/>
        <w:t xml:space="preserve"> </w:t>
      </w:r>
      <w:ins w:id="510" w:author="Tony Farrell" w:date="2000-03-07T13:52:00Z">
        <w:r>
          <w:rPr/>
          <w:t>This allows</w:t>
        </w:r>
      </w:ins>
      <w:del w:id="511" w:author="Tony Farrell" w:date="2000-03-07T13:52:00Z">
        <w:r>
          <w:rPr/>
          <w:delText>so that</w:delText>
        </w:r>
      </w:del>
      <w:r>
        <w:rPr/>
        <w:t xml:space="preserve"> anyone who wants to try to modify the algorithm used </w:t>
      </w:r>
      <w:ins w:id="512" w:author="Tony Farrell" w:date="2000-03-07T13:52:00Z">
        <w:r>
          <w:rPr/>
          <w:t xml:space="preserve">or provide an entirely different algorithm </w:t>
        </w:r>
      </w:ins>
      <w:r>
        <w:rPr/>
        <w:t xml:space="preserve">can do so without having to worry about how the pivot positions are defined, the details of the way the targets are presented to the program, etc. </w:t>
      </w:r>
      <w:ins w:id="513" w:author="Tony Farrell" w:date="2000-03-07T13:52:00Z">
        <w:r>
          <w:rPr/>
          <w:t xml:space="preserve"> Depending on the design of the ‘external </w:t>
        </w:r>
      </w:ins>
      <w:ins w:id="514" w:author="Tony Farrell" w:date="2000-03-09T11:42:00Z">
        <w:r>
          <w:rPr/>
          <w:t>code</w:t>
        </w:r>
      </w:ins>
      <w:ins w:id="515" w:author="Tony Farrell" w:date="2000-03-07T13:52:00Z">
        <w:r>
          <w:rPr/>
          <w:t>, the ‘algorithm specific</w:t>
        </w:r>
      </w:ins>
      <w:ins w:id="516" w:author="Tony Farrell" w:date="2000-03-09T11:42:00Z">
        <w:r>
          <w:rPr/>
          <w:t xml:space="preserve"> code</w:t>
        </w:r>
      </w:ins>
      <w:ins w:id="517" w:author="Tony Farrell" w:date="2000-03-07T13:52:00Z">
        <w:r>
          <w:rPr/>
          <w:t>’ may be stored in shared libraries and loaded dynamically as desired.  You can switch between ‘</w:t>
        </w:r>
      </w:ins>
      <w:ins w:id="518" w:author="Tony Farrell" w:date="2000-03-09T11:42:00Z">
        <w:r>
          <w:rPr/>
          <w:t>algorithms’</w:t>
        </w:r>
      </w:ins>
      <w:ins w:id="519" w:author="Tony Farrell" w:date="2000-03-07T13:53:00Z">
        <w:r>
          <w:rPr/>
          <w:t xml:space="preserve"> at run time.</w:t>
        </w:r>
      </w:ins>
      <w:ins w:id="520" w:author="Tony Farrell" w:date="2000-03-07T13:57:00Z">
        <w:r>
          <w:rPr/>
          <w:t xml:space="preserve">  The library includes a default allocation algorithm.  The only </w:t>
        </w:r>
      </w:ins>
      <w:ins w:id="521" w:author="Tony Farrell" w:date="2000-03-09T11:42:00Z">
        <w:r>
          <w:rPr/>
          <w:t xml:space="preserve">structural </w:t>
        </w:r>
      </w:ins>
      <w:ins w:id="522" w:author="Tony Farrell" w:date="2000-03-07T13:57:00Z">
        <w:r>
          <w:rPr/>
          <w:t>difference between the default algorithm and any other algorithm is that the default is loaded when the library is initialised, where as other algorithm’s must be purpose loaded.</w:t>
        </w:r>
      </w:ins>
    </w:p>
    <w:p>
      <w:pPr>
        <w:pStyle w:val="Normal"/>
        <w:rPr/>
      </w:pPr>
      <w:r>
        <w:rPr/>
      </w:r>
    </w:p>
    <w:p>
      <w:pPr>
        <w:pStyle w:val="Normal"/>
        <w:rPr/>
      </w:pPr>
      <w:r>
        <w:rPr/>
        <w:t xml:space="preserve">This may become clearer if we look at the </w:t>
      </w:r>
      <w:del w:id="523" w:author="Tony Farrell" w:date="2000-03-07T13:57:00Z">
        <w:r>
          <w:rPr/>
          <w:delText xml:space="preserve">present </w:delText>
        </w:r>
      </w:del>
      <w:r>
        <w:rPr/>
        <w:t>code</w:t>
      </w:r>
      <w:ins w:id="524" w:author="Tony Farrell" w:date="2000-03-07T13:57:00Z">
        <w:r>
          <w:rPr/>
          <w:t xml:space="preserve"> including the default </w:t>
        </w:r>
      </w:ins>
      <w:ins w:id="525" w:author="Tony Farrell" w:date="2000-03-09T11:43:00Z">
        <w:r>
          <w:rPr/>
          <w:t>algorithm</w:t>
        </w:r>
      </w:ins>
      <w:r>
        <w:rPr/>
        <w:t xml:space="preserve">. </w:t>
      </w:r>
      <w:del w:id="526" w:author="Tony Farrell" w:date="2000-03-07T13:58:00Z">
        <w:r>
          <w:rPr/>
          <w:delText>This has an</w:delText>
        </w:r>
      </w:del>
      <w:ins w:id="527" w:author="Tony Farrell" w:date="2000-03-07T13:58:00Z">
        <w:r>
          <w:rPr/>
          <w:t>The default</w:t>
        </w:r>
      </w:ins>
      <w:r>
        <w:rPr/>
        <w:t xml:space="preserve"> algorithm</w:t>
      </w:r>
      <w:del w:id="528" w:author="Tony Farrell" w:date="2000-03-09T11:45:00Z">
        <w:r>
          <w:rPr/>
          <w:delText>-</w:delText>
        </w:r>
      </w:del>
      <w:del w:id="529" w:author="Tony Farrell" w:date="2000-03-07T13:58:00Z">
        <w:r>
          <w:rPr/>
          <w:delText>specific</w:delText>
        </w:r>
      </w:del>
      <w:r>
        <w:rPr/>
        <w:t xml:space="preserve"> </w:t>
      </w:r>
      <w:ins w:id="530" w:author="Tony Farrell" w:date="2000-03-07T13:58:00Z">
        <w:r>
          <w:rPr/>
          <w:t xml:space="preserve">has a </w:t>
        </w:r>
      </w:ins>
      <w:r>
        <w:rPr/>
        <w:t>set of routines that maintain of a matrix of all possible fibre-target combinations, in which the elements show whether or not the corresponding allocation of fibre to pivot is possible given the allocations that have already been made. So this is a (Number of Targets) by (Number of Pivots) matrix and it has to be updated each time an allocation is made. At the heart of this method-specific code is a routine that looks at this matrix and, roughly speaking, allocates the pivot that can reach the fewest targets to one of the targets it can reach. In this case, it obviously helps to be able to count the number of targets a pivot can reach by just counting along the rows of a matrix. Other algorithms may not find this matrix a useful concept. This algorithm clearly has a definite overall structure (based on constructing the matrix to make it easy to locate the pivot that can reach the fewest targets) and some details of implementation (such as how it decides which target to pick once it has decided which pivot to allocate next). Changing the details would be simple, and may involve little more than a few well-chosen changes to one routine. Changing the overall approach might well mean abandoning all the algorithm-specific code. However, in neither case should it be necessary to modify the ‘housekeeping’ routines.</w:t>
      </w:r>
    </w:p>
    <w:p>
      <w:pPr>
        <w:pStyle w:val="Normal"/>
        <w:rPr/>
      </w:pPr>
      <w:r>
        <w:rPr/>
      </w:r>
    </w:p>
    <w:p>
      <w:pPr>
        <w:pStyle w:val="Normal"/>
        <w:rPr/>
      </w:pPr>
      <w:r>
        <w:rPr/>
        <w:t>This document first describes the overall interface to the allocation subroutine library (which is all calls to routines in the ‘housekeeping and external interface’ layer). Then it describes the interface between that layer and the method-specific routines. So this document is a full-specification of the configuration library as it appears to the external code, and should be used by anyone writing a program that is to call the configuration routines. It is also a full specification that should be used by anyone wanting to write a completely new set of algorithm-specific routines. It also describes the standard allocation algorithm used, to try to make it easier for people to make minor changes to the way it works.</w:t>
      </w:r>
    </w:p>
    <w:p>
      <w:pPr>
        <w:pStyle w:val="Heading1"/>
        <w:ind w:left="431" w:hanging="431"/>
        <w:rPr/>
      </w:pPr>
      <w:bookmarkStart w:id="1" w:name="__RefHeading___Toc481397413"/>
      <w:bookmarkEnd w:id="1"/>
      <w:r>
        <w:rPr/>
        <w:t>External Interface Specification</w:t>
      </w:r>
    </w:p>
    <w:p>
      <w:pPr>
        <w:pStyle w:val="Normal"/>
        <w:rPr/>
      </w:pPr>
      <w:r>
        <w:rPr/>
        <w:t>This section describes the various routines that are intended to be called from outside the allocation package. An overview of the various functions that have to be performed is followed by detailed specifications for each of the routines involved.</w:t>
      </w:r>
    </w:p>
    <w:p>
      <w:pPr>
        <w:pStyle w:val="Heading2"/>
        <w:ind w:left="578" w:hanging="578"/>
        <w:rPr/>
      </w:pPr>
      <w:bookmarkStart w:id="2" w:name="__RefHeading___Toc481397414"/>
      <w:bookmarkStart w:id="3" w:name="_Ref478869794"/>
      <w:bookmarkEnd w:id="2"/>
      <w:r>
        <w:rPr/>
        <w:t>Reporting Progress</w:t>
      </w:r>
      <w:bookmarkEnd w:id="3"/>
    </w:p>
    <w:p>
      <w:pPr>
        <w:pStyle w:val="Normal"/>
        <w:rPr/>
      </w:pPr>
      <w:r>
        <w:rPr/>
        <w:t>In many cases, the allocation interface routines have a ReportFunction argument. This is supplied in all cases where the operation performed by the routine in question can be time consuming. In such cases, a report function allows the progress of the operation to be reported, for example to a user-interface, and also provides a means for the operation to be cancelled if required.</w:t>
      </w:r>
    </w:p>
    <w:p>
      <w:pPr>
        <w:pStyle w:val="Normal"/>
        <w:rPr/>
      </w:pPr>
      <w:r>
        <w:rPr/>
        <w:t xml:space="preserve"> </w:t>
      </w:r>
    </w:p>
    <w:p>
      <w:pPr>
        <w:pStyle w:val="Normal"/>
        <w:rPr/>
      </w:pPr>
      <w:r>
        <w:rPr/>
        <w:t xml:space="preserve">The same calling sequence is used for all the reporting functions called by the allocation routines. The reporting function should be defined as a function of type CONFIG_ReportFunction. Such a function is shown in the detailed specification for </w:t>
      </w:r>
      <w:r>
        <w:rPr>
          <w:b/>
        </w:rPr>
        <w:t>ReportFunction()</w:t>
      </w:r>
      <w:r>
        <w:rPr/>
        <w:t>.</w:t>
      </w:r>
    </w:p>
    <w:p>
      <w:pPr>
        <w:pStyle w:val="Normal"/>
        <w:rPr/>
      </w:pPr>
      <w:r>
        <w:rPr/>
      </w:r>
    </w:p>
    <w:p>
      <w:pPr>
        <w:pStyle w:val="Normal"/>
        <w:rPr>
          <w:ins w:id="533" w:author="Tony Farrell" w:date="2000-03-28T09:26:00Z"/>
        </w:rPr>
      </w:pPr>
      <w:r>
        <w:rPr/>
        <w:t xml:space="preserve">The CONFIG_ReportFunction type is defined in </w:t>
      </w:r>
      <w:del w:id="531" w:author="Tony Farrell" w:date="2000-03-02T09:55:00Z">
        <w:r>
          <w:rPr/>
          <w:delText>Config.h</w:delText>
        </w:r>
      </w:del>
      <w:ins w:id="532" w:author="Tony Farrell" w:date="2000-03-02T09:55:00Z">
        <w:r>
          <w:rPr/>
          <w:t>tdFconfig.h</w:t>
        </w:r>
      </w:ins>
      <w:r>
        <w:rPr/>
        <w:t xml:space="preserve"> as a function returning an int. In all cases, a null address may be passed for a feedback function, in which case no feedback calls will be made (and the operation in question cannot be cancelled).</w:t>
      </w:r>
    </w:p>
    <w:p>
      <w:pPr>
        <w:pStyle w:val="Normal"/>
        <w:rPr>
          <w:ins w:id="535" w:author="Tony Farrell" w:date="2000-03-28T09:26:00Z"/>
        </w:rPr>
      </w:pPr>
      <w:ins w:id="534" w:author="Tony Farrell" w:date="2000-03-28T09:26:00Z">
        <w:r>
          <w:rPr/>
        </w:r>
      </w:ins>
    </w:p>
    <w:p>
      <w:pPr>
        <w:pStyle w:val="Normal"/>
        <w:rPr>
          <w:ins w:id="541" w:author="Tony Farrell" w:date="2000-03-28T09:28:00Z"/>
        </w:rPr>
      </w:pPr>
      <w:ins w:id="536" w:author="Tony Farrell" w:date="2000-03-28T09:26:00Z">
        <w:r>
          <w:rPr/>
          <w:t xml:space="preserve">Additionally, the </w:t>
        </w:r>
      </w:ins>
      <w:ins w:id="537" w:author="Tony Farrell" w:date="2000-03-28T09:26:00Z">
        <w:r>
          <w:rPr>
            <w:b/>
          </w:rPr>
          <w:t>ConfigAllocate()</w:t>
        </w:r>
      </w:ins>
      <w:ins w:id="538" w:author="Tony Farrell" w:date="2000-03-28T09:26:00Z">
        <w:r>
          <w:rPr/>
          <w:t xml:space="preserve"> functions has a AllocReport argument.  This is the address of a routine invoked to indicate allocation and deallocation of fibres.  It has a similar calling sequence to ReportFunction, but, for historical reasons, allocation and deallocation reports to ReportFunction are unreliable and it should not be used to maintain details of allocations.  Instead AllocReport should be used to allow the </w:t>
        </w:r>
      </w:ins>
      <w:ins w:id="539" w:author="Tony Farrell" w:date="2000-03-28T09:28:00Z">
        <w:r>
          <w:rPr/>
          <w:t xml:space="preserve">“external” routines to keep track of which allocations “ConfigAllocate()” has made.  The type for this function is CONFIG_AllocRptFunction and full details can be found in the details specifications for </w:t>
        </w:r>
      </w:ins>
      <w:ins w:id="540" w:author="Tony Farrell" w:date="2000-03-28T09:28:00Z">
        <w:r>
          <w:rPr>
            <w:b/>
          </w:rPr>
          <w:t>AllocReport().</w:t>
        </w:r>
      </w:ins>
    </w:p>
    <w:p>
      <w:pPr>
        <w:pStyle w:val="Normal"/>
        <w:rPr/>
      </w:pPr>
      <w:r>
        <w:rPr/>
      </w:r>
    </w:p>
    <w:p>
      <w:pPr>
        <w:pStyle w:val="Heading2"/>
        <w:ind w:left="578" w:hanging="578"/>
        <w:rPr/>
      </w:pPr>
      <w:bookmarkStart w:id="4" w:name="__RefHeading___Toc481397415"/>
      <w:bookmarkEnd w:id="4"/>
      <w:r>
        <w:rPr/>
        <w:t>Initialisation</w:t>
      </w:r>
    </w:p>
    <w:p>
      <w:pPr>
        <w:pStyle w:val="Normal"/>
        <w:rPr>
          <w:ins w:id="543" w:author="Tony Farrell" w:date="2000-03-09T09:53:00Z"/>
        </w:rPr>
      </w:pPr>
      <w:r>
        <w:rPr/>
        <w:t xml:space="preserve">The routine </w:t>
      </w:r>
      <w:r>
        <w:rPr>
          <w:b/>
        </w:rPr>
        <w:t xml:space="preserve">ConfigInitialise() </w:t>
      </w:r>
      <w:r>
        <w:rPr/>
        <w:t xml:space="preserve">should be called to initialise the allocation algorithms. </w:t>
      </w:r>
      <w:ins w:id="542" w:author="Tony Farrell" w:date="2000-03-09T09:53:00Z">
        <w:r>
          <w:rPr/>
          <w:t xml:space="preserve"> </w:t>
        </w:r>
      </w:ins>
    </w:p>
    <w:p>
      <w:pPr>
        <w:pStyle w:val="Normal"/>
        <w:rPr>
          <w:del w:id="567" w:author="Tony Farrell" w:date="2000-03-09T09:53:00Z"/>
        </w:rPr>
      </w:pPr>
      <w:ins w:id="544" w:author="Tony Farrell" w:date="2000-03-09T09:53:00Z">
        <w:r>
          <w:rPr/>
          <w:t>You pass to this function a description of the fibre position</w:t>
        </w:r>
      </w:ins>
      <w:ins w:id="545" w:author="Tony Farrell" w:date="2000-03-09T12:07:00Z">
        <w:r>
          <w:rPr/>
          <w:t>er</w:t>
        </w:r>
      </w:ins>
      <w:ins w:id="546" w:author="Tony Farrell" w:date="2000-03-09T09:54:00Z">
        <w:r>
          <w:rPr/>
          <w:t xml:space="preserve"> instrument you </w:t>
        </w:r>
      </w:ins>
      <w:ins w:id="547" w:author="Tony Farrell" w:date="2000-03-09T12:07:00Z">
        <w:r>
          <w:rPr/>
          <w:t>wish</w:t>
        </w:r>
      </w:ins>
      <w:ins w:id="548" w:author="Tony Farrell" w:date="2000-03-09T09:54:00Z">
        <w:r>
          <w:rPr/>
          <w:t xml:space="preserve"> to configure for by passing an </w:t>
        </w:r>
      </w:ins>
      <w:ins w:id="549" w:author="Tony Farrell" w:date="2000-03-09T09:54:00Z">
        <w:r>
          <w:rPr>
            <w:rFonts w:cs="Courier" w:ascii="Courier" w:hAnsi="Courier"/>
            <w:sz w:val="20"/>
          </w:rPr>
          <w:t>FpilType</w:t>
        </w:r>
      </w:ins>
      <w:ins w:id="550" w:author="Tony Farrell" w:date="2000-03-09T09:54:00Z">
        <w:r>
          <w:rPr/>
          <w:t xml:space="preserve"> variable prevsiouly initialised using </w:t>
        </w:r>
      </w:ins>
      <w:ins w:id="551" w:author="Tony Farrell" w:date="2000-03-09T09:54:00Z">
        <w:r>
          <w:rPr>
            <w:b/>
          </w:rPr>
          <w:t>FpilInit()</w:t>
        </w:r>
      </w:ins>
      <w:ins w:id="552" w:author="Tony Farrell" w:date="2000-03-09T09:54:00Z">
        <w:r>
          <w:rPr/>
          <w:t xml:space="preserve">.  The FPIL library allows access to details of instrument including what is known as the </w:t>
        </w:r>
      </w:ins>
      <w:ins w:id="553" w:author="Tony Farrell" w:date="2000-03-09T09:56:00Z">
        <w:r>
          <w:rPr/>
          <w:t xml:space="preserve">“constants” details – which fibres are broken, where the park positions are etc.  Whist </w:t>
        </w:r>
      </w:ins>
      <w:ins w:id="554" w:author="Tony Farrell" w:date="2000-03-09T09:56:00Z">
        <w:r>
          <w:rPr>
            <w:b/>
          </w:rPr>
          <w:t>ConfigInitialise()</w:t>
        </w:r>
      </w:ins>
      <w:ins w:id="555" w:author="Tony Farrell" w:date="2000-03-09T09:56:00Z">
        <w:r>
          <w:rPr/>
          <w:t xml:space="preserve"> could use FPIL routines to access </w:t>
        </w:r>
      </w:ins>
      <w:ins w:id="556" w:author="Tony Farrell" w:date="2000-03-09T12:07:00Z">
        <w:r>
          <w:rPr/>
          <w:t>these constants details</w:t>
        </w:r>
      </w:ins>
      <w:ins w:id="557" w:author="Tony Farrell" w:date="2000-03-09T09:56:00Z">
        <w:r>
          <w:rPr/>
          <w:t xml:space="preserve"> directly, it is easier if the caller does this and passes in another variable of type </w:t>
        </w:r>
      </w:ins>
      <w:ins w:id="558" w:author="Tony Farrell" w:date="2000-03-09T09:56:00Z">
        <w:r>
          <w:rPr>
            <w:rFonts w:cs="Courier" w:ascii="Courier" w:hAnsi="Courier"/>
            <w:sz w:val="20"/>
          </w:rPr>
          <w:t>FpilConstantsType</w:t>
        </w:r>
      </w:ins>
      <w:ins w:id="559" w:author="Tony Farrell" w:date="2000-03-09T09:56:00Z">
        <w:r>
          <w:rPr/>
          <w:t xml:space="preserve"> with the information.  This allows the caller to select where to find the constants file.</w:t>
        </w:r>
      </w:ins>
      <w:ins w:id="560" w:author="Tony Farrell" w:date="2000-03-09T09:58:00Z">
        <w:r>
          <w:rPr/>
          <w:t xml:space="preserve">  You must also </w:t>
        </w:r>
      </w:ins>
      <w:ins w:id="561" w:author="Tony Farrell" w:date="2000-03-09T12:11:00Z">
        <w:r>
          <w:rPr/>
          <w:t xml:space="preserve">pass </w:t>
        </w:r>
      </w:ins>
      <w:ins w:id="562" w:author="Tony Farrell" w:date="2000-03-09T09:58:00Z">
        <w:r>
          <w:rPr/>
          <w:t xml:space="preserve">in the address of a routine to be invoked to report informational messages to the user.  Error reports are reported using the DRAMA ERS package.  </w:t>
        </w:r>
      </w:ins>
      <w:ins w:id="563" w:author="Tony Farrell" w:date="2000-03-09T12:11:00Z">
        <w:r>
          <w:rPr/>
          <w:t>See the ERS library for details about catching error reports.</w:t>
        </w:r>
      </w:ins>
      <w:del w:id="564" w:author="Tony Farrell" w:date="2000-03-09T09:53:00Z">
        <w:r>
          <w:rPr/>
          <w:delText xml:space="preserve">As part of the initialisation process, the allocation routines need to obtain the configuration of the pivots and associated fibre details. These should be held in an SDS structure, of the type defined in (??). This structure can be held in a file, or its SDS ID can be passed directly to the allocation routines if the structure has already been opened by the calling program. In some cases, for example if the structure has to be incorporated in a DRAMA message and sent to a remote machine, a file cannot be used. In most cases, however, sending the file name will probably be easiest. </w:delText>
        </w:r>
      </w:del>
      <w:del w:id="565" w:author="Tony Farrell" w:date="2000-03-09T09:53:00Z">
        <w:r>
          <w:rPr>
            <w:b/>
          </w:rPr>
          <w:delText>ConfigInitialise()</w:delText>
        </w:r>
      </w:del>
      <w:del w:id="566" w:author="Tony Farrell" w:date="2000-03-09T09:53:00Z">
        <w:r>
          <w:rPr/>
          <w:delText xml:space="preserve"> takes a file name and an SDS ID as arguments, and will use the file name if the SDS ID has a zero value. A call to this routine should be the first call made to the allocation library.</w:delText>
        </w:r>
      </w:del>
    </w:p>
    <w:p>
      <w:pPr>
        <w:pStyle w:val="Normal"/>
        <w:rPr>
          <w:del w:id="569" w:author="Tony Farrell" w:date="2000-03-09T09:53:00Z"/>
        </w:rPr>
      </w:pPr>
      <w:del w:id="568" w:author="Tony Farrell" w:date="2000-03-09T09:53:00Z">
        <w:r>
          <w:rPr/>
        </w:r>
      </w:del>
    </w:p>
    <w:p>
      <w:pPr>
        <w:pStyle w:val="Normal"/>
        <w:rPr>
          <w:ins w:id="571" w:author="Tony Farrell" w:date="2000-03-09T09:53:00Z"/>
        </w:rPr>
      </w:pPr>
      <w:del w:id="570" w:author="Tony Farrell" w:date="2000-03-09T09:53:00Z">
        <w:r>
          <w:rPr/>
          <w:delText>Whether the information comes from a file or directly from a structure, the contents of the pivot information structure are processed in stored internally in a convenient format for the allocation routines to use. This operation should be quick, and there is no need to provide any feedback routine.</w:delText>
        </w:r>
      </w:del>
    </w:p>
    <w:p>
      <w:pPr>
        <w:pStyle w:val="Normal"/>
        <w:rPr/>
      </w:pPr>
      <w:r>
        <w:rPr/>
      </w:r>
    </w:p>
    <w:p>
      <w:pPr>
        <w:pStyle w:val="Heading2"/>
        <w:ind w:left="578" w:hanging="578"/>
        <w:rPr/>
      </w:pPr>
      <w:bookmarkStart w:id="5" w:name="__RefHeading___Toc481397416"/>
      <w:bookmarkEnd w:id="5"/>
      <w:r>
        <w:rPr/>
        <w:t>Closing Down</w:t>
      </w:r>
    </w:p>
    <w:p>
      <w:pPr>
        <w:pStyle w:val="Normal"/>
        <w:rPr/>
      </w:pPr>
      <w:r>
        <w:rPr/>
        <w:t xml:space="preserve">Any program that has called </w:t>
      </w:r>
      <w:r>
        <w:rPr>
          <w:b/>
        </w:rPr>
        <w:t>ConfigInitialise()</w:t>
      </w:r>
      <w:r>
        <w:rPr/>
        <w:t xml:space="preserve"> to initialise the allocation library routines should call </w:t>
      </w:r>
      <w:r>
        <w:rPr>
          <w:b/>
        </w:rPr>
        <w:t>ConfigClose()</w:t>
      </w:r>
      <w:r>
        <w:rPr/>
        <w:t xml:space="preserve"> to close them down. This releases any resources (memory allocated, etc.) that have been obtained by the allocation routines. It is possible to call </w:t>
      </w:r>
      <w:r>
        <w:rPr>
          <w:b/>
        </w:rPr>
        <w:t>ConfigInitialise()</w:t>
      </w:r>
      <w:r>
        <w:rPr/>
        <w:t xml:space="preserve"> again to re-initialise the allocation routines (and then call </w:t>
      </w:r>
      <w:r>
        <w:rPr>
          <w:b/>
        </w:rPr>
        <w:t>ConfigClose()</w:t>
      </w:r>
      <w:r>
        <w:rPr/>
        <w:t xml:space="preserve"> again to close them down later)</w:t>
      </w:r>
      <w:ins w:id="572" w:author="Tony Farrell" w:date="2000-03-09T12:16:00Z">
        <w:r>
          <w:rPr/>
          <w:t xml:space="preserve"> and this is the only way to change the fibre positioner instrument you are configuring for.</w:t>
        </w:r>
      </w:ins>
      <w:del w:id="573" w:author="Tony Farrell" w:date="2000-03-09T12:16:00Z">
        <w:r>
          <w:rPr/>
          <w:delText>.</w:delText>
        </w:r>
      </w:del>
    </w:p>
    <w:p>
      <w:pPr>
        <w:pStyle w:val="Heading2"/>
        <w:ind w:left="578" w:hanging="578"/>
        <w:rPr/>
      </w:pPr>
      <w:bookmarkStart w:id="6" w:name="__RefHeading___Toc481397417"/>
      <w:bookmarkEnd w:id="6"/>
      <w:r>
        <w:rPr/>
        <w:t>Setting up a target field</w:t>
      </w:r>
    </w:p>
    <w:p>
      <w:pPr>
        <w:pStyle w:val="Normal"/>
        <w:rPr>
          <w:ins w:id="579" w:author="Tony Farrell" w:date="2000-03-09T13:14:00Z"/>
        </w:rPr>
      </w:pPr>
      <w:r>
        <w:rPr/>
        <w:t xml:space="preserve">A new target field is passed to the allocation routines </w:t>
      </w:r>
      <w:ins w:id="574" w:author="Tony Farrell" w:date="2000-03-09T13:15:00Z">
        <w:r>
          <w:rPr/>
          <w:t xml:space="preserve">using </w:t>
        </w:r>
      </w:ins>
      <w:ins w:id="575" w:author="Tony Farrell" w:date="2000-03-09T13:15:00Z">
        <w:r>
          <w:rPr>
            <w:b/>
          </w:rPr>
          <w:t>ConfigSetTargets()</w:t>
        </w:r>
      </w:ins>
      <w:ins w:id="576" w:author="Tony Farrell" w:date="2000-03-09T13:15:00Z">
        <w:r>
          <w:rPr/>
          <w:t>.  The field must be passed using</w:t>
        </w:r>
      </w:ins>
      <w:del w:id="577" w:author="Tony Farrell" w:date="2000-03-09T13:16:00Z">
        <w:r>
          <w:rPr/>
          <w:delText>as</w:delText>
        </w:r>
      </w:del>
      <w:r>
        <w:rPr/>
        <w:t xml:space="preserve"> an SDS structure as described in the document ‘2dF Field Configuration File Structure Definition’.</w:t>
      </w:r>
      <w:ins w:id="578" w:author="Tony Farrell" w:date="2000-03-07T14:01:00Z">
        <w:r>
          <w:rPr/>
          <w:t xml:space="preserve"> (Note, intentional reference to 2dF here, the 2dF structure format is currently used for all instruments)</w:t>
        </w:r>
      </w:ins>
      <w:r>
        <w:rPr/>
        <w:t xml:space="preserve"> This structure contains a sub-structure describing the field itself (names, astrometric information, etc) which is ignored by the allocation routines.  It also contains a sub-structure describing the allocated objects in the field, so a target field can be passed to the allocation routines with some fibres already allocated. There are two sub-structures that contain details of the targets as yet unallocated, one for guide objects, one for target objects. As for the pivot information, the allocation routines can accept an SDS identifier that indicates the top level of such a structure, already opened, or can accept the name of a file that contains such a structure. </w:t>
      </w:r>
    </w:p>
    <w:p>
      <w:pPr>
        <w:pStyle w:val="Normal"/>
        <w:rPr/>
      </w:pPr>
      <w:r>
        <w:rPr/>
      </w:r>
    </w:p>
    <w:p>
      <w:pPr>
        <w:pStyle w:val="Normal"/>
        <w:rPr>
          <w:del w:id="581" w:author="Tony Farrell" w:date="2000-03-09T09:58:00Z"/>
        </w:rPr>
      </w:pPr>
      <w:del w:id="580" w:author="Tony Farrell" w:date="2000-03-09T09:58:00Z">
        <w:r>
          <w:rPr/>
        </w:r>
      </w:del>
    </w:p>
    <w:p>
      <w:pPr>
        <w:pStyle w:val="Normal"/>
        <w:rPr/>
      </w:pPr>
      <w:del w:id="582" w:author="Tony Farrell" w:date="2000-03-09T09:58:00Z">
        <w:r>
          <w:rPr/>
          <w:delText xml:space="preserve">Note that since this routine performs a validity check on any pre-allocated fibres, it can be used to validate an existing allocation. </w:delText>
        </w:r>
      </w:del>
      <w:r>
        <w:rPr/>
        <w:t xml:space="preserve">A call to this routine sets up a target field for subsequent allocation through a call to </w:t>
      </w:r>
      <w:r>
        <w:rPr>
          <w:b/>
        </w:rPr>
        <w:t>ConfigAllocate()</w:t>
      </w:r>
      <w:r>
        <w:rPr/>
        <w:t xml:space="preserve">, but there is no need to make such a call. </w:t>
      </w:r>
      <w:del w:id="583" w:author="Tony Farrell" w:date="2000-03-09T13:16:00Z">
        <w:r>
          <w:rPr>
            <w:b/>
          </w:rPr>
          <w:delText>Calling this field set-up routines</w:delText>
        </w:r>
      </w:del>
      <w:ins w:id="584" w:author="Tony Farrell" w:date="2000-03-09T13:16:00Z">
        <w:r>
          <w:rPr>
            <w:b/>
          </w:rPr>
          <w:t>ConfigSetTargets()</w:t>
        </w:r>
      </w:ins>
      <w:r>
        <w:rPr/>
        <w:t xml:space="preserve"> defines a new target field for the allocation routines, automatically replacing any previous target field. There is no corresponding close down routine that has to be called before a new target field can be passed to the allocation routines through another call to </w:t>
      </w:r>
      <w:r>
        <w:rPr>
          <w:b/>
        </w:rPr>
        <w:t>ConfigSetTargets()</w:t>
      </w:r>
      <w:r>
        <w:rPr/>
        <w:t>.</w:t>
      </w:r>
    </w:p>
    <w:p>
      <w:pPr>
        <w:pStyle w:val="Heading2"/>
        <w:ind w:left="578" w:hanging="578"/>
        <w:rPr/>
      </w:pPr>
      <w:bookmarkStart w:id="7" w:name="__RefHeading___Toc481397418"/>
      <w:bookmarkEnd w:id="7"/>
      <w:r>
        <w:rPr/>
        <w:t>Performing a complete configuration</w:t>
      </w:r>
    </w:p>
    <w:p>
      <w:pPr>
        <w:pStyle w:val="Normal"/>
        <w:rPr/>
      </w:pPr>
      <w:r>
        <w:rPr/>
        <w:t xml:space="preserve">Once the allocation routines have been initialised using </w:t>
      </w:r>
      <w:r>
        <w:rPr>
          <w:b/>
        </w:rPr>
        <w:t xml:space="preserve">ConfigInitialise() </w:t>
      </w:r>
      <w:r>
        <w:rPr/>
        <w:t xml:space="preserve">so that all the necessary pivot details are known, and once </w:t>
      </w:r>
      <w:r>
        <w:rPr>
          <w:b/>
        </w:rPr>
        <w:t xml:space="preserve">ConfigSetTargets() </w:t>
      </w:r>
      <w:r>
        <w:rPr/>
        <w:t xml:space="preserve">has been called to describe the target objects, a complete allocation is performed through a single call to </w:t>
      </w:r>
      <w:r>
        <w:rPr>
          <w:b/>
        </w:rPr>
        <w:t>ConfigAllocate()</w:t>
      </w:r>
      <w:r>
        <w:rPr/>
        <w:t>.</w:t>
      </w:r>
    </w:p>
    <w:p>
      <w:pPr>
        <w:pStyle w:val="Heading2"/>
        <w:ind w:left="578" w:hanging="578"/>
        <w:rPr>
          <w:del w:id="586" w:author="Tony Farrell" w:date="2000-03-08T09:21:00Z"/>
        </w:rPr>
      </w:pPr>
      <w:del w:id="585" w:author="Tony Farrell" w:date="2000-03-08T09:21:00Z">
        <w:r>
          <w:rPr/>
          <w:delText>Explicit allocation and deallocation</w:delText>
        </w:r>
      </w:del>
    </w:p>
    <w:p>
      <w:pPr>
        <w:pStyle w:val="Normal"/>
        <w:rPr>
          <w:del w:id="590" w:author="Tony Farrell" w:date="2000-03-08T09:21:00Z"/>
        </w:rPr>
      </w:pPr>
      <w:del w:id="587" w:author="Tony Farrell" w:date="2000-03-08T09:21:00Z">
        <w:r>
          <w:rPr/>
          <w:delText xml:space="preserve">A user interface may provide a means for a user to explicitly allocate or deallocate a fibre. In this case, it is possible for the interface to update the SDS structure describing the current target list (as described in the document ‘2dF Field Configuration File Structure Definition’) and pass it anew to the allocation routines using </w:delText>
        </w:r>
      </w:del>
      <w:del w:id="588" w:author="Tony Farrell" w:date="2000-03-08T09:21:00Z">
        <w:r>
          <w:rPr>
            <w:b/>
          </w:rPr>
          <w:delText>ConfigSetTargets()</w:delText>
        </w:r>
      </w:del>
      <w:del w:id="589" w:author="Tony Farrell" w:date="2000-03-08T09:21:00Z">
        <w:r>
          <w:rPr/>
          <w:delText>. It may however, especially if there are a large number of fibres already allocated (which makes a complete validity check quite time-consuming), be more efficient to call a specific allocation or deallocation routine, so these are provided by the package.</w:delText>
        </w:r>
      </w:del>
    </w:p>
    <w:p>
      <w:pPr>
        <w:pStyle w:val="Normal"/>
        <w:rPr>
          <w:del w:id="592" w:author="Tony Farrell" w:date="2000-03-08T09:21:00Z"/>
        </w:rPr>
      </w:pPr>
      <w:del w:id="591" w:author="Tony Farrell" w:date="2000-03-08T09:21:00Z">
        <w:r>
          <w:rPr/>
        </w:r>
      </w:del>
    </w:p>
    <w:p>
      <w:pPr>
        <w:pStyle w:val="Normal"/>
        <w:rPr>
          <w:del w:id="594" w:author="Tony Farrell" w:date="2000-03-08T09:21:00Z"/>
        </w:rPr>
      </w:pPr>
      <w:del w:id="593" w:author="Tony Farrell" w:date="2000-03-08T09:21:00Z">
        <w:r>
          <w:rPr/>
          <w:delText>Note that there is no mechanism for allocating a fibre to a target that was not in the list of unallocated guide or unallocated target objects supplied when the field was set up.</w:delText>
        </w:r>
      </w:del>
    </w:p>
    <w:p>
      <w:pPr>
        <w:pStyle w:val="Heading2"/>
        <w:ind w:left="578" w:hanging="578"/>
        <w:rPr/>
      </w:pPr>
      <w:bookmarkStart w:id="8" w:name="__RefHeading___Toc481397419"/>
      <w:bookmarkEnd w:id="8"/>
      <w:r>
        <w:rPr/>
        <w:t>Controlling allocation options</w:t>
      </w:r>
    </w:p>
    <w:p>
      <w:pPr>
        <w:pStyle w:val="Normal"/>
        <w:rPr/>
      </w:pPr>
      <w:r>
        <w:rPr/>
        <w:t xml:space="preserve">Most allocation algorithms will be </w:t>
      </w:r>
      <w:del w:id="595" w:author="Tony Farrell" w:date="2000-03-09T10:47:00Z">
        <w:r>
          <w:rPr/>
          <w:delText>parameterised</w:delText>
        </w:r>
      </w:del>
      <w:ins w:id="596" w:author="Tony Farrell" w:date="2000-03-09T10:47:00Z">
        <w:r>
          <w:rPr/>
          <w:t>parameterized</w:t>
        </w:r>
      </w:ins>
      <w:r>
        <w:rPr/>
        <w:t xml:space="preserve"> in one way or another. For example, one may have a number of different ways of choosing between possible targets (‘avoid crossing fibres’, ‘minimise fibre lengths’, etc)</w:t>
      </w:r>
      <w:ins w:id="597" w:author="Tony Farrell" w:date="2000-03-09T13:18:00Z">
        <w:r>
          <w:rPr/>
          <w:t>.  It</w:t>
        </w:r>
      </w:ins>
      <w:del w:id="598" w:author="Tony Farrell" w:date="2000-03-09T13:18:00Z">
        <w:r>
          <w:rPr/>
          <w:delText>, or</w:delText>
        </w:r>
      </w:del>
      <w:r>
        <w:rPr/>
        <w:t xml:space="preserve"> may even have the option of extra steps that can be used to improve allocation coverage at the expense of time taken (‘twist fibres’, ‘deallocate and retry’, etc.). These will be quite different for different algorithms, so a </w:t>
      </w:r>
      <w:del w:id="599" w:author="Tony Farrell" w:date="2000-03-09T13:19:00Z">
        <w:r>
          <w:rPr/>
          <w:delText>general purpose</w:delText>
        </w:r>
      </w:del>
      <w:ins w:id="600" w:author="Tony Farrell" w:date="2000-03-09T13:19:00Z">
        <w:r>
          <w:rPr/>
          <w:t>general-purpose</w:t>
        </w:r>
      </w:ins>
      <w:r>
        <w:rPr/>
        <w:t xml:space="preserve"> interface must be provided. The one supplied here is based on having named parameters with associated values.</w:t>
      </w:r>
      <w:ins w:id="601" w:author="Tony Farrell" w:date="2000-03-09T10:49:00Z">
        <w:r>
          <w:rPr/>
          <w:t xml:space="preserve">  Additionally, the “</w:t>
        </w:r>
      </w:ins>
      <w:ins w:id="602" w:author="Tony Farrell" w:date="2000-03-09T12:24:00Z">
        <w:r>
          <w:rPr/>
          <w:t>housekeeping</w:t>
        </w:r>
      </w:ins>
      <w:ins w:id="603" w:author="Tony Farrell" w:date="2000-03-09T10:49:00Z">
        <w:r>
          <w:rPr/>
          <w:t xml:space="preserve">” </w:t>
        </w:r>
      </w:ins>
      <w:ins w:id="604" w:author="Tony Farrell" w:date="2000-03-09T12:24:00Z">
        <w:r>
          <w:rPr/>
          <w:t>layer</w:t>
        </w:r>
      </w:ins>
      <w:ins w:id="605" w:author="Tony Farrell" w:date="2000-03-09T10:49:00Z">
        <w:r>
          <w:rPr/>
          <w:t>” has a number of parameters of its own.</w:t>
        </w:r>
      </w:ins>
    </w:p>
    <w:p>
      <w:pPr>
        <w:pStyle w:val="Normal"/>
        <w:rPr/>
      </w:pPr>
      <w:r>
        <w:rPr/>
      </w:r>
    </w:p>
    <w:p>
      <w:pPr>
        <w:pStyle w:val="Normal"/>
        <w:rPr/>
      </w:pPr>
      <w:r>
        <w:rPr/>
        <w:t>Parameters may have either logical (‘true’ or ‘false’) values, numeric values (integer or floating point) or may have character strings as values. Two types of character string parameters are provided: ones that may be set to any character string, and ones that can only be set to one of a set of specific strings.</w:t>
      </w:r>
    </w:p>
    <w:p>
      <w:pPr>
        <w:pStyle w:val="Normal"/>
        <w:rPr/>
      </w:pPr>
      <w:r>
        <w:rPr/>
      </w:r>
    </w:p>
    <w:p>
      <w:pPr>
        <w:pStyle w:val="Normal"/>
        <w:rPr/>
      </w:pPr>
      <w:r>
        <w:rPr/>
        <w:t xml:space="preserve">The routine </w:t>
      </w:r>
      <w:r>
        <w:rPr>
          <w:b/>
        </w:rPr>
        <w:t>ConfigSetParameter()</w:t>
      </w:r>
      <w:r>
        <w:rPr/>
        <w:t xml:space="preserve"> is used to set the value of a named parameter.</w:t>
      </w:r>
    </w:p>
    <w:p>
      <w:pPr>
        <w:pStyle w:val="Normal"/>
        <w:rPr/>
      </w:pPr>
      <w:r>
        <w:rPr/>
      </w:r>
    </w:p>
    <w:p>
      <w:pPr>
        <w:pStyle w:val="Normal"/>
        <w:rPr/>
      </w:pPr>
      <w:r>
        <w:rPr/>
        <w:t xml:space="preserve">A user interface can just assume that it knows the parameters accepted by the allocation algorithm, but this might be rash. It certainly will inhibit experimentation with the algorithm. More usually, a user interface will ask the allocation algorithm what parameters it supports and what their possible values are. This is done through the enquiry routines </w:t>
      </w:r>
      <w:r>
        <w:rPr>
          <w:b/>
        </w:rPr>
        <w:t>ConfigNumberParameters()</w:t>
      </w:r>
      <w:r>
        <w:rPr/>
        <w:t xml:space="preserve"> and </w:t>
      </w:r>
      <w:r>
        <w:rPr>
          <w:b/>
        </w:rPr>
        <w:t>ConfigParameterDetails()</w:t>
      </w:r>
      <w:r>
        <w:rPr/>
        <w:t>.</w:t>
      </w:r>
    </w:p>
    <w:p>
      <w:pPr>
        <w:pStyle w:val="Normal"/>
        <w:rPr/>
      </w:pPr>
      <w:r>
        <w:rPr/>
      </w:r>
    </w:p>
    <w:p>
      <w:pPr>
        <w:pStyle w:val="Normal"/>
        <w:rPr/>
      </w:pPr>
      <w:r>
        <w:rPr>
          <w:b/>
        </w:rPr>
        <w:t>ConfigNumberParameters()</w:t>
      </w:r>
      <w:r>
        <w:rPr/>
        <w:t xml:space="preserve"> has no </w:t>
      </w:r>
      <w:del w:id="606" w:author="Tony Farrell" w:date="2000-03-09T10:46:00Z">
        <w:r>
          <w:rPr/>
          <w:delText xml:space="preserve">parameters </w:delText>
        </w:r>
      </w:del>
      <w:ins w:id="607" w:author="Tony Farrell" w:date="2000-03-09T10:46:00Z">
        <w:r>
          <w:rPr/>
          <w:t xml:space="preserve">arguments </w:t>
        </w:r>
      </w:ins>
      <w:r>
        <w:rPr/>
        <w:t xml:space="preserve">itself, and simply returns the number of different parameters recognised by the </w:t>
      </w:r>
      <w:ins w:id="608" w:author="Tony Farrell" w:date="2000-03-09T10:49:00Z">
        <w:r>
          <w:rPr/>
          <w:t xml:space="preserve">“Config Library” and the </w:t>
        </w:r>
      </w:ins>
      <w:r>
        <w:rPr/>
        <w:t xml:space="preserve">allocation algorithm. Further details of these can be obtained by calling </w:t>
      </w:r>
      <w:r>
        <w:rPr>
          <w:b/>
        </w:rPr>
        <w:t>ConfigParameterDetails()</w:t>
      </w:r>
      <w:r>
        <w:rPr/>
        <w:t>. This routine can be called for each parameter in turn.</w:t>
      </w:r>
    </w:p>
    <w:p>
      <w:pPr>
        <w:pStyle w:val="Normal"/>
        <w:rPr/>
      </w:pPr>
      <w:r>
        <w:rPr/>
      </w:r>
    </w:p>
    <w:p>
      <w:pPr>
        <w:pStyle w:val="Normal"/>
        <w:rPr>
          <w:ins w:id="609" w:author="Tony Farrell" w:date="2000-03-09T10:50:00Z"/>
        </w:rPr>
      </w:pPr>
      <w:r>
        <w:rPr>
          <w:b/>
        </w:rPr>
        <w:t>ConfigGetParameter()</w:t>
      </w:r>
      <w:r>
        <w:rPr/>
        <w:t xml:space="preserve"> may be used to get the current value of a parameter. If this has not been explicitly set through a call to </w:t>
      </w:r>
      <w:r>
        <w:rPr>
          <w:b/>
        </w:rPr>
        <w:t>ConfigSetParameter()</w:t>
      </w:r>
      <w:r>
        <w:rPr/>
        <w:t>, a default value will be returned.</w:t>
      </w:r>
    </w:p>
    <w:p>
      <w:pPr>
        <w:pStyle w:val="Heading3"/>
        <w:rPr>
          <w:ins w:id="611" w:author="Tony Farrell" w:date="2000-03-09T10:50:00Z"/>
        </w:rPr>
      </w:pPr>
      <w:ins w:id="610" w:author="Tony Farrell" w:date="2000-03-09T10:50:00Z">
        <w:bookmarkStart w:id="9" w:name="__RefHeading___Toc481397420"/>
        <w:bookmarkEnd w:id="9"/>
        <w:r>
          <w:rPr/>
          <w:t>Config library parameters.</w:t>
        </w:r>
      </w:ins>
    </w:p>
    <w:p>
      <w:pPr>
        <w:pStyle w:val="Normal"/>
        <w:rPr>
          <w:ins w:id="613" w:author="Tony Farrell" w:date="2000-03-09T10:50:00Z"/>
        </w:rPr>
      </w:pPr>
      <w:ins w:id="612" w:author="Tony Farrell" w:date="2000-03-09T10:50:00Z">
        <w:r>
          <w:rPr/>
          <w:t>The following parameters are provided by the config library itself.</w:t>
        </w:r>
      </w:ins>
    </w:p>
    <w:p>
      <w:pPr>
        <w:pStyle w:val="Normal"/>
        <w:rPr>
          <w:ins w:id="615" w:author="Tony Farrell" w:date="2000-03-09T10:50:00Z"/>
        </w:rPr>
      </w:pPr>
      <w:ins w:id="614" w:author="Tony Farrell" w:date="2000-03-09T10:50:00Z">
        <w:r>
          <w:rPr/>
        </w:r>
      </w:ins>
    </w:p>
    <w:p>
      <w:pPr>
        <w:pStyle w:val="Normal"/>
        <w:numPr>
          <w:ilvl w:val="0"/>
          <w:numId w:val="2"/>
        </w:numPr>
        <w:ind w:left="720" w:hanging="720"/>
        <w:rPr>
          <w:ins w:id="622" w:author="Tony Farrell" w:date="2000-03-09T10:51:00Z"/>
        </w:rPr>
      </w:pPr>
      <w:ins w:id="616" w:author="Tony Farrell" w:date="2000-03-09T10:50:00Z">
        <w:r>
          <w:rPr>
            <w:b/>
          </w:rPr>
          <w:t>Fibre clearance (microns)</w:t>
        </w:r>
      </w:ins>
      <w:ins w:id="617" w:author="Tony Farrell" w:date="2000-03-09T10:52:00Z">
        <w:r>
          <w:rPr/>
          <w:t xml:space="preserve">.  This is the clearance required between a button and a fibre. </w:t>
        </w:r>
      </w:ins>
      <w:ins w:id="618" w:author="Tony Farrell" w:date="2000-03-09T10:55:00Z">
        <w:r>
          <w:rPr/>
          <w:t xml:space="preserve"> </w:t>
        </w:r>
      </w:ins>
      <w:ins w:id="619" w:author="Tony Farrell" w:date="2000-03-09T10:52:00Z">
        <w:r>
          <w:rPr/>
          <w:t>It</w:t>
        </w:r>
      </w:ins>
      <w:ins w:id="620" w:author="Tony Farrell" w:date="2000-03-09T10:55:00Z">
        <w:r>
          <w:rPr/>
          <w:t xml:space="preserve"> </w:t>
        </w:r>
      </w:ins>
      <w:ins w:id="621" w:author="Tony Farrell" w:date="2000-03-09T10:53:00Z">
        <w:r>
          <w:rPr/>
          <w:t>is initialised to the default value for the particular fibre positioner instrument, which is the minimum value which can be set</w:t>
        </w:r>
      </w:ins>
    </w:p>
    <w:p>
      <w:pPr>
        <w:pStyle w:val="Normal"/>
        <w:numPr>
          <w:ilvl w:val="0"/>
          <w:numId w:val="2"/>
        </w:numPr>
        <w:ind w:left="720" w:hanging="720"/>
        <w:rPr>
          <w:ins w:id="626" w:author="Tony Farrell" w:date="2000-03-09T10:54:00Z"/>
        </w:rPr>
      </w:pPr>
      <w:ins w:id="623" w:author="Tony Farrell" w:date="2000-03-09T10:51:00Z">
        <w:r>
          <w:rPr>
            <w:b/>
          </w:rPr>
          <w:t>Button clearance (microns)</w:t>
        </w:r>
      </w:ins>
      <w:ins w:id="624" w:author="Tony Farrell" w:date="2000-03-09T10:56:00Z">
        <w:r>
          <w:rPr/>
          <w:t xml:space="preserve">. </w:t>
        </w:r>
      </w:ins>
      <w:ins w:id="625" w:author="Tony Farrell" w:date="2000-03-09T10:54:00Z">
        <w:r>
          <w:rPr/>
          <w:t xml:space="preserve"> This is the clearance required between two buttons. It is initialised to the default value for the particular fibre positioner instrument, which is the minimum value which can be set</w:t>
        </w:r>
      </w:ins>
    </w:p>
    <w:p>
      <w:pPr>
        <w:pStyle w:val="Normal"/>
        <w:numPr>
          <w:ilvl w:val="0"/>
          <w:numId w:val="2"/>
        </w:numPr>
        <w:ind w:left="720" w:hanging="720"/>
        <w:rPr>
          <w:ins w:id="629" w:author="Tony Farrell" w:date="2000-03-09T10:55:00Z"/>
        </w:rPr>
      </w:pPr>
      <w:ins w:id="627" w:author="Tony Farrell" w:date="2000-03-09T10:51:00Z">
        <w:r>
          <w:rPr>
            <w:b/>
          </w:rPr>
          <w:t>Max non-radial pivot angle (degrees)</w:t>
        </w:r>
      </w:ins>
      <w:ins w:id="628" w:author="Tony Farrell" w:date="2000-03-09T10:55:00Z">
        <w:r>
          <w:rPr/>
          <w:t>.  This is the maximum amount a fibre is allowed to bend when coming out of the pivot.. It is initialised to the default value for the particular fibre positioner instrument, which is the maximum value which can be set</w:t>
        </w:r>
      </w:ins>
    </w:p>
    <w:p>
      <w:pPr>
        <w:pStyle w:val="Normal"/>
        <w:numPr>
          <w:ilvl w:val="0"/>
          <w:numId w:val="2"/>
        </w:numPr>
        <w:ind w:left="720" w:hanging="720"/>
        <w:rPr>
          <w:ins w:id="632" w:author="Tony Farrell" w:date="2000-03-09T13:20:00Z"/>
        </w:rPr>
      </w:pPr>
      <w:ins w:id="630" w:author="Tony Farrell" w:date="2000-03-09T10:51:00Z">
        <w:r>
          <w:rPr>
            <w:b/>
          </w:rPr>
          <w:t>Max button twist angle (degrees)</w:t>
        </w:r>
      </w:ins>
      <w:ins w:id="631" w:author="Tony Farrell" w:date="2000-03-09T10:56:00Z">
        <w:r>
          <w:rPr/>
          <w:t>.  This is the maximum amount a fibre is allowed to bend due to a twist on the button.. It is initialised to the default value for the particular fibre positioner instrument, which is the maximum value which can be set.  This is not settable on some instruments.</w:t>
        </w:r>
      </w:ins>
    </w:p>
    <w:p>
      <w:pPr>
        <w:pStyle w:val="Normal"/>
        <w:rPr>
          <w:ins w:id="634" w:author="Tony Farrell" w:date="2000-03-09T10:55:00Z"/>
        </w:rPr>
      </w:pPr>
      <w:ins w:id="633" w:author="Tony Farrell" w:date="2000-03-09T10:55:00Z">
        <w:r>
          <w:rPr/>
        </w:r>
      </w:ins>
    </w:p>
    <w:p>
      <w:pPr>
        <w:pStyle w:val="Normal"/>
        <w:numPr>
          <w:ilvl w:val="0"/>
          <w:numId w:val="2"/>
        </w:numPr>
        <w:rPr>
          <w:del w:id="636" w:author="Tony Farrell" w:date="2000-03-09T10:55:00Z"/>
        </w:rPr>
      </w:pPr>
      <w:del w:id="635" w:author="Tony Farrell" w:date="2000-03-09T10:55:00Z">
        <w:r>
          <w:rPr/>
        </w:r>
      </w:del>
    </w:p>
    <w:p>
      <w:pPr>
        <w:pStyle w:val="Normal"/>
        <w:numPr>
          <w:ilvl w:val="0"/>
          <w:numId w:val="2"/>
        </w:numPr>
        <w:rPr>
          <w:del w:id="638" w:author="Tony Farrell" w:date="2000-03-08T09:21:00Z"/>
        </w:rPr>
      </w:pPr>
      <w:del w:id="637" w:author="Tony Farrell" w:date="2000-03-08T09:21:00Z">
        <w:r>
          <w:rPr/>
          <w:delText>Validation</w:delText>
        </w:r>
      </w:del>
    </w:p>
    <w:p>
      <w:pPr>
        <w:pStyle w:val="Normal"/>
        <w:rPr>
          <w:del w:id="640" w:author="Tony Farrell" w:date="2000-03-08T09:21:00Z"/>
        </w:rPr>
      </w:pPr>
      <w:del w:id="639" w:author="Tony Farrell" w:date="2000-03-08T09:21:00Z">
        <w:r>
          <w:rPr/>
          <w:delText>Since the reporting of the actual allocation is through the feedback routines, the code that calls the allocation routines has to use these to keep itself unformed about the allocations that are being made. It may need to check from time to time — certainly before it records the allocations — that it has monitored these correctly and that it’s set of allocations matches those maintained by the allocation package. It does this by passing to the allocation routines an SDS structure that contains a set of allocations that it believes match those made by the allocation algorithm. The structure in question will be a target field as defined in the document ‘2dF Field Configuration File Structure Definition’, and it can be passed either through the name of a file containing such a structure, or using the SDS ID of such an already open structure.</w:delText>
        </w:r>
      </w:del>
    </w:p>
    <w:p>
      <w:pPr>
        <w:pStyle w:val="Normal"/>
        <w:rPr>
          <w:del w:id="642" w:author="Tony Farrell" w:date="2000-03-08T09:21:00Z"/>
        </w:rPr>
      </w:pPr>
      <w:del w:id="641" w:author="Tony Farrell" w:date="2000-03-08T09:21:00Z">
        <w:r>
          <w:rPr/>
        </w:r>
      </w:del>
    </w:p>
    <w:p>
      <w:pPr>
        <w:pStyle w:val="Normal"/>
        <w:rPr>
          <w:del w:id="644" w:author="Tony Farrell" w:date="2000-03-08T09:21:00Z"/>
        </w:rPr>
      </w:pPr>
      <w:del w:id="643" w:author="Tony Farrell" w:date="2000-03-08T09:21:00Z">
        <w:r>
          <w:rPr/>
          <w:delText>This routine checks that the allocations defined in the structure are compatible with those it has made, and returns good status if this is the case.</w:delText>
        </w:r>
      </w:del>
    </w:p>
    <w:p>
      <w:pPr>
        <w:pStyle w:val="Normal"/>
        <w:ind w:left="578" w:hanging="578"/>
        <w:rPr>
          <w:ins w:id="646" w:author="Tony Farrell" w:date="2000-03-07T14:07:00Z"/>
        </w:rPr>
      </w:pPr>
      <w:ins w:id="645" w:author="Tony Farrell" w:date="2000-03-09T10:02:00Z">
        <w:bookmarkStart w:id="10" w:name="__RefHeading___Toc481397421"/>
        <w:bookmarkEnd w:id="10"/>
        <w:r>
          <w:rPr/>
          <w:t>Field validity checks.</w:t>
        </w:r>
      </w:ins>
    </w:p>
    <w:p>
      <w:pPr>
        <w:pStyle w:val="Normal"/>
        <w:rPr>
          <w:ins w:id="669" w:author="Tony Farrell" w:date="2000-03-07T14:07:00Z"/>
        </w:rPr>
      </w:pPr>
      <w:ins w:id="647" w:author="Tony Farrell" w:date="2000-03-09T09:59:00Z">
        <w:r>
          <w:rPr/>
          <w:t xml:space="preserve">Since the “external” program may allocate fibres manually before a call to </w:t>
        </w:r>
      </w:ins>
      <w:ins w:id="648" w:author="Tony Farrell" w:date="2000-03-09T13:25:00Z">
        <w:r>
          <w:rPr>
            <w:b/>
          </w:rPr>
          <w:t>ConfigSetTargets()</w:t>
        </w:r>
      </w:ins>
      <w:ins w:id="649" w:author="Tony Farrell" w:date="2000-03-09T13:25:00Z">
        <w:r>
          <w:rPr/>
          <w:t xml:space="preserve"> (by </w:t>
        </w:r>
      </w:ins>
      <w:ins w:id="650" w:author="Tony Farrell" w:date="2000-03-09T13:29:00Z">
        <w:r>
          <w:rPr/>
          <w:t>manipulating</w:t>
        </w:r>
      </w:ins>
      <w:ins w:id="651" w:author="Tony Farrell" w:date="2000-03-09T13:26:00Z">
        <w:r>
          <w:rPr/>
          <w:t xml:space="preserve"> the structures</w:t>
        </w:r>
      </w:ins>
      <w:ins w:id="652" w:author="Tony Farrell" w:date="2000-03-09T13:28:00Z">
        <w:r>
          <w:rPr/>
          <w:t xml:space="preserve">) </w:t>
        </w:r>
      </w:ins>
      <w:ins w:id="653" w:author="Tony Farrell" w:date="2000-03-09T13:25:00Z">
        <w:r>
          <w:rPr/>
          <w:t xml:space="preserve">and </w:t>
        </w:r>
      </w:ins>
      <w:ins w:id="654" w:author="Tony Farrell" w:date="2000-03-09T09:59:00Z">
        <w:r>
          <w:rPr>
            <w:b/>
          </w:rPr>
          <w:t>ConfigAllocate()</w:t>
        </w:r>
      </w:ins>
      <w:ins w:id="655" w:author="Tony Farrell" w:date="2000-03-09T09:59:00Z">
        <w:r>
          <w:rPr/>
          <w:t>.  Alternatively, it</w:t>
        </w:r>
      </w:ins>
      <w:ins w:id="656" w:author="Tony Farrell" w:date="2000-03-09T13:28:00Z">
        <w:r>
          <w:rPr/>
          <w:t xml:space="preserve"> may be specifying an previously allocated field.  It either case</w:t>
        </w:r>
      </w:ins>
      <w:ins w:id="657" w:author="Tony Farrell" w:date="2000-03-09T10:00:00Z">
        <w:r>
          <w:rPr/>
          <w:t xml:space="preserve"> it should probably check the resultant field for validity.  </w:t>
        </w:r>
      </w:ins>
      <w:ins w:id="658" w:author="Tony Farrell" w:date="2000-03-09T13:25:00Z">
        <w:r>
          <w:rPr/>
          <w:t xml:space="preserve">It can do this by using </w:t>
        </w:r>
      </w:ins>
      <w:ins w:id="659" w:author="Tony Farrell" w:date="2000-03-09T10:00:00Z">
        <w:r>
          <w:rPr>
            <w:b/>
          </w:rPr>
          <w:t>ConfigFieldCheck()</w:t>
        </w:r>
      </w:ins>
      <w:ins w:id="660" w:author="Tony Farrell" w:date="2000-03-09T10:00:00Z">
        <w:r>
          <w:rPr/>
          <w:t xml:space="preserve"> </w:t>
        </w:r>
      </w:ins>
      <w:ins w:id="661" w:author="Tony Farrell" w:date="2000-03-09T13:26:00Z">
        <w:r>
          <w:rPr/>
          <w:t xml:space="preserve">between the calls to </w:t>
        </w:r>
      </w:ins>
      <w:ins w:id="662" w:author="Tony Farrell" w:date="2000-03-09T13:26:00Z">
        <w:r>
          <w:rPr>
            <w:b/>
          </w:rPr>
          <w:t>ConfigSetTargets()</w:t>
        </w:r>
      </w:ins>
      <w:ins w:id="663" w:author="Tony Farrell" w:date="2000-03-09T13:26:00Z">
        <w:r>
          <w:rPr/>
          <w:t xml:space="preserve"> and </w:t>
        </w:r>
      </w:ins>
      <w:ins w:id="664" w:author="Tony Farrell" w:date="2000-03-09T13:26:00Z">
        <w:r>
          <w:rPr>
            <w:b/>
          </w:rPr>
          <w:t>ConfigAllocate()</w:t>
        </w:r>
      </w:ins>
      <w:ins w:id="665" w:author="Tony Farrell" w:date="2000-03-09T13:26:00Z">
        <w:r>
          <w:rPr/>
          <w:t>.  This uses</w:t>
        </w:r>
      </w:ins>
      <w:ins w:id="666" w:author="Tony Farrell" w:date="2000-03-09T10:00:00Z">
        <w:r>
          <w:rPr/>
          <w:t xml:space="preserve"> the </w:t>
        </w:r>
      </w:ins>
      <w:ins w:id="667" w:author="Tony Farrell" w:date="2000-03-09T10:02:00Z">
        <w:r>
          <w:rPr/>
          <w:t>same checking code the algorithm layer will use.</w:t>
        </w:r>
      </w:ins>
      <w:ins w:id="668" w:author="Tony Farrell" w:date="2000-03-09T10:00:00Z">
        <w:r>
          <w:rPr/>
          <w:t xml:space="preserve"> </w:t>
        </w:r>
      </w:ins>
    </w:p>
    <w:p>
      <w:pPr>
        <w:pStyle w:val="Heading2"/>
        <w:ind w:left="578" w:hanging="578"/>
        <w:rPr>
          <w:ins w:id="673" w:author="Tony Farrell" w:date="2000-03-09T10:59:00Z"/>
        </w:rPr>
      </w:pPr>
      <w:ins w:id="670" w:author="Tony Farrell" w:date="2000-03-09T10:59:00Z">
        <w:bookmarkStart w:id="11" w:name="__RefHeading___Toc481397422"/>
        <w:bookmarkEnd w:id="11"/>
        <w:r>
          <w:rPr/>
          <w:t xml:space="preserve">Adding and selecting new allocation </w:t>
        </w:r>
      </w:ins>
      <w:ins w:id="671" w:author="Tony Farrell" w:date="2000-03-09T13:29:00Z">
        <w:r>
          <w:rPr/>
          <w:t>algorithms</w:t>
        </w:r>
      </w:ins>
      <w:ins w:id="672" w:author="Tony Farrell" w:date="2000-03-09T10:59:00Z">
        <w:r>
          <w:rPr/>
          <w:t>.</w:t>
        </w:r>
      </w:ins>
    </w:p>
    <w:p>
      <w:pPr>
        <w:pStyle w:val="Normal"/>
        <w:rPr>
          <w:ins w:id="691" w:author="Tony Farrell" w:date="2000-03-28T08:46:00Z"/>
        </w:rPr>
      </w:pPr>
      <w:ins w:id="674" w:author="Tony Farrell" w:date="2000-03-09T10:59:00Z">
        <w:r>
          <w:rPr/>
          <w:t xml:space="preserve">The implementation provides a default allocation </w:t>
        </w:r>
      </w:ins>
      <w:ins w:id="675" w:author="Tony Farrell" w:date="2000-03-09T13:29:00Z">
        <w:r>
          <w:rPr/>
          <w:t>algorithm</w:t>
        </w:r>
      </w:ins>
      <w:ins w:id="676" w:author="Tony Farrell" w:date="2000-03-09T11:00:00Z">
        <w:r>
          <w:rPr/>
          <w:t xml:space="preserve">.  The external layer may add new allocation </w:t>
        </w:r>
      </w:ins>
      <w:ins w:id="677" w:author="Tony Farrell" w:date="2000-03-09T13:29:00Z">
        <w:r>
          <w:rPr/>
          <w:t>algorithms</w:t>
        </w:r>
      </w:ins>
      <w:ins w:id="678" w:author="Tony Farrell" w:date="2000-03-09T11:00:00Z">
        <w:r>
          <w:rPr/>
          <w:t xml:space="preserve"> using </w:t>
        </w:r>
      </w:ins>
      <w:ins w:id="679" w:author="Tony Farrell" w:date="2000-03-09T11:00:00Z">
        <w:r>
          <w:rPr>
            <w:b/>
          </w:rPr>
          <w:t>ConfigRegisterMethod()</w:t>
        </w:r>
      </w:ins>
      <w:ins w:id="680" w:author="Tony Farrell" w:date="2000-03-09T11:00:00Z">
        <w:r>
          <w:rPr/>
          <w:t xml:space="preserve">.  It may select from the various methods using </w:t>
        </w:r>
      </w:ins>
      <w:ins w:id="681" w:author="Tony Farrell" w:date="2000-03-09T11:00:00Z">
        <w:r>
          <w:rPr>
            <w:b/>
          </w:rPr>
          <w:t>ConfigSelectMethod()</w:t>
        </w:r>
      </w:ins>
      <w:ins w:id="682" w:author="Tony Farrell" w:date="2000-03-09T11:00:00Z">
        <w:r>
          <w:rPr/>
          <w:t xml:space="preserve">.  It may determine the number of methods using </w:t>
        </w:r>
      </w:ins>
      <w:ins w:id="683" w:author="Tony Farrell" w:date="2000-03-09T11:00:00Z">
        <w:r>
          <w:rPr>
            <w:b/>
          </w:rPr>
          <w:t>ConfigNumMethods()</w:t>
        </w:r>
      </w:ins>
      <w:ins w:id="684" w:author="Tony Farrell" w:date="2000-03-09T11:00:00Z">
        <w:r>
          <w:rPr/>
          <w:t xml:space="preserve"> and fetch the name of a method using </w:t>
        </w:r>
      </w:ins>
      <w:ins w:id="685" w:author="Tony Farrell" w:date="2000-03-09T11:00:00Z">
        <w:r>
          <w:rPr>
            <w:b/>
          </w:rPr>
          <w:t>ConfigGetMethodName()</w:t>
        </w:r>
      </w:ins>
      <w:ins w:id="686" w:author="Tony Farrell" w:date="2000-03-09T11:00:00Z">
        <w:r>
          <w:rPr/>
          <w:t xml:space="preserve">.  </w:t>
        </w:r>
      </w:ins>
      <w:ins w:id="687" w:author="Tony Farrell" w:date="2000-03-09T13:29:00Z">
        <w:r>
          <w:rPr/>
          <w:t>These later routines</w:t>
        </w:r>
      </w:ins>
      <w:ins w:id="688" w:author="Tony Farrell" w:date="2000-03-09T11:01:00Z">
        <w:r>
          <w:rPr/>
          <w:t xml:space="preserve"> allow a user interface to manage methods without knowing any details </w:t>
        </w:r>
      </w:ins>
      <w:ins w:id="689" w:author="Tony Farrell" w:date="2000-03-09T13:29:00Z">
        <w:r>
          <w:rPr/>
          <w:t>about</w:t>
        </w:r>
      </w:ins>
      <w:ins w:id="690" w:author="Tony Farrell" w:date="2000-03-09T11:01:00Z">
        <w:r>
          <w:rPr/>
          <w:t xml:space="preserve"> them.</w:t>
        </w:r>
      </w:ins>
    </w:p>
    <w:p>
      <w:pPr>
        <w:pStyle w:val="Heading2"/>
        <w:ind w:left="578" w:hanging="578"/>
        <w:rPr>
          <w:ins w:id="693" w:author="Tony Farrell" w:date="2000-03-28T08:46:00Z"/>
        </w:rPr>
      </w:pPr>
      <w:ins w:id="692" w:author="Tony Farrell" w:date="2000-03-28T08:46:00Z">
        <w:bookmarkStart w:id="12" w:name="__RefHeading___Toc481397423"/>
        <w:bookmarkEnd w:id="12"/>
        <w:r>
          <w:rPr/>
          <w:t>Determine which pivots can be allocated</w:t>
        </w:r>
      </w:ins>
    </w:p>
    <w:p>
      <w:pPr>
        <w:pStyle w:val="Normal"/>
        <w:rPr>
          <w:ins w:id="701" w:author="Tony Farrell" w:date="2000-03-09T10:59:00Z"/>
        </w:rPr>
      </w:pPr>
      <w:ins w:id="694" w:author="Tony Farrell" w:date="2000-03-28T08:46:00Z">
        <w:r>
          <w:rPr/>
          <w:t xml:space="preserve">It is possible to indicate that some pivots may not be allocated/deallocated by the </w:t>
        </w:r>
      </w:ins>
      <w:ins w:id="695" w:author="Tony Farrell" w:date="2000-03-28T08:46:00Z">
        <w:r>
          <w:rPr>
            <w:b/>
          </w:rPr>
          <w:t>ConfigAllocate()</w:t>
        </w:r>
      </w:ins>
      <w:ins w:id="696" w:author="Tony Farrell" w:date="2000-03-28T08:46:00Z">
        <w:r>
          <w:rPr/>
          <w:t xml:space="preserve"> function.  The </w:t>
        </w:r>
      </w:ins>
      <w:ins w:id="697" w:author="Tony Farrell" w:date="2000-03-28T08:46:00Z">
        <w:r>
          <w:rPr>
            <w:b/>
          </w:rPr>
          <w:t>ConfigSetPivotFlag()</w:t>
        </w:r>
      </w:ins>
      <w:ins w:id="698" w:author="Tony Farrell" w:date="2000-03-28T08:46:00Z">
        <w:r>
          <w:rPr/>
          <w:t xml:space="preserve"> can be used to indicate if a particular pivot can be allocated, whilst </w:t>
        </w:r>
      </w:ins>
      <w:ins w:id="699" w:author="Tony Farrell" w:date="2000-03-28T08:46:00Z">
        <w:r>
          <w:rPr>
            <w:b/>
          </w:rPr>
          <w:t>ConfigSetSpecPivotFlag()</w:t>
        </w:r>
      </w:ins>
      <w:ins w:id="700" w:author="Tony Farrell" w:date="2000-03-28T08:46:00Z">
        <w:r>
          <w:rPr/>
          <w:t xml:space="preserve"> can be used to indicate the pivots associated with a particular spectrograph may or may not be allocated.</w:t>
        </w:r>
      </w:ins>
    </w:p>
    <w:p>
      <w:pPr>
        <w:pStyle w:val="Heading2"/>
        <w:ind w:left="578" w:hanging="578"/>
        <w:rPr>
          <w:highlight w:val="yellow"/>
          <w:ins w:id="703" w:author="Tony Farrell" w:date="2000-03-07T14:07:00Z"/>
        </w:rPr>
      </w:pPr>
      <w:ins w:id="702" w:author="Tony Farrell" w:date="2000-03-07T14:07:00Z">
        <w:bookmarkStart w:id="13" w:name="__RefHeading___Toc481397424"/>
        <w:bookmarkEnd w:id="13"/>
        <w:r>
          <w:rPr>
            <w:highlight w:val="yellow"/>
          </w:rPr>
          <w:t>ImportMode stuff.</w:t>
        </w:r>
      </w:ins>
    </w:p>
    <w:p>
      <w:pPr>
        <w:pStyle w:val="Footer"/>
        <w:tabs>
          <w:tab w:val="clear" w:pos="4252"/>
          <w:tab w:val="clear" w:pos="8504"/>
          <w:tab w:val="right" w:pos="8240" w:leader="none"/>
        </w:tabs>
        <w:rPr>
          <w:highlight w:val="yellow"/>
          <w:ins w:id="705" w:author="Tony Farrell" w:date="2000-03-07T14:07:00Z"/>
        </w:rPr>
      </w:pPr>
      <w:ins w:id="704" w:author="Tony Farrell" w:date="2000-03-09T10:58:00Z">
        <w:r>
          <w:rPr>
            <w:highlight w:val="yellow"/>
          </w:rPr>
          <w:t>TBD or deleted</w:t>
        </w:r>
      </w:ins>
    </w:p>
    <w:p>
      <w:pPr>
        <w:pStyle w:val="Heading2"/>
        <w:ind w:left="578" w:hanging="578"/>
        <w:rPr/>
      </w:pPr>
      <w:bookmarkStart w:id="14" w:name="__RefHeading___Toc481397425"/>
      <w:bookmarkEnd w:id="14"/>
      <w:r>
        <w:rPr/>
        <w:t>Detailed external interface specifications</w:t>
      </w:r>
    </w:p>
    <w:p>
      <w:pPr>
        <w:pStyle w:val="Normal"/>
        <w:rPr/>
      </w:pPr>
      <w:r>
        <w:rPr/>
        <w:t>This section contains formal specifications for all the routines introduced in the previous sections.</w:t>
      </w:r>
      <w:ins w:id="706" w:author="Tony Farrell" w:date="2000-03-09T13:30:00Z">
        <w:r>
          <w:rPr/>
          <w:t xml:space="preserve">  To access these routines, include the file ‘</w:t>
        </w:r>
      </w:ins>
      <w:ins w:id="707" w:author="Tony Farrell" w:date="2000-03-09T13:30:00Z">
        <w:r>
          <w:rPr>
            <w:rFonts w:cs="Courier" w:ascii="Courier" w:hAnsi="Courier"/>
            <w:sz w:val="20"/>
          </w:rPr>
          <w:t>tdFconfig.h</w:t>
        </w:r>
      </w:ins>
      <w:ins w:id="708" w:author="Tony Farrell" w:date="2000-03-09T13:30:00Z">
        <w:r>
          <w:rPr/>
          <w:t>’.</w:t>
        </w:r>
      </w:ins>
    </w:p>
    <w:p>
      <w:pPr>
        <w:pStyle w:val="Separator"/>
        <w:rPr/>
      </w:pPr>
      <w:r>
        <w:rPr/>
      </w:r>
    </w:p>
    <w:p>
      <w:pPr>
        <w:pStyle w:val="Heading3"/>
        <w:rPr/>
      </w:pPr>
      <w:bookmarkStart w:id="15" w:name="__RefHeading___Toc481397426"/>
      <w:bookmarkEnd w:id="15"/>
      <w:r>
        <w:rPr/>
        <w:t>ConfigInitialise()</w:t>
      </w:r>
    </w:p>
    <w:p>
      <w:pPr>
        <w:pStyle w:val="Normal"/>
        <w:rPr/>
      </w:pPr>
      <w:r>
        <w:rPr>
          <w:b/>
        </w:rPr>
        <w:t>Function:</w:t>
      </w:r>
      <w:r>
        <w:rPr/>
        <w:t xml:space="preserve"> Initialisation of the configuration algorithm routines.</w:t>
      </w:r>
    </w:p>
    <w:p>
      <w:pPr>
        <w:pStyle w:val="Normal"/>
        <w:rPr/>
      </w:pPr>
      <w:r>
        <w:rPr/>
      </w:r>
    </w:p>
    <w:p>
      <w:pPr>
        <w:pStyle w:val="Descrpar"/>
        <w:rPr/>
      </w:pPr>
      <w:r>
        <w:rPr>
          <w:b/>
        </w:rPr>
        <w:t>Description:</w:t>
      </w:r>
      <w:r>
        <w:rPr/>
        <w:t xml:space="preserve"> This routine is the first of the configuration algorithm routines that should be called. It performs any necessary initialisation required by the routines.</w:t>
      </w:r>
      <w:ins w:id="709" w:author="Tony Farrell" w:date="2000-03-08T09:44:00Z">
        <w:r>
          <w:rPr/>
          <w:t xml:space="preserve">  Note that whilst you can specify a routine for reporting information </w:t>
        </w:r>
      </w:ins>
      <w:ins w:id="710" w:author="Tony Farrell" w:date="2000-03-09T14:27:00Z">
        <w:r>
          <w:rPr/>
          <w:t>messages</w:t>
        </w:r>
      </w:ins>
      <w:ins w:id="711" w:author="Tony Farrell" w:date="2000-03-08T09:44:00Z">
        <w:r>
          <w:rPr/>
          <w:t xml:space="preserve"> here, you can’t specify a routine for reporting error messages.  The Config library uses the DRAMA ERS package to report error messages and you should see that library for details on how to intercept such messages.</w:t>
        </w:r>
      </w:ins>
    </w:p>
    <w:p>
      <w:pPr>
        <w:pStyle w:val="Descrpar"/>
        <w:rPr/>
      </w:pPr>
      <w:r>
        <w:rPr/>
      </w:r>
    </w:p>
    <w:p>
      <w:pPr>
        <w:pStyle w:val="Descrpar"/>
        <w:rPr/>
      </w:pPr>
      <w:r>
        <w:rPr>
          <w:b/>
        </w:rPr>
        <w:t>Call:</w:t>
      </w:r>
      <w:r>
        <w:rPr/>
        <w:t xml:space="preserve">  </w:t>
      </w:r>
      <w:r>
        <w:rPr>
          <w:rFonts w:cs="Monaco;Courier New" w:ascii="Monaco;Courier New" w:hAnsi="Monaco;Courier New"/>
          <w:sz w:val="20"/>
        </w:rPr>
        <w:t>ConfigInitialise (</w:t>
      </w:r>
      <w:del w:id="712" w:author="Tony Farrell" w:date="2000-03-09T14:28:00Z">
        <w:r>
          <w:rPr>
            <w:rFonts w:cs="Monaco;Courier New" w:ascii="Monaco;Courier New" w:hAnsi="Monaco;Courier New"/>
            <w:sz w:val="20"/>
          </w:rPr>
          <w:delText>ConstantsFile, TopID</w:delText>
        </w:r>
      </w:del>
      <w:ins w:id="713" w:author="Tony Farrell" w:date="2000-03-09T14:28:00Z">
        <w:r>
          <w:rPr>
            <w:rFonts w:cs="Monaco;Courier New" w:ascii="Monaco;Courier New" w:hAnsi="Monaco;Courier New"/>
            <w:sz w:val="20"/>
          </w:rPr>
          <w:t>Instrument, InstConstDetails</w:t>
        </w:r>
      </w:ins>
      <w:ins w:id="714" w:author="Tony Farrell" w:date="2000-03-07T11:25:00Z">
        <w:r>
          <w:rPr>
            <w:rFonts w:cs="Monaco;Courier New" w:ascii="Monaco;Courier New" w:hAnsi="Monaco;Courier New"/>
            <w:sz w:val="20"/>
          </w:rPr>
          <w:t>, InfoRoutine</w:t>
        </w:r>
      </w:ins>
      <w:ins w:id="715" w:author="Tony Farrell" w:date="2000-03-07T11:31:00Z">
        <w:r>
          <w:rPr>
            <w:rFonts w:cs="Monaco;Courier New" w:ascii="Monaco;Courier New" w:hAnsi="Monaco;Courier New"/>
            <w:sz w:val="20"/>
          </w:rPr>
          <w:t>, FunctionArg</w:t>
        </w:r>
      </w:ins>
      <w:r>
        <w:rPr>
          <w:rFonts w:cs="Monaco;Courier New" w:ascii="Monaco;Courier New" w:hAnsi="Monaco;Courier New"/>
          <w:sz w:val="20"/>
        </w:rPr>
        <w:t>, Status);</w:t>
      </w:r>
    </w:p>
    <w:p>
      <w:pPr>
        <w:pStyle w:val="Descrpar"/>
        <w:rPr/>
      </w:pPr>
      <w:r>
        <w:rPr/>
      </w:r>
    </w:p>
    <w:p>
      <w:pPr>
        <w:pStyle w:val="Descrpar"/>
        <w:rPr>
          <w:b/>
          <w:b/>
        </w:rPr>
      </w:pPr>
      <w:r>
        <w:rPr>
          <w:b/>
        </w:rPr>
        <w:t xml:space="preserve">Parameters: </w:t>
      </w:r>
    </w:p>
    <w:p>
      <w:pPr>
        <w:pStyle w:val="Parameter"/>
        <w:rPr>
          <w:del w:id="720" w:author="Tony Farrell" w:date="2000-03-07T14:52:00Z"/>
        </w:rPr>
      </w:pPr>
      <w:del w:id="716" w:author="Tony Farrell" w:date="2000-03-07T14:52:00Z">
        <w:r>
          <w:rPr>
            <w:rFonts w:cs="Monaco;Courier New" w:ascii="Monaco;Courier New" w:hAnsi="Monaco;Courier New"/>
            <w:sz w:val="20"/>
          </w:rPr>
          <w:delText>(&gt;) ConstantsFile</w:delText>
        </w:r>
      </w:del>
      <w:del w:id="717" w:author="Tony Farrell" w:date="2000-03-07T14:52:00Z">
        <w:r>
          <w:rPr/>
          <w:delText xml:space="preserve"> </w:delText>
          <w:tab/>
          <w:delText xml:space="preserve">(char *) can be the name of a disk file that contains a standard pivot information structure (see (??)). This is only used if </w:delText>
        </w:r>
      </w:del>
      <w:del w:id="718" w:author="Tony Farrell" w:date="2000-03-07T14:52:00Z">
        <w:r>
          <w:rPr>
            <w:rFonts w:cs="Monaco;Courier New" w:ascii="Monaco;Courier New" w:hAnsi="Monaco;Courier New"/>
            <w:sz w:val="20"/>
          </w:rPr>
          <w:delText>TopID</w:delText>
        </w:r>
      </w:del>
      <w:del w:id="719" w:author="Tony Farrell" w:date="2000-03-07T14:52:00Z">
        <w:r>
          <w:rPr/>
          <w:delText xml:space="preserve"> is zero.</w:delText>
        </w:r>
      </w:del>
    </w:p>
    <w:p>
      <w:pPr>
        <w:pStyle w:val="Parameter"/>
        <w:rPr>
          <w:ins w:id="729" w:author="Tony Farrell" w:date="2000-03-07T14:49:00Z"/>
        </w:rPr>
      </w:pPr>
      <w:del w:id="721" w:author="Tony Farrell" w:date="2000-03-07T14:52:00Z">
        <w:r>
          <w:rPr>
            <w:rFonts w:cs="Monaco;Courier New" w:ascii="Monaco;Courier New" w:hAnsi="Monaco;Courier New"/>
            <w:sz w:val="20"/>
          </w:rPr>
          <w:delText>(&gt;) TopID</w:delText>
        </w:r>
      </w:del>
      <w:del w:id="722" w:author="Tony Farrell" w:date="2000-03-07T14:52:00Z">
        <w:r>
          <w:rPr/>
          <w:delText xml:space="preserve"> </w:delText>
          <w:tab/>
          <w:delText xml:space="preserve">(SdsIdType) is either zero or the SDS identifier of the top level of an already open standard pivot information structure. If </w:delText>
        </w:r>
      </w:del>
      <w:del w:id="723" w:author="Tony Farrell" w:date="2000-03-07T14:52:00Z">
        <w:r>
          <w:rPr>
            <w:rFonts w:cs="Monaco;Courier New" w:ascii="Monaco;Courier New" w:hAnsi="Monaco;Courier New"/>
            <w:sz w:val="20"/>
          </w:rPr>
          <w:delText>TopID</w:delText>
        </w:r>
      </w:del>
      <w:del w:id="724" w:author="Tony Farrell" w:date="2000-03-07T14:52:00Z">
        <w:r>
          <w:rPr/>
          <w:delText xml:space="preserve"> is zero, the structure will be read from the specified file. If </w:delText>
        </w:r>
      </w:del>
      <w:del w:id="725" w:author="Tony Farrell" w:date="2000-03-07T14:52:00Z">
        <w:r>
          <w:rPr>
            <w:rFonts w:cs="Monaco;Courier New" w:ascii="Monaco;Courier New" w:hAnsi="Monaco;Courier New"/>
            <w:sz w:val="20"/>
          </w:rPr>
          <w:delText>TopID</w:delText>
        </w:r>
      </w:del>
      <w:del w:id="726" w:author="Tony Farrell" w:date="2000-03-07T14:52:00Z">
        <w:r>
          <w:rPr/>
          <w:delText xml:space="preserve"> is non-zero, </w:delText>
        </w:r>
      </w:del>
      <w:del w:id="727" w:author="Tony Farrell" w:date="2000-03-07T14:52:00Z">
        <w:r>
          <w:rPr>
            <w:rFonts w:cs="Monaco;Courier New" w:ascii="Monaco;Courier New" w:hAnsi="Monaco;Courier New"/>
            <w:sz w:val="20"/>
          </w:rPr>
          <w:delText>ConstantsFile</w:delText>
        </w:r>
      </w:del>
      <w:del w:id="728" w:author="Tony Farrell" w:date="2000-03-07T14:52:00Z">
        <w:r>
          <w:rPr/>
          <w:delText xml:space="preserve"> is ignored.</w:delText>
        </w:r>
      </w:del>
      <w:r>
        <w:rPr/>
        <w:t xml:space="preserve"> </w:t>
      </w:r>
    </w:p>
    <w:p>
      <w:pPr>
        <w:pStyle w:val="Parameter"/>
        <w:rPr>
          <w:ins w:id="738" w:author="Tony Farrell" w:date="2000-03-07T15:24:00Z"/>
        </w:rPr>
      </w:pPr>
      <w:ins w:id="730" w:author="Tony Farrell" w:date="2000-03-07T14:49:00Z">
        <w:r>
          <w:rPr/>
          <w:t xml:space="preserve">(&gt;) </w:t>
        </w:r>
      </w:ins>
      <w:ins w:id="731" w:author="Tony Farrell" w:date="2000-03-07T14:49:00Z">
        <w:r>
          <w:rPr>
            <w:rFonts w:cs="Courier" w:ascii="Courier" w:hAnsi="Courier"/>
            <w:sz w:val="20"/>
          </w:rPr>
          <w:t>Instrument</w:t>
        </w:r>
      </w:ins>
      <w:ins w:id="732" w:author="Tony Farrell" w:date="2000-03-07T14:49:00Z">
        <w:r>
          <w:rPr/>
          <w:tab/>
          <w:t xml:space="preserve">(FpilType) The </w:t>
        </w:r>
      </w:ins>
      <w:ins w:id="733" w:author="Tony Farrell" w:date="2000-03-07T14:55:00Z">
        <w:r>
          <w:rPr/>
          <w:t xml:space="preserve">description of the fibre </w:t>
        </w:r>
      </w:ins>
      <w:ins w:id="734" w:author="Tony Farrell" w:date="2000-03-07T14:49:00Z">
        <w:r>
          <w:rPr/>
          <w:t xml:space="preserve">instrument to configure for.  This variable should have been returned by FpilInit() when it was </w:t>
        </w:r>
      </w:ins>
      <w:ins w:id="735" w:author="Tony Farrell" w:date="2000-03-07T14:51:00Z">
        <w:r>
          <w:rPr/>
          <w:t xml:space="preserve">fully </w:t>
        </w:r>
      </w:ins>
      <w:ins w:id="736" w:author="Tony Farrell" w:date="2000-03-07T14:49:00Z">
        <w:r>
          <w:rPr/>
          <w:t xml:space="preserve">initialised </w:t>
        </w:r>
      </w:ins>
      <w:ins w:id="737" w:author="Tony Farrell" w:date="2000-03-07T14:51:00Z">
        <w:r>
          <w:rPr/>
          <w:t>(fully – the optional modelRoutines must have been supplied).  It describes the instrument we are configuring for.</w:t>
        </w:r>
      </w:ins>
    </w:p>
    <w:p>
      <w:pPr>
        <w:pStyle w:val="Parameter"/>
        <w:rPr>
          <w:ins w:id="745" w:author="Tony Farrell" w:date="2000-03-07T11:25:00Z"/>
        </w:rPr>
      </w:pPr>
      <w:ins w:id="739" w:author="Tony Farrell" w:date="2000-03-07T15:24:00Z">
        <w:r>
          <w:rPr/>
          <w:t xml:space="preserve">(&gt;) </w:t>
        </w:r>
      </w:ins>
      <w:ins w:id="740" w:author="Tony Farrell" w:date="2000-03-07T15:24:00Z">
        <w:r>
          <w:rPr>
            <w:rFonts w:cs="Courier" w:ascii="Courier" w:hAnsi="Courier"/>
            <w:sz w:val="20"/>
          </w:rPr>
          <w:t>InstConstDetails</w:t>
        </w:r>
      </w:ins>
      <w:ins w:id="741" w:author="Tony Farrell" w:date="2000-03-07T15:24:00Z">
        <w:r>
          <w:rPr/>
          <w:tab/>
          <w:t>(FpilConstantsType)</w:t>
        </w:r>
      </w:ins>
      <w:ins w:id="742" w:author="Tony Farrell" w:date="2000-03-07T15:28:00Z">
        <w:r>
          <w:rPr/>
          <w:t xml:space="preserve"> </w:t>
        </w:r>
      </w:ins>
      <w:ins w:id="743" w:author="Tony Farrell" w:date="2000-03-07T15:24:00Z">
        <w:r>
          <w:rPr/>
          <w:t xml:space="preserve"> </w:t>
        </w:r>
      </w:ins>
      <w:ins w:id="744" w:author="Tony Farrell" w:date="2000-03-07T15:28:00Z">
        <w:r>
          <w:rPr/>
          <w:t>The value returned by FpilConsAccess() when invoked with the value of Instrument for the inst argument.  By allowing the caller to provide this instead of ConfigInitialise() calling FpilConsAccess(), the caller can decide where to read the files from.</w:t>
        </w:r>
      </w:ins>
    </w:p>
    <w:p>
      <w:pPr>
        <w:pStyle w:val="Parameter"/>
        <w:rPr/>
      </w:pPr>
      <w:ins w:id="746" w:author="Tony Farrell" w:date="2000-03-07T11:25:00Z">
        <w:r>
          <w:rPr/>
          <w:t xml:space="preserve">(&gt;) </w:t>
        </w:r>
      </w:ins>
      <w:ins w:id="747" w:author="Tony Farrell" w:date="2000-03-07T11:25:00Z">
        <w:r>
          <w:rPr>
            <w:rFonts w:cs="Courier" w:ascii="Courier" w:hAnsi="Courier"/>
            <w:sz w:val="20"/>
          </w:rPr>
          <w:t>InfoRoutine</w:t>
        </w:r>
      </w:ins>
      <w:ins w:id="748" w:author="Tony Farrell" w:date="2000-03-07T11:25:00Z">
        <w:r>
          <w:rPr/>
          <w:tab/>
          <w:t>(ConfigInfoRoutine) A routine used to report informational messages about the configuration to stdout or the equivalent.</w:t>
        </w:r>
      </w:ins>
    </w:p>
    <w:p>
      <w:pPr>
        <w:pStyle w:val="Parameter"/>
        <w:rPr>
          <w:ins w:id="752" w:author="Tony Farrell" w:date="2000-03-07T11:30:00Z"/>
        </w:rPr>
      </w:pPr>
      <w:ins w:id="749" w:author="Tony Farrell" w:date="2000-03-07T11:30:00Z">
        <w:r>
          <w:rPr>
            <w:rFonts w:cs="Monaco;Courier New" w:ascii="Monaco;Courier New" w:hAnsi="Monaco;Courier New"/>
            <w:sz w:val="20"/>
          </w:rPr>
          <w:t xml:space="preserve">(&gt;) </w:t>
        </w:r>
      </w:ins>
      <w:ins w:id="750" w:author="Tony Farrell" w:date="2000-03-07T11:30:00Z">
        <w:r>
          <w:rPr>
            <w:rFonts w:cs="Courier" w:ascii="Courier" w:hAnsi="Courier"/>
            <w:sz w:val="20"/>
          </w:rPr>
          <w:t>FunctionArg</w:t>
        </w:r>
      </w:ins>
      <w:ins w:id="751" w:author="Tony Farrell" w:date="2000-03-07T11:30:00Z">
        <w:r>
          <w:rPr/>
          <w:t xml:space="preserve"> </w:t>
          <w:tab/>
          <w:t>(void *) is an argument provided for the convenience of the writer of the info routine and will be passed to the routine when it is called.</w:t>
        </w:r>
      </w:ins>
    </w:p>
    <w:p>
      <w:pPr>
        <w:pStyle w:val="Parameter"/>
        <w:rPr/>
      </w:pPr>
      <w:r>
        <w:rPr>
          <w:rFonts w:cs="Monaco;Courier New" w:ascii="Monaco;Courier New" w:hAnsi="Monaco;Courier New"/>
          <w:sz w:val="20"/>
        </w:rPr>
        <w:t>(!) Status</w:t>
      </w:r>
      <w:r>
        <w:rPr/>
        <w:t xml:space="preserve"> </w:t>
        <w:tab/>
        <w:t>(StatusType *) is a conventional inherited status variable.</w:t>
      </w:r>
    </w:p>
    <w:p>
      <w:pPr>
        <w:pStyle w:val="Descrpar"/>
        <w:rPr/>
      </w:pPr>
      <w:r>
        <w:rPr/>
      </w:r>
    </w:p>
    <w:p>
      <w:pPr>
        <w:pStyle w:val="Descrpar"/>
        <w:rPr>
          <w:b/>
          <w:b/>
        </w:rPr>
      </w:pPr>
      <w:r>
        <w:rPr>
          <w:b/>
        </w:rPr>
        <w:t>Prior requirements:</w:t>
      </w:r>
      <w:r>
        <w:rPr/>
        <w:t xml:space="preserve"> None of the configuration algorithm routines should have been called prior to a call to this routine, unless a complete sequence beginning with a call to this routine and ending with a call to ConfigClose() has been run through.</w:t>
      </w:r>
    </w:p>
    <w:p>
      <w:pPr>
        <w:pStyle w:val="Descrpar"/>
        <w:rPr>
          <w:b/>
          <w:b/>
        </w:rPr>
      </w:pPr>
      <w:r>
        <w:rPr>
          <w:b/>
        </w:rPr>
      </w:r>
    </w:p>
    <w:p>
      <w:pPr>
        <w:pStyle w:val="Descrpar"/>
        <w:rPr>
          <w:b/>
          <w:b/>
        </w:rPr>
      </w:pPr>
      <w:r>
        <w:rPr>
          <w:b/>
        </w:rPr>
        <w:t>Internal declaration:</w:t>
      </w:r>
    </w:p>
    <w:p>
      <w:pPr>
        <w:pStyle w:val="Listing"/>
        <w:rPr>
          <w:ins w:id="753" w:author="Tony Farrell" w:date="2000-03-07T14:52:00Z"/>
        </w:rPr>
      </w:pPr>
      <w:r>
        <w:rPr/>
        <w:t>void ConfigInitialise (</w:t>
      </w:r>
    </w:p>
    <w:p>
      <w:pPr>
        <w:pStyle w:val="Listing"/>
        <w:rPr>
          <w:ins w:id="756" w:author="Tony Farrell" w:date="2000-03-09T14:29:00Z"/>
        </w:rPr>
      </w:pPr>
      <w:ins w:id="754" w:author="Tony Farrell" w:date="2000-03-07T14:52:00Z">
        <w:r>
          <w:rPr>
            <w:rFonts w:eastAsia="Monaco;Courier New"/>
          </w:rPr>
          <w:t xml:space="preserve">   </w:t>
        </w:r>
      </w:ins>
      <w:ins w:id="755" w:author="Tony Farrell" w:date="2000-03-07T14:52:00Z">
        <w:r>
          <w:rPr/>
          <w:t>FpilType Instrument,   /* (&gt;) Details of the fibre instrument */</w:t>
        </w:r>
      </w:ins>
    </w:p>
    <w:p>
      <w:pPr>
        <w:pStyle w:val="Listing"/>
        <w:rPr>
          <w:ins w:id="759" w:author="Tony Farrell" w:date="2000-03-09T14:29:00Z"/>
        </w:rPr>
      </w:pPr>
      <w:ins w:id="757" w:author="Tony Farrell" w:date="2000-03-09T14:29:00Z">
        <w:r>
          <w:rPr>
            <w:rFonts w:eastAsia="Monaco;Courier New"/>
          </w:rPr>
          <w:t xml:space="preserve">   </w:t>
        </w:r>
      </w:ins>
      <w:ins w:id="758" w:author="Tony Farrell" w:date="2000-03-09T14:29:00Z">
        <w:r>
          <w:rPr/>
          <w:t>FpilConstantsType InstConstDetails, /* (&gt;) Constants details  */</w:t>
        </w:r>
      </w:ins>
    </w:p>
    <w:p>
      <w:pPr>
        <w:pStyle w:val="Listing"/>
        <w:rPr>
          <w:ins w:id="762" w:author="Tony Farrell" w:date="2000-03-09T14:29:00Z"/>
        </w:rPr>
      </w:pPr>
      <w:ins w:id="760" w:author="Tony Farrell" w:date="2000-03-09T14:29:00Z">
        <w:r>
          <w:rPr>
            <w:rFonts w:eastAsia="Monaco;Courier New"/>
          </w:rPr>
          <w:t xml:space="preserve">   </w:t>
        </w:r>
      </w:ins>
      <w:ins w:id="761" w:author="Tony Farrell" w:date="2000-03-09T14:29:00Z">
        <w:r>
          <w:rPr/>
          <w:t>ConfigInfoRoutine InfoRoutine /* (&gt;) informational message reporting routine */</w:t>
        </w:r>
      </w:ins>
    </w:p>
    <w:p>
      <w:pPr>
        <w:pStyle w:val="Listing"/>
        <w:rPr>
          <w:ins w:id="766" w:author="Tony Farrell" w:date="2000-03-09T14:31:00Z"/>
        </w:rPr>
      </w:pPr>
      <w:ins w:id="763" w:author="Tony Farrell" w:date="2000-03-09T14:29:00Z">
        <w:r>
          <w:rPr>
            <w:rFonts w:eastAsia="Monaco;Courier New"/>
          </w:rPr>
          <w:t xml:space="preserve">   </w:t>
        </w:r>
      </w:ins>
      <w:ins w:id="764" w:author="Tony Farrell" w:date="2000-03-09T14:29:00Z">
        <w:r>
          <w:rPr/>
          <w:t>void *FunctionArg</w:t>
        </w:r>
      </w:ins>
      <w:ins w:id="765" w:author="Tony Farrell" w:date="2000-03-09T14:31:00Z">
        <w:r>
          <w:rPr/>
          <w:t xml:space="preserve">      /* (&gt;) Argument for InfoRoutine */</w:t>
        </w:r>
      </w:ins>
    </w:p>
    <w:p>
      <w:pPr>
        <w:pStyle w:val="Listing"/>
        <w:rPr>
          <w:del w:id="770" w:author="Tony Farrell" w:date="2000-03-09T14:31:00Z"/>
        </w:rPr>
      </w:pPr>
      <w:ins w:id="767" w:author="Tony Farrell" w:date="2000-03-09T14:31:00Z">
        <w:r>
          <w:rPr>
            <w:rFonts w:eastAsia="Monaco;Courier New"/>
          </w:rPr>
          <w:t xml:space="preserve">   </w:t>
        </w:r>
      </w:ins>
      <w:del w:id="768" w:author="Tony Farrell" w:date="2000-03-09T14:31:00Z">
        <w:r>
          <w:rPr>
            <w:rFonts w:eastAsia="Monaco;Courier New"/>
          </w:rPr>
          <w:delText xml:space="preserve">   </w:delText>
        </w:r>
      </w:del>
      <w:del w:id="769" w:author="Tony Farrell" w:date="2000-03-09T14:31:00Z">
        <w:r>
          <w:rPr/>
          <w:delText>char *ConstantsFile,   /* (&gt;) Name of configuration file */</w:delText>
        </w:r>
      </w:del>
    </w:p>
    <w:p>
      <w:pPr>
        <w:pStyle w:val="Listing"/>
        <w:rPr>
          <w:del w:id="773" w:author="Tony Farrell" w:date="2000-03-09T14:31:00Z"/>
        </w:rPr>
      </w:pPr>
      <w:del w:id="771" w:author="Tony Farrell" w:date="2000-03-09T14:31:00Z">
        <w:r>
          <w:rPr>
            <w:rFonts w:eastAsia="Monaco;Courier New"/>
          </w:rPr>
          <w:delText xml:space="preserve">   </w:delText>
        </w:r>
      </w:del>
      <w:del w:id="772" w:author="Tony Farrell" w:date="2000-03-09T14:31:00Z">
        <w:r>
          <w:rPr/>
          <w:delText>SdsIdType TopID,       /* (&gt;) ID of configuration structure */</w:delText>
        </w:r>
      </w:del>
    </w:p>
    <w:p>
      <w:pPr>
        <w:pStyle w:val="Listing"/>
        <w:rPr/>
      </w:pPr>
      <w:del w:id="774" w:author="Tony Farrell" w:date="2000-03-09T14:31:00Z">
        <w:r>
          <w:rPr>
            <w:rFonts w:eastAsia="Monaco;Courier New"/>
          </w:rPr>
          <w:delText xml:space="preserve">   </w:delText>
        </w:r>
      </w:del>
      <w:r>
        <w:rPr/>
        <w:t>StatusType *Status)    /* (!) Inherited status */</w:t>
      </w:r>
    </w:p>
    <w:p>
      <w:pPr>
        <w:pStyle w:val="Separator"/>
        <w:rPr/>
      </w:pPr>
      <w:r>
        <w:rPr/>
      </w:r>
    </w:p>
    <w:p>
      <w:pPr>
        <w:pStyle w:val="Separator"/>
        <w:rPr/>
      </w:pPr>
      <w:r>
        <w:rPr/>
      </w:r>
    </w:p>
    <w:p>
      <w:pPr>
        <w:pStyle w:val="Heading3"/>
        <w:rPr/>
      </w:pPr>
      <w:bookmarkStart w:id="16" w:name="__RefHeading___Toc481397427"/>
      <w:bookmarkEnd w:id="16"/>
      <w:r>
        <w:rPr/>
        <w:t>ConfigClose()</w:t>
      </w:r>
    </w:p>
    <w:p>
      <w:pPr>
        <w:pStyle w:val="Normal"/>
        <w:rPr/>
      </w:pPr>
      <w:r>
        <w:rPr>
          <w:b/>
        </w:rPr>
        <w:t>Function:</w:t>
      </w:r>
      <w:r>
        <w:rPr/>
        <w:t xml:space="preserve"> Closes down the configuration algorithm routines.</w:t>
      </w:r>
    </w:p>
    <w:p>
      <w:pPr>
        <w:pStyle w:val="Normal"/>
        <w:rPr/>
      </w:pPr>
      <w:r>
        <w:rPr/>
      </w:r>
    </w:p>
    <w:p>
      <w:pPr>
        <w:pStyle w:val="Descrpar"/>
        <w:rPr/>
      </w:pPr>
      <w:r>
        <w:rPr>
          <w:b/>
        </w:rPr>
        <w:t>Description:</w:t>
      </w:r>
      <w:r>
        <w:rPr/>
        <w:t xml:space="preserve"> This routine is the last of the configuration algorithm routines that should be called. It performs any necessary shutdown required by the routines.</w:t>
      </w:r>
    </w:p>
    <w:p>
      <w:pPr>
        <w:pStyle w:val="Descrpar"/>
        <w:rPr/>
      </w:pPr>
      <w:r>
        <w:rPr/>
      </w:r>
    </w:p>
    <w:p>
      <w:pPr>
        <w:pStyle w:val="Descrpar"/>
        <w:rPr/>
      </w:pPr>
      <w:r>
        <w:rPr>
          <w:b/>
        </w:rPr>
        <w:t>Call:</w:t>
      </w:r>
      <w:r>
        <w:rPr/>
        <w:t xml:space="preserve">  </w:t>
      </w:r>
      <w:r>
        <w:rPr>
          <w:rFonts w:cs="Monaco;Courier New" w:ascii="Monaco;Courier New" w:hAnsi="Monaco;Courier New"/>
          <w:sz w:val="20"/>
        </w:rPr>
        <w:t>ConfigClose (Status);</w:t>
      </w:r>
    </w:p>
    <w:p>
      <w:pPr>
        <w:pStyle w:val="Descrpar"/>
        <w:rPr/>
      </w:pPr>
      <w:r>
        <w:rPr/>
      </w:r>
    </w:p>
    <w:p>
      <w:pPr>
        <w:pStyle w:val="Descrpar"/>
        <w:rPr>
          <w:b/>
          <w:b/>
        </w:rPr>
      </w:pPr>
      <w:r>
        <w:rPr>
          <w:b/>
        </w:rPr>
        <w:t xml:space="preserve">Parameters: </w:t>
      </w:r>
    </w:p>
    <w:p>
      <w:pPr>
        <w:pStyle w:val="Parameter"/>
        <w:rPr/>
      </w:pPr>
      <w:r>
        <w:rPr>
          <w:rFonts w:cs="Monaco;Courier New" w:ascii="Monaco;Courier New" w:hAnsi="Monaco;Courier New"/>
          <w:sz w:val="20"/>
        </w:rPr>
        <w:t>(!) Status</w:t>
      </w:r>
      <w:r>
        <w:rPr/>
        <w:t xml:space="preserve"> </w:t>
        <w:tab/>
        <w:t>(StatusType *) is a conventional inherited status variable.</w:t>
      </w:r>
    </w:p>
    <w:p>
      <w:pPr>
        <w:pStyle w:val="Descrpar"/>
        <w:rPr/>
      </w:pPr>
      <w:r>
        <w:rPr/>
      </w:r>
    </w:p>
    <w:p>
      <w:pPr>
        <w:pStyle w:val="Descrpar"/>
        <w:rPr>
          <w:b/>
          <w:b/>
        </w:rPr>
      </w:pPr>
      <w:r>
        <w:rPr>
          <w:b/>
        </w:rPr>
        <w:t>Prior requirements:</w:t>
      </w:r>
      <w:r>
        <w:rPr/>
        <w:t xml:space="preserve"> ConfigInitialise() should have been called to initialise the configuration routines..</w:t>
      </w:r>
    </w:p>
    <w:p>
      <w:pPr>
        <w:pStyle w:val="Descrpar"/>
        <w:rPr>
          <w:b/>
          <w:b/>
        </w:rPr>
      </w:pPr>
      <w:r>
        <w:rPr>
          <w:b/>
        </w:rPr>
      </w:r>
    </w:p>
    <w:p>
      <w:pPr>
        <w:pStyle w:val="Descrpar"/>
        <w:rPr>
          <w:b/>
          <w:b/>
        </w:rPr>
      </w:pPr>
      <w:r>
        <w:rPr>
          <w:b/>
        </w:rPr>
        <w:t>Internal declaration:</w:t>
      </w:r>
    </w:p>
    <w:p>
      <w:pPr>
        <w:pStyle w:val="Listing"/>
        <w:rPr/>
      </w:pPr>
      <w:r>
        <w:rPr/>
        <w:t>void ConfigClose (</w:t>
      </w:r>
    </w:p>
    <w:p>
      <w:pPr>
        <w:pStyle w:val="Listing"/>
        <w:rPr/>
      </w:pPr>
      <w:r>
        <w:rPr>
          <w:rFonts w:eastAsia="Monaco;Courier New"/>
        </w:rPr>
        <w:t xml:space="preserve">   </w:t>
      </w:r>
      <w:r>
        <w:rPr/>
        <w:t>StatusType *Status)       /* Inherited status */</w:t>
      </w:r>
    </w:p>
    <w:p>
      <w:pPr>
        <w:pStyle w:val="Normal"/>
        <w:rPr/>
      </w:pPr>
      <w:r>
        <w:rPr/>
      </w:r>
    </w:p>
    <w:p>
      <w:pPr>
        <w:pStyle w:val="Separator"/>
        <w:rPr/>
      </w:pPr>
      <w:r>
        <w:rPr/>
      </w:r>
    </w:p>
    <w:p>
      <w:pPr>
        <w:pStyle w:val="Heading3"/>
        <w:rPr/>
      </w:pPr>
      <w:bookmarkStart w:id="17" w:name="__RefHeading___Toc481397428"/>
      <w:bookmarkEnd w:id="17"/>
      <w:r>
        <w:rPr/>
        <w:t>ReportFunction()</w:t>
      </w:r>
    </w:p>
    <w:p>
      <w:pPr>
        <w:pStyle w:val="Normal"/>
        <w:rPr/>
      </w:pPr>
      <w:r>
        <w:rPr>
          <w:b/>
        </w:rPr>
        <w:t>Function:</w:t>
      </w:r>
      <w:r>
        <w:rPr/>
        <w:t xml:space="preserve"> Provided by the external routines to monitor the configuration process.</w:t>
      </w:r>
    </w:p>
    <w:p>
      <w:pPr>
        <w:pStyle w:val="Normal"/>
        <w:rPr/>
      </w:pPr>
      <w:r>
        <w:rPr/>
      </w:r>
    </w:p>
    <w:p>
      <w:pPr>
        <w:pStyle w:val="Descrpar"/>
        <w:rPr>
          <w:ins w:id="776" w:author="Tony Farrell" w:date="2000-03-28T09:08:00Z"/>
        </w:rPr>
      </w:pPr>
      <w:r>
        <w:rPr>
          <w:b/>
        </w:rPr>
        <w:t>Description:</w:t>
      </w:r>
      <w:r>
        <w:rPr/>
        <w:t xml:space="preserve"> This routine is not one provided by the configuration algorithm library. It should be provided by the external code that calls the allocation routines as a feed </w:t>
      </w:r>
      <w:ins w:id="775" w:author="Tony Farrell" w:date="2000-03-07T11:26:00Z">
        <w:r>
          <w:rPr/>
          <w:t xml:space="preserve">back </w:t>
        </w:r>
      </w:ins>
      <w:r>
        <w:rPr/>
        <w:t>routine that they can call to report their progress.</w:t>
      </w:r>
    </w:p>
    <w:p>
      <w:pPr>
        <w:pStyle w:val="Descrpar"/>
        <w:rPr>
          <w:b/>
          <w:b/>
          <w:ins w:id="778" w:author="Tony Farrell" w:date="2000-03-28T09:08:00Z"/>
        </w:rPr>
      </w:pPr>
      <w:ins w:id="777" w:author="Tony Farrell" w:date="2000-03-28T09:08:00Z">
        <w:r>
          <w:rPr>
            <w:b/>
          </w:rPr>
        </w:r>
      </w:ins>
    </w:p>
    <w:p>
      <w:pPr>
        <w:pStyle w:val="Descrpar"/>
        <w:rPr/>
      </w:pPr>
      <w:ins w:id="779" w:author="Tony Farrell" w:date="2000-03-28T09:08:00Z">
        <w:r>
          <w:rPr/>
          <w:tab/>
          <w:t>NOTE:  Historically</w:t>
        </w:r>
      </w:ins>
      <w:ins w:id="780" w:author="Tony Farrell" w:date="2000-03-28T09:10:00Z">
        <w:r>
          <w:rPr/>
          <w:t>,</w:t>
        </w:r>
      </w:ins>
      <w:ins w:id="781" w:author="Tony Farrell" w:date="2000-03-28T09:08:00Z">
        <w:r>
          <w:rPr/>
          <w:t xml:space="preserve"> this function was used by the “external program” to get reports of the allocation and deallocation of a pivot, to it could update its database of allocations.  It should no longer be used for this purpose, instead it should just be used for progress updates and to allow cancellation of the allocation.  </w:t>
        </w:r>
      </w:ins>
      <w:ins w:id="782" w:author="Tony Farrell" w:date="2000-03-28T09:10:00Z">
        <w:r>
          <w:rPr/>
          <w:t xml:space="preserve">If used to note allocation and deallocations of fibres, there is no certinatiy that all such events will be notified.  Use the AllocReport </w:t>
        </w:r>
      </w:ins>
      <w:ins w:id="783" w:author="Tony Farrell" w:date="2000-03-28T09:12:00Z">
        <w:r>
          <w:rPr/>
          <w:t>argument</w:t>
        </w:r>
      </w:ins>
      <w:ins w:id="784" w:author="Tony Farrell" w:date="2000-03-28T09:10:00Z">
        <w:r>
          <w:rPr/>
          <w:t xml:space="preserve"> to </w:t>
        </w:r>
      </w:ins>
      <w:ins w:id="785" w:author="Tony Farrell" w:date="2000-03-28T09:10:00Z">
        <w:r>
          <w:rPr>
            <w:b/>
          </w:rPr>
          <w:t>ConfigAllocate()</w:t>
        </w:r>
      </w:ins>
      <w:ins w:id="786" w:author="Tony Farrell" w:date="2000-03-28T09:10:00Z">
        <w:r>
          <w:rPr/>
          <w:t xml:space="preserve"> get such information in a reliable maner.</w:t>
        </w:r>
      </w:ins>
    </w:p>
    <w:p>
      <w:pPr>
        <w:pStyle w:val="Descrpar"/>
        <w:rPr/>
      </w:pPr>
      <w:r>
        <w:rPr/>
      </w:r>
    </w:p>
    <w:p>
      <w:pPr>
        <w:pStyle w:val="Descrpar"/>
        <w:jc w:val="left"/>
        <w:rPr/>
      </w:pPr>
      <w:r>
        <w:rPr>
          <w:b/>
        </w:rPr>
        <w:t>Call:</w:t>
      </w:r>
      <w:r>
        <w:rPr/>
        <w:t xml:space="preserve">  Cancel =  </w:t>
      </w:r>
      <w:r>
        <w:rPr>
          <w:rFonts w:cs="Monaco;Courier New" w:ascii="Monaco;Courier New" w:hAnsi="Monaco;Courier New"/>
          <w:sz w:val="20"/>
        </w:rPr>
        <w:t>ReportFunction (FunctionArg, Type, Description, PivotIndex, IsGuide, TargetIndex, TargetX, TargetY, Theta, PercentDone);</w:t>
      </w:r>
    </w:p>
    <w:p>
      <w:pPr>
        <w:pStyle w:val="Descrpar"/>
        <w:rPr/>
      </w:pPr>
      <w:r>
        <w:rPr/>
      </w:r>
    </w:p>
    <w:p>
      <w:pPr>
        <w:pStyle w:val="Descrpar"/>
        <w:rPr>
          <w:b/>
          <w:b/>
        </w:rPr>
      </w:pPr>
      <w:r>
        <w:rPr>
          <w:b/>
        </w:rPr>
        <w:t xml:space="preserve">Parameters: </w:t>
      </w:r>
    </w:p>
    <w:p>
      <w:pPr>
        <w:pStyle w:val="Parameter"/>
        <w:rPr/>
      </w:pPr>
      <w:r>
        <w:rPr>
          <w:rFonts w:cs="Monaco;Courier New" w:ascii="Monaco;Courier New" w:hAnsi="Monaco;Courier New"/>
          <w:sz w:val="20"/>
        </w:rPr>
        <w:t>(&gt;) FunctionArg</w:t>
      </w:r>
      <w:r>
        <w:rPr/>
        <w:t xml:space="preserve"> </w:t>
        <w:tab/>
        <w:t>(void *) is an argument passed to the original routine along with the address of the feedback routine. It can be used for any purpose the original caller finds convenient.</w:t>
      </w:r>
    </w:p>
    <w:p>
      <w:pPr>
        <w:pStyle w:val="Parameter"/>
        <w:rPr/>
      </w:pPr>
      <w:r>
        <w:rPr/>
      </w:r>
    </w:p>
    <w:p>
      <w:pPr>
        <w:pStyle w:val="Parameter"/>
        <w:rPr/>
      </w:pPr>
      <w:r>
        <w:rPr>
          <w:rFonts w:cs="Monaco;Courier New" w:ascii="Monaco;Courier New" w:hAnsi="Monaco;Courier New"/>
          <w:sz w:val="20"/>
        </w:rPr>
        <w:t>(&gt;) Type</w:t>
      </w:r>
      <w:r>
        <w:rPr/>
        <w:t xml:space="preserve"> </w:t>
        <w:tab/>
        <w:t xml:space="preserve">(char) is a single character, one of ‘A’ to indicate an allocation, ‘D’ to indicate a deallocation, or ‘P’ to indicate a more general progress update. </w:t>
      </w:r>
      <w:r>
        <w:rPr>
          <w:rFonts w:cs="Monaco;Courier New" w:ascii="Monaco;Courier New" w:hAnsi="Monaco;Courier New"/>
          <w:sz w:val="20"/>
        </w:rPr>
        <w:t>PivotIndex</w:t>
      </w:r>
      <w:r>
        <w:rPr/>
        <w:t xml:space="preserve">,  </w:t>
      </w:r>
      <w:r>
        <w:rPr>
          <w:rFonts w:cs="Monaco;Courier New" w:ascii="Monaco;Courier New" w:hAnsi="Monaco;Courier New"/>
          <w:sz w:val="20"/>
        </w:rPr>
        <w:t>IsGuide</w:t>
      </w:r>
      <w:r>
        <w:rPr/>
        <w:t xml:space="preserve">, </w:t>
      </w:r>
      <w:r>
        <w:rPr>
          <w:rFonts w:cs="Monaco;Courier New" w:ascii="Monaco;Courier New" w:hAnsi="Monaco;Courier New"/>
          <w:sz w:val="20"/>
        </w:rPr>
        <w:t>TargetIndex</w:t>
      </w:r>
      <w:r>
        <w:rPr/>
        <w:t xml:space="preserve">, </w:t>
      </w:r>
      <w:r>
        <w:rPr>
          <w:rFonts w:cs="Monaco;Courier New" w:ascii="Monaco;Courier New" w:hAnsi="Monaco;Courier New"/>
          <w:sz w:val="20"/>
        </w:rPr>
        <w:t>TargetX</w:t>
      </w:r>
      <w:r>
        <w:rPr/>
        <w:t xml:space="preserve"> and </w:t>
      </w:r>
      <w:r>
        <w:rPr>
          <w:rFonts w:cs="Monaco;Courier New" w:ascii="Monaco;Courier New" w:hAnsi="Monaco;Courier New"/>
          <w:sz w:val="20"/>
        </w:rPr>
        <w:t>TargetY</w:t>
      </w:r>
      <w:r>
        <w:rPr/>
        <w:t xml:space="preserve"> will be set if </w:t>
      </w:r>
      <w:r>
        <w:rPr>
          <w:rFonts w:cs="Monaco;Courier New" w:ascii="Monaco;Courier New" w:hAnsi="Monaco;Courier New"/>
        </w:rPr>
        <w:t>Type</w:t>
      </w:r>
      <w:r>
        <w:rPr/>
        <w:t xml:space="preserve"> is ‘A’ or ‘D’, ie where an allocation or deallocation is being reported. </w:t>
      </w:r>
      <w:r>
        <w:rPr>
          <w:rFonts w:cs="Monaco;Courier New" w:ascii="Monaco;Courier New" w:hAnsi="Monaco;Courier New"/>
          <w:sz w:val="20"/>
        </w:rPr>
        <w:t>PercentDone</w:t>
      </w:r>
      <w:r>
        <w:rPr/>
        <w:t xml:space="preserve"> is always set.</w:t>
      </w:r>
    </w:p>
    <w:p>
      <w:pPr>
        <w:pStyle w:val="Parameter"/>
        <w:rPr/>
      </w:pPr>
      <w:r>
        <w:rPr/>
      </w:r>
    </w:p>
    <w:p>
      <w:pPr>
        <w:pStyle w:val="Parameter"/>
        <w:rPr/>
      </w:pPr>
      <w:r>
        <w:rPr>
          <w:rFonts w:cs="Monaco;Courier New" w:ascii="Monaco;Courier New" w:hAnsi="Monaco;Courier New"/>
          <w:sz w:val="20"/>
        </w:rPr>
        <w:t>(&gt;) Description</w:t>
      </w:r>
      <w:r>
        <w:rPr/>
        <w:t xml:space="preserve"> </w:t>
        <w:tab/>
        <w:t xml:space="preserve">(char *) is a string that describes what is going on at the moment, and a user-interface might make use of this. </w:t>
      </w:r>
    </w:p>
    <w:p>
      <w:pPr>
        <w:pStyle w:val="Parameter"/>
        <w:rPr/>
      </w:pPr>
      <w:r>
        <w:rPr/>
      </w:r>
    </w:p>
    <w:p>
      <w:pPr>
        <w:pStyle w:val="Parameter"/>
        <w:rPr/>
      </w:pPr>
      <w:r>
        <w:rPr>
          <w:rFonts w:cs="Monaco;Courier New" w:ascii="Monaco;Courier New" w:hAnsi="Monaco;Courier New"/>
          <w:sz w:val="20"/>
        </w:rPr>
        <w:t>(&gt;) PivotIndex</w:t>
      </w:r>
      <w:r>
        <w:rPr/>
        <w:t xml:space="preserve"> </w:t>
        <w:tab/>
        <w:t xml:space="preserve">(int) will be the index number of the pivot being allocated or deallocated. Note that this index number starts from zero, not from one. </w:t>
      </w:r>
    </w:p>
    <w:p>
      <w:pPr>
        <w:pStyle w:val="Parameter"/>
        <w:rPr/>
      </w:pPr>
      <w:r>
        <w:rPr/>
      </w:r>
    </w:p>
    <w:p>
      <w:pPr>
        <w:pStyle w:val="Parameter"/>
        <w:rPr/>
      </w:pPr>
      <w:r>
        <w:rPr>
          <w:rFonts w:cs="Monaco;Courier New" w:ascii="Monaco;Courier New" w:hAnsi="Monaco;Courier New"/>
          <w:sz w:val="20"/>
        </w:rPr>
        <w:t>(&gt;) IsGuide</w:t>
      </w:r>
      <w:r>
        <w:rPr/>
        <w:t xml:space="preserve"> </w:t>
        <w:tab/>
        <w:t xml:space="preserve">(int) will be true (ie non-zero) if the target being allocated or deallocated is a guide star, and will be set false (ie zero) if it is a program object. </w:t>
      </w:r>
    </w:p>
    <w:p>
      <w:pPr>
        <w:pStyle w:val="Parameter"/>
        <w:rPr/>
      </w:pPr>
      <w:r>
        <w:rPr/>
      </w:r>
    </w:p>
    <w:p>
      <w:pPr>
        <w:pStyle w:val="Parameter"/>
        <w:rPr/>
      </w:pPr>
      <w:r>
        <w:rPr>
          <w:rFonts w:cs="Monaco;Courier New" w:ascii="Monaco;Courier New" w:hAnsi="Monaco;Courier New"/>
          <w:sz w:val="20"/>
        </w:rPr>
        <w:t>(&gt;) TargetIndex</w:t>
      </w:r>
      <w:r>
        <w:rPr/>
        <w:t xml:space="preserve"> </w:t>
        <w:tab/>
        <w:t xml:space="preserve">(int) will be the index number of the target that has been allocated. This will be an index number into the list of unallocated guide objects or the list of unallocated program objects that were in the structure passed to the allocation routines to describe the target field (see </w:t>
      </w:r>
      <w:r>
        <w:rPr>
          <w:b/>
        </w:rPr>
        <w:t>ConfigSetTarget()</w:t>
      </w:r>
      <w:r>
        <w:rPr/>
        <w:t xml:space="preserve">). Which of the two lists </w:t>
      </w:r>
      <w:r>
        <w:rPr>
          <w:rFonts w:cs="Monaco;Courier New" w:ascii="Monaco;Courier New" w:hAnsi="Monaco;Courier New"/>
          <w:sz w:val="20"/>
        </w:rPr>
        <w:t>TargetIndex</w:t>
      </w:r>
      <w:r>
        <w:rPr/>
        <w:t xml:space="preserve"> refers to will depend on the value of </w:t>
      </w:r>
      <w:r>
        <w:rPr>
          <w:rFonts w:cs="Monaco;Courier New" w:ascii="Monaco;Courier New" w:hAnsi="Monaco;Courier New"/>
          <w:sz w:val="20"/>
        </w:rPr>
        <w:t>IsGuide</w:t>
      </w:r>
      <w:r>
        <w:rPr/>
        <w:t xml:space="preserve">.  Note that </w:t>
      </w:r>
      <w:r>
        <w:rPr>
          <w:rFonts w:cs="Monaco;Courier New" w:ascii="Monaco;Courier New" w:hAnsi="Monaco;Courier New"/>
          <w:sz w:val="20"/>
        </w:rPr>
        <w:t>TargetIndex</w:t>
      </w:r>
      <w:r>
        <w:rPr/>
        <w:t xml:space="preserve"> starts from zero, not from one.</w:t>
      </w:r>
    </w:p>
    <w:p>
      <w:pPr>
        <w:pStyle w:val="Parameter"/>
        <w:rPr/>
      </w:pPr>
      <w:r>
        <w:rPr/>
      </w:r>
    </w:p>
    <w:p>
      <w:pPr>
        <w:pStyle w:val="Parameter"/>
        <w:rPr/>
      </w:pPr>
      <w:r>
        <w:rPr>
          <w:rFonts w:cs="Monaco;Courier New" w:ascii="Monaco;Courier New" w:hAnsi="Monaco;Courier New"/>
          <w:sz w:val="20"/>
        </w:rPr>
        <w:t>(&gt;) TargetX</w:t>
      </w:r>
      <w:r>
        <w:rPr/>
        <w:t xml:space="preserve"> </w:t>
        <w:tab/>
        <w:t xml:space="preserve">(long int) will be the X coordinate of the target being allocated or deallocated. </w:t>
      </w:r>
    </w:p>
    <w:p>
      <w:pPr>
        <w:pStyle w:val="Parameter"/>
        <w:rPr/>
      </w:pPr>
      <w:r>
        <w:rPr/>
      </w:r>
    </w:p>
    <w:p>
      <w:pPr>
        <w:pStyle w:val="Parameter"/>
        <w:rPr/>
      </w:pPr>
      <w:r>
        <w:rPr>
          <w:rFonts w:cs="Monaco;Courier New" w:ascii="Monaco;Courier New" w:hAnsi="Monaco;Courier New"/>
          <w:sz w:val="20"/>
        </w:rPr>
        <w:t>(&gt;) TargetY</w:t>
      </w:r>
      <w:r>
        <w:rPr/>
        <w:t xml:space="preserve"> </w:t>
        <w:tab/>
        <w:t xml:space="preserve">(long int) will be the Y coordinate of the target being allocated or deallocated. </w:t>
      </w:r>
    </w:p>
    <w:p>
      <w:pPr>
        <w:pStyle w:val="Parameter"/>
        <w:rPr/>
      </w:pPr>
      <w:r>
        <w:rPr/>
      </w:r>
    </w:p>
    <w:p>
      <w:pPr>
        <w:pStyle w:val="Parameter"/>
        <w:rPr/>
      </w:pPr>
      <w:r>
        <w:rPr>
          <w:rFonts w:cs="Monaco;Courier New" w:ascii="Monaco;Courier New" w:hAnsi="Monaco;Courier New"/>
          <w:sz w:val="20"/>
        </w:rPr>
        <w:t>(&gt;) Theta</w:t>
      </w:r>
      <w:r>
        <w:rPr/>
        <w:tab/>
        <w:t xml:space="preserve">(double) will be the button twist angle used for the allocation being made, in the case where </w:t>
      </w:r>
      <w:r>
        <w:rPr>
          <w:rFonts w:cs="Monaco;Courier New" w:ascii="Monaco;Courier New" w:hAnsi="Monaco;Courier New"/>
          <w:sz w:val="20"/>
        </w:rPr>
        <w:t>Type</w:t>
      </w:r>
      <w:r>
        <w:rPr/>
        <w:t xml:space="preserve"> is ‘A’.</w:t>
      </w:r>
    </w:p>
    <w:p>
      <w:pPr>
        <w:pStyle w:val="Parameter"/>
        <w:rPr/>
      </w:pPr>
      <w:r>
        <w:rPr/>
      </w:r>
    </w:p>
    <w:p>
      <w:pPr>
        <w:pStyle w:val="Parameter"/>
        <w:rPr/>
      </w:pPr>
      <w:r>
        <w:rPr>
          <w:rFonts w:cs="Monaco;Courier New" w:ascii="Monaco;Courier New" w:hAnsi="Monaco;Courier New"/>
          <w:sz w:val="20"/>
        </w:rPr>
        <w:t>(&gt;) PercentDone</w:t>
      </w:r>
      <w:r>
        <w:rPr/>
        <w:t xml:space="preserve"> </w:t>
        <w:tab/>
        <w:t xml:space="preserve">(double) will be an estimate of the percentage of the task described by </w:t>
      </w:r>
      <w:r>
        <w:rPr>
          <w:rFonts w:cs="Monaco;Courier New" w:ascii="Monaco;Courier New" w:hAnsi="Monaco;Courier New"/>
          <w:sz w:val="20"/>
        </w:rPr>
        <w:t>Description</w:t>
      </w:r>
      <w:r>
        <w:rPr/>
        <w:t xml:space="preserve"> has now been completed, and will be set in all cases. Although this is a double precision floating point number, it should probably be rounded at least to the nearest integer before being output to the user. It will almost certainly not be accurate enough to warrant more. In some cases, it will not be possible for the routines to make any reasonable assessment of this value, particularly for iterative routines. In this case, it should be acceptable for a routine simply to return the percentage of fibres allocated so far - which may not be the same thing as time used so far as a percentage of the time required!</w:t>
      </w:r>
    </w:p>
    <w:p>
      <w:pPr>
        <w:pStyle w:val="Parameter"/>
        <w:rPr/>
      </w:pPr>
      <w:r>
        <w:rPr/>
      </w:r>
    </w:p>
    <w:p>
      <w:pPr>
        <w:pStyle w:val="Descrpar"/>
        <w:rPr>
          <w:b/>
          <w:b/>
        </w:rPr>
      </w:pPr>
      <w:r>
        <w:rPr>
          <w:b/>
        </w:rPr>
        <w:t>Returns:</w:t>
      </w:r>
    </w:p>
    <w:p>
      <w:pPr>
        <w:pStyle w:val="Parameter"/>
        <w:rPr/>
      </w:pPr>
      <w:r>
        <w:rPr>
          <w:rFonts w:cs="Monaco;Courier New" w:ascii="Monaco;Courier New" w:hAnsi="Monaco;Courier New"/>
          <w:sz w:val="20"/>
        </w:rPr>
        <w:t>(&lt;) Cancel</w:t>
      </w:r>
      <w:r>
        <w:rPr/>
        <w:tab/>
        <w:t>(int) A ‘cancel’ flag. This should be non-zero if the allocation operation is to be cancelled, and should be zero if it is to be continued.</w:t>
      </w:r>
    </w:p>
    <w:p>
      <w:pPr>
        <w:pStyle w:val="Normal"/>
        <w:rPr/>
      </w:pPr>
      <w:r>
        <w:rPr/>
      </w:r>
    </w:p>
    <w:p>
      <w:pPr>
        <w:pStyle w:val="Descrpar"/>
        <w:rPr>
          <w:b/>
          <w:b/>
        </w:rPr>
      </w:pPr>
      <w:r>
        <w:rPr>
          <w:b/>
        </w:rPr>
        <w:t>Prior requirements:</w:t>
      </w:r>
      <w:r>
        <w:rPr/>
        <w:t xml:space="preserve"> The address of the feedback routine to be used should have been passed to a configuration routine by the external code that calls it. </w:t>
      </w:r>
    </w:p>
    <w:p>
      <w:pPr>
        <w:pStyle w:val="Descrpar"/>
        <w:rPr>
          <w:b/>
          <w:b/>
        </w:rPr>
      </w:pPr>
      <w:r>
        <w:rPr>
          <w:b/>
        </w:rPr>
      </w:r>
    </w:p>
    <w:p>
      <w:pPr>
        <w:pStyle w:val="Descrpar"/>
        <w:rPr/>
      </w:pPr>
      <w:del w:id="787" w:author="Tony Farrell" w:date="2000-03-07T11:20:00Z">
        <w:r>
          <w:rPr>
            <w:b/>
          </w:rPr>
          <w:delText xml:space="preserve">Internal </w:delText>
        </w:r>
      </w:del>
      <w:ins w:id="788" w:author="Tony Farrell" w:date="2000-03-07T11:20:00Z">
        <w:r>
          <w:rPr>
            <w:b/>
          </w:rPr>
          <w:t xml:space="preserve">Typedef </w:t>
        </w:r>
      </w:ins>
      <w:r>
        <w:rPr>
          <w:b/>
        </w:rPr>
        <w:t>declaration:</w:t>
      </w:r>
    </w:p>
    <w:p>
      <w:pPr>
        <w:pStyle w:val="Listing"/>
        <w:rPr/>
      </w:pPr>
      <w:ins w:id="789" w:author="Tony Farrell" w:date="2000-03-07T11:20:00Z">
        <w:r>
          <w:rPr/>
          <w:t>typedef int (*</w:t>
        </w:r>
      </w:ins>
      <w:r>
        <w:rPr/>
        <w:t>CONFIG_ReportFunction</w:t>
      </w:r>
      <w:ins w:id="790" w:author="Tony Farrell" w:date="2000-03-07T11:20:00Z">
        <w:r>
          <w:rPr/>
          <w:t>)</w:t>
        </w:r>
      </w:ins>
      <w:del w:id="791" w:author="Tony Farrell" w:date="2000-03-07T11:20:00Z">
        <w:r>
          <w:rPr/>
          <w:delText xml:space="preserve"> ReportFunction</w:delText>
        </w:r>
      </w:del>
      <w:r>
        <w:rPr/>
        <w:t xml:space="preserve"> (</w:t>
      </w:r>
    </w:p>
    <w:p>
      <w:pPr>
        <w:pStyle w:val="Listing"/>
        <w:rPr/>
      </w:pPr>
      <w:r>
        <w:rPr>
          <w:rFonts w:eastAsia="Monaco;Courier New"/>
        </w:rPr>
        <w:t xml:space="preserve">                        </w:t>
      </w:r>
      <w:r>
        <w:rPr/>
        <w:t>/* (&lt;) Returns true for ‘cancel’ */</w:t>
      </w:r>
    </w:p>
    <w:p>
      <w:pPr>
        <w:pStyle w:val="Listing"/>
        <w:rPr/>
      </w:pPr>
      <w:r>
        <w:rPr>
          <w:rFonts w:eastAsia="Monaco;Courier New"/>
        </w:rPr>
        <w:t xml:space="preserve">   </w:t>
      </w:r>
      <w:r>
        <w:rPr/>
        <w:t>void *FunctionArg,   /* (&gt;) Caller-supplied argument */</w:t>
      </w:r>
    </w:p>
    <w:p>
      <w:pPr>
        <w:pStyle w:val="Listing"/>
        <w:rPr/>
      </w:pPr>
      <w:r>
        <w:rPr>
          <w:rFonts w:eastAsia="Monaco;Courier New"/>
        </w:rPr>
        <w:t xml:space="preserve">   </w:t>
      </w:r>
      <w:r>
        <w:rPr/>
        <w:t>char Type,           /* (&gt;) Indicates the type of report */</w:t>
      </w:r>
    </w:p>
    <w:p>
      <w:pPr>
        <w:pStyle w:val="Listing"/>
        <w:rPr/>
      </w:pPr>
      <w:r>
        <w:rPr>
          <w:rFonts w:eastAsia="Monaco;Courier New"/>
        </w:rPr>
        <w:t xml:space="preserve">   </w:t>
      </w:r>
      <w:r>
        <w:rPr/>
        <w:t>char *Description,   /* (&gt;) What the program is doing */</w:t>
      </w:r>
    </w:p>
    <w:p>
      <w:pPr>
        <w:pStyle w:val="Listing"/>
        <w:rPr/>
      </w:pPr>
      <w:r>
        <w:rPr>
          <w:rFonts w:eastAsia="Monaco;Courier New"/>
        </w:rPr>
        <w:t xml:space="preserve">   </w:t>
      </w:r>
      <w:r>
        <w:rPr/>
        <w:t>int PivotIndex,      /* (&gt;) The index number of a pivot */</w:t>
      </w:r>
    </w:p>
    <w:p>
      <w:pPr>
        <w:pStyle w:val="Listing"/>
        <w:rPr/>
      </w:pPr>
      <w:r>
        <w:rPr>
          <w:rFonts w:eastAsia="Monaco;Courier New"/>
        </w:rPr>
        <w:t xml:space="preserve">   </w:t>
      </w:r>
      <w:r>
        <w:rPr/>
        <w:t>int IsGuide,         /* (&gt;) Whether target is a guide star */</w:t>
      </w:r>
    </w:p>
    <w:p>
      <w:pPr>
        <w:pStyle w:val="Listing"/>
        <w:rPr/>
      </w:pPr>
      <w:r>
        <w:rPr>
          <w:rFonts w:eastAsia="Monaco;Courier New"/>
        </w:rPr>
        <w:t xml:space="preserve">   </w:t>
      </w:r>
      <w:r>
        <w:rPr/>
        <w:t>int TargetIndex,     /* (&gt;) The index number of a target */</w:t>
      </w:r>
    </w:p>
    <w:p>
      <w:pPr>
        <w:pStyle w:val="Listing"/>
        <w:rPr/>
      </w:pPr>
      <w:r>
        <w:rPr>
          <w:rFonts w:eastAsia="Monaco;Courier New"/>
        </w:rPr>
        <w:t xml:space="preserve">   </w:t>
      </w:r>
      <w:r>
        <w:rPr/>
        <w:t>long int TargetX,    /* (&gt;) The X-coordinate of a target */</w:t>
      </w:r>
    </w:p>
    <w:p>
      <w:pPr>
        <w:pStyle w:val="Listing"/>
        <w:rPr/>
      </w:pPr>
      <w:r>
        <w:rPr>
          <w:rFonts w:eastAsia="Monaco;Courier New"/>
        </w:rPr>
        <w:t xml:space="preserve">   </w:t>
      </w:r>
      <w:r>
        <w:rPr/>
        <w:t>long int TargetY,    /* (&gt;) The Y-coordinate of a target */</w:t>
      </w:r>
    </w:p>
    <w:p>
      <w:pPr>
        <w:pStyle w:val="Listing"/>
        <w:rPr/>
      </w:pPr>
      <w:r>
        <w:rPr>
          <w:rFonts w:eastAsia="Monaco;Courier New"/>
        </w:rPr>
        <w:t xml:space="preserve">   </w:t>
      </w:r>
      <w:r>
        <w:rPr/>
        <w:t>double Theta,        /* (&gt;) Theta value for button */</w:t>
      </w:r>
    </w:p>
    <w:p>
      <w:pPr>
        <w:pStyle w:val="Listing"/>
        <w:rPr/>
      </w:pPr>
      <w:r>
        <w:rPr>
          <w:rFonts w:eastAsia="Monaco;Courier New"/>
        </w:rPr>
        <w:t xml:space="preserve">   </w:t>
      </w:r>
      <w:r>
        <w:rPr/>
        <w:t>double PercentDone)  /* (&gt;) The percentage of work done */</w:t>
      </w:r>
    </w:p>
    <w:p>
      <w:pPr>
        <w:pStyle w:val="Normal"/>
        <w:rPr/>
      </w:pPr>
      <w:r>
        <w:rPr/>
      </w:r>
    </w:p>
    <w:p>
      <w:pPr>
        <w:pStyle w:val="Separator"/>
        <w:rPr>
          <w:ins w:id="793" w:author="Tony Farrell" w:date="2000-03-28T09:13:00Z"/>
        </w:rPr>
      </w:pPr>
      <w:ins w:id="792" w:author="Tony Farrell" w:date="2000-03-28T09:13:00Z">
        <w:r>
          <w:rPr/>
        </w:r>
      </w:ins>
    </w:p>
    <w:p>
      <w:pPr>
        <w:pStyle w:val="Heading3"/>
        <w:rPr>
          <w:ins w:id="795" w:author="Tony Farrell" w:date="2000-03-28T09:13:00Z"/>
        </w:rPr>
      </w:pPr>
      <w:ins w:id="794" w:author="Tony Farrell" w:date="2000-03-28T09:13:00Z">
        <w:bookmarkStart w:id="18" w:name="__RefHeading___Toc481397429"/>
        <w:bookmarkEnd w:id="18"/>
        <w:r>
          <w:rPr/>
          <w:t>AllocRptFunction()</w:t>
        </w:r>
      </w:ins>
    </w:p>
    <w:p>
      <w:pPr>
        <w:pStyle w:val="Normal"/>
        <w:rPr>
          <w:ins w:id="798" w:author="Tony Farrell" w:date="2000-03-28T09:13:00Z"/>
        </w:rPr>
      </w:pPr>
      <w:ins w:id="796" w:author="Tony Farrell" w:date="2000-03-28T09:13:00Z">
        <w:r>
          <w:rPr>
            <w:b/>
          </w:rPr>
          <w:t>Function:</w:t>
        </w:r>
      </w:ins>
      <w:ins w:id="797" w:author="Tony Farrell" w:date="2000-03-28T09:13:00Z">
        <w:r>
          <w:rPr/>
          <w:t xml:space="preserve"> Provided by the external routines to monitor allocations and deallocations.</w:t>
        </w:r>
      </w:ins>
    </w:p>
    <w:p>
      <w:pPr>
        <w:pStyle w:val="Normal"/>
        <w:rPr>
          <w:ins w:id="800" w:author="Tony Farrell" w:date="2000-03-28T09:13:00Z"/>
        </w:rPr>
      </w:pPr>
      <w:ins w:id="799" w:author="Tony Farrell" w:date="2000-03-28T09:13:00Z">
        <w:r>
          <w:rPr/>
        </w:r>
      </w:ins>
    </w:p>
    <w:p>
      <w:pPr>
        <w:pStyle w:val="Descrpar"/>
        <w:rPr>
          <w:ins w:id="805" w:author="Tony Farrell" w:date="2000-03-28T09:13:00Z"/>
        </w:rPr>
      </w:pPr>
      <w:ins w:id="801" w:author="Tony Farrell" w:date="2000-03-28T09:13:00Z">
        <w:r>
          <w:rPr>
            <w:b/>
          </w:rPr>
          <w:t>Description:</w:t>
        </w:r>
      </w:ins>
      <w:ins w:id="802" w:author="Tony Farrell" w:date="2000-03-28T09:13:00Z">
        <w:r>
          <w:rPr/>
          <w:t xml:space="preserve"> This routine is not one provided by the configuration algorithm library. It should be provided by the external code that calls the allocation routines as a feed back routine that they can call to report allocation and deallocation of fibres.  This is the only way to find out what </w:t>
        </w:r>
      </w:ins>
      <w:ins w:id="803" w:author="Tony Farrell" w:date="2000-03-28T09:13:00Z">
        <w:r>
          <w:rPr>
            <w:b/>
          </w:rPr>
          <w:t>ConfigAllocate()</w:t>
        </w:r>
      </w:ins>
      <w:ins w:id="804" w:author="Tony Farrell" w:date="2000-03-28T09:13:00Z">
        <w:r>
          <w:rPr/>
          <w:t xml:space="preserve"> does.</w:t>
        </w:r>
      </w:ins>
    </w:p>
    <w:p>
      <w:pPr>
        <w:pStyle w:val="Descrpar"/>
        <w:rPr>
          <w:b/>
          <w:b/>
          <w:ins w:id="807" w:author="Tony Farrell" w:date="2000-03-28T09:13:00Z"/>
        </w:rPr>
      </w:pPr>
      <w:ins w:id="806" w:author="Tony Farrell" w:date="2000-03-28T09:13:00Z">
        <w:r>
          <w:rPr>
            <w:b/>
          </w:rPr>
        </w:r>
      </w:ins>
    </w:p>
    <w:p>
      <w:pPr>
        <w:pStyle w:val="Descrpar"/>
        <w:ind w:left="0" w:hanging="0"/>
        <w:rPr>
          <w:b/>
          <w:b/>
          <w:ins w:id="809" w:author="Tony Farrell" w:date="2000-03-28T09:13:00Z"/>
        </w:rPr>
      </w:pPr>
      <w:ins w:id="808" w:author="Tony Farrell" w:date="2000-03-28T09:13:00Z">
        <w:r>
          <w:rPr>
            <w:b/>
          </w:rPr>
        </w:r>
      </w:ins>
    </w:p>
    <w:p>
      <w:pPr>
        <w:pStyle w:val="Descrpar"/>
        <w:jc w:val="left"/>
        <w:rPr>
          <w:ins w:id="813" w:author="Tony Farrell" w:date="2000-03-28T09:13:00Z"/>
        </w:rPr>
      </w:pPr>
      <w:ins w:id="810" w:author="Tony Farrell" w:date="2000-03-28T09:13:00Z">
        <w:r>
          <w:rPr>
            <w:b/>
          </w:rPr>
          <w:t>Call:</w:t>
        </w:r>
      </w:ins>
      <w:ins w:id="811" w:author="Tony Farrell" w:date="2000-03-28T09:13:00Z">
        <w:r>
          <w:rPr/>
          <w:t xml:space="preserve">  Cancel =  </w:t>
        </w:r>
      </w:ins>
      <w:ins w:id="812" w:author="Tony Farrell" w:date="2000-03-28T09:13:00Z">
        <w:r>
          <w:rPr>
            <w:rFonts w:cs="Monaco;Courier New" w:ascii="Monaco;Courier New" w:hAnsi="Monaco;Courier New"/>
            <w:sz w:val="20"/>
          </w:rPr>
          <w:t>AllocRptFunction (FunctionArg, Type, PivotIndex, IsGuide, TargetIndex, TargetX, TargetY, Theta);</w:t>
        </w:r>
      </w:ins>
    </w:p>
    <w:p>
      <w:pPr>
        <w:pStyle w:val="Descrpar"/>
        <w:rPr>
          <w:ins w:id="815" w:author="Tony Farrell" w:date="2000-03-28T09:13:00Z"/>
        </w:rPr>
      </w:pPr>
      <w:ins w:id="814" w:author="Tony Farrell" w:date="2000-03-28T09:13:00Z">
        <w:r>
          <w:rPr/>
        </w:r>
      </w:ins>
    </w:p>
    <w:p>
      <w:pPr>
        <w:pStyle w:val="Descrpar"/>
        <w:rPr>
          <w:b/>
          <w:b/>
          <w:ins w:id="817" w:author="Tony Farrell" w:date="2000-03-28T09:13:00Z"/>
        </w:rPr>
      </w:pPr>
      <w:ins w:id="816" w:author="Tony Farrell" w:date="2000-03-28T09:13:00Z">
        <w:r>
          <w:rPr>
            <w:b/>
          </w:rPr>
          <w:t xml:space="preserve">Parameters: </w:t>
        </w:r>
      </w:ins>
    </w:p>
    <w:p>
      <w:pPr>
        <w:pStyle w:val="Parameter"/>
        <w:rPr>
          <w:ins w:id="822" w:author="Tony Farrell" w:date="2000-03-28T09:13:00Z"/>
        </w:rPr>
      </w:pPr>
      <w:ins w:id="818" w:author="Tony Farrell" w:date="2000-03-28T09:13:00Z">
        <w:r>
          <w:rPr>
            <w:rFonts w:cs="Monaco;Courier New" w:ascii="Monaco;Courier New" w:hAnsi="Monaco;Courier New"/>
            <w:sz w:val="20"/>
          </w:rPr>
          <w:t>(&gt;) FunctionArg</w:t>
        </w:r>
      </w:ins>
      <w:ins w:id="819" w:author="Tony Farrell" w:date="2000-03-28T09:13:00Z">
        <w:r>
          <w:rPr/>
          <w:t xml:space="preserve"> </w:t>
          <w:tab/>
          <w:t xml:space="preserve">(void *) is an argument passed to the </w:t>
        </w:r>
      </w:ins>
      <w:ins w:id="820" w:author="Tony Farrell" w:date="2000-03-28T09:15:00Z">
        <w:r>
          <w:rPr/>
          <w:t xml:space="preserve">ConfigAllocation() as the AllocRptArg </w:t>
        </w:r>
      </w:ins>
      <w:ins w:id="821" w:author="Tony Farrell" w:date="2000-03-28T09:13:00Z">
        <w:r>
          <w:rPr/>
          <w:t>along with the address of the feedback routine. It can be used for any purpose the original caller finds convenient.</w:t>
        </w:r>
      </w:ins>
    </w:p>
    <w:p>
      <w:pPr>
        <w:pStyle w:val="Parameter"/>
        <w:rPr>
          <w:ins w:id="824" w:author="Tony Farrell" w:date="2000-03-28T09:13:00Z"/>
        </w:rPr>
      </w:pPr>
      <w:ins w:id="823" w:author="Tony Farrell" w:date="2000-03-28T09:13:00Z">
        <w:r>
          <w:rPr/>
        </w:r>
      </w:ins>
    </w:p>
    <w:p>
      <w:pPr>
        <w:pStyle w:val="Parameter"/>
        <w:rPr>
          <w:ins w:id="828" w:author="Tony Farrell" w:date="2000-03-28T09:13:00Z"/>
        </w:rPr>
      </w:pPr>
      <w:ins w:id="825" w:author="Tony Farrell" w:date="2000-03-28T09:13:00Z">
        <w:r>
          <w:rPr>
            <w:rFonts w:cs="Monaco;Courier New" w:ascii="Monaco;Courier New" w:hAnsi="Monaco;Courier New"/>
            <w:sz w:val="20"/>
          </w:rPr>
          <w:t>(&gt;) Alloc</w:t>
        </w:r>
      </w:ins>
      <w:ins w:id="826" w:author="Tony Farrell" w:date="2000-03-28T09:13:00Z">
        <w:r>
          <w:rPr/>
          <w:t xml:space="preserve"> </w:t>
          <w:tab/>
          <w:t xml:space="preserve">(int) </w:t>
        </w:r>
      </w:ins>
      <w:ins w:id="827" w:author="Tony Farrell" w:date="2000-03-28T09:16:00Z">
        <w:r>
          <w:rPr/>
          <w:t>Set true (ie non-zero) to indicate an allocation is being made.  Set false (ie zero) to indicate a deallocation is being made.</w:t>
        </w:r>
      </w:ins>
    </w:p>
    <w:p>
      <w:pPr>
        <w:pStyle w:val="Parameter"/>
        <w:rPr>
          <w:ins w:id="830" w:author="Tony Farrell" w:date="2000-03-28T09:13:00Z"/>
        </w:rPr>
      </w:pPr>
      <w:ins w:id="829" w:author="Tony Farrell" w:date="2000-03-28T09:13:00Z">
        <w:r>
          <w:rPr/>
        </w:r>
      </w:ins>
    </w:p>
    <w:p>
      <w:pPr>
        <w:pStyle w:val="Parameter"/>
        <w:rPr>
          <w:ins w:id="833" w:author="Tony Farrell" w:date="2000-03-28T09:13:00Z"/>
        </w:rPr>
      </w:pPr>
      <w:ins w:id="831" w:author="Tony Farrell" w:date="2000-03-28T09:13:00Z">
        <w:r>
          <w:rPr>
            <w:rFonts w:cs="Monaco;Courier New" w:ascii="Monaco;Courier New" w:hAnsi="Monaco;Courier New"/>
            <w:sz w:val="20"/>
          </w:rPr>
          <w:t>(&gt;) PivotIndex</w:t>
        </w:r>
      </w:ins>
      <w:ins w:id="832" w:author="Tony Farrell" w:date="2000-03-28T09:13:00Z">
        <w:r>
          <w:rPr/>
          <w:t xml:space="preserve"> </w:t>
          <w:tab/>
          <w:t xml:space="preserve">(int) will be the index number of the pivot being allocated or deallocated. Note that this index number starts from zero, not from one. </w:t>
        </w:r>
      </w:ins>
    </w:p>
    <w:p>
      <w:pPr>
        <w:pStyle w:val="Parameter"/>
        <w:rPr>
          <w:ins w:id="835" w:author="Tony Farrell" w:date="2000-03-28T09:13:00Z"/>
        </w:rPr>
      </w:pPr>
      <w:ins w:id="834" w:author="Tony Farrell" w:date="2000-03-28T09:13:00Z">
        <w:r>
          <w:rPr/>
        </w:r>
      </w:ins>
    </w:p>
    <w:p>
      <w:pPr>
        <w:pStyle w:val="Parameter"/>
        <w:rPr>
          <w:ins w:id="839" w:author="Tony Farrell" w:date="2000-03-28T09:13:00Z"/>
        </w:rPr>
      </w:pPr>
      <w:ins w:id="836" w:author="Tony Farrell" w:date="2000-03-28T09:13:00Z">
        <w:r>
          <w:rPr>
            <w:rFonts w:cs="Monaco;Courier New" w:ascii="Monaco;Courier New" w:hAnsi="Monaco;Courier New"/>
            <w:sz w:val="20"/>
          </w:rPr>
          <w:t>(&gt;) IsGuide</w:t>
        </w:r>
      </w:ins>
      <w:ins w:id="837" w:author="Tony Farrell" w:date="2000-03-28T09:13:00Z">
        <w:r>
          <w:rPr/>
          <w:t xml:space="preserve"> </w:t>
          <w:tab/>
          <w:t>(int) will be true (ie non-zero) if the target being allocated or deallocated is a guide star, and will be set false (ie zero) if it is a program object</w:t>
        </w:r>
      </w:ins>
      <w:ins w:id="838" w:author="Tony Farrell" w:date="2000-03-28T09:37:00Z">
        <w:r>
          <w:rPr/>
          <w:t>..</w:t>
        </w:r>
      </w:ins>
    </w:p>
    <w:p>
      <w:pPr>
        <w:pStyle w:val="Parameter"/>
        <w:rPr>
          <w:ins w:id="841" w:author="Tony Farrell" w:date="2000-03-28T09:13:00Z"/>
        </w:rPr>
      </w:pPr>
      <w:ins w:id="840" w:author="Tony Farrell" w:date="2000-03-28T09:13:00Z">
        <w:r>
          <w:rPr/>
        </w:r>
      </w:ins>
    </w:p>
    <w:p>
      <w:pPr>
        <w:pStyle w:val="Parameter"/>
        <w:rPr>
          <w:ins w:id="852" w:author="Tony Farrell" w:date="2000-03-28T09:13:00Z"/>
        </w:rPr>
      </w:pPr>
      <w:ins w:id="842" w:author="Tony Farrell" w:date="2000-03-28T09:13:00Z">
        <w:r>
          <w:rPr>
            <w:rFonts w:cs="Monaco;Courier New" w:ascii="Monaco;Courier New" w:hAnsi="Monaco;Courier New"/>
            <w:sz w:val="20"/>
          </w:rPr>
          <w:t>(&gt;) TargetIndex</w:t>
        </w:r>
      </w:ins>
      <w:ins w:id="843" w:author="Tony Farrell" w:date="2000-03-28T09:13:00Z">
        <w:r>
          <w:rPr/>
          <w:t xml:space="preserve"> </w:t>
          <w:tab/>
          <w:t xml:space="preserve">(int) will be the index number of the target that has been allocated. This will be an index number into the list of unallocated guide objects or the list of unallocated program objects that were in the structure passed to the allocation routines to describe the target field (see </w:t>
        </w:r>
      </w:ins>
      <w:ins w:id="844" w:author="Tony Farrell" w:date="2000-03-28T09:13:00Z">
        <w:r>
          <w:rPr>
            <w:b/>
          </w:rPr>
          <w:t>ConfigSetTarget()</w:t>
        </w:r>
      </w:ins>
      <w:ins w:id="845" w:author="Tony Farrell" w:date="2000-03-28T09:13:00Z">
        <w:r>
          <w:rPr/>
          <w:t xml:space="preserve">). Which of the two lists </w:t>
        </w:r>
      </w:ins>
      <w:ins w:id="846" w:author="Tony Farrell" w:date="2000-03-28T09:13:00Z">
        <w:r>
          <w:rPr>
            <w:rFonts w:cs="Monaco;Courier New" w:ascii="Monaco;Courier New" w:hAnsi="Monaco;Courier New"/>
            <w:sz w:val="20"/>
          </w:rPr>
          <w:t>TargetIndex</w:t>
        </w:r>
      </w:ins>
      <w:ins w:id="847" w:author="Tony Farrell" w:date="2000-03-28T09:13:00Z">
        <w:r>
          <w:rPr/>
          <w:t xml:space="preserve"> refers to will depend on the value of </w:t>
        </w:r>
      </w:ins>
      <w:ins w:id="848" w:author="Tony Farrell" w:date="2000-03-28T09:13:00Z">
        <w:r>
          <w:rPr>
            <w:rFonts w:cs="Monaco;Courier New" w:ascii="Monaco;Courier New" w:hAnsi="Monaco;Courier New"/>
            <w:sz w:val="20"/>
          </w:rPr>
          <w:t>IsGuide</w:t>
        </w:r>
      </w:ins>
      <w:ins w:id="849" w:author="Tony Farrell" w:date="2000-03-28T09:13:00Z">
        <w:r>
          <w:rPr/>
          <w:t xml:space="preserve">.  Note that </w:t>
        </w:r>
      </w:ins>
      <w:ins w:id="850" w:author="Tony Farrell" w:date="2000-03-28T09:13:00Z">
        <w:r>
          <w:rPr>
            <w:rFonts w:cs="Monaco;Courier New" w:ascii="Monaco;Courier New" w:hAnsi="Monaco;Courier New"/>
            <w:sz w:val="20"/>
          </w:rPr>
          <w:t>TargetIndex</w:t>
        </w:r>
      </w:ins>
      <w:ins w:id="851" w:author="Tony Farrell" w:date="2000-03-28T09:13:00Z">
        <w:r>
          <w:rPr/>
          <w:t xml:space="preserve"> starts from zero, not from one.</w:t>
        </w:r>
      </w:ins>
    </w:p>
    <w:p>
      <w:pPr>
        <w:pStyle w:val="Parameter"/>
        <w:rPr>
          <w:ins w:id="854" w:author="Tony Farrell" w:date="2000-03-28T09:13:00Z"/>
        </w:rPr>
      </w:pPr>
      <w:ins w:id="853" w:author="Tony Farrell" w:date="2000-03-28T09:13:00Z">
        <w:r>
          <w:rPr/>
        </w:r>
      </w:ins>
    </w:p>
    <w:p>
      <w:pPr>
        <w:pStyle w:val="Parameter"/>
        <w:rPr>
          <w:ins w:id="857" w:author="Tony Farrell" w:date="2000-03-28T09:13:00Z"/>
        </w:rPr>
      </w:pPr>
      <w:ins w:id="855" w:author="Tony Farrell" w:date="2000-03-28T09:13:00Z">
        <w:r>
          <w:rPr>
            <w:rFonts w:cs="Monaco;Courier New" w:ascii="Monaco;Courier New" w:hAnsi="Monaco;Courier New"/>
            <w:sz w:val="20"/>
          </w:rPr>
          <w:t>(&gt;) TargetX</w:t>
        </w:r>
      </w:ins>
      <w:ins w:id="856" w:author="Tony Farrell" w:date="2000-03-28T09:13:00Z">
        <w:r>
          <w:rPr/>
          <w:t xml:space="preserve"> </w:t>
          <w:tab/>
          <w:t xml:space="preserve">(long int) will be the X coordinate of the target being allocated or deallocated. </w:t>
        </w:r>
      </w:ins>
    </w:p>
    <w:p>
      <w:pPr>
        <w:pStyle w:val="Parameter"/>
        <w:rPr>
          <w:ins w:id="859" w:author="Tony Farrell" w:date="2000-03-28T09:13:00Z"/>
        </w:rPr>
      </w:pPr>
      <w:ins w:id="858" w:author="Tony Farrell" w:date="2000-03-28T09:13:00Z">
        <w:r>
          <w:rPr/>
        </w:r>
      </w:ins>
    </w:p>
    <w:p>
      <w:pPr>
        <w:pStyle w:val="Parameter"/>
        <w:rPr>
          <w:ins w:id="862" w:author="Tony Farrell" w:date="2000-03-28T09:13:00Z"/>
        </w:rPr>
      </w:pPr>
      <w:ins w:id="860" w:author="Tony Farrell" w:date="2000-03-28T09:13:00Z">
        <w:r>
          <w:rPr>
            <w:rFonts w:cs="Monaco;Courier New" w:ascii="Monaco;Courier New" w:hAnsi="Monaco;Courier New"/>
            <w:sz w:val="20"/>
          </w:rPr>
          <w:t>(&gt;) TargetY</w:t>
        </w:r>
      </w:ins>
      <w:ins w:id="861" w:author="Tony Farrell" w:date="2000-03-28T09:13:00Z">
        <w:r>
          <w:rPr/>
          <w:t xml:space="preserve"> </w:t>
          <w:tab/>
          <w:t xml:space="preserve">(long int) will be the Y coordinate of the target being allocated or deallocated. </w:t>
        </w:r>
      </w:ins>
    </w:p>
    <w:p>
      <w:pPr>
        <w:pStyle w:val="Parameter"/>
        <w:rPr>
          <w:ins w:id="864" w:author="Tony Farrell" w:date="2000-03-28T09:13:00Z"/>
        </w:rPr>
      </w:pPr>
      <w:ins w:id="863" w:author="Tony Farrell" w:date="2000-03-28T09:13:00Z">
        <w:r>
          <w:rPr/>
        </w:r>
      </w:ins>
    </w:p>
    <w:p>
      <w:pPr>
        <w:pStyle w:val="Parameter"/>
        <w:rPr>
          <w:ins w:id="869" w:author="Tony Farrell" w:date="2000-03-28T09:13:00Z"/>
        </w:rPr>
      </w:pPr>
      <w:ins w:id="865" w:author="Tony Farrell" w:date="2000-03-28T09:13:00Z">
        <w:r>
          <w:rPr>
            <w:rFonts w:cs="Monaco;Courier New" w:ascii="Monaco;Courier New" w:hAnsi="Monaco;Courier New"/>
            <w:sz w:val="20"/>
          </w:rPr>
          <w:t>(&gt;) Theta</w:t>
        </w:r>
      </w:ins>
      <w:ins w:id="866" w:author="Tony Farrell" w:date="2000-03-28T09:13:00Z">
        <w:r>
          <w:rPr/>
          <w:tab/>
          <w:t xml:space="preserve">(double) will be the button twist angle used for the allocation being made, in the case where </w:t>
        </w:r>
      </w:ins>
      <w:ins w:id="867" w:author="Tony Farrell" w:date="2000-03-28T09:13:00Z">
        <w:r>
          <w:rPr>
            <w:rFonts w:cs="Monaco;Courier New" w:ascii="Monaco;Courier New" w:hAnsi="Monaco;Courier New"/>
            <w:sz w:val="20"/>
          </w:rPr>
          <w:t>Type</w:t>
        </w:r>
      </w:ins>
      <w:ins w:id="868" w:author="Tony Farrell" w:date="2000-03-28T09:13:00Z">
        <w:r>
          <w:rPr/>
          <w:t xml:space="preserve"> is ‘A’.</w:t>
        </w:r>
      </w:ins>
    </w:p>
    <w:p>
      <w:pPr>
        <w:pStyle w:val="Parameter"/>
        <w:rPr>
          <w:ins w:id="872" w:author="Tony Farrell" w:date="2000-03-28T09:18:00Z"/>
        </w:rPr>
      </w:pPr>
      <w:ins w:id="870" w:author="Tony Farrell" w:date="2000-03-28T09:18:00Z">
        <w:r>
          <w:rPr>
            <w:rFonts w:cs="Monaco;Courier New" w:ascii="Monaco;Courier New" w:hAnsi="Monaco;Courier New"/>
            <w:sz w:val="20"/>
          </w:rPr>
          <w:t>(&gt;) Status</w:t>
        </w:r>
      </w:ins>
      <w:ins w:id="871" w:author="Tony Farrell" w:date="2000-03-28T09:18:00Z">
        <w:r>
          <w:rPr/>
          <w:t xml:space="preserve"> </w:t>
          <w:tab/>
          <w:t xml:space="preserve">(StatusType *) is a conventional inherited status variable. </w:t>
        </w:r>
      </w:ins>
    </w:p>
    <w:p>
      <w:pPr>
        <w:pStyle w:val="Parameter"/>
        <w:rPr>
          <w:ins w:id="874" w:author="Tony Farrell" w:date="2000-03-28T09:13:00Z"/>
        </w:rPr>
      </w:pPr>
      <w:ins w:id="873" w:author="Tony Farrell" w:date="2000-03-28T09:13:00Z">
        <w:r>
          <w:rPr/>
        </w:r>
      </w:ins>
    </w:p>
    <w:p>
      <w:pPr>
        <w:pStyle w:val="Normal"/>
        <w:rPr>
          <w:ins w:id="876" w:author="Tony Farrell" w:date="2000-03-28T09:13:00Z"/>
        </w:rPr>
      </w:pPr>
      <w:ins w:id="875" w:author="Tony Farrell" w:date="2000-03-28T09:13:00Z">
        <w:r>
          <w:rPr/>
        </w:r>
      </w:ins>
    </w:p>
    <w:p>
      <w:pPr>
        <w:pStyle w:val="Descrpar"/>
        <w:rPr>
          <w:b/>
          <w:b/>
          <w:ins w:id="882" w:author="Tony Farrell" w:date="2000-03-28T09:13:00Z"/>
        </w:rPr>
      </w:pPr>
      <w:ins w:id="877" w:author="Tony Farrell" w:date="2000-03-28T09:13:00Z">
        <w:r>
          <w:rPr>
            <w:b/>
          </w:rPr>
          <w:t>Prior requirements:</w:t>
        </w:r>
      </w:ins>
      <w:ins w:id="878" w:author="Tony Farrell" w:date="2000-03-28T09:13:00Z">
        <w:r>
          <w:rPr/>
          <w:t xml:space="preserve"> The address of the feedback routine to be used should have been passed </w:t>
        </w:r>
      </w:ins>
      <w:ins w:id="879" w:author="Tony Farrell" w:date="2000-03-28T09:13:00Z">
        <w:r>
          <w:rPr>
            <w:b/>
          </w:rPr>
          <w:t xml:space="preserve">to </w:t>
        </w:r>
      </w:ins>
      <w:ins w:id="880" w:author="Tony Farrell" w:date="2000-03-28T09:19:00Z">
        <w:r>
          <w:rPr>
            <w:b/>
          </w:rPr>
          <w:t>ConfigAllocate()</w:t>
        </w:r>
      </w:ins>
      <w:ins w:id="881" w:author="Tony Farrell" w:date="2000-03-28T09:13:00Z">
        <w:r>
          <w:rPr/>
          <w:t xml:space="preserve"> by the external code that calls it. </w:t>
        </w:r>
      </w:ins>
    </w:p>
    <w:p>
      <w:pPr>
        <w:pStyle w:val="Descrpar"/>
        <w:rPr>
          <w:b/>
          <w:b/>
          <w:ins w:id="884" w:author="Tony Farrell" w:date="2000-03-28T09:13:00Z"/>
        </w:rPr>
      </w:pPr>
      <w:ins w:id="883" w:author="Tony Farrell" w:date="2000-03-28T09:13:00Z">
        <w:r>
          <w:rPr>
            <w:b/>
          </w:rPr>
        </w:r>
      </w:ins>
    </w:p>
    <w:p>
      <w:pPr>
        <w:pStyle w:val="Descrpar"/>
        <w:rPr>
          <w:b/>
          <w:b/>
          <w:ins w:id="886" w:author="Tony Farrell" w:date="2000-03-28T09:13:00Z"/>
        </w:rPr>
      </w:pPr>
      <w:ins w:id="885" w:author="Tony Farrell" w:date="2000-03-28T09:13:00Z">
        <w:r>
          <w:rPr>
            <w:b/>
          </w:rPr>
          <w:t>Typedef declaration:</w:t>
        </w:r>
      </w:ins>
    </w:p>
    <w:p>
      <w:pPr>
        <w:pStyle w:val="Listing"/>
        <w:rPr>
          <w:ins w:id="888" w:author="Tony Farrell" w:date="2000-03-28T09:13:00Z"/>
        </w:rPr>
      </w:pPr>
      <w:ins w:id="887" w:author="Tony Farrell" w:date="2000-03-28T09:13:00Z">
        <w:r>
          <w:rPr/>
          <w:t>typedef int (*CONFIG_AllocRptFunction) (</w:t>
        </w:r>
      </w:ins>
    </w:p>
    <w:p>
      <w:pPr>
        <w:pStyle w:val="Listing"/>
        <w:rPr>
          <w:ins w:id="891" w:author="Tony Farrell" w:date="2000-03-28T09:13:00Z"/>
        </w:rPr>
      </w:pPr>
      <w:ins w:id="889" w:author="Tony Farrell" w:date="2000-03-28T09:19:00Z">
        <w:r>
          <w:rPr>
            <w:rFonts w:eastAsia="Monaco;Courier New"/>
          </w:rPr>
          <w:t xml:space="preserve">   </w:t>
        </w:r>
      </w:ins>
      <w:ins w:id="890" w:author="Tony Farrell" w:date="2000-03-28T09:13:00Z">
        <w:r>
          <w:rPr/>
          <w:t>void *FunctionArg,   /* (&gt;) Caller-supplied argument */</w:t>
        </w:r>
      </w:ins>
    </w:p>
    <w:p>
      <w:pPr>
        <w:pStyle w:val="Listing"/>
        <w:rPr>
          <w:ins w:id="894" w:author="Tony Farrell" w:date="2000-03-28T09:13:00Z"/>
        </w:rPr>
      </w:pPr>
      <w:ins w:id="892" w:author="Tony Farrell" w:date="2000-03-28T09:13:00Z">
        <w:r>
          <w:rPr>
            <w:rFonts w:eastAsia="Monaco;Courier New"/>
          </w:rPr>
          <w:t xml:space="preserve">   </w:t>
        </w:r>
      </w:ins>
      <w:ins w:id="893" w:author="Tony Farrell" w:date="2000-03-28T09:13:00Z">
        <w:r>
          <w:rPr/>
          <w:t>int Alloc,           /* (&gt;) True for allocation report */</w:t>
        </w:r>
      </w:ins>
    </w:p>
    <w:p>
      <w:pPr>
        <w:pStyle w:val="Listing"/>
        <w:rPr>
          <w:ins w:id="897" w:author="Tony Farrell" w:date="2000-03-28T09:13:00Z"/>
        </w:rPr>
      </w:pPr>
      <w:ins w:id="895" w:author="Tony Farrell" w:date="2000-03-28T09:20:00Z">
        <w:r>
          <w:rPr>
            <w:rFonts w:eastAsia="Monaco;Courier New"/>
          </w:rPr>
          <w:t xml:space="preserve">   </w:t>
        </w:r>
      </w:ins>
      <w:ins w:id="896" w:author="Tony Farrell" w:date="2000-03-28T09:13:00Z">
        <w:r>
          <w:rPr/>
          <w:t>int PivotIndex,      /* (&gt;) The index number of a pivot */</w:t>
        </w:r>
      </w:ins>
    </w:p>
    <w:p>
      <w:pPr>
        <w:pStyle w:val="Listing"/>
        <w:rPr>
          <w:ins w:id="900" w:author="Tony Farrell" w:date="2000-03-28T09:13:00Z"/>
        </w:rPr>
      </w:pPr>
      <w:ins w:id="898" w:author="Tony Farrell" w:date="2000-03-28T09:13:00Z">
        <w:r>
          <w:rPr>
            <w:rFonts w:eastAsia="Monaco;Courier New"/>
          </w:rPr>
          <w:t xml:space="preserve">   </w:t>
        </w:r>
      </w:ins>
      <w:ins w:id="899" w:author="Tony Farrell" w:date="2000-03-28T09:13:00Z">
        <w:r>
          <w:rPr/>
          <w:t>int IsGuide,         /* (&gt;) Whether target is a guide star */</w:t>
        </w:r>
      </w:ins>
    </w:p>
    <w:p>
      <w:pPr>
        <w:pStyle w:val="Listing"/>
        <w:rPr>
          <w:ins w:id="903" w:author="Tony Farrell" w:date="2000-03-28T09:13:00Z"/>
        </w:rPr>
      </w:pPr>
      <w:ins w:id="901" w:author="Tony Farrell" w:date="2000-03-28T09:13:00Z">
        <w:r>
          <w:rPr>
            <w:rFonts w:eastAsia="Monaco;Courier New"/>
          </w:rPr>
          <w:t xml:space="preserve">   </w:t>
        </w:r>
      </w:ins>
      <w:ins w:id="902" w:author="Tony Farrell" w:date="2000-03-28T09:13:00Z">
        <w:r>
          <w:rPr/>
          <w:t>int TargetIndex,     /* (&gt;) The index number of a target */</w:t>
        </w:r>
      </w:ins>
    </w:p>
    <w:p>
      <w:pPr>
        <w:pStyle w:val="Listing"/>
        <w:rPr>
          <w:ins w:id="906" w:author="Tony Farrell" w:date="2000-03-28T09:13:00Z"/>
        </w:rPr>
      </w:pPr>
      <w:ins w:id="904" w:author="Tony Farrell" w:date="2000-03-28T09:13:00Z">
        <w:r>
          <w:rPr>
            <w:rFonts w:eastAsia="Monaco;Courier New"/>
          </w:rPr>
          <w:t xml:space="preserve">   </w:t>
        </w:r>
      </w:ins>
      <w:ins w:id="905" w:author="Tony Farrell" w:date="2000-03-28T09:13:00Z">
        <w:r>
          <w:rPr/>
          <w:t>long int TargetX,    /* (&gt;) The X-coordinate of a target */</w:t>
        </w:r>
      </w:ins>
    </w:p>
    <w:p>
      <w:pPr>
        <w:pStyle w:val="Listing"/>
        <w:rPr>
          <w:ins w:id="909" w:author="Tony Farrell" w:date="2000-03-28T09:13:00Z"/>
        </w:rPr>
      </w:pPr>
      <w:ins w:id="907" w:author="Tony Farrell" w:date="2000-03-28T09:13:00Z">
        <w:r>
          <w:rPr>
            <w:rFonts w:eastAsia="Monaco;Courier New"/>
          </w:rPr>
          <w:t xml:space="preserve">   </w:t>
        </w:r>
      </w:ins>
      <w:ins w:id="908" w:author="Tony Farrell" w:date="2000-03-28T09:13:00Z">
        <w:r>
          <w:rPr/>
          <w:t>long int TargetY,    /* (&gt;) The Y-coordinate of a target */</w:t>
        </w:r>
      </w:ins>
    </w:p>
    <w:p>
      <w:pPr>
        <w:pStyle w:val="Listing"/>
        <w:rPr>
          <w:ins w:id="912" w:author="Tony Farrell" w:date="2000-03-28T09:13:00Z"/>
        </w:rPr>
      </w:pPr>
      <w:ins w:id="910" w:author="Tony Farrell" w:date="2000-03-28T09:13:00Z">
        <w:r>
          <w:rPr>
            <w:rFonts w:eastAsia="Monaco;Courier New"/>
          </w:rPr>
          <w:t xml:space="preserve">   </w:t>
        </w:r>
      </w:ins>
      <w:ins w:id="911" w:author="Tony Farrell" w:date="2000-03-28T09:13:00Z">
        <w:r>
          <w:rPr/>
          <w:t>double Theta,        /* (&gt;) Theta value for button */</w:t>
        </w:r>
      </w:ins>
    </w:p>
    <w:p>
      <w:pPr>
        <w:pStyle w:val="Listing"/>
        <w:rPr>
          <w:ins w:id="916" w:author="Tony Farrell" w:date="2000-03-28T09:13:00Z"/>
        </w:rPr>
      </w:pPr>
      <w:ins w:id="913" w:author="Tony Farrell" w:date="2000-03-28T09:13:00Z">
        <w:r>
          <w:rPr>
            <w:rFonts w:eastAsia="Monaco;Courier New"/>
          </w:rPr>
          <w:t xml:space="preserve">   </w:t>
        </w:r>
      </w:ins>
      <w:ins w:id="914" w:author="Tony Farrell" w:date="2000-03-28T09:20:00Z">
        <w:r>
          <w:rPr/>
          <w:t>StatusType *status</w:t>
        </w:r>
      </w:ins>
      <w:ins w:id="915" w:author="Tony Farrell" w:date="2000-03-28T09:13:00Z">
        <w:r>
          <w:rPr/>
          <w:t>)  /* (&gt;) Inherited status */</w:t>
        </w:r>
      </w:ins>
    </w:p>
    <w:p>
      <w:pPr>
        <w:pStyle w:val="Normal"/>
        <w:rPr>
          <w:ins w:id="918" w:author="Tony Farrell" w:date="2000-03-28T09:13:00Z"/>
        </w:rPr>
      </w:pPr>
      <w:ins w:id="917" w:author="Tony Farrell" w:date="2000-03-28T09:13:00Z">
        <w:r>
          <w:rPr/>
        </w:r>
      </w:ins>
    </w:p>
    <w:p>
      <w:pPr>
        <w:pStyle w:val="Separator"/>
        <w:rPr>
          <w:ins w:id="920" w:author="Tony Farrell" w:date="2000-03-07T11:26:00Z"/>
        </w:rPr>
      </w:pPr>
      <w:ins w:id="919" w:author="Tony Farrell" w:date="2000-03-07T11:26:00Z">
        <w:r>
          <w:rPr/>
        </w:r>
      </w:ins>
    </w:p>
    <w:p>
      <w:pPr>
        <w:pStyle w:val="Heading3"/>
        <w:rPr>
          <w:ins w:id="922" w:author="Tony Farrell" w:date="2000-03-07T11:26:00Z"/>
        </w:rPr>
      </w:pPr>
      <w:ins w:id="921" w:author="Tony Farrell" w:date="2000-03-07T11:26:00Z">
        <w:bookmarkStart w:id="19" w:name="__RefHeading___Toc481397430"/>
        <w:bookmarkStart w:id="20" w:name="_Ref477063114"/>
        <w:bookmarkEnd w:id="19"/>
        <w:r>
          <w:rPr/>
          <w:t>InfoRoutine()</w:t>
        </w:r>
      </w:ins>
      <w:bookmarkEnd w:id="20"/>
    </w:p>
    <w:p>
      <w:pPr>
        <w:pStyle w:val="Normal"/>
        <w:rPr>
          <w:ins w:id="925" w:author="Tony Farrell" w:date="2000-03-07T11:26:00Z"/>
        </w:rPr>
      </w:pPr>
      <w:ins w:id="923" w:author="Tony Farrell" w:date="2000-03-07T11:26:00Z">
        <w:r>
          <w:rPr>
            <w:b/>
          </w:rPr>
          <w:t>Function:</w:t>
        </w:r>
      </w:ins>
      <w:ins w:id="924" w:author="Tony Farrell" w:date="2000-03-07T11:26:00Z">
        <w:r>
          <w:rPr/>
          <w:t xml:space="preserve"> Provided by the external routines to log informational messages..</w:t>
        </w:r>
      </w:ins>
    </w:p>
    <w:p>
      <w:pPr>
        <w:pStyle w:val="Normal"/>
        <w:rPr>
          <w:ins w:id="927" w:author="Tony Farrell" w:date="2000-03-07T11:26:00Z"/>
        </w:rPr>
      </w:pPr>
      <w:ins w:id="926" w:author="Tony Farrell" w:date="2000-03-07T11:26:00Z">
        <w:r>
          <w:rPr/>
        </w:r>
      </w:ins>
    </w:p>
    <w:p>
      <w:pPr>
        <w:pStyle w:val="Descrpar"/>
        <w:rPr>
          <w:ins w:id="930" w:author="Tony Farrell" w:date="2000-03-07T11:26:00Z"/>
        </w:rPr>
      </w:pPr>
      <w:ins w:id="928" w:author="Tony Farrell" w:date="2000-03-07T11:26:00Z">
        <w:r>
          <w:rPr>
            <w:b/>
          </w:rPr>
          <w:t>Description:</w:t>
        </w:r>
      </w:ins>
      <w:ins w:id="929" w:author="Tony Farrell" w:date="2000-03-07T11:26:00Z">
        <w:r>
          <w:rPr/>
          <w:t xml:space="preserve"> This routine is not one provided by the configuration algorithm library. It should be provided by the external code that calls the allocation routines as a feed back routine that they can call to output informational messages to the user at any desired time..</w:t>
        </w:r>
      </w:ins>
    </w:p>
    <w:p>
      <w:pPr>
        <w:pStyle w:val="Descrpar"/>
        <w:rPr>
          <w:ins w:id="932" w:author="Tony Farrell" w:date="2000-03-07T11:26:00Z"/>
        </w:rPr>
      </w:pPr>
      <w:ins w:id="931" w:author="Tony Farrell" w:date="2000-03-07T11:26:00Z">
        <w:r>
          <w:rPr/>
        </w:r>
      </w:ins>
    </w:p>
    <w:p>
      <w:pPr>
        <w:pStyle w:val="Descrpar"/>
        <w:jc w:val="left"/>
        <w:rPr>
          <w:ins w:id="938" w:author="Tony Farrell" w:date="2000-03-07T11:26:00Z"/>
        </w:rPr>
      </w:pPr>
      <w:ins w:id="933" w:author="Tony Farrell" w:date="2000-03-07T11:26:00Z">
        <w:r>
          <w:rPr>
            <w:b/>
          </w:rPr>
          <w:t>Call:</w:t>
        </w:r>
      </w:ins>
      <w:ins w:id="934" w:author="Tony Farrell" w:date="2000-03-07T11:26:00Z">
        <w:r>
          <w:rPr/>
          <w:t xml:space="preserve">  void =  </w:t>
        </w:r>
      </w:ins>
      <w:ins w:id="935" w:author="Tony Farrell" w:date="2000-03-07T11:26:00Z">
        <w:r>
          <w:rPr>
            <w:rFonts w:cs="Monaco;Courier New" w:ascii="Monaco;Courier New" w:hAnsi="Monaco;Courier New"/>
            <w:sz w:val="20"/>
          </w:rPr>
          <w:t>InfoRoutine (FunctionArg</w:t>
        </w:r>
      </w:ins>
      <w:ins w:id="936" w:author="Tony Farrell" w:date="2000-03-07T11:28:00Z">
        <w:r>
          <w:rPr>
            <w:rFonts w:cs="Monaco;Courier New" w:ascii="Monaco;Courier New" w:hAnsi="Monaco;Courier New"/>
            <w:sz w:val="20"/>
          </w:rPr>
          <w:t>, String</w:t>
        </w:r>
      </w:ins>
      <w:ins w:id="937" w:author="Tony Farrell" w:date="2000-03-07T11:26:00Z">
        <w:r>
          <w:rPr>
            <w:rFonts w:cs="Monaco;Courier New" w:ascii="Monaco;Courier New" w:hAnsi="Monaco;Courier New"/>
            <w:sz w:val="20"/>
          </w:rPr>
          <w:t>);</w:t>
        </w:r>
      </w:ins>
    </w:p>
    <w:p>
      <w:pPr>
        <w:pStyle w:val="Descrpar"/>
        <w:rPr>
          <w:ins w:id="940" w:author="Tony Farrell" w:date="2000-03-07T11:26:00Z"/>
        </w:rPr>
      </w:pPr>
      <w:ins w:id="939" w:author="Tony Farrell" w:date="2000-03-07T11:26:00Z">
        <w:r>
          <w:rPr/>
        </w:r>
      </w:ins>
    </w:p>
    <w:p>
      <w:pPr>
        <w:pStyle w:val="Descrpar"/>
        <w:rPr>
          <w:b/>
          <w:b/>
          <w:ins w:id="942" w:author="Tony Farrell" w:date="2000-03-07T11:26:00Z"/>
        </w:rPr>
      </w:pPr>
      <w:ins w:id="941" w:author="Tony Farrell" w:date="2000-03-07T11:26:00Z">
        <w:r>
          <w:rPr>
            <w:b/>
          </w:rPr>
          <w:t xml:space="preserve">Parameters: </w:t>
        </w:r>
      </w:ins>
    </w:p>
    <w:p>
      <w:pPr>
        <w:pStyle w:val="Parameter"/>
        <w:rPr>
          <w:ins w:id="945" w:author="Tony Farrell" w:date="2000-03-07T11:26:00Z"/>
        </w:rPr>
      </w:pPr>
      <w:ins w:id="943" w:author="Tony Farrell" w:date="2000-03-07T11:26:00Z">
        <w:r>
          <w:rPr>
            <w:rFonts w:cs="Monaco;Courier New" w:ascii="Monaco;Courier New" w:hAnsi="Monaco;Courier New"/>
            <w:sz w:val="20"/>
          </w:rPr>
          <w:t>(&gt;) FunctionArg</w:t>
        </w:r>
      </w:ins>
      <w:ins w:id="944" w:author="Tony Farrell" w:date="2000-03-07T11:26:00Z">
        <w:r>
          <w:rPr/>
          <w:t xml:space="preserve"> </w:t>
          <w:tab/>
          <w:t>(void *) is an argument passed to the original routine along with the address of the feedback routine. It can be used for any purpose the original caller finds convenient.</w:t>
        </w:r>
      </w:ins>
    </w:p>
    <w:p>
      <w:pPr>
        <w:pStyle w:val="Parameter"/>
        <w:rPr>
          <w:ins w:id="947" w:author="Tony Farrell" w:date="2000-03-07T11:26:00Z"/>
        </w:rPr>
      </w:pPr>
      <w:ins w:id="946" w:author="Tony Farrell" w:date="2000-03-07T11:26:00Z">
        <w:r>
          <w:rPr/>
        </w:r>
      </w:ins>
    </w:p>
    <w:p>
      <w:pPr>
        <w:pStyle w:val="Parameter"/>
        <w:rPr>
          <w:ins w:id="955" w:author="Tony Farrell" w:date="2000-03-07T11:26:00Z"/>
        </w:rPr>
      </w:pPr>
      <w:ins w:id="948" w:author="Tony Farrell" w:date="2000-03-07T11:26:00Z">
        <w:r>
          <w:rPr>
            <w:rFonts w:eastAsia="Monaco;Courier New" w:cs="Monaco;Courier New" w:ascii="Monaco;Courier New" w:hAnsi="Monaco;Courier New"/>
            <w:sz w:val="20"/>
          </w:rPr>
          <w:t xml:space="preserve"> </w:t>
        </w:r>
      </w:ins>
      <w:ins w:id="949" w:author="Tony Farrell" w:date="2000-03-07T11:26:00Z">
        <w:r>
          <w:rPr>
            <w:rFonts w:cs="Monaco;Courier New" w:ascii="Monaco;Courier New" w:hAnsi="Monaco;Courier New"/>
            <w:sz w:val="20"/>
          </w:rPr>
          <w:t xml:space="preserve">(&gt;) </w:t>
        </w:r>
      </w:ins>
      <w:ins w:id="950" w:author="Tony Farrell" w:date="2000-03-07T11:28:00Z">
        <w:r>
          <w:rPr>
            <w:rFonts w:cs="Monaco;Courier New" w:ascii="Monaco;Courier New" w:hAnsi="Monaco;Courier New"/>
            <w:sz w:val="20"/>
          </w:rPr>
          <w:t>String</w:t>
        </w:r>
      </w:ins>
      <w:ins w:id="951" w:author="Tony Farrell" w:date="2000-03-07T11:26:00Z">
        <w:r>
          <w:rPr/>
          <w:t xml:space="preserve"> </w:t>
          <w:tab/>
          <w:t>(</w:t>
        </w:r>
      </w:ins>
      <w:ins w:id="952" w:author="Tony Farrell" w:date="2000-03-07T11:28:00Z">
        <w:r>
          <w:rPr/>
          <w:t xml:space="preserve">const </w:t>
        </w:r>
      </w:ins>
      <w:ins w:id="953" w:author="Tony Farrell" w:date="2000-03-07T11:26:00Z">
        <w:r>
          <w:rPr/>
          <w:t xml:space="preserve">char *) is a string </w:t>
        </w:r>
      </w:ins>
      <w:ins w:id="954" w:author="Tony Farrell" w:date="2000-03-07T11:28:00Z">
        <w:r>
          <w:rPr/>
          <w:t>to be written to the equivalent of stdout.</w:t>
        </w:r>
      </w:ins>
    </w:p>
    <w:p>
      <w:pPr>
        <w:pStyle w:val="Parameter"/>
        <w:rPr>
          <w:ins w:id="957" w:author="Tony Farrell" w:date="2000-03-07T11:26:00Z"/>
        </w:rPr>
      </w:pPr>
      <w:ins w:id="956" w:author="Tony Farrell" w:date="2000-03-07T11:26:00Z">
        <w:r>
          <w:rPr/>
        </w:r>
      </w:ins>
    </w:p>
    <w:p>
      <w:pPr>
        <w:pStyle w:val="Normal"/>
        <w:rPr>
          <w:ins w:id="959" w:author="Tony Farrell" w:date="2000-03-07T11:26:00Z"/>
        </w:rPr>
      </w:pPr>
      <w:ins w:id="958" w:author="Tony Farrell" w:date="2000-03-07T11:26:00Z">
        <w:r>
          <w:rPr/>
        </w:r>
      </w:ins>
    </w:p>
    <w:p>
      <w:pPr>
        <w:pStyle w:val="Descrpar"/>
        <w:rPr>
          <w:b/>
          <w:b/>
          <w:ins w:id="962" w:author="Tony Farrell" w:date="2000-03-07T11:26:00Z"/>
        </w:rPr>
      </w:pPr>
      <w:ins w:id="960" w:author="Tony Farrell" w:date="2000-03-07T11:26:00Z">
        <w:r>
          <w:rPr>
            <w:b/>
          </w:rPr>
          <w:t>Prior requirements:</w:t>
        </w:r>
      </w:ins>
      <w:ins w:id="961" w:author="Tony Farrell" w:date="2000-03-07T11:26:00Z">
        <w:r>
          <w:rPr/>
          <w:t xml:space="preserve"> The address of the feedback routine to be used should have been passed to a configuration routine by the external code that calls it. </w:t>
        </w:r>
      </w:ins>
    </w:p>
    <w:p>
      <w:pPr>
        <w:pStyle w:val="Descrpar"/>
        <w:rPr>
          <w:b/>
          <w:b/>
          <w:ins w:id="964" w:author="Tony Farrell" w:date="2000-03-07T11:26:00Z"/>
        </w:rPr>
      </w:pPr>
      <w:ins w:id="963" w:author="Tony Farrell" w:date="2000-03-07T11:26:00Z">
        <w:r>
          <w:rPr>
            <w:b/>
          </w:rPr>
        </w:r>
      </w:ins>
    </w:p>
    <w:p>
      <w:pPr>
        <w:pStyle w:val="Descrpar"/>
        <w:rPr>
          <w:b/>
          <w:b/>
          <w:ins w:id="966" w:author="Tony Farrell" w:date="2000-03-07T11:26:00Z"/>
        </w:rPr>
      </w:pPr>
      <w:ins w:id="965" w:author="Tony Farrell" w:date="2000-03-07T11:26:00Z">
        <w:r>
          <w:rPr>
            <w:b/>
          </w:rPr>
          <w:t>Typedef declaration:</w:t>
        </w:r>
      </w:ins>
    </w:p>
    <w:p>
      <w:pPr>
        <w:pStyle w:val="Listing"/>
        <w:rPr>
          <w:ins w:id="968" w:author="Tony Farrell" w:date="2000-03-07T11:26:00Z"/>
        </w:rPr>
      </w:pPr>
      <w:ins w:id="967" w:author="Tony Farrell" w:date="2000-03-07T11:26:00Z">
        <w:r>
          <w:rPr/>
          <w:t>typedef void (*ConfigInfoRoutine) (</w:t>
        </w:r>
      </w:ins>
    </w:p>
    <w:p>
      <w:pPr>
        <w:pStyle w:val="Listing"/>
        <w:rPr>
          <w:ins w:id="971" w:author="Tony Farrell" w:date="2000-03-07T11:26:00Z"/>
        </w:rPr>
      </w:pPr>
      <w:ins w:id="969" w:author="Tony Farrell" w:date="2000-03-07T11:30:00Z">
        <w:r>
          <w:rPr>
            <w:rFonts w:eastAsia="Monaco;Courier New"/>
          </w:rPr>
          <w:t xml:space="preserve">   </w:t>
        </w:r>
      </w:ins>
      <w:ins w:id="970" w:author="Tony Farrell" w:date="2000-03-07T11:26:00Z">
        <w:r>
          <w:rPr/>
          <w:t>void *FunctionArg,   /* (&gt;) Caller-supplied argument */</w:t>
        </w:r>
      </w:ins>
    </w:p>
    <w:p>
      <w:pPr>
        <w:pStyle w:val="Listing"/>
        <w:rPr>
          <w:ins w:id="977" w:author="Tony Farrell" w:date="2000-03-07T11:26:00Z"/>
        </w:rPr>
      </w:pPr>
      <w:ins w:id="972" w:author="Tony Farrell" w:date="2000-03-07T11:26:00Z">
        <w:r>
          <w:rPr>
            <w:rFonts w:eastAsia="Monaco;Courier New"/>
          </w:rPr>
          <w:t xml:space="preserve">   </w:t>
        </w:r>
      </w:ins>
      <w:ins w:id="973" w:author="Tony Farrell" w:date="2000-03-07T11:29:00Z">
        <w:r>
          <w:rPr/>
          <w:t xml:space="preserve">const </w:t>
        </w:r>
      </w:ins>
      <w:ins w:id="974" w:author="Tony Farrell" w:date="2000-03-07T11:26:00Z">
        <w:r>
          <w:rPr/>
          <w:t xml:space="preserve">char </w:t>
        </w:r>
      </w:ins>
      <w:ins w:id="975" w:author="Tony Farrell" w:date="2000-03-07T11:29:00Z">
        <w:r>
          <w:rPr/>
          <w:t>*String</w:t>
        </w:r>
      </w:ins>
      <w:ins w:id="976" w:author="Tony Farrell" w:date="2000-03-07T11:26:00Z">
        <w:r>
          <w:rPr/>
          <w:t>); /* (&gt;) String to be output      */</w:t>
        </w:r>
      </w:ins>
    </w:p>
    <w:p>
      <w:pPr>
        <w:pStyle w:val="Separator"/>
        <w:rPr>
          <w:ins w:id="979" w:author="Tony Farrell" w:date="2000-03-07T11:26:00Z"/>
        </w:rPr>
      </w:pPr>
      <w:ins w:id="978" w:author="Tony Farrell" w:date="2000-03-07T11:26:00Z">
        <w:r>
          <w:rPr/>
        </w:r>
      </w:ins>
    </w:p>
    <w:p>
      <w:pPr>
        <w:pStyle w:val="Separator"/>
        <w:rPr/>
      </w:pPr>
      <w:r>
        <w:rPr/>
      </w:r>
    </w:p>
    <w:p>
      <w:pPr>
        <w:pStyle w:val="Heading3"/>
        <w:rPr/>
      </w:pPr>
      <w:bookmarkStart w:id="21" w:name="__RefHeading___Toc481397431"/>
      <w:bookmarkEnd w:id="21"/>
      <w:r>
        <w:rPr/>
        <w:t>ConfigSetTargets()</w:t>
      </w:r>
    </w:p>
    <w:p>
      <w:pPr>
        <w:pStyle w:val="Normal"/>
        <w:rPr/>
      </w:pPr>
      <w:r>
        <w:rPr>
          <w:b/>
        </w:rPr>
        <w:t>Function:</w:t>
      </w:r>
      <w:r>
        <w:rPr/>
        <w:t xml:space="preserve"> Passes a new set of targets to the configuration routines.</w:t>
      </w:r>
    </w:p>
    <w:p>
      <w:pPr>
        <w:pStyle w:val="Normal"/>
        <w:rPr/>
      </w:pPr>
      <w:r>
        <w:rPr/>
      </w:r>
    </w:p>
    <w:p>
      <w:pPr>
        <w:pStyle w:val="Descrpar"/>
        <w:rPr/>
      </w:pPr>
      <w:r>
        <w:rPr>
          <w:b/>
        </w:rPr>
        <w:t>Description:</w:t>
      </w:r>
      <w:r>
        <w:rPr/>
        <w:t xml:space="preserve"> This routine is called to pass a new set of targets to the configuration allocation routines. It expects a target list encoded in an SDS structure that it can either be passed directly or can read form a disk file. The structure should have sub-structures specifying the unallocated guide objects, the unallocated target objects, and any allocations already made.</w:t>
      </w:r>
    </w:p>
    <w:p>
      <w:pPr>
        <w:pStyle w:val="Descrpar"/>
        <w:rPr/>
      </w:pPr>
      <w:r>
        <w:rPr/>
      </w:r>
    </w:p>
    <w:p>
      <w:pPr>
        <w:pStyle w:val="Descrpar"/>
        <w:jc w:val="left"/>
        <w:rPr/>
      </w:pPr>
      <w:r>
        <w:rPr>
          <w:b/>
        </w:rPr>
        <w:t>Call:</w:t>
      </w:r>
      <w:r>
        <w:rPr/>
        <w:t xml:space="preserve">  </w:t>
      </w:r>
      <w:r>
        <w:rPr>
          <w:rFonts w:cs="Monaco;Courier New" w:ascii="Monaco;Courier New" w:hAnsi="Monaco;Courier New"/>
          <w:sz w:val="20"/>
        </w:rPr>
        <w:t xml:space="preserve">ConfigSetTargets (FileName, TopID, Field, ReportFunction, </w:t>
        <w:tab/>
        <w:tab/>
        <w:tab/>
        <w:tab/>
        <w:tab/>
        <w:tab/>
        <w:tab/>
        <w:tab/>
        <w:tab/>
        <w:t>FunctionArg, Status);</w:t>
      </w:r>
    </w:p>
    <w:p>
      <w:pPr>
        <w:pStyle w:val="Descrpar"/>
        <w:rPr/>
      </w:pPr>
      <w:r>
        <w:rPr/>
      </w:r>
    </w:p>
    <w:p>
      <w:pPr>
        <w:pStyle w:val="Descrpar"/>
        <w:rPr>
          <w:b/>
          <w:b/>
        </w:rPr>
      </w:pPr>
      <w:r>
        <w:rPr>
          <w:b/>
        </w:rPr>
        <w:t xml:space="preserve">Parameters: </w:t>
      </w:r>
    </w:p>
    <w:p>
      <w:pPr>
        <w:pStyle w:val="Parameter"/>
        <w:rPr/>
      </w:pPr>
      <w:r>
        <w:rPr>
          <w:rFonts w:cs="Monaco;Courier New" w:ascii="Monaco;Courier New" w:hAnsi="Monaco;Courier New"/>
          <w:sz w:val="20"/>
        </w:rPr>
        <w:t>(&gt;) FileName</w:t>
      </w:r>
      <w:r>
        <w:rPr/>
        <w:t xml:space="preserve"> </w:t>
        <w:tab/>
        <w:t xml:space="preserve">(char *) is the name of a file containing an SDS structure as described in the document ‘2dF Field Configuration File Structure Definition’.  It is only used if </w:t>
      </w:r>
      <w:r>
        <w:rPr>
          <w:rFonts w:cs="Monaco;Courier New" w:ascii="Monaco;Courier New" w:hAnsi="Monaco;Courier New"/>
          <w:sz w:val="20"/>
        </w:rPr>
        <w:t>TopID</w:t>
      </w:r>
      <w:r>
        <w:rPr/>
        <w:t xml:space="preserve"> is zero.</w:t>
      </w:r>
    </w:p>
    <w:p>
      <w:pPr>
        <w:pStyle w:val="Parameter"/>
        <w:rPr/>
      </w:pPr>
      <w:r>
        <w:rPr/>
      </w:r>
    </w:p>
    <w:p>
      <w:pPr>
        <w:pStyle w:val="Parameter"/>
        <w:rPr/>
      </w:pPr>
      <w:r>
        <w:rPr>
          <w:rFonts w:cs="Monaco;Courier New" w:ascii="Monaco;Courier New" w:hAnsi="Monaco;Courier New"/>
          <w:sz w:val="20"/>
        </w:rPr>
        <w:t>(&gt;) TopID</w:t>
      </w:r>
      <w:r>
        <w:rPr/>
        <w:t xml:space="preserve"> </w:t>
        <w:tab/>
        <w:t xml:space="preserve">(SdsIdType) is zero or the SDS identifier for an already opened structure of that type. </w:t>
      </w:r>
    </w:p>
    <w:p>
      <w:pPr>
        <w:pStyle w:val="Parameter"/>
        <w:rPr>
          <w:rFonts w:ascii="Monaco;Courier New" w:hAnsi="Monaco;Courier New" w:cs="Monaco;Courier New"/>
          <w:sz w:val="20"/>
          <w:u w:val="single"/>
        </w:rPr>
      </w:pPr>
      <w:r>
        <w:rPr>
          <w:rFonts w:cs="Monaco;Courier New" w:ascii="Monaco;Courier New" w:hAnsi="Monaco;Courier New"/>
          <w:sz w:val="20"/>
          <w:u w:val="single"/>
        </w:rPr>
      </w:r>
    </w:p>
    <w:p>
      <w:pPr>
        <w:pStyle w:val="Parameter"/>
        <w:rPr/>
      </w:pPr>
      <w:r>
        <w:rPr>
          <w:rFonts w:cs="Monaco;Courier New" w:ascii="Monaco;Courier New" w:hAnsi="Monaco;Courier New"/>
          <w:sz w:val="20"/>
        </w:rPr>
        <w:t>(&gt;) Field</w:t>
      </w:r>
      <w:r>
        <w:rPr/>
        <w:t xml:space="preserve"> </w:t>
        <w:tab/>
        <w:t>(int) is the number of the field being set up — the pivot configuration structures passed when the allocation routines are initialised describe two fields, numbered zero and one, and since these can be subtly different, the allocation routines need to know which field is being used for this set of targets.</w:t>
      </w:r>
    </w:p>
    <w:p>
      <w:pPr>
        <w:pStyle w:val="Parameter"/>
        <w:rPr/>
      </w:pPr>
      <w:r>
        <w:rPr/>
      </w:r>
    </w:p>
    <w:p>
      <w:pPr>
        <w:pStyle w:val="Parameter"/>
        <w:rPr/>
      </w:pPr>
      <w:r>
        <w:rPr>
          <w:rFonts w:cs="Monaco;Courier New" w:ascii="Monaco;Courier New" w:hAnsi="Monaco;Courier New"/>
          <w:sz w:val="20"/>
        </w:rPr>
        <w:t>(&gt;) ReportFunction</w:t>
      </w:r>
      <w:r>
        <w:rPr/>
        <w:t xml:space="preserve"> (CONFIG_ReportFunction) is the address of a function that the allocation routines can call to report on their progress. Normally, this call will be handled quickly. However, if there are fibres already allocated, the routine performs a full validity check on the allocation, and if there are a large number of such fibres this can take a noticeable amount of time. The function provided should have the calling sequence described in the section on ‘Reporting Progress’. It can be null.</w:t>
      </w:r>
    </w:p>
    <w:p>
      <w:pPr>
        <w:pStyle w:val="Parameter"/>
        <w:rPr/>
      </w:pPr>
      <w:r>
        <w:rPr/>
      </w:r>
    </w:p>
    <w:p>
      <w:pPr>
        <w:pStyle w:val="Parameter"/>
        <w:rPr/>
      </w:pPr>
      <w:r>
        <w:rPr>
          <w:rFonts w:cs="Monaco;Courier New" w:ascii="Monaco;Courier New" w:hAnsi="Monaco;Courier New"/>
          <w:sz w:val="20"/>
        </w:rPr>
        <w:t>(&gt;) FunctionArg</w:t>
      </w:r>
      <w:r>
        <w:rPr/>
        <w:t xml:space="preserve"> </w:t>
        <w:tab/>
        <w:t>(void *) is an argument provided for the convenience of the writer of the reporting function and will be passed to the reporting function when it is called.</w:t>
      </w:r>
    </w:p>
    <w:p>
      <w:pPr>
        <w:pStyle w:val="Parameter"/>
        <w:rPr/>
      </w:pPr>
      <w:r>
        <w:rPr/>
      </w:r>
    </w:p>
    <w:p>
      <w:pPr>
        <w:pStyle w:val="Parameter"/>
        <w:rPr/>
      </w:pPr>
      <w:r>
        <w:rPr>
          <w:rFonts w:cs="Monaco;Courier New" w:ascii="Monaco;Courier New" w:hAnsi="Monaco;Courier New"/>
          <w:sz w:val="20"/>
        </w:rPr>
        <w:t>(&gt;) Status</w:t>
      </w:r>
      <w:r>
        <w:rPr/>
        <w:t xml:space="preserve"> </w:t>
        <w:tab/>
        <w:t>(StatusType *) is a conventional inherited status variable.</w:t>
      </w:r>
    </w:p>
    <w:p>
      <w:pPr>
        <w:pStyle w:val="Descrpar"/>
        <w:rPr/>
      </w:pPr>
      <w:r>
        <w:rPr/>
      </w:r>
    </w:p>
    <w:p>
      <w:pPr>
        <w:pStyle w:val="Descrpar"/>
        <w:rPr>
          <w:b/>
          <w:b/>
        </w:rPr>
      </w:pPr>
      <w:r>
        <w:rPr>
          <w:b/>
        </w:rPr>
        <w:t>Prior requirements:</w:t>
      </w:r>
      <w:r>
        <w:rPr/>
        <w:t xml:space="preserve"> ConfigInitialise() should have been called to initialise the configuration routines..</w:t>
      </w:r>
    </w:p>
    <w:p>
      <w:pPr>
        <w:pStyle w:val="Descrpar"/>
        <w:rPr>
          <w:b/>
          <w:b/>
        </w:rPr>
      </w:pPr>
      <w:r>
        <w:rPr>
          <w:b/>
        </w:rPr>
      </w:r>
    </w:p>
    <w:p>
      <w:pPr>
        <w:pStyle w:val="Descrpar"/>
        <w:rPr>
          <w:b/>
          <w:b/>
        </w:rPr>
      </w:pPr>
      <w:r>
        <w:rPr>
          <w:b/>
        </w:rPr>
        <w:t>Internal declaration:</w:t>
      </w:r>
    </w:p>
    <w:p>
      <w:pPr>
        <w:pStyle w:val="Listing"/>
        <w:rPr/>
      </w:pPr>
      <w:r>
        <w:rPr/>
        <w:t>void ConfigSetTargets (</w:t>
      </w:r>
    </w:p>
    <w:p>
      <w:pPr>
        <w:pStyle w:val="Listing"/>
        <w:rPr/>
      </w:pPr>
      <w:r>
        <w:rPr>
          <w:rFonts w:eastAsia="Monaco;Courier New"/>
        </w:rPr>
        <w:t xml:space="preserve">   </w:t>
      </w:r>
      <w:r>
        <w:rPr/>
        <w:t>char *FileName,          /* (&gt;) File containing structure  */</w:t>
      </w:r>
    </w:p>
    <w:p>
      <w:pPr>
        <w:pStyle w:val="Listing"/>
        <w:rPr/>
      </w:pPr>
      <w:r>
        <w:rPr>
          <w:rFonts w:eastAsia="Monaco;Courier New"/>
        </w:rPr>
        <w:t xml:space="preserve">   </w:t>
      </w:r>
      <w:r>
        <w:rPr/>
        <w:t>SdsIdType TopID,         /* (&gt;) SDS ID of top of structure */</w:t>
      </w:r>
    </w:p>
    <w:p>
      <w:pPr>
        <w:pStyle w:val="Listing"/>
        <w:rPr/>
      </w:pPr>
      <w:r>
        <w:rPr>
          <w:rFonts w:eastAsia="Monaco;Courier New"/>
        </w:rPr>
        <w:t xml:space="preserve">   </w:t>
      </w:r>
      <w:r>
        <w:rPr/>
        <w:t>int Field,               /* (&gt;) Field in question */</w:t>
      </w:r>
    </w:p>
    <w:p>
      <w:pPr>
        <w:pStyle w:val="Listing"/>
        <w:rPr/>
      </w:pPr>
      <w:r>
        <w:rPr>
          <w:rFonts w:eastAsia="Monaco;Courier New"/>
        </w:rPr>
        <w:t xml:space="preserve">   </w:t>
      </w:r>
      <w:r>
        <w:rPr/>
        <w:t>CONFIG_ReportFunction</w:t>
      </w:r>
    </w:p>
    <w:p>
      <w:pPr>
        <w:pStyle w:val="Listing"/>
        <w:rPr/>
      </w:pPr>
      <w:r>
        <w:rPr>
          <w:rFonts w:eastAsia="Monaco;Courier New"/>
        </w:rPr>
        <w:t xml:space="preserve">            </w:t>
      </w:r>
      <w:r>
        <w:rPr/>
        <w:t>ReportFunction, /* (&gt;) Feedback routine to call */</w:t>
      </w:r>
    </w:p>
    <w:p>
      <w:pPr>
        <w:pStyle w:val="Listing"/>
        <w:rPr/>
      </w:pPr>
      <w:r>
        <w:rPr>
          <w:rFonts w:eastAsia="Monaco;Courier New"/>
        </w:rPr>
        <w:t xml:space="preserve">   </w:t>
      </w:r>
      <w:r>
        <w:rPr/>
        <w:t>void *FunctionArg,       /* (&gt;) Caller-supplied argument */</w:t>
      </w:r>
    </w:p>
    <w:p>
      <w:pPr>
        <w:pStyle w:val="Listing"/>
        <w:rPr/>
      </w:pPr>
      <w:r>
        <w:rPr>
          <w:rFonts w:eastAsia="Monaco;Courier New"/>
        </w:rPr>
        <w:t xml:space="preserve">   </w:t>
      </w:r>
      <w:r>
        <w:rPr/>
        <w:t>StatusType *Status)      /* (!) Inherited status */</w:t>
      </w:r>
    </w:p>
    <w:p>
      <w:pPr>
        <w:pStyle w:val="Separator"/>
        <w:rPr/>
      </w:pPr>
      <w:r>
        <w:rPr/>
      </w:r>
    </w:p>
    <w:p>
      <w:pPr>
        <w:pStyle w:val="Heading3"/>
        <w:rPr/>
      </w:pPr>
      <w:bookmarkStart w:id="22" w:name="__RefHeading___Toc481397432"/>
      <w:bookmarkEnd w:id="22"/>
      <w:r>
        <w:rPr/>
        <w:t>ConfigAllocate()</w:t>
      </w:r>
    </w:p>
    <w:p>
      <w:pPr>
        <w:pStyle w:val="Normal"/>
        <w:rPr/>
      </w:pPr>
      <w:r>
        <w:rPr>
          <w:b/>
        </w:rPr>
        <w:t>Function:</w:t>
      </w:r>
      <w:r>
        <w:rPr/>
        <w:t xml:space="preserve"> Performs a complete allocation.</w:t>
      </w:r>
    </w:p>
    <w:p>
      <w:pPr>
        <w:pStyle w:val="Normal"/>
        <w:rPr/>
      </w:pPr>
      <w:r>
        <w:rPr/>
      </w:r>
    </w:p>
    <w:p>
      <w:pPr>
        <w:pStyle w:val="Descrpar"/>
        <w:rPr/>
      </w:pPr>
      <w:r>
        <w:rPr>
          <w:b/>
        </w:rPr>
        <w:t>Description:</w:t>
      </w:r>
      <w:r>
        <w:rPr/>
        <w:t xml:space="preserve"> This routine performs a complete allocation, attempting to allocate as yet unallocated targets to as yet unallocated fibres. It reports its progress to the calling code via a feedback routine whose address it is passed.</w:t>
      </w:r>
    </w:p>
    <w:p>
      <w:pPr>
        <w:pStyle w:val="Descrpar"/>
        <w:rPr/>
      </w:pPr>
      <w:r>
        <w:rPr/>
      </w:r>
    </w:p>
    <w:p>
      <w:pPr>
        <w:pStyle w:val="Descrpar"/>
        <w:rPr/>
      </w:pPr>
      <w:r>
        <w:rPr>
          <w:b/>
        </w:rPr>
        <w:t>Call:</w:t>
      </w:r>
      <w:r>
        <w:rPr/>
        <w:t xml:space="preserve">  </w:t>
      </w:r>
      <w:r>
        <w:rPr>
          <w:rFonts w:cs="Monaco;Courier New" w:ascii="Monaco;Courier New" w:hAnsi="Monaco;Courier New"/>
          <w:sz w:val="20"/>
        </w:rPr>
        <w:t>ConfigAllocate (ReportFunction, FunctionArg, Status);</w:t>
      </w:r>
    </w:p>
    <w:p>
      <w:pPr>
        <w:pStyle w:val="Descrpar"/>
        <w:rPr/>
      </w:pPr>
      <w:r>
        <w:rPr/>
      </w:r>
    </w:p>
    <w:p>
      <w:pPr>
        <w:pStyle w:val="Descrpar"/>
        <w:rPr>
          <w:b/>
          <w:b/>
        </w:rPr>
      </w:pPr>
      <w:r>
        <w:rPr>
          <w:b/>
        </w:rPr>
        <w:t xml:space="preserve">Parameters: </w:t>
      </w:r>
    </w:p>
    <w:p>
      <w:pPr>
        <w:pStyle w:val="Parameter"/>
        <w:rPr/>
      </w:pPr>
      <w:r>
        <w:rPr>
          <w:rFonts w:cs="Monaco;Courier New" w:ascii="Monaco;Courier New" w:hAnsi="Monaco;Courier New"/>
          <w:sz w:val="20"/>
        </w:rPr>
        <w:t>(&gt;) ReportFunction</w:t>
      </w:r>
      <w:r>
        <w:rPr/>
        <w:t xml:space="preserve"> (CONFIG_ReportFunction) is a routine that will be called by the allocation routines to report the progress of the allocation and to allow a way for the allocation to be cancelled if necessary. It has the form described in the section</w:t>
      </w:r>
      <w:ins w:id="980" w:author="Tony Farrell" w:date="2000-03-28T09:25:00Z">
        <w:r>
          <w:rPr/>
          <w:t xml:space="preserve"> </w:t>
        </w:r>
      </w:ins>
      <w:ins w:id="981" w:author="Tony Farrell" w:date="2000-03-28T09:25:00Z">
        <w:r>
          <w:rPr/>
          <w:fldChar w:fldCharType="begin"/>
        </w:r>
        <w:r>
          <w:rPr/>
          <w:instrText xml:space="preserve"> REF _Ref478869794 \r \h </w:instrText>
        </w:r>
        <w:r>
          <w:rPr/>
          <w:fldChar w:fldCharType="separate"/>
        </w:r>
        <w:r>
          <w:rPr/>
          <w:t>2.1</w:t>
        </w:r>
        <w:r>
          <w:rPr/>
          <w:fldChar w:fldCharType="end"/>
        </w:r>
      </w:ins>
      <w:del w:id="982" w:author="Tony Farrell" w:date="2000-03-28T09:25:00Z">
        <w:r>
          <w:rPr/>
          <w:delText xml:space="preserve"> on ‘Reporting Progress’</w:delText>
        </w:r>
      </w:del>
      <w:r>
        <w:rPr/>
        <w:t>.</w:t>
      </w:r>
    </w:p>
    <w:p>
      <w:pPr>
        <w:pStyle w:val="Parameter"/>
        <w:rPr/>
      </w:pPr>
      <w:r>
        <w:rPr/>
      </w:r>
    </w:p>
    <w:p>
      <w:pPr>
        <w:pStyle w:val="Parameter"/>
        <w:rPr>
          <w:ins w:id="983" w:author="Tony Farrell" w:date="2000-03-28T09:04:00Z"/>
        </w:rPr>
      </w:pPr>
      <w:r>
        <w:rPr>
          <w:rFonts w:cs="Monaco;Courier New" w:ascii="Monaco;Courier New" w:hAnsi="Monaco;Courier New"/>
          <w:sz w:val="20"/>
        </w:rPr>
        <w:t>(&gt;) FunctionArg</w:t>
      </w:r>
      <w:r>
        <w:rPr/>
        <w:t xml:space="preserve"> </w:t>
        <w:tab/>
        <w:t>(void *) is an argument provided for the convenience of the writer of the reporting function and will be passed to the reporting function when it is called.</w:t>
      </w:r>
    </w:p>
    <w:p>
      <w:pPr>
        <w:pStyle w:val="Parameter"/>
        <w:rPr>
          <w:ins w:id="985" w:author="Tony Farrell" w:date="2000-03-28T09:04:00Z"/>
        </w:rPr>
      </w:pPr>
      <w:ins w:id="984" w:author="Tony Farrell" w:date="2000-03-28T09:04:00Z">
        <w:r>
          <w:rPr/>
        </w:r>
      </w:ins>
    </w:p>
    <w:p>
      <w:pPr>
        <w:pStyle w:val="Parameter"/>
        <w:rPr>
          <w:ins w:id="987" w:author="Tony Farrell" w:date="2000-03-28T09:04:00Z"/>
        </w:rPr>
      </w:pPr>
      <w:ins w:id="986" w:author="Tony Farrell" w:date="2000-03-28T09:04:00Z">
        <w:r>
          <w:rPr/>
          <w:t>(&gt;) AllocReport</w:t>
          <w:tab/>
          <w:t>(CONFIG_AllocFunction) is a routine that will be called by the allocation routines to report the allocation or deallocation of a pivot.</w:t>
        </w:r>
      </w:ins>
    </w:p>
    <w:p>
      <w:pPr>
        <w:pStyle w:val="Parameter"/>
        <w:rPr/>
      </w:pPr>
      <w:ins w:id="988" w:author="Tony Farrell" w:date="2000-03-28T09:04:00Z">
        <w:r>
          <w:rPr/>
          <w:t>(&gt;) AllocRptArg</w:t>
          <w:tab/>
          <w:t>(void *) is an argument provided for the convenience of the writer of the AllocReport function and will be passed to the reporting function when it is called.</w:t>
        </w:r>
      </w:ins>
    </w:p>
    <w:p>
      <w:pPr>
        <w:pStyle w:val="Parameter"/>
        <w:rPr/>
      </w:pPr>
      <w:r>
        <w:rPr/>
      </w:r>
    </w:p>
    <w:p>
      <w:pPr>
        <w:pStyle w:val="Parameter"/>
        <w:rPr/>
      </w:pPr>
      <w:r>
        <w:rPr>
          <w:rFonts w:cs="Monaco;Courier New" w:ascii="Monaco;Courier New" w:hAnsi="Monaco;Courier New"/>
          <w:sz w:val="20"/>
        </w:rPr>
        <w:t>(!) Status</w:t>
      </w:r>
      <w:r>
        <w:rPr/>
        <w:t xml:space="preserve"> </w:t>
        <w:tab/>
        <w:t>(StatusType *) is a conventional inherited status variable.</w:t>
      </w:r>
    </w:p>
    <w:p>
      <w:pPr>
        <w:pStyle w:val="Descrpar"/>
        <w:rPr/>
      </w:pPr>
      <w:r>
        <w:rPr/>
      </w:r>
    </w:p>
    <w:p>
      <w:pPr>
        <w:pStyle w:val="Descrpar"/>
        <w:rPr>
          <w:b/>
          <w:b/>
        </w:rPr>
      </w:pPr>
      <w:r>
        <w:rPr>
          <w:b/>
        </w:rPr>
        <w:t>Prior requirements:</w:t>
      </w:r>
      <w:r>
        <w:rPr/>
        <w:t xml:space="preserve"> ConfigInitialise() should have been called to initialise the configuration routines..</w:t>
      </w:r>
    </w:p>
    <w:p>
      <w:pPr>
        <w:pStyle w:val="Descrpar"/>
        <w:rPr>
          <w:b/>
          <w:b/>
        </w:rPr>
      </w:pPr>
      <w:r>
        <w:rPr>
          <w:b/>
        </w:rPr>
      </w:r>
    </w:p>
    <w:p>
      <w:pPr>
        <w:pStyle w:val="Descrpar"/>
        <w:rPr>
          <w:b/>
          <w:b/>
        </w:rPr>
      </w:pPr>
      <w:r>
        <w:rPr>
          <w:b/>
        </w:rPr>
        <w:t>Internal declaration:</w:t>
      </w:r>
    </w:p>
    <w:p>
      <w:pPr>
        <w:pStyle w:val="Listing"/>
        <w:rPr/>
      </w:pPr>
      <w:r>
        <w:rPr/>
        <w:t>void ConfigAllocate (</w:t>
      </w:r>
    </w:p>
    <w:p>
      <w:pPr>
        <w:pStyle w:val="Listing"/>
        <w:rPr/>
      </w:pPr>
      <w:r>
        <w:rPr>
          <w:rFonts w:eastAsia="Monaco;Courier New"/>
        </w:rPr>
        <w:t xml:space="preserve">   </w:t>
      </w:r>
      <w:r>
        <w:rPr/>
        <w:t>CONFIG_ReportFunction</w:t>
      </w:r>
    </w:p>
    <w:p>
      <w:pPr>
        <w:pStyle w:val="Listing"/>
        <w:rPr/>
      </w:pPr>
      <w:r>
        <w:rPr>
          <w:rFonts w:eastAsia="Monaco;Courier New"/>
        </w:rPr>
        <w:t xml:space="preserve">            </w:t>
      </w:r>
      <w:r>
        <w:rPr/>
        <w:t>ReportFunction, /* (&gt;) Feedback routine to call */</w:t>
      </w:r>
    </w:p>
    <w:p>
      <w:pPr>
        <w:pStyle w:val="Listing"/>
        <w:rPr/>
      </w:pPr>
      <w:r>
        <w:rPr>
          <w:rFonts w:eastAsia="Monaco;Courier New"/>
        </w:rPr>
        <w:t xml:space="preserve">   </w:t>
      </w:r>
      <w:r>
        <w:rPr/>
        <w:t>void *FunctionArg,       /* (&gt;) Caller-supplied argument */</w:t>
      </w:r>
    </w:p>
    <w:p>
      <w:pPr>
        <w:pStyle w:val="Listing"/>
        <w:rPr/>
      </w:pPr>
      <w:r>
        <w:rPr>
          <w:rFonts w:eastAsia="Monaco;Courier New"/>
        </w:rPr>
        <w:t xml:space="preserve">   </w:t>
      </w:r>
      <w:r>
        <w:rPr/>
        <w:t>StatusType *Status)      /* (!) Inherited status */</w:t>
      </w:r>
    </w:p>
    <w:p>
      <w:pPr>
        <w:pStyle w:val="Normal"/>
        <w:rPr/>
      </w:pPr>
      <w:r>
        <w:rPr/>
      </w:r>
    </w:p>
    <w:p>
      <w:pPr>
        <w:pStyle w:val="Separator"/>
        <w:rPr>
          <w:del w:id="990" w:author="Tony Farrell" w:date="2000-03-08T09:20:00Z"/>
        </w:rPr>
      </w:pPr>
      <w:del w:id="989" w:author="Tony Farrell" w:date="2000-03-08T09:20:00Z">
        <w:r>
          <w:rPr/>
        </w:r>
      </w:del>
    </w:p>
    <w:p>
      <w:pPr>
        <w:pStyle w:val="Heading3"/>
        <w:rPr>
          <w:del w:id="992" w:author="Tony Farrell" w:date="2000-03-08T09:20:00Z"/>
        </w:rPr>
      </w:pPr>
      <w:del w:id="991" w:author="Tony Farrell" w:date="2000-03-08T09:20:00Z">
        <w:r>
          <w:rPr/>
          <w:delText>ConfigAllocateFibre()</w:delText>
        </w:r>
      </w:del>
    </w:p>
    <w:p>
      <w:pPr>
        <w:pStyle w:val="Normal"/>
        <w:rPr>
          <w:del w:id="995" w:author="Tony Farrell" w:date="2000-03-08T09:20:00Z"/>
        </w:rPr>
      </w:pPr>
      <w:del w:id="993" w:author="Tony Farrell" w:date="2000-03-08T09:20:00Z">
        <w:r>
          <w:rPr>
            <w:b/>
          </w:rPr>
          <w:delText>Function:</w:delText>
        </w:r>
      </w:del>
      <w:del w:id="994" w:author="Tony Farrell" w:date="2000-03-08T09:20:00Z">
        <w:r>
          <w:rPr/>
          <w:delText xml:space="preserve"> Tells the allocation routines that a specific allocation is to be made.</w:delText>
        </w:r>
      </w:del>
    </w:p>
    <w:p>
      <w:pPr>
        <w:pStyle w:val="Normal"/>
        <w:rPr>
          <w:del w:id="997" w:author="Tony Farrell" w:date="2000-03-08T09:20:00Z"/>
        </w:rPr>
      </w:pPr>
      <w:del w:id="996" w:author="Tony Farrell" w:date="2000-03-08T09:20:00Z">
        <w:r>
          <w:rPr/>
        </w:r>
      </w:del>
    </w:p>
    <w:p>
      <w:pPr>
        <w:pStyle w:val="Descrpar"/>
        <w:rPr>
          <w:del w:id="1000" w:author="Tony Farrell" w:date="2000-03-08T09:20:00Z"/>
        </w:rPr>
      </w:pPr>
      <w:del w:id="998" w:author="Tony Farrell" w:date="2000-03-08T09:20:00Z">
        <w:r>
          <w:rPr>
            <w:b/>
          </w:rPr>
          <w:delText>Description:</w:delText>
        </w:r>
      </w:del>
      <w:del w:id="999" w:author="Tony Farrell" w:date="2000-03-08T09:20:00Z">
        <w:r>
          <w:rPr/>
          <w:delText xml:space="preserve"> This routine allows the external code to force the allocation of a specified fibre to a specified target. Normally, this will be called after a call to ConfigSetTargets() and before a call to ConfigAllocate(), although it could form part of a more complex sequence where the allocations made by ConfigAllocate() are modified using a combination of this routine and ConfigDeallocateFibre().</w:delText>
        </w:r>
      </w:del>
    </w:p>
    <w:p>
      <w:pPr>
        <w:pStyle w:val="Descrpar"/>
        <w:rPr>
          <w:del w:id="1002" w:author="Tony Farrell" w:date="2000-03-08T09:20:00Z"/>
        </w:rPr>
      </w:pPr>
      <w:del w:id="1001" w:author="Tony Farrell" w:date="2000-03-08T09:20:00Z">
        <w:r>
          <w:rPr/>
        </w:r>
      </w:del>
    </w:p>
    <w:p>
      <w:pPr>
        <w:pStyle w:val="Descrpar"/>
        <w:jc w:val="left"/>
        <w:rPr>
          <w:del w:id="1006" w:author="Tony Farrell" w:date="2000-03-08T09:20:00Z"/>
        </w:rPr>
      </w:pPr>
      <w:del w:id="1003" w:author="Tony Farrell" w:date="2000-03-08T09:20:00Z">
        <w:r>
          <w:rPr>
            <w:b/>
          </w:rPr>
          <w:delText>Call:</w:delText>
        </w:r>
      </w:del>
      <w:del w:id="1004" w:author="Tony Farrell" w:date="2000-03-08T09:20:00Z">
        <w:r>
          <w:rPr/>
          <w:delText xml:space="preserve">  </w:delText>
        </w:r>
      </w:del>
      <w:del w:id="1005" w:author="Tony Farrell" w:date="2000-03-08T09:20:00Z">
        <w:r>
          <w:rPr>
            <w:rFonts w:cs="Monaco;Courier New" w:ascii="Monaco;Courier New" w:hAnsi="Monaco;Courier New"/>
            <w:sz w:val="20"/>
          </w:rPr>
          <w:delText xml:space="preserve">ConfigAllocateFibre (PivotIndex, IsGuide, TargetIndex, </w:delText>
          <w:tab/>
          <w:tab/>
          <w:tab/>
          <w:tab/>
          <w:tab/>
          <w:tab/>
          <w:delText>ReportFunction, FunctionArg, Status);</w:delText>
        </w:r>
      </w:del>
    </w:p>
    <w:p>
      <w:pPr>
        <w:pStyle w:val="Descrpar"/>
        <w:rPr>
          <w:del w:id="1008" w:author="Tony Farrell" w:date="2000-03-08T09:20:00Z"/>
        </w:rPr>
      </w:pPr>
      <w:del w:id="1007" w:author="Tony Farrell" w:date="2000-03-08T09:20:00Z">
        <w:r>
          <w:rPr/>
        </w:r>
      </w:del>
    </w:p>
    <w:p>
      <w:pPr>
        <w:pStyle w:val="Descrpar"/>
        <w:rPr>
          <w:b/>
          <w:b/>
          <w:del w:id="1010" w:author="Tony Farrell" w:date="2000-03-08T09:20:00Z"/>
        </w:rPr>
      </w:pPr>
      <w:del w:id="1009" w:author="Tony Farrell" w:date="2000-03-08T09:20:00Z">
        <w:r>
          <w:rPr>
            <w:b/>
          </w:rPr>
          <w:delText xml:space="preserve">Parameters: </w:delText>
        </w:r>
      </w:del>
    </w:p>
    <w:p>
      <w:pPr>
        <w:pStyle w:val="Parameter"/>
        <w:rPr>
          <w:del w:id="1013" w:author="Tony Farrell" w:date="2000-03-08T09:20:00Z"/>
        </w:rPr>
      </w:pPr>
      <w:del w:id="1011" w:author="Tony Farrell" w:date="2000-03-08T09:20:00Z">
        <w:r>
          <w:rPr>
            <w:rFonts w:cs="Monaco;Courier New" w:ascii="Monaco;Courier New" w:hAnsi="Monaco;Courier New"/>
            <w:sz w:val="20"/>
          </w:rPr>
          <w:delText>(&gt;) PivotIndex</w:delText>
        </w:r>
      </w:del>
      <w:del w:id="1012" w:author="Tony Farrell" w:date="2000-03-08T09:20:00Z">
        <w:r>
          <w:rPr/>
          <w:delText xml:space="preserve"> </w:delText>
          <w:tab/>
          <w:delText xml:space="preserve">(int) is the index number of the pivot that is to be explicitly allocated. Note that this starts from zero, not from one. </w:delText>
        </w:r>
      </w:del>
    </w:p>
    <w:p>
      <w:pPr>
        <w:pStyle w:val="Parameter"/>
        <w:rPr>
          <w:del w:id="1015" w:author="Tony Farrell" w:date="2000-03-08T09:20:00Z"/>
        </w:rPr>
      </w:pPr>
      <w:del w:id="1014" w:author="Tony Farrell" w:date="2000-03-08T09:20:00Z">
        <w:r>
          <w:rPr/>
        </w:r>
      </w:del>
    </w:p>
    <w:p>
      <w:pPr>
        <w:pStyle w:val="Parameter"/>
        <w:rPr>
          <w:del w:id="1022" w:author="Tony Farrell" w:date="2000-03-08T09:20:00Z"/>
        </w:rPr>
      </w:pPr>
      <w:del w:id="1016" w:author="Tony Farrell" w:date="2000-03-08T09:20:00Z">
        <w:r>
          <w:rPr>
            <w:rFonts w:cs="Monaco;Courier New" w:ascii="Monaco;Courier New" w:hAnsi="Monaco;Courier New"/>
            <w:sz w:val="20"/>
          </w:rPr>
          <w:delText>(&gt;) IsGuide</w:delText>
        </w:r>
      </w:del>
      <w:del w:id="1017" w:author="Tony Farrell" w:date="2000-03-08T09:20:00Z">
        <w:r>
          <w:rPr/>
          <w:delText xml:space="preserve"> </w:delText>
          <w:tab/>
          <w:delText xml:space="preserve">(int) is used with </w:delText>
        </w:r>
      </w:del>
      <w:del w:id="1018" w:author="Tony Farrell" w:date="2000-03-08T09:20:00Z">
        <w:r>
          <w:rPr>
            <w:rFonts w:cs="Monaco;Courier New" w:ascii="Monaco;Courier New" w:hAnsi="Monaco;Courier New"/>
            <w:sz w:val="20"/>
          </w:rPr>
          <w:delText>TargetIndex</w:delText>
        </w:r>
      </w:del>
      <w:del w:id="1019" w:author="Tony Farrell" w:date="2000-03-08T09:20:00Z">
        <w:r>
          <w:rPr/>
          <w:delText xml:space="preserve"> to identify the target that is to be allocated to the pivot. </w:delText>
        </w:r>
      </w:del>
      <w:del w:id="1020" w:author="Tony Farrell" w:date="2000-03-08T09:20:00Z">
        <w:r>
          <w:rPr>
            <w:rFonts w:cs="Monaco;Courier New" w:ascii="Monaco;Courier New" w:hAnsi="Monaco;Courier New"/>
            <w:sz w:val="20"/>
          </w:rPr>
          <w:delText>IsGuide</w:delText>
        </w:r>
      </w:del>
      <w:del w:id="1021" w:author="Tony Farrell" w:date="2000-03-08T09:20:00Z">
        <w:r>
          <w:rPr/>
          <w:delText xml:space="preserve"> should be true (ie non-zero) if the target being allocated is a guide star, and should be set false (ie zero) if it is a program object.</w:delText>
        </w:r>
      </w:del>
    </w:p>
    <w:p>
      <w:pPr>
        <w:pStyle w:val="Parameter"/>
        <w:rPr>
          <w:del w:id="1024" w:author="Tony Farrell" w:date="2000-03-08T09:20:00Z"/>
        </w:rPr>
      </w:pPr>
      <w:del w:id="1023" w:author="Tony Farrell" w:date="2000-03-08T09:20:00Z">
        <w:r>
          <w:rPr/>
        </w:r>
      </w:del>
    </w:p>
    <w:p>
      <w:pPr>
        <w:pStyle w:val="Parameter"/>
        <w:rPr>
          <w:del w:id="1035" w:author="Tony Farrell" w:date="2000-03-08T09:20:00Z"/>
        </w:rPr>
      </w:pPr>
      <w:del w:id="1025" w:author="Tony Farrell" w:date="2000-03-08T09:20:00Z">
        <w:r>
          <w:rPr>
            <w:rFonts w:cs="Monaco;Courier New" w:ascii="Monaco;Courier New" w:hAnsi="Monaco;Courier New"/>
            <w:sz w:val="20"/>
          </w:rPr>
          <w:delText>(&gt;) TargetIndex</w:delText>
        </w:r>
      </w:del>
      <w:del w:id="1026" w:author="Tony Farrell" w:date="2000-03-08T09:20:00Z">
        <w:r>
          <w:rPr/>
          <w:delText xml:space="preserve"> </w:delText>
          <w:tab/>
          <w:delText xml:space="preserve">(int) should be the index number of the target to be allocated to the pivot. This should be an index number into the list of unallocated guide objects or the list of unallocated program objects that were in the structure passed to the allocation routines to describe the target field (see </w:delText>
        </w:r>
      </w:del>
      <w:del w:id="1027" w:author="Tony Farrell" w:date="2000-03-08T09:20:00Z">
        <w:r>
          <w:rPr>
            <w:b/>
          </w:rPr>
          <w:delText>ConfigSetTargets()</w:delText>
        </w:r>
      </w:del>
      <w:del w:id="1028" w:author="Tony Farrell" w:date="2000-03-08T09:20:00Z">
        <w:r>
          <w:rPr/>
          <w:delText xml:space="preserve">). Which of the two lists </w:delText>
        </w:r>
      </w:del>
      <w:del w:id="1029" w:author="Tony Farrell" w:date="2000-03-08T09:20:00Z">
        <w:r>
          <w:rPr>
            <w:rFonts w:cs="Monaco;Courier New" w:ascii="Monaco;Courier New" w:hAnsi="Monaco;Courier New"/>
            <w:sz w:val="20"/>
          </w:rPr>
          <w:delText>TargetIndex</w:delText>
        </w:r>
      </w:del>
      <w:del w:id="1030" w:author="Tony Farrell" w:date="2000-03-08T09:20:00Z">
        <w:r>
          <w:rPr/>
          <w:delText xml:space="preserve"> refers to will depend on the value of </w:delText>
        </w:r>
      </w:del>
      <w:del w:id="1031" w:author="Tony Farrell" w:date="2000-03-08T09:20:00Z">
        <w:r>
          <w:rPr>
            <w:rFonts w:cs="Monaco;Courier New" w:ascii="Monaco;Courier New" w:hAnsi="Monaco;Courier New"/>
            <w:sz w:val="20"/>
          </w:rPr>
          <w:delText>IsGuide</w:delText>
        </w:r>
      </w:del>
      <w:del w:id="1032" w:author="Tony Farrell" w:date="2000-03-08T09:20:00Z">
        <w:r>
          <w:rPr/>
          <w:delText xml:space="preserve">.  Note that </w:delText>
        </w:r>
      </w:del>
      <w:del w:id="1033" w:author="Tony Farrell" w:date="2000-03-08T09:20:00Z">
        <w:r>
          <w:rPr>
            <w:rFonts w:cs="Monaco;Courier New" w:ascii="Monaco;Courier New" w:hAnsi="Monaco;Courier New"/>
            <w:sz w:val="20"/>
          </w:rPr>
          <w:delText>TargetIndex</w:delText>
        </w:r>
      </w:del>
      <w:del w:id="1034" w:author="Tony Farrell" w:date="2000-03-08T09:20:00Z">
        <w:r>
          <w:rPr/>
          <w:delText xml:space="preserve"> starts from zero, not from one. </w:delText>
        </w:r>
      </w:del>
    </w:p>
    <w:p>
      <w:pPr>
        <w:pStyle w:val="Parameter"/>
        <w:rPr>
          <w:del w:id="1037" w:author="Tony Farrell" w:date="2000-03-08T09:20:00Z"/>
        </w:rPr>
      </w:pPr>
      <w:del w:id="1036" w:author="Tony Farrell" w:date="2000-03-08T09:20:00Z">
        <w:r>
          <w:rPr/>
        </w:r>
      </w:del>
    </w:p>
    <w:p>
      <w:pPr>
        <w:pStyle w:val="Parameter"/>
        <w:rPr>
          <w:del w:id="1042" w:author="Tony Farrell" w:date="2000-03-08T09:20:00Z"/>
        </w:rPr>
      </w:pPr>
      <w:del w:id="1038" w:author="Tony Farrell" w:date="2000-03-08T09:20:00Z">
        <w:r>
          <w:rPr>
            <w:rFonts w:cs="Monaco;Courier New" w:ascii="Monaco;Courier New" w:hAnsi="Monaco;Courier New"/>
            <w:sz w:val="20"/>
          </w:rPr>
          <w:delText>(&gt;) ReportFunction</w:delText>
        </w:r>
      </w:del>
      <w:del w:id="1039" w:author="Tony Farrell" w:date="2000-03-08T09:20:00Z">
        <w:r>
          <w:rPr/>
          <w:delText xml:space="preserve"> (CONFIG_ReportFunction) should be null or the address of a function to call to report on the progress of the validity check, and this should be a function will a calling sequence as described in the section on ‘Reporting Progress’. Note that this will not be called to report the allocation of the fibre, only for the validity check (ie all calls will have a type of ‘P’). </w:delText>
        </w:r>
      </w:del>
      <w:del w:id="1040" w:author="Tony Farrell" w:date="2000-03-08T09:20:00Z">
        <w:r>
          <w:rPr>
            <w:b/>
          </w:rPr>
          <w:delText>ConfigAllocateFibre()</w:delText>
        </w:r>
      </w:del>
      <w:del w:id="1041" w:author="Tony Farrell" w:date="2000-03-08T09:20:00Z">
        <w:r>
          <w:rPr/>
          <w:delText xml:space="preserve"> will check that the new allocation is valid. Normally, the validity check will be very fast, and there should be no need to supply a feedback function, so this is one case where it is perfectly reasonable to pass a null feedback function address.</w:delText>
        </w:r>
      </w:del>
    </w:p>
    <w:p>
      <w:pPr>
        <w:pStyle w:val="Parameter"/>
        <w:rPr>
          <w:del w:id="1044" w:author="Tony Farrell" w:date="2000-03-08T09:20:00Z"/>
        </w:rPr>
      </w:pPr>
      <w:del w:id="1043" w:author="Tony Farrell" w:date="2000-03-08T09:20:00Z">
        <w:r>
          <w:rPr/>
        </w:r>
      </w:del>
    </w:p>
    <w:p>
      <w:pPr>
        <w:pStyle w:val="Parameter"/>
        <w:rPr>
          <w:del w:id="1047" w:author="Tony Farrell" w:date="2000-03-08T09:20:00Z"/>
        </w:rPr>
      </w:pPr>
      <w:del w:id="1045" w:author="Tony Farrell" w:date="2000-03-08T09:20:00Z">
        <w:r>
          <w:rPr>
            <w:rFonts w:cs="Monaco;Courier New" w:ascii="Monaco;Courier New" w:hAnsi="Monaco;Courier New"/>
            <w:sz w:val="20"/>
          </w:rPr>
          <w:delText>(&gt;) FunctionArg</w:delText>
        </w:r>
      </w:del>
      <w:del w:id="1046" w:author="Tony Farrell" w:date="2000-03-08T09:20:00Z">
        <w:r>
          <w:rPr/>
          <w:delText xml:space="preserve"> </w:delText>
          <w:tab/>
          <w:delText>(void *) is an argument provided for the convenience of the writer of the reporting function and will be passed to the reporting function when it is called.</w:delText>
        </w:r>
      </w:del>
    </w:p>
    <w:p>
      <w:pPr>
        <w:pStyle w:val="Parameter"/>
        <w:rPr>
          <w:del w:id="1049" w:author="Tony Farrell" w:date="2000-03-08T09:20:00Z"/>
        </w:rPr>
      </w:pPr>
      <w:del w:id="1048" w:author="Tony Farrell" w:date="2000-03-08T09:20:00Z">
        <w:r>
          <w:rPr/>
        </w:r>
      </w:del>
    </w:p>
    <w:p>
      <w:pPr>
        <w:pStyle w:val="Parameter"/>
        <w:rPr>
          <w:del w:id="1052" w:author="Tony Farrell" w:date="2000-03-08T09:20:00Z"/>
        </w:rPr>
      </w:pPr>
      <w:del w:id="1050" w:author="Tony Farrell" w:date="2000-03-08T09:20:00Z">
        <w:r>
          <w:rPr>
            <w:rFonts w:cs="Monaco;Courier New" w:ascii="Monaco;Courier New" w:hAnsi="Monaco;Courier New"/>
            <w:sz w:val="20"/>
          </w:rPr>
          <w:delText>(&gt;) Status</w:delText>
        </w:r>
      </w:del>
      <w:del w:id="1051" w:author="Tony Farrell" w:date="2000-03-08T09:20:00Z">
        <w:r>
          <w:rPr/>
          <w:delText xml:space="preserve"> </w:delText>
          <w:tab/>
          <w:delText>(StatusType *) is a conventional inherited status variable.</w:delText>
        </w:r>
      </w:del>
    </w:p>
    <w:p>
      <w:pPr>
        <w:pStyle w:val="Descrpar"/>
        <w:rPr>
          <w:del w:id="1054" w:author="Tony Farrell" w:date="2000-03-08T09:20:00Z"/>
        </w:rPr>
      </w:pPr>
      <w:del w:id="1053" w:author="Tony Farrell" w:date="2000-03-08T09:20:00Z">
        <w:r>
          <w:rPr/>
        </w:r>
      </w:del>
    </w:p>
    <w:p>
      <w:pPr>
        <w:pStyle w:val="Descrpar"/>
        <w:rPr>
          <w:b/>
          <w:b/>
          <w:del w:id="1057" w:author="Tony Farrell" w:date="2000-03-08T09:20:00Z"/>
        </w:rPr>
      </w:pPr>
      <w:del w:id="1055" w:author="Tony Farrell" w:date="2000-03-08T09:20:00Z">
        <w:r>
          <w:rPr>
            <w:b/>
          </w:rPr>
          <w:delText>Prior requirements:</w:delText>
        </w:r>
      </w:del>
      <w:del w:id="1056" w:author="Tony Farrell" w:date="2000-03-08T09:20:00Z">
        <w:r>
          <w:rPr/>
          <w:delText xml:space="preserve"> ConfigInitialise() should have been called to initialise the configuration routines, and ConfigSetTargets() should have been called to set up the target lists.</w:delText>
        </w:r>
      </w:del>
    </w:p>
    <w:p>
      <w:pPr>
        <w:pStyle w:val="Descrpar"/>
        <w:rPr>
          <w:b/>
          <w:b/>
          <w:del w:id="1059" w:author="Tony Farrell" w:date="2000-03-08T09:20:00Z"/>
        </w:rPr>
      </w:pPr>
      <w:del w:id="1058" w:author="Tony Farrell" w:date="2000-03-08T09:20:00Z">
        <w:r>
          <w:rPr>
            <w:b/>
          </w:rPr>
        </w:r>
      </w:del>
    </w:p>
    <w:p>
      <w:pPr>
        <w:pStyle w:val="Descrpar"/>
        <w:rPr>
          <w:b/>
          <w:b/>
          <w:del w:id="1061" w:author="Tony Farrell" w:date="2000-03-08T09:20:00Z"/>
        </w:rPr>
      </w:pPr>
      <w:del w:id="1060" w:author="Tony Farrell" w:date="2000-03-08T09:20:00Z">
        <w:r>
          <w:rPr>
            <w:b/>
          </w:rPr>
          <w:delText>Internal declaration:</w:delText>
        </w:r>
      </w:del>
    </w:p>
    <w:p>
      <w:pPr>
        <w:pStyle w:val="Listing"/>
        <w:rPr>
          <w:del w:id="1063" w:author="Tony Farrell" w:date="2000-03-08T09:20:00Z"/>
        </w:rPr>
      </w:pPr>
      <w:del w:id="1062" w:author="Tony Farrell" w:date="2000-03-08T09:20:00Z">
        <w:r>
          <w:rPr/>
          <w:delText>void ConfigAllocateFibre (</w:delText>
        </w:r>
      </w:del>
    </w:p>
    <w:p>
      <w:pPr>
        <w:pStyle w:val="Listing"/>
        <w:rPr>
          <w:del w:id="1066" w:author="Tony Farrell" w:date="2000-03-08T09:20:00Z"/>
        </w:rPr>
      </w:pPr>
      <w:del w:id="1064" w:author="Tony Farrell" w:date="2000-03-08T09:20:00Z">
        <w:r>
          <w:rPr>
            <w:rFonts w:eastAsia="Monaco;Courier New"/>
          </w:rPr>
          <w:delText xml:space="preserve">   </w:delText>
        </w:r>
      </w:del>
      <w:del w:id="1065" w:author="Tony Farrell" w:date="2000-03-08T09:20:00Z">
        <w:r>
          <w:rPr/>
          <w:delText>int PivotIndex,          /* (&gt;) Index number of the pivot */</w:delText>
        </w:r>
      </w:del>
    </w:p>
    <w:p>
      <w:pPr>
        <w:pStyle w:val="Listing"/>
        <w:rPr>
          <w:del w:id="1069" w:author="Tony Farrell" w:date="2000-03-08T09:20:00Z"/>
        </w:rPr>
      </w:pPr>
      <w:del w:id="1067" w:author="Tony Farrell" w:date="2000-03-08T09:20:00Z">
        <w:r>
          <w:rPr>
            <w:rFonts w:eastAsia="Monaco;Courier New"/>
          </w:rPr>
          <w:delText xml:space="preserve">   </w:delText>
        </w:r>
      </w:del>
      <w:del w:id="1068" w:author="Tony Farrell" w:date="2000-03-08T09:20:00Z">
        <w:r>
          <w:rPr/>
          <w:delText>int IsGuide,             /* (&gt;) If target is a guide star */</w:delText>
        </w:r>
      </w:del>
    </w:p>
    <w:p>
      <w:pPr>
        <w:pStyle w:val="Listing"/>
        <w:rPr>
          <w:del w:id="1072" w:author="Tony Farrell" w:date="2000-03-08T09:20:00Z"/>
        </w:rPr>
      </w:pPr>
      <w:del w:id="1070" w:author="Tony Farrell" w:date="2000-03-08T09:20:00Z">
        <w:r>
          <w:rPr>
            <w:rFonts w:eastAsia="Monaco;Courier New"/>
          </w:rPr>
          <w:delText xml:space="preserve">   </w:delText>
        </w:r>
      </w:del>
      <w:del w:id="1071" w:author="Tony Farrell" w:date="2000-03-08T09:20:00Z">
        <w:r>
          <w:rPr/>
          <w:delText>int TargetIndex,         /* (&gt;) Index number of the target */</w:delText>
        </w:r>
      </w:del>
    </w:p>
    <w:p>
      <w:pPr>
        <w:pStyle w:val="Listing"/>
        <w:rPr>
          <w:del w:id="1075" w:author="Tony Farrell" w:date="2000-03-08T09:20:00Z"/>
        </w:rPr>
      </w:pPr>
      <w:del w:id="1073" w:author="Tony Farrell" w:date="2000-03-08T09:20:00Z">
        <w:r>
          <w:rPr>
            <w:rFonts w:eastAsia="Monaco;Courier New"/>
          </w:rPr>
          <w:delText xml:space="preserve">   </w:delText>
        </w:r>
      </w:del>
      <w:del w:id="1074" w:author="Tony Farrell" w:date="2000-03-08T09:20:00Z">
        <w:r>
          <w:rPr/>
          <w:delText>CONFIG_ReportFunction</w:delText>
        </w:r>
      </w:del>
    </w:p>
    <w:p>
      <w:pPr>
        <w:pStyle w:val="Listing"/>
        <w:rPr>
          <w:del w:id="1078" w:author="Tony Farrell" w:date="2000-03-08T09:20:00Z"/>
        </w:rPr>
      </w:pPr>
      <w:del w:id="1076" w:author="Tony Farrell" w:date="2000-03-08T09:20:00Z">
        <w:r>
          <w:rPr>
            <w:rFonts w:eastAsia="Monaco;Courier New"/>
          </w:rPr>
          <w:delText xml:space="preserve">            </w:delText>
        </w:r>
      </w:del>
      <w:del w:id="1077" w:author="Tony Farrell" w:date="2000-03-08T09:20:00Z">
        <w:r>
          <w:rPr/>
          <w:delText>ReportFunction, /* (&gt;) Feedback routine to call */</w:delText>
        </w:r>
      </w:del>
    </w:p>
    <w:p>
      <w:pPr>
        <w:pStyle w:val="Listing"/>
        <w:rPr>
          <w:del w:id="1081" w:author="Tony Farrell" w:date="2000-03-08T09:20:00Z"/>
        </w:rPr>
      </w:pPr>
      <w:del w:id="1079" w:author="Tony Farrell" w:date="2000-03-08T09:20:00Z">
        <w:r>
          <w:rPr>
            <w:rFonts w:eastAsia="Monaco;Courier New"/>
          </w:rPr>
          <w:delText xml:space="preserve">   </w:delText>
        </w:r>
      </w:del>
      <w:del w:id="1080" w:author="Tony Farrell" w:date="2000-03-08T09:20:00Z">
        <w:r>
          <w:rPr/>
          <w:delText>void *FunctionArg,       /* (&gt;) Caller-supplied argument */</w:delText>
        </w:r>
      </w:del>
    </w:p>
    <w:p>
      <w:pPr>
        <w:pStyle w:val="Listing"/>
        <w:rPr>
          <w:del w:id="1084" w:author="Tony Farrell" w:date="2000-03-08T09:20:00Z"/>
        </w:rPr>
      </w:pPr>
      <w:del w:id="1082" w:author="Tony Farrell" w:date="2000-03-08T09:20:00Z">
        <w:r>
          <w:rPr>
            <w:rFonts w:eastAsia="Monaco;Courier New"/>
          </w:rPr>
          <w:delText xml:space="preserve">   </w:delText>
        </w:r>
      </w:del>
      <w:del w:id="1083" w:author="Tony Farrell" w:date="2000-03-08T09:20:00Z">
        <w:r>
          <w:rPr/>
          <w:delText>StatusType *Status)      /* (!) Inherited status */</w:delText>
        </w:r>
      </w:del>
    </w:p>
    <w:p>
      <w:pPr>
        <w:pStyle w:val="Separator"/>
        <w:rPr>
          <w:del w:id="1086" w:author="Tony Farrell" w:date="2000-03-08T09:20:00Z"/>
        </w:rPr>
      </w:pPr>
      <w:del w:id="1085" w:author="Tony Farrell" w:date="2000-03-08T09:20:00Z">
        <w:r>
          <w:rPr/>
        </w:r>
      </w:del>
    </w:p>
    <w:p>
      <w:pPr>
        <w:pStyle w:val="Heading3"/>
        <w:rPr>
          <w:del w:id="1088" w:author="Tony Farrell" w:date="2000-03-08T09:20:00Z"/>
        </w:rPr>
      </w:pPr>
      <w:del w:id="1087" w:author="Tony Farrell" w:date="2000-03-08T09:20:00Z">
        <w:r>
          <w:rPr/>
          <w:delText>ConfigDeallocateFibre()</w:delText>
        </w:r>
      </w:del>
    </w:p>
    <w:p>
      <w:pPr>
        <w:pStyle w:val="Normal"/>
        <w:rPr>
          <w:del w:id="1091" w:author="Tony Farrell" w:date="2000-03-08T09:20:00Z"/>
        </w:rPr>
      </w:pPr>
      <w:del w:id="1089" w:author="Tony Farrell" w:date="2000-03-08T09:20:00Z">
        <w:r>
          <w:rPr>
            <w:b/>
          </w:rPr>
          <w:delText>Function:</w:delText>
        </w:r>
      </w:del>
      <w:del w:id="1090" w:author="Tony Farrell" w:date="2000-03-08T09:20:00Z">
        <w:r>
          <w:rPr/>
          <w:delText xml:space="preserve"> Tells the allocation routines that a specific deallocation is to be made.</w:delText>
        </w:r>
      </w:del>
    </w:p>
    <w:p>
      <w:pPr>
        <w:pStyle w:val="Normal"/>
        <w:rPr>
          <w:del w:id="1093" w:author="Tony Farrell" w:date="2000-03-08T09:20:00Z"/>
        </w:rPr>
      </w:pPr>
      <w:del w:id="1092" w:author="Tony Farrell" w:date="2000-03-08T09:20:00Z">
        <w:r>
          <w:rPr/>
        </w:r>
      </w:del>
    </w:p>
    <w:p>
      <w:pPr>
        <w:pStyle w:val="Descrpar"/>
        <w:rPr>
          <w:del w:id="1096" w:author="Tony Farrell" w:date="2000-03-08T09:20:00Z"/>
        </w:rPr>
      </w:pPr>
      <w:del w:id="1094" w:author="Tony Farrell" w:date="2000-03-08T09:20:00Z">
        <w:r>
          <w:rPr>
            <w:b/>
          </w:rPr>
          <w:delText>Description:</w:delText>
        </w:r>
      </w:del>
      <w:del w:id="1095" w:author="Tony Farrell" w:date="2000-03-08T09:20:00Z">
        <w:r>
          <w:rPr/>
          <w:delText xml:space="preserve"> This routine allows the external code to force the deallocation of a specified fibre. Normally, this will be called after a call to ConfigSetTargets() and before a call to ConfigAllocate(), although it could form part of a more complex sequence where the allocations made by ConfigAllocate() are modified using a combination of this routine and ConfigAllocateFibre().</w:delText>
        </w:r>
      </w:del>
    </w:p>
    <w:p>
      <w:pPr>
        <w:pStyle w:val="Descrpar"/>
        <w:rPr>
          <w:del w:id="1098" w:author="Tony Farrell" w:date="2000-03-08T09:20:00Z"/>
        </w:rPr>
      </w:pPr>
      <w:del w:id="1097" w:author="Tony Farrell" w:date="2000-03-08T09:20:00Z">
        <w:r>
          <w:rPr/>
        </w:r>
      </w:del>
    </w:p>
    <w:p>
      <w:pPr>
        <w:pStyle w:val="Descrpar"/>
        <w:jc w:val="left"/>
        <w:rPr>
          <w:del w:id="1102" w:author="Tony Farrell" w:date="2000-03-08T09:20:00Z"/>
        </w:rPr>
      </w:pPr>
      <w:del w:id="1099" w:author="Tony Farrell" w:date="2000-03-08T09:20:00Z">
        <w:r>
          <w:rPr>
            <w:b/>
          </w:rPr>
          <w:delText>Call:</w:delText>
        </w:r>
      </w:del>
      <w:del w:id="1100" w:author="Tony Farrell" w:date="2000-03-08T09:20:00Z">
        <w:r>
          <w:rPr/>
          <w:delText xml:space="preserve">  </w:delText>
        </w:r>
      </w:del>
      <w:del w:id="1101" w:author="Tony Farrell" w:date="2000-03-08T09:20:00Z">
        <w:r>
          <w:rPr>
            <w:rFonts w:cs="Monaco;Courier New" w:ascii="Monaco;Courier New" w:hAnsi="Monaco;Courier New"/>
            <w:sz w:val="20"/>
          </w:rPr>
          <w:delText xml:space="preserve">ConfigDeallocateFibre (PivotIndex, ReportFunction, FunctionArg, </w:delText>
          <w:tab/>
          <w:tab/>
          <w:tab/>
          <w:tab/>
          <w:tab/>
          <w:tab/>
          <w:tab/>
          <w:tab/>
          <w:tab/>
          <w:tab/>
          <w:delText>Status);</w:delText>
        </w:r>
      </w:del>
    </w:p>
    <w:p>
      <w:pPr>
        <w:pStyle w:val="Descrpar"/>
        <w:rPr>
          <w:del w:id="1104" w:author="Tony Farrell" w:date="2000-03-08T09:20:00Z"/>
        </w:rPr>
      </w:pPr>
      <w:del w:id="1103" w:author="Tony Farrell" w:date="2000-03-08T09:20:00Z">
        <w:r>
          <w:rPr/>
        </w:r>
      </w:del>
    </w:p>
    <w:p>
      <w:pPr>
        <w:pStyle w:val="Descrpar"/>
        <w:rPr>
          <w:b/>
          <w:b/>
          <w:del w:id="1106" w:author="Tony Farrell" w:date="2000-03-08T09:20:00Z"/>
        </w:rPr>
      </w:pPr>
      <w:del w:id="1105" w:author="Tony Farrell" w:date="2000-03-08T09:20:00Z">
        <w:r>
          <w:rPr>
            <w:b/>
          </w:rPr>
          <w:delText xml:space="preserve">Parameters: </w:delText>
        </w:r>
      </w:del>
    </w:p>
    <w:p>
      <w:pPr>
        <w:pStyle w:val="Parameter"/>
        <w:rPr>
          <w:del w:id="1109" w:author="Tony Farrell" w:date="2000-03-08T09:20:00Z"/>
        </w:rPr>
      </w:pPr>
      <w:del w:id="1107" w:author="Tony Farrell" w:date="2000-03-08T09:20:00Z">
        <w:r>
          <w:rPr>
            <w:rFonts w:cs="Monaco;Courier New" w:ascii="Monaco;Courier New" w:hAnsi="Monaco;Courier New"/>
            <w:sz w:val="20"/>
          </w:rPr>
          <w:delText>(&gt;) PivotIndex</w:delText>
        </w:r>
      </w:del>
      <w:del w:id="1108" w:author="Tony Farrell" w:date="2000-03-08T09:20:00Z">
        <w:r>
          <w:rPr/>
          <w:delText xml:space="preserve"> </w:delText>
          <w:tab/>
          <w:delText xml:space="preserve">(int) is the index number of the pivot that is to be explicitly allocated. Note that this starts from zero, not from one. </w:delText>
        </w:r>
      </w:del>
    </w:p>
    <w:p>
      <w:pPr>
        <w:pStyle w:val="Parameter"/>
        <w:rPr>
          <w:del w:id="1111" w:author="Tony Farrell" w:date="2000-03-08T09:20:00Z"/>
        </w:rPr>
      </w:pPr>
      <w:del w:id="1110" w:author="Tony Farrell" w:date="2000-03-08T09:20:00Z">
        <w:r>
          <w:rPr/>
        </w:r>
      </w:del>
    </w:p>
    <w:p>
      <w:pPr>
        <w:pStyle w:val="Parameter"/>
        <w:rPr>
          <w:del w:id="1116" w:author="Tony Farrell" w:date="2000-03-08T09:20:00Z"/>
        </w:rPr>
      </w:pPr>
      <w:del w:id="1112" w:author="Tony Farrell" w:date="2000-03-08T09:20:00Z">
        <w:r>
          <w:rPr>
            <w:rFonts w:cs="Monaco;Courier New" w:ascii="Monaco;Courier New" w:hAnsi="Monaco;Courier New"/>
            <w:sz w:val="20"/>
          </w:rPr>
          <w:delText>(&gt;) ReportFunction</w:delText>
        </w:r>
      </w:del>
      <w:del w:id="1113" w:author="Tony Farrell" w:date="2000-03-08T09:20:00Z">
        <w:r>
          <w:rPr/>
          <w:delText xml:space="preserve"> (CONFIG_ReportFunction) should be null or the address of a function to call to report on the progress of the validity check, and this should be a function will a calling sequence as described in the section on ‘Reporting Progress’. Note that this will not be called to report the deallocation of the fibre, only for the validity check (ie all calls will have a type of ‘P’). </w:delText>
        </w:r>
      </w:del>
      <w:del w:id="1114" w:author="Tony Farrell" w:date="2000-03-08T09:20:00Z">
        <w:r>
          <w:rPr>
            <w:b/>
          </w:rPr>
          <w:delText>ConfigDeallocateFibre()</w:delText>
        </w:r>
      </w:del>
      <w:del w:id="1115" w:author="Tony Farrell" w:date="2000-03-08T09:20:00Z">
        <w:r>
          <w:rPr/>
          <w:delText xml:space="preserve"> will compute the effects that the new deallocation has on the other possible allocations that could be made — normally a deallocation makes possible a number of other allocations that would have collided with the deallocated fibre. Normally, this reprocessing will be fast (and not all algorithms will do it at this stage), and there should be no need to supply a feedback function, so this is one case where it is perfectly reasonable to pass a null feedback function address.</w:delText>
        </w:r>
      </w:del>
    </w:p>
    <w:p>
      <w:pPr>
        <w:pStyle w:val="Parameter"/>
        <w:rPr>
          <w:del w:id="1118" w:author="Tony Farrell" w:date="2000-03-08T09:20:00Z"/>
        </w:rPr>
      </w:pPr>
      <w:del w:id="1117" w:author="Tony Farrell" w:date="2000-03-08T09:20:00Z">
        <w:r>
          <w:rPr/>
        </w:r>
      </w:del>
    </w:p>
    <w:p>
      <w:pPr>
        <w:pStyle w:val="Parameter"/>
        <w:rPr>
          <w:del w:id="1121" w:author="Tony Farrell" w:date="2000-03-08T09:20:00Z"/>
        </w:rPr>
      </w:pPr>
      <w:del w:id="1119" w:author="Tony Farrell" w:date="2000-03-08T09:20:00Z">
        <w:r>
          <w:rPr>
            <w:rFonts w:cs="Monaco;Courier New" w:ascii="Monaco;Courier New" w:hAnsi="Monaco;Courier New"/>
            <w:sz w:val="20"/>
          </w:rPr>
          <w:delText>(&gt;) FunctionArg</w:delText>
        </w:r>
      </w:del>
      <w:del w:id="1120" w:author="Tony Farrell" w:date="2000-03-08T09:20:00Z">
        <w:r>
          <w:rPr/>
          <w:delText xml:space="preserve"> </w:delText>
          <w:tab/>
          <w:delText>(void *) is an argument provided for the convenience of the writer of the reporting function and will be passed to the reporting function when it is called.</w:delText>
        </w:r>
      </w:del>
    </w:p>
    <w:p>
      <w:pPr>
        <w:pStyle w:val="Parameter"/>
        <w:rPr>
          <w:del w:id="1123" w:author="Tony Farrell" w:date="2000-03-08T09:20:00Z"/>
        </w:rPr>
      </w:pPr>
      <w:del w:id="1122" w:author="Tony Farrell" w:date="2000-03-08T09:20:00Z">
        <w:r>
          <w:rPr/>
        </w:r>
      </w:del>
    </w:p>
    <w:p>
      <w:pPr>
        <w:pStyle w:val="Parameter"/>
        <w:rPr>
          <w:del w:id="1126" w:author="Tony Farrell" w:date="2000-03-08T09:20:00Z"/>
        </w:rPr>
      </w:pPr>
      <w:del w:id="1124" w:author="Tony Farrell" w:date="2000-03-08T09:20:00Z">
        <w:r>
          <w:rPr>
            <w:rFonts w:cs="Monaco;Courier New" w:ascii="Monaco;Courier New" w:hAnsi="Monaco;Courier New"/>
            <w:sz w:val="20"/>
          </w:rPr>
          <w:delText>(!) Status</w:delText>
        </w:r>
      </w:del>
      <w:del w:id="1125" w:author="Tony Farrell" w:date="2000-03-08T09:20:00Z">
        <w:r>
          <w:rPr/>
          <w:delText xml:space="preserve"> </w:delText>
          <w:tab/>
          <w:delText>(StatusType *) is a conventional inherited status variable.</w:delText>
        </w:r>
      </w:del>
    </w:p>
    <w:p>
      <w:pPr>
        <w:pStyle w:val="Descrpar"/>
        <w:rPr>
          <w:del w:id="1128" w:author="Tony Farrell" w:date="2000-03-08T09:20:00Z"/>
        </w:rPr>
      </w:pPr>
      <w:del w:id="1127" w:author="Tony Farrell" w:date="2000-03-08T09:20:00Z">
        <w:r>
          <w:rPr/>
        </w:r>
      </w:del>
    </w:p>
    <w:p>
      <w:pPr>
        <w:pStyle w:val="Descrpar"/>
        <w:rPr>
          <w:b/>
          <w:b/>
          <w:del w:id="1131" w:author="Tony Farrell" w:date="2000-03-08T09:20:00Z"/>
        </w:rPr>
      </w:pPr>
      <w:del w:id="1129" w:author="Tony Farrell" w:date="2000-03-08T09:20:00Z">
        <w:r>
          <w:rPr>
            <w:b/>
          </w:rPr>
          <w:delText>Prior requirements:</w:delText>
        </w:r>
      </w:del>
      <w:del w:id="1130" w:author="Tony Farrell" w:date="2000-03-08T09:20:00Z">
        <w:r>
          <w:rPr/>
          <w:delText xml:space="preserve"> ConfigInitialise() should have been called to initialise the configuration routines, and ConfigSetTargets() should have been called to set up the target lists.</w:delText>
        </w:r>
      </w:del>
    </w:p>
    <w:p>
      <w:pPr>
        <w:pStyle w:val="Descrpar"/>
        <w:rPr>
          <w:b/>
          <w:b/>
          <w:del w:id="1133" w:author="Tony Farrell" w:date="2000-03-08T09:20:00Z"/>
        </w:rPr>
      </w:pPr>
      <w:del w:id="1132" w:author="Tony Farrell" w:date="2000-03-08T09:20:00Z">
        <w:r>
          <w:rPr>
            <w:b/>
          </w:rPr>
        </w:r>
      </w:del>
    </w:p>
    <w:p>
      <w:pPr>
        <w:pStyle w:val="Descrpar"/>
        <w:rPr>
          <w:b/>
          <w:b/>
          <w:del w:id="1135" w:author="Tony Farrell" w:date="2000-03-08T09:20:00Z"/>
        </w:rPr>
      </w:pPr>
      <w:del w:id="1134" w:author="Tony Farrell" w:date="2000-03-08T09:20:00Z">
        <w:r>
          <w:rPr>
            <w:b/>
          </w:rPr>
          <w:delText>Internal declaration:</w:delText>
        </w:r>
      </w:del>
    </w:p>
    <w:p>
      <w:pPr>
        <w:pStyle w:val="Listing"/>
        <w:rPr>
          <w:del w:id="1137" w:author="Tony Farrell" w:date="2000-03-08T09:20:00Z"/>
        </w:rPr>
      </w:pPr>
      <w:del w:id="1136" w:author="Tony Farrell" w:date="2000-03-08T09:20:00Z">
        <w:r>
          <w:rPr/>
          <w:delText>void ConfigDeallocateFibre (</w:delText>
        </w:r>
      </w:del>
    </w:p>
    <w:p>
      <w:pPr>
        <w:pStyle w:val="Listing"/>
        <w:rPr>
          <w:del w:id="1140" w:author="Tony Farrell" w:date="2000-03-08T09:20:00Z"/>
        </w:rPr>
      </w:pPr>
      <w:del w:id="1138" w:author="Tony Farrell" w:date="2000-03-08T09:20:00Z">
        <w:r>
          <w:rPr>
            <w:rFonts w:eastAsia="Monaco;Courier New"/>
          </w:rPr>
          <w:delText xml:space="preserve">   </w:delText>
        </w:r>
      </w:del>
      <w:del w:id="1139" w:author="Tony Farrell" w:date="2000-03-08T09:20:00Z">
        <w:r>
          <w:rPr/>
          <w:delText>int PivotIndex,          /* (&gt;) Index number of the pivot */</w:delText>
        </w:r>
      </w:del>
    </w:p>
    <w:p>
      <w:pPr>
        <w:pStyle w:val="Listing"/>
        <w:rPr>
          <w:del w:id="1143" w:author="Tony Farrell" w:date="2000-03-08T09:20:00Z"/>
        </w:rPr>
      </w:pPr>
      <w:del w:id="1141" w:author="Tony Farrell" w:date="2000-03-08T09:20:00Z">
        <w:r>
          <w:rPr>
            <w:rFonts w:eastAsia="Monaco;Courier New"/>
          </w:rPr>
          <w:delText xml:space="preserve">   </w:delText>
        </w:r>
      </w:del>
      <w:del w:id="1142" w:author="Tony Farrell" w:date="2000-03-08T09:20:00Z">
        <w:r>
          <w:rPr/>
          <w:delText>CONFIG_ReportFunction</w:delText>
        </w:r>
      </w:del>
    </w:p>
    <w:p>
      <w:pPr>
        <w:pStyle w:val="Listing"/>
        <w:rPr>
          <w:del w:id="1146" w:author="Tony Farrell" w:date="2000-03-08T09:20:00Z"/>
        </w:rPr>
      </w:pPr>
      <w:del w:id="1144" w:author="Tony Farrell" w:date="2000-03-08T09:20:00Z">
        <w:r>
          <w:rPr>
            <w:rFonts w:eastAsia="Monaco;Courier New"/>
          </w:rPr>
          <w:delText xml:space="preserve">            </w:delText>
        </w:r>
      </w:del>
      <w:del w:id="1145" w:author="Tony Farrell" w:date="2000-03-08T09:20:00Z">
        <w:r>
          <w:rPr/>
          <w:delText>ReportFunction, /* (&gt;) Feedback routine to call */</w:delText>
        </w:r>
      </w:del>
    </w:p>
    <w:p>
      <w:pPr>
        <w:pStyle w:val="Listing"/>
        <w:rPr>
          <w:del w:id="1149" w:author="Tony Farrell" w:date="2000-03-08T09:20:00Z"/>
        </w:rPr>
      </w:pPr>
      <w:del w:id="1147" w:author="Tony Farrell" w:date="2000-03-08T09:20:00Z">
        <w:r>
          <w:rPr>
            <w:rFonts w:eastAsia="Monaco;Courier New"/>
          </w:rPr>
          <w:delText xml:space="preserve">   </w:delText>
        </w:r>
      </w:del>
      <w:del w:id="1148" w:author="Tony Farrell" w:date="2000-03-08T09:20:00Z">
        <w:r>
          <w:rPr/>
          <w:delText>void *FunctionArg,       /* (&gt;) Caller-supplied argument */</w:delText>
        </w:r>
      </w:del>
    </w:p>
    <w:p>
      <w:pPr>
        <w:pStyle w:val="Listing"/>
        <w:rPr>
          <w:del w:id="1152" w:author="Tony Farrell" w:date="2000-03-08T09:20:00Z"/>
        </w:rPr>
      </w:pPr>
      <w:del w:id="1150" w:author="Tony Farrell" w:date="2000-03-08T09:20:00Z">
        <w:r>
          <w:rPr>
            <w:rFonts w:eastAsia="Monaco;Courier New"/>
          </w:rPr>
          <w:delText xml:space="preserve">   </w:delText>
        </w:r>
      </w:del>
      <w:del w:id="1151" w:author="Tony Farrell" w:date="2000-03-08T09:20:00Z">
        <w:r>
          <w:rPr/>
          <w:delText>StatusType *Status)      /* (!) Inherited status */</w:delText>
        </w:r>
      </w:del>
    </w:p>
    <w:p>
      <w:pPr>
        <w:pStyle w:val="Normal"/>
        <w:rPr>
          <w:del w:id="1154" w:author="Tony Farrell" w:date="2000-03-08T09:20:00Z"/>
        </w:rPr>
      </w:pPr>
      <w:del w:id="1153" w:author="Tony Farrell" w:date="2000-03-08T09:20:00Z">
        <w:r>
          <w:rPr/>
        </w:r>
      </w:del>
    </w:p>
    <w:p>
      <w:pPr>
        <w:pStyle w:val="Separator"/>
        <w:rPr/>
      </w:pPr>
      <w:r>
        <w:rPr/>
      </w:r>
    </w:p>
    <w:p>
      <w:pPr>
        <w:pStyle w:val="Heading3"/>
        <w:rPr/>
      </w:pPr>
      <w:bookmarkStart w:id="23" w:name="__RefHeading___Toc481397433"/>
      <w:bookmarkEnd w:id="23"/>
      <w:r>
        <w:rPr/>
        <w:t>ConfigSetParameter()</w:t>
      </w:r>
    </w:p>
    <w:p>
      <w:pPr>
        <w:pStyle w:val="Normal"/>
        <w:rPr/>
      </w:pPr>
      <w:r>
        <w:rPr>
          <w:b/>
        </w:rPr>
        <w:t>Function:</w:t>
      </w:r>
      <w:r>
        <w:rPr/>
        <w:t xml:space="preserve"> Sets the value of one of the allocation algorithm parameters.</w:t>
      </w:r>
    </w:p>
    <w:p>
      <w:pPr>
        <w:pStyle w:val="Normal"/>
        <w:rPr/>
      </w:pPr>
      <w:r>
        <w:rPr/>
      </w:r>
    </w:p>
    <w:p>
      <w:pPr>
        <w:pStyle w:val="Descrpar"/>
        <w:rPr/>
      </w:pPr>
      <w:r>
        <w:rPr>
          <w:b/>
        </w:rPr>
        <w:t>Description:</w:t>
      </w:r>
      <w:r>
        <w:rPr/>
        <w:t xml:space="preserve"> The allocation algorithm code may be parameterised — its behaviour can be modified by the external code making calls to set ‘parameters’. These parameters will be quite different from implementation to implementation, so there needs to be a general-purpose way of finding out about the supported parameters of any given implementation. This routine sets the value of such a parameter.</w:t>
      </w:r>
    </w:p>
    <w:p>
      <w:pPr>
        <w:pStyle w:val="Descrpar"/>
        <w:rPr/>
      </w:pPr>
      <w:r>
        <w:rPr/>
      </w:r>
    </w:p>
    <w:p>
      <w:pPr>
        <w:pStyle w:val="Descrpar"/>
        <w:rPr/>
      </w:pPr>
      <w:r>
        <w:rPr>
          <w:b/>
        </w:rPr>
        <w:t>Call:</w:t>
      </w:r>
      <w:r>
        <w:rPr/>
        <w:t xml:space="preserve">  </w:t>
      </w:r>
      <w:r>
        <w:rPr>
          <w:rFonts w:cs="Monaco;Courier New" w:ascii="Monaco;Courier New" w:hAnsi="Monaco;Courier New"/>
          <w:sz w:val="20"/>
        </w:rPr>
        <w:t>ConfigSetParameter (Name, Value, Status);</w:t>
      </w:r>
    </w:p>
    <w:p>
      <w:pPr>
        <w:pStyle w:val="Descrpar"/>
        <w:rPr/>
      </w:pPr>
      <w:r>
        <w:rPr/>
      </w:r>
    </w:p>
    <w:p>
      <w:pPr>
        <w:pStyle w:val="Descrpar"/>
        <w:rPr>
          <w:b/>
          <w:b/>
        </w:rPr>
      </w:pPr>
      <w:r>
        <w:rPr>
          <w:b/>
        </w:rPr>
        <w:t>Parameters:</w:t>
      </w:r>
    </w:p>
    <w:p>
      <w:pPr>
        <w:pStyle w:val="Parameter"/>
        <w:rPr/>
      </w:pPr>
      <w:r>
        <w:rPr/>
        <w:t>(&gt;) Name</w:t>
        <w:tab/>
        <w:t>(char *) Address of a nul-terminated string giving the name of the parameter in question. This must match exactly — names are case-sensitive.</w:t>
      </w:r>
    </w:p>
    <w:p>
      <w:pPr>
        <w:pStyle w:val="Parameter"/>
        <w:rPr/>
      </w:pPr>
      <w:r>
        <w:rPr/>
        <w:t>(&gt;) Value</w:t>
        <w:tab/>
        <w:t>(char *) Address of a nul-terminated string giving the value to which the parameter is to be set. If this is a numeric value it should be encoded as a character string. If it is a logical value it should be one of either ‘T’ (true) or ‘F’ (false).</w:t>
      </w:r>
    </w:p>
    <w:p>
      <w:pPr>
        <w:pStyle w:val="Parameter"/>
        <w:rPr/>
      </w:pPr>
      <w:r>
        <w:rPr/>
        <w:t>(!) Status</w:t>
        <w:tab/>
        <w:t>(StatusType *) Inherited status.</w:t>
      </w:r>
    </w:p>
    <w:p>
      <w:pPr>
        <w:pStyle w:val="Descrpar"/>
        <w:rPr/>
      </w:pPr>
      <w:r>
        <w:rPr/>
      </w:r>
    </w:p>
    <w:p>
      <w:pPr>
        <w:pStyle w:val="Descrpar"/>
        <w:rPr>
          <w:b/>
          <w:b/>
        </w:rPr>
      </w:pPr>
      <w:r>
        <w:rPr>
          <w:b/>
        </w:rPr>
        <w:t>Prior requirements:</w:t>
      </w:r>
      <w:r>
        <w:rPr/>
        <w:t xml:space="preserve"> ConfigInitialise() should have been called prior to any calls to this routine.</w:t>
      </w:r>
    </w:p>
    <w:p>
      <w:pPr>
        <w:pStyle w:val="Descrpar"/>
        <w:rPr>
          <w:b/>
          <w:b/>
        </w:rPr>
      </w:pPr>
      <w:r>
        <w:rPr>
          <w:b/>
        </w:rPr>
      </w:r>
    </w:p>
    <w:p>
      <w:pPr>
        <w:pStyle w:val="Descrpar"/>
        <w:rPr>
          <w:b/>
          <w:b/>
        </w:rPr>
      </w:pPr>
      <w:r>
        <w:rPr>
          <w:b/>
        </w:rPr>
        <w:t>Internal declaration:</w:t>
      </w:r>
    </w:p>
    <w:p>
      <w:pPr>
        <w:pStyle w:val="Listing"/>
        <w:rPr/>
      </w:pPr>
      <w:r>
        <w:rPr/>
        <w:t>void ConfigSetParameter ( /* Set value of a named parameter */</w:t>
      </w:r>
    </w:p>
    <w:p>
      <w:pPr>
        <w:pStyle w:val="Listing"/>
        <w:rPr/>
      </w:pPr>
      <w:r>
        <w:rPr>
          <w:rFonts w:eastAsia="Monaco;Courier New"/>
        </w:rPr>
        <w:t xml:space="preserve">   </w:t>
      </w:r>
      <w:r>
        <w:rPr/>
        <w:t>char *Name,              /* (&gt;) Name of parameter */</w:t>
      </w:r>
    </w:p>
    <w:p>
      <w:pPr>
        <w:pStyle w:val="Listing"/>
        <w:rPr/>
      </w:pPr>
      <w:r>
        <w:rPr>
          <w:rFonts w:eastAsia="Monaco;Courier New"/>
        </w:rPr>
        <w:t xml:space="preserve">   </w:t>
      </w:r>
      <w:r>
        <w:rPr/>
        <w:t>char *Value,             /* (&gt;) Value for parameter */</w:t>
      </w:r>
    </w:p>
    <w:p>
      <w:pPr>
        <w:pStyle w:val="Listing"/>
        <w:rPr/>
      </w:pPr>
      <w:r>
        <w:rPr>
          <w:rFonts w:eastAsia="Monaco;Courier New"/>
        </w:rPr>
        <w:t xml:space="preserve">   </w:t>
      </w:r>
      <w:r>
        <w:rPr/>
        <w:t>StatusType *Status);     /* (!) Inherited status */</w:t>
      </w:r>
    </w:p>
    <w:p>
      <w:pPr>
        <w:pStyle w:val="Listing"/>
        <w:rPr/>
      </w:pPr>
      <w:r>
        <w:rPr/>
      </w:r>
    </w:p>
    <w:p>
      <w:pPr>
        <w:pStyle w:val="Descrpar"/>
        <w:rPr/>
      </w:pPr>
      <w:r>
        <w:rPr/>
      </w:r>
    </w:p>
    <w:p>
      <w:pPr>
        <w:pStyle w:val="Normal"/>
        <w:rPr/>
      </w:pPr>
      <w:r>
        <w:rPr/>
      </w:r>
    </w:p>
    <w:p>
      <w:pPr>
        <w:pStyle w:val="Separator"/>
        <w:rPr/>
      </w:pPr>
      <w:r>
        <w:rPr/>
      </w:r>
    </w:p>
    <w:p>
      <w:pPr>
        <w:pStyle w:val="Heading3"/>
        <w:rPr/>
      </w:pPr>
      <w:bookmarkStart w:id="24" w:name="__RefHeading___Toc481397434"/>
      <w:bookmarkEnd w:id="24"/>
      <w:r>
        <w:rPr/>
        <w:t>ConfigNumberParameters()</w:t>
      </w:r>
    </w:p>
    <w:p>
      <w:pPr>
        <w:pStyle w:val="Normal"/>
        <w:rPr/>
      </w:pPr>
      <w:r>
        <w:rPr>
          <w:b/>
        </w:rPr>
        <w:t>Function:</w:t>
      </w:r>
      <w:r>
        <w:rPr/>
        <w:t xml:space="preserve"> Returns the number of allocation algorithm parameters.</w:t>
      </w:r>
    </w:p>
    <w:p>
      <w:pPr>
        <w:pStyle w:val="Normal"/>
        <w:rPr/>
      </w:pPr>
      <w:r>
        <w:rPr/>
      </w:r>
    </w:p>
    <w:p>
      <w:pPr>
        <w:pStyle w:val="Descrpar"/>
        <w:rPr/>
      </w:pPr>
      <w:r>
        <w:rPr>
          <w:b/>
        </w:rPr>
        <w:t>Description:</w:t>
      </w:r>
      <w:r>
        <w:rPr/>
        <w:t xml:space="preserve"> The allocation algorithm code may be parameterised — its behaviour can be modified by the external code making calls to set ‘parameters’. These parameters will be quite different from implementation to implementation, so there needs to be a general-purpose way of finding out about the supported parameters of any given implementation. This routine simply returns the number of such parameters supported by the algorithm.</w:t>
      </w:r>
    </w:p>
    <w:p>
      <w:pPr>
        <w:pStyle w:val="Descrpar"/>
        <w:rPr/>
      </w:pPr>
      <w:r>
        <w:rPr/>
      </w:r>
    </w:p>
    <w:p>
      <w:pPr>
        <w:pStyle w:val="Descrpar"/>
        <w:rPr/>
      </w:pPr>
      <w:r>
        <w:rPr>
          <w:b/>
        </w:rPr>
        <w:t>Call:</w:t>
      </w:r>
      <w:r>
        <w:rPr/>
        <w:t xml:space="preserve">  </w:t>
      </w:r>
      <w:r>
        <w:rPr>
          <w:rFonts w:cs="Monaco;Courier New" w:ascii="Monaco;Courier New" w:hAnsi="Monaco;Courier New"/>
          <w:sz w:val="20"/>
        </w:rPr>
        <w:t>NumberParameters = ConfigNumberParameters();</w:t>
      </w:r>
    </w:p>
    <w:p>
      <w:pPr>
        <w:pStyle w:val="Descrpar"/>
        <w:rPr/>
      </w:pPr>
      <w:r>
        <w:rPr/>
      </w:r>
    </w:p>
    <w:p>
      <w:pPr>
        <w:pStyle w:val="Descrpar"/>
        <w:rPr/>
      </w:pPr>
      <w:r>
        <w:rPr>
          <w:b/>
        </w:rPr>
        <w:t xml:space="preserve">Parameters: </w:t>
      </w:r>
      <w:r>
        <w:rPr/>
        <w:t>None.</w:t>
      </w:r>
    </w:p>
    <w:p>
      <w:pPr>
        <w:pStyle w:val="Descrpar"/>
        <w:rPr/>
      </w:pPr>
      <w:r>
        <w:rPr/>
      </w:r>
    </w:p>
    <w:p>
      <w:pPr>
        <w:pStyle w:val="Descrpar"/>
        <w:rPr>
          <w:b/>
          <w:b/>
        </w:rPr>
      </w:pPr>
      <w:r>
        <w:rPr>
          <w:b/>
        </w:rPr>
        <w:t>Returns:</w:t>
      </w:r>
    </w:p>
    <w:p>
      <w:pPr>
        <w:pStyle w:val="Parameter"/>
        <w:rPr/>
      </w:pPr>
      <w:r>
        <w:rPr/>
        <w:t>(&lt;) NumberParameters</w:t>
        <w:tab/>
        <w:t>(int) The number of parameters supported.</w:t>
      </w:r>
    </w:p>
    <w:p>
      <w:pPr>
        <w:pStyle w:val="Descrpar"/>
        <w:rPr/>
      </w:pPr>
      <w:r>
        <w:rPr/>
      </w:r>
    </w:p>
    <w:p>
      <w:pPr>
        <w:pStyle w:val="Descrpar"/>
        <w:rPr>
          <w:b/>
          <w:b/>
        </w:rPr>
      </w:pPr>
      <w:r>
        <w:rPr>
          <w:b/>
        </w:rPr>
        <w:t>Prior requirements:</w:t>
      </w:r>
      <w:r>
        <w:rPr/>
        <w:t xml:space="preserve"> ConfigInitialise() should have been called prior to any calls to this routine.</w:t>
      </w:r>
    </w:p>
    <w:p>
      <w:pPr>
        <w:pStyle w:val="Descrpar"/>
        <w:rPr>
          <w:b/>
          <w:b/>
        </w:rPr>
      </w:pPr>
      <w:r>
        <w:rPr>
          <w:b/>
        </w:rPr>
      </w:r>
    </w:p>
    <w:p>
      <w:pPr>
        <w:pStyle w:val="Descrpar"/>
        <w:rPr>
          <w:b/>
          <w:b/>
        </w:rPr>
      </w:pPr>
      <w:r>
        <w:rPr>
          <w:b/>
        </w:rPr>
        <w:t>Internal declaration:</w:t>
      </w:r>
    </w:p>
    <w:p>
      <w:pPr>
        <w:pStyle w:val="Listing"/>
        <w:rPr/>
      </w:pPr>
      <w:r>
        <w:rPr/>
        <w:t>int ConfigNumberParameters (void);</w:t>
      </w:r>
    </w:p>
    <w:p>
      <w:pPr>
        <w:pStyle w:val="Listing"/>
        <w:rPr/>
      </w:pPr>
      <w:r>
        <w:rPr>
          <w:rFonts w:eastAsia="Monaco;Courier New"/>
        </w:rPr>
        <w:t xml:space="preserve">                           </w:t>
      </w:r>
      <w:r>
        <w:rPr/>
        <w:t>/* (&lt;) Returns number of parameters */</w:t>
      </w:r>
    </w:p>
    <w:p>
      <w:pPr>
        <w:pStyle w:val="Descrpar"/>
        <w:rPr/>
      </w:pPr>
      <w:r>
        <w:rPr/>
      </w:r>
    </w:p>
    <w:p>
      <w:pPr>
        <w:pStyle w:val="Normal"/>
        <w:rPr/>
      </w:pPr>
      <w:r>
        <w:rPr/>
      </w:r>
    </w:p>
    <w:p>
      <w:pPr>
        <w:pStyle w:val="Separator"/>
        <w:rPr/>
      </w:pPr>
      <w:r>
        <w:rPr/>
      </w:r>
    </w:p>
    <w:p>
      <w:pPr>
        <w:pStyle w:val="Heading3"/>
        <w:rPr/>
      </w:pPr>
      <w:bookmarkStart w:id="25" w:name="__RefHeading___Toc481397435"/>
      <w:bookmarkEnd w:id="25"/>
      <w:r>
        <w:rPr/>
        <w:t>ConfigParameterDetails()</w:t>
      </w:r>
    </w:p>
    <w:p>
      <w:pPr>
        <w:pStyle w:val="Normal"/>
        <w:rPr/>
      </w:pPr>
      <w:r>
        <w:rPr>
          <w:b/>
        </w:rPr>
        <w:t>Function:</w:t>
      </w:r>
      <w:r>
        <w:rPr/>
        <w:t xml:space="preserve"> Returns details about one of the allocation algorithm parameters.</w:t>
      </w:r>
    </w:p>
    <w:p>
      <w:pPr>
        <w:pStyle w:val="Normal"/>
        <w:rPr/>
      </w:pPr>
      <w:r>
        <w:rPr/>
      </w:r>
    </w:p>
    <w:p>
      <w:pPr>
        <w:pStyle w:val="Descrpar"/>
        <w:rPr/>
      </w:pPr>
      <w:r>
        <w:rPr>
          <w:b/>
        </w:rPr>
        <w:t>Description:</w:t>
      </w:r>
      <w:r>
        <w:rPr/>
        <w:t xml:space="preserve"> The allocation algorithm code may be parameterised — its behaviour can be modified by the external code making calls to set ‘parameters’. These parameters will be quite different from implementation to implementation, so there needs to be a general-purpose way of finding out about the supported parameters of any given implementation. This routine returns details about one of the allocation algorithm parameters.</w:t>
      </w:r>
    </w:p>
    <w:p>
      <w:pPr>
        <w:pStyle w:val="Descrpar"/>
        <w:rPr/>
      </w:pPr>
      <w:r>
        <w:rPr/>
      </w:r>
    </w:p>
    <w:p>
      <w:pPr>
        <w:pStyle w:val="Descrpar"/>
        <w:jc w:val="left"/>
        <w:rPr/>
      </w:pPr>
      <w:r>
        <w:rPr>
          <w:b/>
        </w:rPr>
        <w:t>Call:</w:t>
      </w:r>
      <w:r>
        <w:rPr/>
        <w:t xml:space="preserve">  </w:t>
      </w:r>
      <w:r>
        <w:rPr>
          <w:rFonts w:cs="Monaco;Courier New" w:ascii="Monaco;Courier New" w:hAnsi="Monaco;Courier New"/>
          <w:sz w:val="20"/>
        </w:rPr>
        <w:t>ConfigParameterDetails (ParameterNumber, Name, Type, Limits, NValues, Values, Status);</w:t>
      </w:r>
    </w:p>
    <w:p>
      <w:pPr>
        <w:pStyle w:val="Descrpar"/>
        <w:rPr/>
      </w:pPr>
      <w:r>
        <w:rPr/>
      </w:r>
    </w:p>
    <w:p>
      <w:pPr>
        <w:pStyle w:val="Descrpar"/>
        <w:rPr>
          <w:b/>
          <w:b/>
        </w:rPr>
      </w:pPr>
      <w:r>
        <w:rPr>
          <w:b/>
        </w:rPr>
        <w:t xml:space="preserve">Parameters: </w:t>
      </w:r>
    </w:p>
    <w:p>
      <w:pPr>
        <w:pStyle w:val="Parameter"/>
        <w:rPr/>
      </w:pPr>
      <w:r>
        <w:rPr/>
        <w:t>(&gt;) ParameterNumber</w:t>
        <w:tab/>
        <w:t>(int) The number of the parameter. This should be a number in the range 1 through the value returned by ConfigNumberParameters().</w:t>
      </w:r>
    </w:p>
    <w:p>
      <w:pPr>
        <w:pStyle w:val="Parameter"/>
        <w:rPr/>
      </w:pPr>
      <w:r>
        <w:rPr/>
        <w:t>(&lt;) Name</w:t>
        <w:tab/>
        <w:t>(char **) Set to the address of a nul-terminated string giving the name of the parameter.</w:t>
      </w:r>
    </w:p>
    <w:p>
      <w:pPr>
        <w:pStyle w:val="Parameter"/>
        <w:rPr/>
      </w:pPr>
      <w:r>
        <w:rPr/>
        <w:t>(&lt;) Type</w:t>
        <w:tab/>
        <w:t>(char *) Set to a single character giving the type of the parameter: ‘I’ integer, ‘F’ floating point, ‘L’ logical, or ‘C’ character.</w:t>
      </w:r>
    </w:p>
    <w:p>
      <w:pPr>
        <w:pStyle w:val="Parameter"/>
        <w:rPr/>
      </w:pPr>
      <w:r>
        <w:rPr/>
        <w:t>(&lt;) Limits</w:t>
        <w:tab/>
        <w:t>(double [2]) The address of an array of two double precision values. The first is set to the minimum value of the parameter and the second to its maximum value. This is only used for parameters of type ‘I’ or ‘F’.</w:t>
      </w:r>
    </w:p>
    <w:p>
      <w:pPr>
        <w:pStyle w:val="Parameter"/>
        <w:rPr/>
      </w:pPr>
      <w:r>
        <w:rPr/>
        <w:t>(&lt;) NValues</w:t>
        <w:tab/>
        <w:t>(int *) The number of possible fixed values a character parameter may have. Only used for parameters of type ‘C’. If set to zero, the parameter may have any value.</w:t>
      </w:r>
    </w:p>
    <w:p>
      <w:pPr>
        <w:pStyle w:val="Parameter"/>
        <w:rPr/>
      </w:pPr>
      <w:r>
        <w:rPr/>
        <w:t>(&lt;) Values</w:t>
        <w:tab/>
        <w:t>(char ***)  For a character parameter, this is set to the address of an array of NValues pointers to char. Each of these points to a nul-terminated string giving one of the allowed values for the parameter.</w:t>
      </w:r>
    </w:p>
    <w:p>
      <w:pPr>
        <w:pStyle w:val="Parameter"/>
        <w:rPr/>
      </w:pPr>
      <w:r>
        <w:rPr/>
        <w:t>(!) Status</w:t>
        <w:tab/>
        <w:t>(StatusType *) Inherited status.</w:t>
      </w:r>
    </w:p>
    <w:p>
      <w:pPr>
        <w:pStyle w:val="Descrpar"/>
        <w:rPr/>
      </w:pPr>
      <w:r>
        <w:rPr/>
      </w:r>
    </w:p>
    <w:p>
      <w:pPr>
        <w:pStyle w:val="Descrpar"/>
        <w:rPr>
          <w:b/>
          <w:b/>
        </w:rPr>
      </w:pPr>
      <w:r>
        <w:rPr>
          <w:b/>
        </w:rPr>
        <w:t>Prior requirements:</w:t>
      </w:r>
      <w:r>
        <w:rPr/>
        <w:t xml:space="preserve"> ConfigIntialise() should have been called prior to any calls to this routine. Normally, ConfigNumberParameters() will also have been called to see how many parameters there are. If ParameterNumber is too large, an error message will be output and bad status returned.</w:t>
      </w:r>
    </w:p>
    <w:p>
      <w:pPr>
        <w:pStyle w:val="Descrpar"/>
        <w:rPr>
          <w:b/>
          <w:b/>
        </w:rPr>
      </w:pPr>
      <w:r>
        <w:rPr>
          <w:b/>
        </w:rPr>
      </w:r>
    </w:p>
    <w:p>
      <w:pPr>
        <w:pStyle w:val="Descrpar"/>
        <w:rPr>
          <w:b/>
          <w:b/>
        </w:rPr>
      </w:pPr>
      <w:r>
        <w:rPr>
          <w:b/>
        </w:rPr>
        <w:t>Internal declaration:</w:t>
      </w:r>
    </w:p>
    <w:p>
      <w:pPr>
        <w:pStyle w:val="Listing"/>
        <w:rPr/>
      </w:pPr>
      <w:r>
        <w:rPr/>
        <w:t>void ConfigParameterDetails (</w:t>
      </w:r>
    </w:p>
    <w:p>
      <w:pPr>
        <w:pStyle w:val="Listing"/>
        <w:rPr/>
      </w:pPr>
      <w:r>
        <w:rPr>
          <w:rFonts w:eastAsia="Monaco;Courier New"/>
        </w:rPr>
        <w:t xml:space="preserve">                          </w:t>
      </w:r>
      <w:r>
        <w:rPr/>
        <w:t>/* Gets details of a given parameter */</w:t>
      </w:r>
    </w:p>
    <w:p>
      <w:pPr>
        <w:pStyle w:val="Listing"/>
        <w:rPr/>
      </w:pPr>
      <w:r>
        <w:rPr>
          <w:rFonts w:eastAsia="Monaco;Courier New"/>
        </w:rPr>
        <w:t xml:space="preserve">   </w:t>
      </w:r>
      <w:r>
        <w:rPr/>
        <w:t>int ParameterNumber,   /* (&gt;) Number of parameter */</w:t>
      </w:r>
    </w:p>
    <w:p>
      <w:pPr>
        <w:pStyle w:val="Listing"/>
        <w:rPr/>
      </w:pPr>
      <w:r>
        <w:rPr>
          <w:rFonts w:eastAsia="Monaco;Courier New"/>
        </w:rPr>
        <w:t xml:space="preserve">   </w:t>
      </w:r>
      <w:r>
        <w:rPr/>
        <w:t>char **Name,           /* (&lt;) Parameter name */</w:t>
      </w:r>
    </w:p>
    <w:p>
      <w:pPr>
        <w:pStyle w:val="Listing"/>
        <w:rPr/>
      </w:pPr>
      <w:r>
        <w:rPr>
          <w:rFonts w:eastAsia="Monaco;Courier New"/>
        </w:rPr>
        <w:t xml:space="preserve">   </w:t>
      </w:r>
      <w:r>
        <w:rPr/>
        <w:t>char *Type,            /* (&lt;) Type code for parameter */</w:t>
      </w:r>
    </w:p>
    <w:p>
      <w:pPr>
        <w:pStyle w:val="Listing"/>
        <w:rPr/>
      </w:pPr>
      <w:r>
        <w:rPr>
          <w:rFonts w:eastAsia="Monaco;Courier New"/>
        </w:rPr>
        <w:t xml:space="preserve">   </w:t>
      </w:r>
      <w:r>
        <w:rPr/>
        <w:t>double Limits[2],      /* (&lt;) Numerical range */</w:t>
      </w:r>
    </w:p>
    <w:p>
      <w:pPr>
        <w:pStyle w:val="Listing"/>
        <w:rPr/>
      </w:pPr>
      <w:r>
        <w:rPr>
          <w:rFonts w:eastAsia="Monaco;Courier New"/>
        </w:rPr>
        <w:t xml:space="preserve">   </w:t>
      </w:r>
      <w:r>
        <w:rPr/>
        <w:t>int *NValues,          /* (&lt;) # of possible values */</w:t>
      </w:r>
    </w:p>
    <w:p>
      <w:pPr>
        <w:pStyle w:val="Listing"/>
        <w:rPr/>
      </w:pPr>
      <w:r>
        <w:rPr>
          <w:rFonts w:eastAsia="Monaco;Courier New"/>
        </w:rPr>
        <w:t xml:space="preserve">   </w:t>
      </w:r>
      <w:r>
        <w:rPr/>
        <w:t>char ***Values,        /* (&lt;) List of possible values */</w:t>
      </w:r>
    </w:p>
    <w:p>
      <w:pPr>
        <w:pStyle w:val="Listing"/>
        <w:rPr/>
      </w:pPr>
      <w:r>
        <w:rPr>
          <w:rFonts w:eastAsia="Monaco;Courier New"/>
        </w:rPr>
        <w:t xml:space="preserve">   </w:t>
      </w:r>
      <w:r>
        <w:rPr/>
        <w:t>StatusType *Status);   /* (!) Inherited status */</w:t>
      </w:r>
    </w:p>
    <w:p>
      <w:pPr>
        <w:pStyle w:val="Separator"/>
        <w:rPr>
          <w:ins w:id="1156" w:author="Tony Farrell" w:date="2000-03-09T14:34:00Z"/>
        </w:rPr>
      </w:pPr>
      <w:ins w:id="1155" w:author="Tony Farrell" w:date="2000-03-09T14:34:00Z">
        <w:r>
          <w:rPr/>
        </w:r>
      </w:ins>
    </w:p>
    <w:p>
      <w:pPr>
        <w:pStyle w:val="Heading3"/>
        <w:rPr>
          <w:ins w:id="1158" w:author="Tony Farrell" w:date="2000-03-09T14:34:00Z"/>
        </w:rPr>
      </w:pPr>
      <w:ins w:id="1157" w:author="Tony Farrell" w:date="2000-03-09T14:34:00Z">
        <w:bookmarkStart w:id="26" w:name="__RefHeading___Toc481397436"/>
        <w:bookmarkEnd w:id="26"/>
        <w:r>
          <w:rPr/>
          <w:t>ConfigGetParameter()</w:t>
        </w:r>
      </w:ins>
    </w:p>
    <w:p>
      <w:pPr>
        <w:pStyle w:val="Heading3"/>
        <w:numPr>
          <w:ilvl w:val="0"/>
          <w:numId w:val="0"/>
        </w:numPr>
        <w:ind w:left="0" w:hanging="0"/>
        <w:rPr>
          <w:del w:id="1160" w:author="Unknown" w:date="0-00-00T00:00:00Z"/>
        </w:rPr>
      </w:pPr>
      <w:del w:id="1159" w:author="Unknown" w:date="0-00-00T00:00:00Z">
        <w:r>
          <w:rPr/>
        </w:r>
      </w:del>
    </w:p>
    <w:p>
      <w:pPr>
        <w:pStyle w:val="Heading3"/>
        <w:rPr>
          <w:del w:id="1162" w:author="Tony Farrell" w:date="2000-03-09T14:34:00Z"/>
        </w:rPr>
      </w:pPr>
      <w:del w:id="1161" w:author="Tony Farrell" w:date="2000-03-09T14:34:00Z">
        <w:r>
          <w:rPr/>
          <w:delText>ConfigGetParameter()</w:delText>
        </w:r>
      </w:del>
    </w:p>
    <w:p>
      <w:pPr>
        <w:pStyle w:val="Heading3"/>
        <w:rPr/>
      </w:pPr>
      <w:r>
        <w:rPr>
          <w:b/>
        </w:rPr>
        <w:t>Function:</w:t>
      </w:r>
      <w:r>
        <w:rPr/>
        <w:t xml:space="preserve"> Gets the value of one of the allocation algorithm parameters.</w:t>
      </w:r>
    </w:p>
    <w:p>
      <w:pPr>
        <w:pStyle w:val="Normal"/>
        <w:rPr/>
      </w:pPr>
      <w:r>
        <w:rPr/>
      </w:r>
    </w:p>
    <w:p>
      <w:pPr>
        <w:pStyle w:val="Descrpar"/>
        <w:rPr/>
      </w:pPr>
      <w:r>
        <w:rPr>
          <w:b/>
        </w:rPr>
        <w:t>Description:</w:t>
      </w:r>
      <w:r>
        <w:rPr/>
        <w:t xml:space="preserve"> The allocation algorithm code may be parameterised — its behaviour can be modified by the external code making calls to set ‘parameters’. These parameters will be quite different from implementation to implementation, so there needs to be a general-purpose way of finding out about the supported parameters of any given implementation. This routine gets the value of such a parameter.</w:t>
      </w:r>
    </w:p>
    <w:p>
      <w:pPr>
        <w:pStyle w:val="Descrpar"/>
        <w:rPr/>
      </w:pPr>
      <w:r>
        <w:rPr/>
      </w:r>
    </w:p>
    <w:p>
      <w:pPr>
        <w:pStyle w:val="Descrpar"/>
        <w:rPr/>
      </w:pPr>
      <w:r>
        <w:rPr>
          <w:b/>
        </w:rPr>
        <w:t>Call:</w:t>
      </w:r>
      <w:r>
        <w:rPr/>
        <w:t xml:space="preserve">  </w:t>
      </w:r>
      <w:r>
        <w:rPr>
          <w:rFonts w:cs="Monaco;Courier New" w:ascii="Monaco;Courier New" w:hAnsi="Monaco;Courier New"/>
          <w:sz w:val="20"/>
        </w:rPr>
        <w:t>ConfigGetParameter (Name, Value, VSize, Status);</w:t>
      </w:r>
    </w:p>
    <w:p>
      <w:pPr>
        <w:pStyle w:val="Descrpar"/>
        <w:rPr/>
      </w:pPr>
      <w:r>
        <w:rPr/>
      </w:r>
    </w:p>
    <w:p>
      <w:pPr>
        <w:pStyle w:val="Descrpar"/>
        <w:rPr>
          <w:b/>
          <w:b/>
        </w:rPr>
      </w:pPr>
      <w:r>
        <w:rPr>
          <w:b/>
        </w:rPr>
        <w:t>Parameters:</w:t>
      </w:r>
    </w:p>
    <w:p>
      <w:pPr>
        <w:pStyle w:val="Separator"/>
        <w:rPr>
          <w:b/>
          <w:b/>
          <w:ins w:id="1164" w:author="Tony Farrell" w:date="2000-03-09T14:35:00Z"/>
        </w:rPr>
      </w:pPr>
      <w:ins w:id="1163" w:author="Tony Farrell" w:date="2000-03-09T14:35:00Z">
        <w:r>
          <w:rPr>
            <w:b/>
          </w:rPr>
        </w:r>
      </w:ins>
    </w:p>
    <w:p>
      <w:pPr>
        <w:pStyle w:val="Heading3"/>
        <w:rPr>
          <w:highlight w:val="yellow"/>
          <w:ins w:id="1166" w:author="Tony Farrell" w:date="2000-03-09T14:35:00Z"/>
        </w:rPr>
      </w:pPr>
      <w:ins w:id="1165" w:author="Tony Farrell" w:date="2000-03-09T14:35:00Z">
        <w:bookmarkStart w:id="27" w:name="__RefHeading___Toc481397437"/>
        <w:bookmarkEnd w:id="27"/>
        <w:r>
          <w:rPr>
            <w:highlight w:val="yellow"/>
          </w:rPr>
          <w:t>ConfigSetImportFile()</w:t>
        </w:r>
      </w:ins>
    </w:p>
    <w:p>
      <w:pPr>
        <w:pStyle w:val="Parameter"/>
        <w:rPr>
          <w:del w:id="1168" w:author="Tony Farrell" w:date="2000-03-09T14:35:00Z"/>
        </w:rPr>
      </w:pPr>
      <w:del w:id="1167" w:author="Tony Farrell" w:date="2000-03-09T14:35:00Z">
        <w:r>
          <w:rPr/>
          <w:delText>(&gt;) Name</w:delText>
          <w:tab/>
          <w:delText>(char *) Address of a nul-terminated string giving the name of the parameter in question. This must match exactly — names are case-sensitive.</w:delText>
        </w:r>
      </w:del>
    </w:p>
    <w:p>
      <w:pPr>
        <w:pStyle w:val="Parameter"/>
        <w:rPr>
          <w:del w:id="1170" w:author="Tony Farrell" w:date="2000-03-09T14:35:00Z"/>
        </w:rPr>
      </w:pPr>
      <w:del w:id="1169" w:author="Tony Farrell" w:date="2000-03-09T14:35:00Z">
        <w:r>
          <w:rPr/>
          <w:delText>(&gt;) Value</w:delText>
          <w:tab/>
          <w:delText>(char *) Address of a nul-terminated string that is to receive the value of the parameter. If this is a numeric value it will be encoded as a character string. If it is a logical value it will be set to one either ‘T’ (true) or ‘F’ (false).</w:delText>
        </w:r>
      </w:del>
    </w:p>
    <w:p>
      <w:pPr>
        <w:pStyle w:val="Parameter"/>
        <w:rPr>
          <w:del w:id="1172" w:author="Tony Farrell" w:date="2000-03-09T14:35:00Z"/>
        </w:rPr>
      </w:pPr>
      <w:del w:id="1171" w:author="Tony Farrell" w:date="2000-03-09T14:35:00Z">
        <w:r>
          <w:rPr/>
          <w:delText>(&gt;) VSize</w:delText>
          <w:tab/>
          <w:delText>(int) The number of bytes available at the address given by Value. This routine always returns a nul-terminated string, even if this means truncating the parameter value. VSize must allow for the terminating nul - no more than VSize characters will be written by this routine, including that nul character.</w:delText>
        </w:r>
      </w:del>
    </w:p>
    <w:p>
      <w:pPr>
        <w:pStyle w:val="Parameter"/>
        <w:rPr>
          <w:del w:id="1174" w:author="Tony Farrell" w:date="2000-03-09T14:35:00Z"/>
        </w:rPr>
      </w:pPr>
      <w:del w:id="1173" w:author="Tony Farrell" w:date="2000-03-09T14:35:00Z">
        <w:r>
          <w:rPr/>
          <w:delText>(!) Status</w:delText>
          <w:tab/>
          <w:delText>(StatusType *) Inherited status.</w:delText>
        </w:r>
      </w:del>
    </w:p>
    <w:p>
      <w:pPr>
        <w:pStyle w:val="Descrpar"/>
        <w:rPr>
          <w:del w:id="1176" w:author="Tony Farrell" w:date="2000-03-09T14:35:00Z"/>
        </w:rPr>
      </w:pPr>
      <w:del w:id="1175" w:author="Tony Farrell" w:date="2000-03-09T14:35:00Z">
        <w:r>
          <w:rPr/>
        </w:r>
      </w:del>
    </w:p>
    <w:p>
      <w:pPr>
        <w:pStyle w:val="Descrpar"/>
        <w:rPr>
          <w:b/>
          <w:b/>
          <w:del w:id="1179" w:author="Tony Farrell" w:date="2000-03-09T14:35:00Z"/>
        </w:rPr>
      </w:pPr>
      <w:del w:id="1177" w:author="Tony Farrell" w:date="2000-03-09T14:35:00Z">
        <w:r>
          <w:rPr>
            <w:b/>
          </w:rPr>
          <w:delText>Prior requirements:</w:delText>
        </w:r>
      </w:del>
      <w:del w:id="1178" w:author="Tony Farrell" w:date="2000-03-09T14:35:00Z">
        <w:r>
          <w:rPr/>
          <w:delText xml:space="preserve"> ConfigInitialise() should have been called prior to any calls to this routine.</w:delText>
        </w:r>
      </w:del>
    </w:p>
    <w:p>
      <w:pPr>
        <w:pStyle w:val="Descrpar"/>
        <w:rPr>
          <w:b/>
          <w:b/>
          <w:del w:id="1181" w:author="Tony Farrell" w:date="2000-03-09T14:35:00Z"/>
        </w:rPr>
      </w:pPr>
      <w:del w:id="1180" w:author="Tony Farrell" w:date="2000-03-09T14:35:00Z">
        <w:r>
          <w:rPr>
            <w:b/>
          </w:rPr>
        </w:r>
      </w:del>
    </w:p>
    <w:p>
      <w:pPr>
        <w:pStyle w:val="Descrpar"/>
        <w:rPr>
          <w:b/>
          <w:b/>
          <w:del w:id="1183" w:author="Tony Farrell" w:date="2000-03-09T14:35:00Z"/>
        </w:rPr>
      </w:pPr>
      <w:del w:id="1182" w:author="Tony Farrell" w:date="2000-03-09T14:35:00Z">
        <w:r>
          <w:rPr>
            <w:b/>
          </w:rPr>
          <w:delText>Internal declaration:</w:delText>
        </w:r>
      </w:del>
    </w:p>
    <w:p>
      <w:pPr>
        <w:pStyle w:val="Listing"/>
        <w:rPr>
          <w:del w:id="1185" w:author="Tony Farrell" w:date="2000-03-09T14:35:00Z"/>
        </w:rPr>
      </w:pPr>
      <w:del w:id="1184" w:author="Tony Farrell" w:date="2000-03-09T14:35:00Z">
        <w:r>
          <w:rPr/>
          <w:delText>void ConfigGetParameter (/* Set value of a named parameter */</w:delText>
        </w:r>
      </w:del>
    </w:p>
    <w:p>
      <w:pPr>
        <w:pStyle w:val="Listing"/>
        <w:rPr>
          <w:del w:id="1188" w:author="Tony Farrell" w:date="2000-03-09T14:35:00Z"/>
        </w:rPr>
      </w:pPr>
      <w:del w:id="1186" w:author="Tony Farrell" w:date="2000-03-09T14:35:00Z">
        <w:r>
          <w:rPr>
            <w:rFonts w:eastAsia="Monaco;Courier New"/>
          </w:rPr>
          <w:delText xml:space="preserve">   </w:delText>
        </w:r>
      </w:del>
      <w:del w:id="1187" w:author="Tony Farrell" w:date="2000-03-09T14:35:00Z">
        <w:r>
          <w:rPr/>
          <w:delText>char *Name,             /* (&gt;) Name of parameter */</w:delText>
        </w:r>
      </w:del>
    </w:p>
    <w:p>
      <w:pPr>
        <w:pStyle w:val="Listing"/>
        <w:rPr>
          <w:del w:id="1191" w:author="Tony Farrell" w:date="2000-03-09T14:35:00Z"/>
        </w:rPr>
      </w:pPr>
      <w:del w:id="1189" w:author="Tony Farrell" w:date="2000-03-09T14:35:00Z">
        <w:r>
          <w:rPr>
            <w:rFonts w:eastAsia="Monaco;Courier New"/>
          </w:rPr>
          <w:delText xml:space="preserve">   </w:delText>
        </w:r>
      </w:del>
      <w:del w:id="1190" w:author="Tony Farrell" w:date="2000-03-09T14:35:00Z">
        <w:r>
          <w:rPr/>
          <w:delText>char *Value,            /* (&gt;) Value for parameter */</w:delText>
        </w:r>
      </w:del>
    </w:p>
    <w:p>
      <w:pPr>
        <w:pStyle w:val="Listing"/>
        <w:rPr>
          <w:del w:id="1194" w:author="Tony Farrell" w:date="2000-03-09T14:35:00Z"/>
        </w:rPr>
      </w:pPr>
      <w:del w:id="1192" w:author="Tony Farrell" w:date="2000-03-09T14:35:00Z">
        <w:r>
          <w:rPr>
            <w:rFonts w:eastAsia="Monaco;Courier New"/>
          </w:rPr>
          <w:delText xml:space="preserve">   </w:delText>
        </w:r>
      </w:del>
      <w:del w:id="1193" w:author="Tony Farrell" w:date="2000-03-09T14:35:00Z">
        <w:r>
          <w:rPr/>
          <w:delText>int VSize,              /* (&gt;) Maximum number of characters */</w:delText>
        </w:r>
      </w:del>
    </w:p>
    <w:p>
      <w:pPr>
        <w:pStyle w:val="Listing"/>
        <w:rPr>
          <w:del w:id="1197" w:author="Tony Farrell" w:date="2000-03-09T14:35:00Z"/>
        </w:rPr>
      </w:pPr>
      <w:del w:id="1195" w:author="Tony Farrell" w:date="2000-03-09T14:35:00Z">
        <w:r>
          <w:rPr>
            <w:rFonts w:eastAsia="Monaco;Courier New"/>
          </w:rPr>
          <w:delText xml:space="preserve">   </w:delText>
        </w:r>
      </w:del>
      <w:del w:id="1196" w:author="Tony Farrell" w:date="2000-03-09T14:35:00Z">
        <w:r>
          <w:rPr/>
          <w:delText>StatusType *Status);    /* (!) Inherited status */</w:delText>
        </w:r>
      </w:del>
    </w:p>
    <w:p>
      <w:pPr>
        <w:pStyle w:val="Parameter"/>
        <w:rPr>
          <w:del w:id="1199" w:author="Tony Farrell" w:date="2000-03-08T09:20:00Z"/>
        </w:rPr>
      </w:pPr>
      <w:del w:id="1198" w:author="Tony Farrell" w:date="2000-03-08T09:20:00Z">
        <w:r>
          <w:rPr/>
        </w:r>
      </w:del>
    </w:p>
    <w:p>
      <w:pPr>
        <w:pStyle w:val="Heading3"/>
        <w:rPr>
          <w:del w:id="1201" w:author="Tony Farrell" w:date="2000-03-08T09:20:00Z"/>
        </w:rPr>
      </w:pPr>
      <w:del w:id="1200" w:author="Tony Farrell" w:date="2000-03-08T09:20:00Z">
        <w:r>
          <w:rPr/>
          <w:delText>ConfigVerify()</w:delText>
        </w:r>
      </w:del>
    </w:p>
    <w:p>
      <w:pPr>
        <w:pStyle w:val="Normal"/>
        <w:rPr>
          <w:del w:id="1204" w:author="Tony Farrell" w:date="2000-03-08T09:20:00Z"/>
        </w:rPr>
      </w:pPr>
      <w:del w:id="1202" w:author="Tony Farrell" w:date="2000-03-08T09:20:00Z">
        <w:r>
          <w:rPr>
            <w:b/>
          </w:rPr>
          <w:delText>Function:</w:delText>
        </w:r>
      </w:del>
      <w:del w:id="1203" w:author="Tony Farrell" w:date="2000-03-08T09:20:00Z">
        <w:r>
          <w:rPr/>
          <w:delText xml:space="preserve"> Verifies that an allocation description matches the state of the algorithm.</w:delText>
        </w:r>
      </w:del>
    </w:p>
    <w:p>
      <w:pPr>
        <w:pStyle w:val="Normal"/>
        <w:rPr>
          <w:del w:id="1206" w:author="Tony Farrell" w:date="2000-03-08T09:20:00Z"/>
        </w:rPr>
      </w:pPr>
      <w:del w:id="1205" w:author="Tony Farrell" w:date="2000-03-08T09:20:00Z">
        <w:r>
          <w:rPr/>
        </w:r>
      </w:del>
    </w:p>
    <w:p>
      <w:pPr>
        <w:pStyle w:val="Descrpar"/>
        <w:rPr>
          <w:del w:id="1211" w:author="Tony Farrell" w:date="2000-03-08T09:20:00Z"/>
        </w:rPr>
      </w:pPr>
      <w:del w:id="1207" w:author="Tony Farrell" w:date="2000-03-08T09:20:00Z">
        <w:r>
          <w:rPr>
            <w:b/>
          </w:rPr>
          <w:delText>Description:</w:delText>
        </w:r>
      </w:del>
      <w:del w:id="1208" w:author="Tony Farrell" w:date="2000-03-08T09:20:00Z">
        <w:r>
          <w:rPr/>
          <w:delText xml:space="preserve"> This routine checks that an allocation as described in a structure of the same type as that passed to </w:delText>
        </w:r>
      </w:del>
      <w:del w:id="1209" w:author="Tony Farrell" w:date="2000-03-08T09:20:00Z">
        <w:r>
          <w:rPr>
            <w:b/>
          </w:rPr>
          <w:delText xml:space="preserve">ConfigSetTargets() </w:delText>
        </w:r>
      </w:del>
      <w:del w:id="1210" w:author="Tony Farrell" w:date="2000-03-08T09:20:00Z">
        <w:r>
          <w:rPr/>
          <w:delText>is consistent with the allocations as recorded internally by the allocation algorithm. It can be used as a safety check before the allocation is passed to some other part of the system or recorded in a file.</w:delText>
        </w:r>
      </w:del>
    </w:p>
    <w:p>
      <w:pPr>
        <w:pStyle w:val="Descrpar"/>
        <w:rPr>
          <w:del w:id="1213" w:author="Tony Farrell" w:date="2000-03-08T09:20:00Z"/>
        </w:rPr>
      </w:pPr>
      <w:del w:id="1212" w:author="Tony Farrell" w:date="2000-03-08T09:20:00Z">
        <w:r>
          <w:rPr/>
        </w:r>
      </w:del>
    </w:p>
    <w:p>
      <w:pPr>
        <w:pStyle w:val="Descrpar"/>
        <w:rPr>
          <w:del w:id="1217" w:author="Tony Farrell" w:date="2000-03-08T09:20:00Z"/>
        </w:rPr>
      </w:pPr>
      <w:del w:id="1214" w:author="Tony Farrell" w:date="2000-03-08T09:20:00Z">
        <w:r>
          <w:rPr>
            <w:b/>
          </w:rPr>
          <w:delText>Call:</w:delText>
        </w:r>
      </w:del>
      <w:del w:id="1215" w:author="Tony Farrell" w:date="2000-03-08T09:20:00Z">
        <w:r>
          <w:rPr/>
          <w:delText xml:space="preserve">  </w:delText>
        </w:r>
      </w:del>
      <w:del w:id="1216" w:author="Tony Farrell" w:date="2000-03-08T09:20:00Z">
        <w:r>
          <w:rPr>
            <w:rFonts w:cs="Monaco;Courier New" w:ascii="Monaco;Courier New" w:hAnsi="Monaco;Courier New"/>
            <w:sz w:val="20"/>
          </w:rPr>
          <w:delText>ConfigVerify (TopID, FileName, Status);</w:delText>
        </w:r>
      </w:del>
    </w:p>
    <w:p>
      <w:pPr>
        <w:pStyle w:val="Descrpar"/>
        <w:rPr>
          <w:del w:id="1219" w:author="Tony Farrell" w:date="2000-03-08T09:20:00Z"/>
        </w:rPr>
      </w:pPr>
      <w:del w:id="1218" w:author="Tony Farrell" w:date="2000-03-08T09:20:00Z">
        <w:r>
          <w:rPr/>
        </w:r>
      </w:del>
    </w:p>
    <w:p>
      <w:pPr>
        <w:pStyle w:val="Descrpar"/>
        <w:rPr>
          <w:b/>
          <w:b/>
          <w:del w:id="1221" w:author="Tony Farrell" w:date="2000-03-08T09:20:00Z"/>
        </w:rPr>
      </w:pPr>
      <w:del w:id="1220" w:author="Tony Farrell" w:date="2000-03-08T09:20:00Z">
        <w:r>
          <w:rPr>
            <w:b/>
          </w:rPr>
          <w:delText xml:space="preserve">Parameters: </w:delText>
        </w:r>
      </w:del>
    </w:p>
    <w:p>
      <w:pPr>
        <w:pStyle w:val="Parameter"/>
        <w:rPr>
          <w:del w:id="1226" w:author="Tony Farrell" w:date="2000-03-08T09:20:00Z"/>
        </w:rPr>
      </w:pPr>
      <w:del w:id="1222" w:author="Tony Farrell" w:date="2000-03-08T09:20:00Z">
        <w:r>
          <w:rPr>
            <w:rFonts w:cs="Monaco;Courier New" w:ascii="Monaco;Courier New" w:hAnsi="Monaco;Courier New"/>
            <w:sz w:val="20"/>
          </w:rPr>
          <w:delText>(&gt;) TopID</w:delText>
        </w:r>
      </w:del>
      <w:del w:id="1223" w:author="Tony Farrell" w:date="2000-03-08T09:20:00Z">
        <w:r>
          <w:rPr/>
          <w:delText xml:space="preserve"> </w:delText>
          <w:tab/>
          <w:delText xml:space="preserve">(SdsIdType) should be either zero or the SDS identifier for an already opened structure of the type described in the document ‘2dF Field Configuration File Structure Definition’. If it is non-zero, </w:delText>
        </w:r>
      </w:del>
      <w:del w:id="1224" w:author="Tony Farrell" w:date="2000-03-08T09:20:00Z">
        <w:r>
          <w:rPr>
            <w:rFonts w:cs="Monaco;Courier New" w:ascii="Monaco;Courier New" w:hAnsi="Monaco;Courier New"/>
            <w:sz w:val="20"/>
          </w:rPr>
          <w:delText>FileName</w:delText>
        </w:r>
      </w:del>
      <w:del w:id="1225" w:author="Tony Farrell" w:date="2000-03-08T09:20:00Z">
        <w:r>
          <w:rPr/>
          <w:delText xml:space="preserve"> is ignored.</w:delText>
        </w:r>
      </w:del>
    </w:p>
    <w:p>
      <w:pPr>
        <w:pStyle w:val="Parameter"/>
        <w:rPr>
          <w:u w:val="single"/>
          <w:del w:id="1228" w:author="Tony Farrell" w:date="2000-03-08T09:20:00Z"/>
        </w:rPr>
      </w:pPr>
      <w:del w:id="1227" w:author="Tony Farrell" w:date="2000-03-08T09:20:00Z">
        <w:r>
          <w:rPr>
            <w:u w:val="single"/>
          </w:rPr>
        </w:r>
      </w:del>
    </w:p>
    <w:p>
      <w:pPr>
        <w:pStyle w:val="Parameter"/>
        <w:rPr>
          <w:del w:id="1237" w:author="Tony Farrell" w:date="2000-03-08T09:20:00Z"/>
        </w:rPr>
      </w:pPr>
      <w:del w:id="1229" w:author="Tony Farrell" w:date="2000-03-08T09:20:00Z">
        <w:r>
          <w:rPr>
            <w:rFonts w:cs="Monaco;Courier New" w:ascii="Monaco;Courier New" w:hAnsi="Monaco;Courier New"/>
            <w:sz w:val="20"/>
          </w:rPr>
          <w:delText>(&gt;) FileName</w:delText>
        </w:r>
      </w:del>
      <w:del w:id="1230" w:author="Tony Farrell" w:date="2000-03-08T09:20:00Z">
        <w:r>
          <w:rPr/>
          <w:delText xml:space="preserve"> </w:delText>
          <w:tab/>
          <w:delText xml:space="preserve">(char *) is the name of a file containing an SDS structure as described under </w:delText>
        </w:r>
      </w:del>
      <w:del w:id="1231" w:author="Tony Farrell" w:date="2000-03-08T09:20:00Z">
        <w:r>
          <w:rPr>
            <w:rFonts w:cs="Monaco;Courier New" w:ascii="Monaco;Courier New" w:hAnsi="Monaco;Courier New"/>
            <w:sz w:val="20"/>
          </w:rPr>
          <w:delText>TopID</w:delText>
        </w:r>
      </w:del>
      <w:del w:id="1232" w:author="Tony Farrell" w:date="2000-03-08T09:20:00Z">
        <w:r>
          <w:rPr/>
          <w:delText xml:space="preserve">.   </w:delText>
        </w:r>
      </w:del>
      <w:del w:id="1233" w:author="Tony Farrell" w:date="2000-03-08T09:20:00Z">
        <w:r>
          <w:rPr>
            <w:rFonts w:cs="Monaco;Courier New" w:ascii="Monaco;Courier New" w:hAnsi="Monaco;Courier New"/>
            <w:sz w:val="20"/>
          </w:rPr>
          <w:delText>FileName</w:delText>
        </w:r>
      </w:del>
      <w:del w:id="1234" w:author="Tony Farrell" w:date="2000-03-08T09:20:00Z">
        <w:r>
          <w:rPr/>
          <w:delText xml:space="preserve"> is only used if </w:delText>
        </w:r>
      </w:del>
      <w:del w:id="1235" w:author="Tony Farrell" w:date="2000-03-08T09:20:00Z">
        <w:r>
          <w:rPr>
            <w:rFonts w:cs="Monaco;Courier New" w:ascii="Monaco;Courier New" w:hAnsi="Monaco;Courier New"/>
            <w:sz w:val="20"/>
          </w:rPr>
          <w:delText>TopID</w:delText>
        </w:r>
      </w:del>
      <w:del w:id="1236" w:author="Tony Farrell" w:date="2000-03-08T09:20:00Z">
        <w:r>
          <w:rPr/>
          <w:delText xml:space="preserve"> is zero. </w:delText>
        </w:r>
      </w:del>
    </w:p>
    <w:p>
      <w:pPr>
        <w:pStyle w:val="Normal"/>
        <w:rPr>
          <w:del w:id="1239" w:author="Tony Farrell" w:date="2000-03-08T09:20:00Z"/>
        </w:rPr>
      </w:pPr>
      <w:del w:id="1238" w:author="Tony Farrell" w:date="2000-03-08T09:20:00Z">
        <w:r>
          <w:rPr/>
        </w:r>
      </w:del>
    </w:p>
    <w:p>
      <w:pPr>
        <w:pStyle w:val="Parameter"/>
        <w:rPr>
          <w:del w:id="1242" w:author="Tony Farrell" w:date="2000-03-08T09:20:00Z"/>
        </w:rPr>
      </w:pPr>
      <w:del w:id="1240" w:author="Tony Farrell" w:date="2000-03-08T09:20:00Z">
        <w:r>
          <w:rPr>
            <w:rFonts w:cs="Monaco;Courier New" w:ascii="Monaco;Courier New" w:hAnsi="Monaco;Courier New"/>
            <w:sz w:val="20"/>
          </w:rPr>
          <w:delText>(!) Status</w:delText>
        </w:r>
      </w:del>
      <w:del w:id="1241" w:author="Tony Farrell" w:date="2000-03-08T09:20:00Z">
        <w:r>
          <w:rPr/>
          <w:delText xml:space="preserve"> </w:delText>
          <w:tab/>
          <w:delText>(StatusType *) is a conventional inherited status variable.</w:delText>
        </w:r>
      </w:del>
    </w:p>
    <w:p>
      <w:pPr>
        <w:pStyle w:val="Descrpar"/>
        <w:rPr>
          <w:del w:id="1244" w:author="Tony Farrell" w:date="2000-03-08T09:20:00Z"/>
        </w:rPr>
      </w:pPr>
      <w:del w:id="1243" w:author="Tony Farrell" w:date="2000-03-08T09:20:00Z">
        <w:r>
          <w:rPr/>
        </w:r>
      </w:del>
    </w:p>
    <w:p>
      <w:pPr>
        <w:pStyle w:val="Descrpar"/>
        <w:rPr>
          <w:b/>
          <w:b/>
          <w:del w:id="1247" w:author="Tony Farrell" w:date="2000-03-08T09:20:00Z"/>
        </w:rPr>
      </w:pPr>
      <w:del w:id="1245" w:author="Tony Farrell" w:date="2000-03-08T09:20:00Z">
        <w:r>
          <w:rPr>
            <w:b/>
          </w:rPr>
          <w:delText>Prior requirements:</w:delText>
        </w:r>
      </w:del>
      <w:del w:id="1246" w:author="Tony Farrell" w:date="2000-03-08T09:20:00Z">
        <w:r>
          <w:rPr/>
          <w:delText xml:space="preserve"> None of the configuration algorithm routines should have been called prior to a call to this routine, unless a complete sequence beginning with a call to this routine and ending with a call to ConfigClose() has been run through.</w:delText>
        </w:r>
      </w:del>
    </w:p>
    <w:p>
      <w:pPr>
        <w:pStyle w:val="Descrpar"/>
        <w:rPr>
          <w:b/>
          <w:b/>
          <w:del w:id="1249" w:author="Tony Farrell" w:date="2000-03-08T09:20:00Z"/>
        </w:rPr>
      </w:pPr>
      <w:del w:id="1248" w:author="Tony Farrell" w:date="2000-03-08T09:20:00Z">
        <w:r>
          <w:rPr>
            <w:b/>
          </w:rPr>
        </w:r>
      </w:del>
    </w:p>
    <w:p>
      <w:pPr>
        <w:pStyle w:val="Descrpar"/>
        <w:rPr>
          <w:b/>
          <w:b/>
          <w:del w:id="1251" w:author="Tony Farrell" w:date="2000-03-08T09:20:00Z"/>
        </w:rPr>
      </w:pPr>
      <w:del w:id="1250" w:author="Tony Farrell" w:date="2000-03-08T09:20:00Z">
        <w:r>
          <w:rPr>
            <w:b/>
          </w:rPr>
          <w:delText>Internal declaration:</w:delText>
        </w:r>
      </w:del>
    </w:p>
    <w:p>
      <w:pPr>
        <w:pStyle w:val="Listing"/>
        <w:rPr>
          <w:del w:id="1253" w:author="Tony Farrell" w:date="2000-03-08T09:20:00Z"/>
        </w:rPr>
      </w:pPr>
      <w:del w:id="1252" w:author="Tony Farrell" w:date="2000-03-08T09:20:00Z">
        <w:r>
          <w:rPr/>
          <w:delText>ConfigVerify (</w:delText>
        </w:r>
      </w:del>
    </w:p>
    <w:p>
      <w:pPr>
        <w:pStyle w:val="Listing"/>
        <w:rPr>
          <w:del w:id="1256" w:author="Tony Farrell" w:date="2000-03-08T09:20:00Z"/>
        </w:rPr>
      </w:pPr>
      <w:del w:id="1254" w:author="Tony Farrell" w:date="2000-03-08T09:20:00Z">
        <w:r>
          <w:rPr>
            <w:rFonts w:eastAsia="Monaco;Courier New"/>
          </w:rPr>
          <w:delText xml:space="preserve">   </w:delText>
        </w:r>
      </w:del>
      <w:del w:id="1255" w:author="Tony Farrell" w:date="2000-03-08T09:20:00Z">
        <w:r>
          <w:rPr/>
          <w:delText>SdsIdType TopID,         /* (&gt;) SDS ID of top of structure */</w:delText>
        </w:r>
      </w:del>
    </w:p>
    <w:p>
      <w:pPr>
        <w:pStyle w:val="Listing"/>
        <w:rPr>
          <w:del w:id="1259" w:author="Tony Farrell" w:date="2000-03-08T09:20:00Z"/>
        </w:rPr>
      </w:pPr>
      <w:del w:id="1257" w:author="Tony Farrell" w:date="2000-03-08T09:20:00Z">
        <w:r>
          <w:rPr>
            <w:rFonts w:eastAsia="Monaco;Courier New"/>
          </w:rPr>
          <w:delText xml:space="preserve">   </w:delText>
        </w:r>
      </w:del>
      <w:del w:id="1258" w:author="Tony Farrell" w:date="2000-03-08T09:20:00Z">
        <w:r>
          <w:rPr/>
          <w:delText>char *FileName,          /* (&gt;) File containing structure  */</w:delText>
        </w:r>
      </w:del>
    </w:p>
    <w:p>
      <w:pPr>
        <w:pStyle w:val="Listing"/>
        <w:rPr>
          <w:del w:id="1262" w:author="Tony Farrell" w:date="2000-03-08T09:20:00Z"/>
        </w:rPr>
      </w:pPr>
      <w:del w:id="1260" w:author="Tony Farrell" w:date="2000-03-08T09:20:00Z">
        <w:r>
          <w:rPr>
            <w:rFonts w:eastAsia="Monaco;Courier New"/>
          </w:rPr>
          <w:delText xml:space="preserve">   </w:delText>
        </w:r>
      </w:del>
      <w:del w:id="1261" w:author="Tony Farrell" w:date="2000-03-08T09:20:00Z">
        <w:r>
          <w:rPr/>
          <w:delText>StatusType *Status)      /* (!) Inherited status */</w:delText>
        </w:r>
      </w:del>
    </w:p>
    <w:p>
      <w:pPr>
        <w:pStyle w:val="Separator"/>
        <w:rPr>
          <w:del w:id="1264" w:author="Tony Farrell" w:date="2000-03-08T09:20:00Z"/>
        </w:rPr>
      </w:pPr>
      <w:del w:id="1263" w:author="Tony Farrell" w:date="2000-03-08T09:20:00Z">
        <w:r>
          <w:rPr/>
        </w:r>
      </w:del>
    </w:p>
    <w:p>
      <w:pPr>
        <w:pStyle w:val="Parameter"/>
        <w:rPr>
          <w:ins w:id="1267" w:author="Tony Farrell" w:date="2000-02-25T15:20:00Z"/>
        </w:rPr>
      </w:pPr>
      <w:ins w:id="1265" w:author="Tony Farrell" w:date="2000-02-25T15:20:00Z">
        <w:r>
          <w:rPr>
            <w:b/>
            <w:highlight w:val="yellow"/>
          </w:rPr>
          <w:t>Function:</w:t>
        </w:r>
      </w:ins>
      <w:ins w:id="1266" w:author="Tony Farrell" w:date="2000-02-25T15:20:00Z">
        <w:r>
          <w:rPr>
            <w:highlight w:val="yellow"/>
          </w:rPr>
          <w:t xml:space="preserve"> Set the Import File name and mode.</w:t>
        </w:r>
      </w:ins>
    </w:p>
    <w:p>
      <w:pPr>
        <w:pStyle w:val="Normal"/>
        <w:rPr>
          <w:highlight w:val="yellow"/>
          <w:ins w:id="1269" w:author="Tony Farrell" w:date="2000-02-25T15:20:00Z"/>
        </w:rPr>
      </w:pPr>
      <w:ins w:id="1268" w:author="Tony Farrell" w:date="2000-02-25T15:20:00Z">
        <w:r>
          <w:rPr>
            <w:highlight w:val="yellow"/>
          </w:rPr>
        </w:r>
      </w:ins>
    </w:p>
    <w:p>
      <w:pPr>
        <w:pStyle w:val="Descrpar"/>
        <w:rPr>
          <w:highlight w:val="yellow"/>
          <w:ins w:id="1275" w:author="Tony Farrell" w:date="2000-02-25T15:20:00Z"/>
        </w:rPr>
      </w:pPr>
      <w:ins w:id="1270" w:author="Tony Farrell" w:date="2000-02-25T15:20:00Z">
        <w:r>
          <w:rPr>
            <w:b/>
            <w:highlight w:val="yellow"/>
          </w:rPr>
          <w:t>Description:</w:t>
        </w:r>
      </w:ins>
      <w:ins w:id="1271" w:author="Tony Farrell" w:date="2000-02-25T15:20:00Z">
        <w:r>
          <w:rPr>
            <w:highlight w:val="yellow"/>
          </w:rPr>
          <w:t xml:space="preserve"> This routine d</w:t>
        </w:r>
      </w:ins>
      <w:ins w:id="1272" w:author="Tony Farrell" w:date="2000-03-09T10:37:00Z">
        <w:r>
          <w:rPr>
            <w:highlight w:val="yellow"/>
          </w:rPr>
          <w:t xml:space="preserve">irectly calls the allocation layer’s </w:t>
        </w:r>
      </w:ins>
      <w:ins w:id="1273" w:author="Tony Farrell" w:date="2000-03-09T10:37:00Z">
        <w:r>
          <w:rPr>
            <w:b/>
            <w:highlight w:val="yellow"/>
          </w:rPr>
          <w:t>SetImportFile()</w:t>
        </w:r>
      </w:ins>
      <w:ins w:id="1274" w:author="Tony Farrell" w:date="2000-03-09T10:37:00Z">
        <w:r>
          <w:rPr>
            <w:highlight w:val="yellow"/>
          </w:rPr>
          <w:t xml:space="preserve"> function.  This is not well defined at the moment but can be considered a way of importing allocation information into the allocation layer.</w:t>
        </w:r>
      </w:ins>
    </w:p>
    <w:p>
      <w:pPr>
        <w:pStyle w:val="Descrpar"/>
        <w:rPr>
          <w:highlight w:val="yellow"/>
          <w:ins w:id="1277" w:author="Tony Farrell" w:date="2000-03-09T10:44:00Z"/>
        </w:rPr>
      </w:pPr>
      <w:ins w:id="1276" w:author="Tony Farrell" w:date="2000-03-09T10:44:00Z">
        <w:r>
          <w:rPr>
            <w:highlight w:val="yellow"/>
          </w:rPr>
        </w:r>
      </w:ins>
    </w:p>
    <w:p>
      <w:pPr>
        <w:pStyle w:val="Descrpar"/>
        <w:rPr>
          <w:highlight w:val="yellow"/>
          <w:ins w:id="1279" w:author="Tony Farrell" w:date="2000-03-09T10:44:00Z"/>
        </w:rPr>
      </w:pPr>
      <w:ins w:id="1278" w:author="Tony Farrell" w:date="2000-03-09T10:44:00Z">
        <w:r>
          <w:rPr>
            <w:highlight w:val="yellow"/>
          </w:rPr>
          <w:t>MAY YET BE REMOVED AND REPLACED BY A PARAMETER</w:t>
        </w:r>
      </w:ins>
    </w:p>
    <w:p>
      <w:pPr>
        <w:pStyle w:val="Descrpar"/>
        <w:rPr>
          <w:highlight w:val="yellow"/>
          <w:ins w:id="1281" w:author="Tony Farrell" w:date="2000-02-25T15:20:00Z"/>
        </w:rPr>
      </w:pPr>
      <w:ins w:id="1280" w:author="Tony Farrell" w:date="2000-02-25T15:20:00Z">
        <w:r>
          <w:rPr>
            <w:highlight w:val="yellow"/>
          </w:rPr>
        </w:r>
      </w:ins>
    </w:p>
    <w:p>
      <w:pPr>
        <w:pStyle w:val="Descrpar"/>
        <w:rPr>
          <w:highlight w:val="yellow"/>
          <w:ins w:id="1289" w:author="Tony Farrell" w:date="2000-02-25T15:20:00Z"/>
        </w:rPr>
      </w:pPr>
      <w:ins w:id="1282" w:author="Tony Farrell" w:date="2000-02-25T15:20:00Z">
        <w:r>
          <w:rPr>
            <w:b/>
            <w:highlight w:val="yellow"/>
          </w:rPr>
          <w:t>Call:</w:t>
        </w:r>
      </w:ins>
      <w:ins w:id="1283" w:author="Tony Farrell" w:date="2000-02-25T15:20:00Z">
        <w:r>
          <w:rPr>
            <w:highlight w:val="yellow"/>
          </w:rPr>
          <w:t xml:space="preserve">  </w:t>
        </w:r>
      </w:ins>
      <w:ins w:id="1284" w:author="Tony Farrell" w:date="2000-02-25T15:20:00Z">
        <w:r>
          <w:rPr>
            <w:rFonts w:cs="Monaco;Courier New" w:ascii="Monaco;Courier New" w:hAnsi="Monaco;Courier New"/>
            <w:sz w:val="20"/>
            <w:highlight w:val="yellow"/>
          </w:rPr>
          <w:t>Config</w:t>
        </w:r>
      </w:ins>
      <w:ins w:id="1285" w:author="Tony Farrell" w:date="2000-02-25T15:27:00Z">
        <w:r>
          <w:rPr>
            <w:rFonts w:cs="Monaco;Courier New" w:ascii="Monaco;Courier New" w:hAnsi="Monaco;Courier New"/>
            <w:sz w:val="20"/>
            <w:highlight w:val="yellow"/>
          </w:rPr>
          <w:t>SetImportFile</w:t>
        </w:r>
      </w:ins>
      <w:ins w:id="1286" w:author="Tony Farrell" w:date="2000-02-25T15:20:00Z">
        <w:r>
          <w:rPr>
            <w:rFonts w:cs="Monaco;Courier New" w:ascii="Monaco;Courier New" w:hAnsi="Monaco;Courier New"/>
            <w:sz w:val="20"/>
            <w:highlight w:val="yellow"/>
          </w:rPr>
          <w:t xml:space="preserve"> (</w:t>
        </w:r>
      </w:ins>
      <w:ins w:id="1287" w:author="Tony Farrell" w:date="2000-02-25T15:27:00Z">
        <w:r>
          <w:rPr>
            <w:rFonts w:cs="Monaco;Courier New" w:ascii="Monaco;Courier New" w:hAnsi="Monaco;Courier New"/>
            <w:sz w:val="20"/>
            <w:highlight w:val="yellow"/>
          </w:rPr>
          <w:t>name,</w:t>
        </w:r>
      </w:ins>
      <w:ins w:id="1288" w:author="Tony Farrell" w:date="2000-02-25T15:20:00Z">
        <w:r>
          <w:rPr>
            <w:rFonts w:cs="Monaco;Courier New" w:ascii="Monaco;Courier New" w:hAnsi="Monaco;Courier New"/>
            <w:sz w:val="20"/>
            <w:highlight w:val="yellow"/>
          </w:rPr>
          <w:t>Status);</w:t>
        </w:r>
      </w:ins>
    </w:p>
    <w:p>
      <w:pPr>
        <w:pStyle w:val="Descrpar"/>
        <w:rPr>
          <w:highlight w:val="yellow"/>
          <w:ins w:id="1291" w:author="Tony Farrell" w:date="2000-02-25T15:20:00Z"/>
        </w:rPr>
      </w:pPr>
      <w:ins w:id="1290" w:author="Tony Farrell" w:date="2000-02-25T15:20:00Z">
        <w:r>
          <w:rPr>
            <w:highlight w:val="yellow"/>
          </w:rPr>
        </w:r>
      </w:ins>
    </w:p>
    <w:p>
      <w:pPr>
        <w:pStyle w:val="Descrpar"/>
        <w:rPr>
          <w:highlight w:val="yellow"/>
          <w:ins w:id="1293" w:author="Tony Farrell" w:date="2000-02-25T15:20:00Z"/>
        </w:rPr>
      </w:pPr>
      <w:ins w:id="1292" w:author="Tony Farrell" w:date="2000-02-25T15:20:00Z">
        <w:r>
          <w:rPr>
            <w:b/>
            <w:highlight w:val="yellow"/>
          </w:rPr>
          <w:t xml:space="preserve">Parameters: </w:t>
        </w:r>
      </w:ins>
    </w:p>
    <w:p>
      <w:pPr>
        <w:pStyle w:val="Parameter"/>
        <w:rPr>
          <w:ins w:id="1298" w:author="Tony Farrell" w:date="2000-02-25T15:20:00Z"/>
        </w:rPr>
      </w:pPr>
      <w:ins w:id="1294" w:author="Tony Farrell" w:date="2000-02-25T15:20:00Z">
        <w:r>
          <w:rPr>
            <w:rFonts w:cs="Monaco;Courier New" w:ascii="Monaco;Courier New" w:hAnsi="Monaco;Courier New"/>
            <w:sz w:val="20"/>
            <w:highlight w:val="yellow"/>
          </w:rPr>
          <w:t>(&gt;)</w:t>
        </w:r>
      </w:ins>
      <w:ins w:id="1295" w:author="Tony Farrell" w:date="2000-02-25T15:28:00Z">
        <w:r>
          <w:rPr>
            <w:rFonts w:cs="Monaco;Courier New" w:ascii="Monaco;Courier New" w:hAnsi="Monaco;Courier New"/>
            <w:sz w:val="20"/>
            <w:highlight w:val="yellow"/>
          </w:rPr>
          <w:t xml:space="preserve"> </w:t>
        </w:r>
      </w:ins>
      <w:ins w:id="1296" w:author="Tony Farrell" w:date="2000-02-25T15:20:00Z">
        <w:r>
          <w:rPr>
            <w:rFonts w:cs="Monaco;Courier New" w:ascii="Monaco;Courier New" w:hAnsi="Monaco;Courier New"/>
            <w:sz w:val="20"/>
            <w:highlight w:val="yellow"/>
          </w:rPr>
          <w:t>Name</w:t>
        </w:r>
      </w:ins>
      <w:ins w:id="1297" w:author="Tony Farrell" w:date="2000-02-25T15:20:00Z">
        <w:r>
          <w:rPr>
            <w:highlight w:val="yellow"/>
          </w:rPr>
          <w:t xml:space="preserve"> </w:t>
          <w:tab/>
          <w:t xml:space="preserve">(char *) </w:t>
        </w:r>
      </w:ins>
    </w:p>
    <w:p>
      <w:pPr>
        <w:pStyle w:val="Parameter"/>
        <w:rPr>
          <w:ins w:id="1301" w:author="Tony Farrell" w:date="2000-02-25T15:20:00Z"/>
        </w:rPr>
      </w:pPr>
      <w:ins w:id="1299" w:author="Tony Farrell" w:date="2000-02-25T15:20:00Z">
        <w:r>
          <w:rPr>
            <w:rFonts w:cs="Monaco;Courier New" w:ascii="Monaco;Courier New" w:hAnsi="Monaco;Courier New"/>
            <w:sz w:val="20"/>
            <w:highlight w:val="yellow"/>
          </w:rPr>
          <w:t>(!) Status</w:t>
        </w:r>
      </w:ins>
      <w:ins w:id="1300" w:author="Tony Farrell" w:date="2000-02-25T15:20:00Z">
        <w:r>
          <w:rPr>
            <w:highlight w:val="yellow"/>
          </w:rPr>
          <w:t xml:space="preserve"> </w:t>
          <w:tab/>
          <w:t xml:space="preserve">(StatusType </w:t>
        </w:r>
      </w:ins>
    </w:p>
    <w:p>
      <w:pPr>
        <w:pStyle w:val="Descrpar"/>
        <w:rPr>
          <w:highlight w:val="yellow"/>
          <w:ins w:id="1303" w:author="Tony Farrell" w:date="2000-02-25T15:20:00Z"/>
        </w:rPr>
      </w:pPr>
      <w:ins w:id="1302" w:author="Tony Farrell" w:date="2000-02-25T15:20:00Z">
        <w:r>
          <w:rPr>
            <w:highlight w:val="yellow"/>
          </w:rPr>
        </w:r>
      </w:ins>
    </w:p>
    <w:p>
      <w:pPr>
        <w:pStyle w:val="Descrpar"/>
        <w:rPr>
          <w:b/>
          <w:b/>
          <w:highlight w:val="yellow"/>
          <w:ins w:id="1306" w:author="Tony Farrell" w:date="2000-02-25T15:20:00Z"/>
        </w:rPr>
      </w:pPr>
      <w:ins w:id="1304" w:author="Tony Farrell" w:date="2000-02-25T15:20:00Z">
        <w:r>
          <w:rPr>
            <w:b/>
            <w:highlight w:val="yellow"/>
          </w:rPr>
          <w:t>Prior requirements:</w:t>
        </w:r>
      </w:ins>
      <w:ins w:id="1305" w:author="Tony Farrell" w:date="2000-02-25T15:20:00Z">
        <w:r>
          <w:rPr>
            <w:highlight w:val="yellow"/>
          </w:rPr>
          <w:t xml:space="preserve"> </w:t>
        </w:r>
      </w:ins>
    </w:p>
    <w:p>
      <w:pPr>
        <w:pStyle w:val="Descrpar"/>
        <w:rPr>
          <w:b/>
          <w:b/>
          <w:highlight w:val="yellow"/>
          <w:ins w:id="1308" w:author="Tony Farrell" w:date="2000-02-25T15:20:00Z"/>
        </w:rPr>
      </w:pPr>
      <w:ins w:id="1307" w:author="Tony Farrell" w:date="2000-02-25T15:20:00Z">
        <w:r>
          <w:rPr>
            <w:b/>
            <w:highlight w:val="yellow"/>
          </w:rPr>
        </w:r>
      </w:ins>
    </w:p>
    <w:p>
      <w:pPr>
        <w:pStyle w:val="Descrpar"/>
        <w:rPr>
          <w:b/>
          <w:b/>
          <w:highlight w:val="yellow"/>
          <w:ins w:id="1310" w:author="Tony Farrell" w:date="2000-02-25T15:20:00Z"/>
        </w:rPr>
      </w:pPr>
      <w:ins w:id="1309" w:author="Tony Farrell" w:date="2000-02-25T15:20:00Z">
        <w:r>
          <w:rPr>
            <w:b/>
            <w:highlight w:val="yellow"/>
          </w:rPr>
          <w:t>Internal declaration:</w:t>
        </w:r>
      </w:ins>
    </w:p>
    <w:p>
      <w:pPr>
        <w:pStyle w:val="Listing"/>
        <w:rPr>
          <w:highlight w:val="yellow"/>
          <w:ins w:id="1315" w:author="Tony Farrell" w:date="2000-02-25T15:28:00Z"/>
        </w:rPr>
      </w:pPr>
      <w:ins w:id="1311" w:author="Tony Farrell" w:date="2000-03-09T10:39:00Z">
        <w:r>
          <w:rPr>
            <w:highlight w:val="yellow"/>
          </w:rPr>
          <w:t xml:space="preserve">void </w:t>
        </w:r>
      </w:ins>
      <w:ins w:id="1312" w:author="Tony Farrell" w:date="2000-02-25T15:20:00Z">
        <w:r>
          <w:rPr>
            <w:highlight w:val="yellow"/>
          </w:rPr>
          <w:t>Config</w:t>
        </w:r>
      </w:ins>
      <w:ins w:id="1313" w:author="Tony Farrell" w:date="2000-02-25T15:28:00Z">
        <w:r>
          <w:rPr>
            <w:highlight w:val="yellow"/>
          </w:rPr>
          <w:t>SetImportFile</w:t>
        </w:r>
      </w:ins>
      <w:ins w:id="1314" w:author="Tony Farrell" w:date="2000-02-25T15:20:00Z">
        <w:r>
          <w:rPr>
            <w:highlight w:val="yellow"/>
          </w:rPr>
          <w:t xml:space="preserve"> (</w:t>
        </w:r>
      </w:ins>
    </w:p>
    <w:p>
      <w:pPr>
        <w:pStyle w:val="Listing"/>
        <w:rPr>
          <w:highlight w:val="yellow"/>
          <w:ins w:id="1319" w:author="Tony Farrell" w:date="2000-02-25T15:20:00Z"/>
        </w:rPr>
      </w:pPr>
      <w:ins w:id="1316" w:author="Tony Farrell" w:date="2000-02-25T15:28:00Z">
        <w:r>
          <w:rPr>
            <w:highlight w:val="yellow"/>
          </w:rPr>
          <w:t xml:space="preserve">char name, </w:t>
        </w:r>
      </w:ins>
      <w:ins w:id="1317" w:author="Tony Farrell" w:date="2000-03-09T10:38:00Z">
        <w:r>
          <w:rPr>
            <w:highlight w:val="yellow"/>
          </w:rPr>
          <w:t xml:space="preserve">    </w:t>
        </w:r>
      </w:ins>
      <w:ins w:id="1318" w:author="Tony Farrell" w:date="2000-02-25T15:28:00Z">
        <w:r>
          <w:rPr>
            <w:highlight w:val="yellow"/>
          </w:rPr>
          <w:t xml:space="preserve">          /* (&gt;) Name of file     */</w:t>
        </w:r>
      </w:ins>
    </w:p>
    <w:p>
      <w:pPr>
        <w:pStyle w:val="Listing"/>
        <w:rPr>
          <w:highlight w:val="yellow"/>
          <w:ins w:id="1321" w:author="Tony Farrell" w:date="2000-02-25T15:20:00Z"/>
        </w:rPr>
      </w:pPr>
      <w:ins w:id="1320" w:author="Tony Farrell" w:date="2000-02-25T15:20:00Z">
        <w:r>
          <w:rPr>
            <w:highlight w:val="yellow"/>
          </w:rPr>
          <w:t>StatusType *Status)      /* (!) Inherited status */</w:t>
        </w:r>
      </w:ins>
    </w:p>
    <w:p>
      <w:pPr>
        <w:pStyle w:val="Separator"/>
        <w:rPr>
          <w:ins w:id="1323" w:author="Tony Farrell" w:date="2000-02-25T15:23:00Z"/>
        </w:rPr>
      </w:pPr>
      <w:ins w:id="1322" w:author="Tony Farrell" w:date="2000-02-25T15:23:00Z">
        <w:r>
          <w:rPr/>
        </w:r>
      </w:ins>
    </w:p>
    <w:p>
      <w:pPr>
        <w:pStyle w:val="Heading3"/>
        <w:rPr>
          <w:ins w:id="1325" w:author="Tony Farrell" w:date="2000-02-25T15:23:00Z"/>
        </w:rPr>
      </w:pPr>
      <w:ins w:id="1324" w:author="Tony Farrell" w:date="2000-02-25T15:23:00Z">
        <w:bookmarkStart w:id="28" w:name="__RefHeading___Toc481397438"/>
        <w:bookmarkEnd w:id="28"/>
        <w:r>
          <w:rPr>
            <w:highlight w:val="yellow"/>
          </w:rPr>
          <w:t>ConfigSetImportOnlyMode()</w:t>
        </w:r>
      </w:ins>
    </w:p>
    <w:p>
      <w:pPr>
        <w:pStyle w:val="Normal"/>
        <w:rPr>
          <w:ins w:id="1330" w:author="Tony Farrell" w:date="2000-02-25T15:23:00Z"/>
        </w:rPr>
      </w:pPr>
      <w:ins w:id="1326" w:author="Tony Farrell" w:date="2000-02-25T15:23:00Z">
        <w:r>
          <w:rPr>
            <w:b/>
            <w:highlight w:val="yellow"/>
          </w:rPr>
          <w:t>Function:</w:t>
        </w:r>
      </w:ins>
      <w:ins w:id="1327" w:author="Tony Farrell" w:date="2000-02-25T15:23:00Z">
        <w:r>
          <w:rPr>
            <w:highlight w:val="yellow"/>
          </w:rPr>
          <w:t xml:space="preserve"> Causes the </w:t>
        </w:r>
      </w:ins>
      <w:ins w:id="1328" w:author="Tony Farrell" w:date="2000-02-25T15:31:00Z">
        <w:r>
          <w:rPr>
            <w:highlight w:val="yellow"/>
          </w:rPr>
          <w:t>suppression</w:t>
        </w:r>
      </w:ins>
      <w:ins w:id="1329" w:author="Tony Farrell" w:date="2000-02-25T15:23:00Z">
        <w:r>
          <w:rPr>
            <w:highlight w:val="yellow"/>
          </w:rPr>
          <w:t xml:space="preserve"> of errors when running in import only mode..</w:t>
        </w:r>
      </w:ins>
    </w:p>
    <w:p>
      <w:pPr>
        <w:pStyle w:val="Normal"/>
        <w:rPr>
          <w:highlight w:val="yellow"/>
          <w:ins w:id="1332" w:author="Tony Farrell" w:date="2000-02-25T15:23:00Z"/>
        </w:rPr>
      </w:pPr>
      <w:ins w:id="1331" w:author="Tony Farrell" w:date="2000-02-25T15:23:00Z">
        <w:r>
          <w:rPr>
            <w:highlight w:val="yellow"/>
          </w:rPr>
        </w:r>
      </w:ins>
    </w:p>
    <w:p>
      <w:pPr>
        <w:pStyle w:val="Descrpar"/>
        <w:rPr>
          <w:highlight w:val="yellow"/>
          <w:ins w:id="1337" w:author="Tony Farrell" w:date="2000-02-25T15:23:00Z"/>
        </w:rPr>
      </w:pPr>
      <w:ins w:id="1333" w:author="Tony Farrell" w:date="2000-02-25T15:23:00Z">
        <w:r>
          <w:rPr>
            <w:b/>
            <w:highlight w:val="yellow"/>
          </w:rPr>
          <w:t>Description:</w:t>
        </w:r>
      </w:ins>
      <w:ins w:id="1334" w:author="Tony Farrell" w:date="2000-02-25T15:23:00Z">
        <w:r>
          <w:rPr>
            <w:highlight w:val="yellow"/>
          </w:rPr>
          <w:t xml:space="preserve"> This routine.</w:t>
        </w:r>
      </w:ins>
      <w:ins w:id="1335" w:author="Tony Farrell" w:date="2000-02-25T15:31:00Z">
        <w:r>
          <w:rPr>
            <w:highlight w:val="yellow"/>
          </w:rPr>
          <w:t xml:space="preserve">sets an internal flag to indicate that errors should not be output </w:t>
        </w:r>
      </w:ins>
      <w:ins w:id="1336" w:author="Tony Farrell" w:date="2000-03-09T10:35:00Z">
        <w:r>
          <w:rPr>
            <w:highlight w:val="yellow"/>
          </w:rPr>
          <w:t>if we attempt to allocate a broken fibre.</w:t>
        </w:r>
      </w:ins>
    </w:p>
    <w:p>
      <w:pPr>
        <w:pStyle w:val="Descrpar"/>
        <w:rPr>
          <w:highlight w:val="yellow"/>
          <w:ins w:id="1339" w:author="Tony Farrell" w:date="2000-03-09T10:45:00Z"/>
        </w:rPr>
      </w:pPr>
      <w:ins w:id="1338" w:author="Tony Farrell" w:date="2000-03-09T10:45:00Z">
        <w:r>
          <w:rPr>
            <w:highlight w:val="yellow"/>
          </w:rPr>
        </w:r>
      </w:ins>
    </w:p>
    <w:p>
      <w:pPr>
        <w:pStyle w:val="Descrpar"/>
        <w:rPr>
          <w:highlight w:val="yellow"/>
          <w:ins w:id="1341" w:author="Tony Farrell" w:date="2000-03-09T10:45:00Z"/>
        </w:rPr>
      </w:pPr>
      <w:ins w:id="1340" w:author="Tony Farrell" w:date="2000-03-09T10:45:00Z">
        <w:r>
          <w:rPr>
            <w:highlight w:val="yellow"/>
          </w:rPr>
          <w:t>SHOULD THIS BE A LOGICAL PARAMETER</w:t>
        </w:r>
      </w:ins>
    </w:p>
    <w:p>
      <w:pPr>
        <w:pStyle w:val="Descrpar"/>
        <w:rPr>
          <w:highlight w:val="yellow"/>
          <w:ins w:id="1343" w:author="Tony Farrell" w:date="2000-02-25T15:23:00Z"/>
        </w:rPr>
      </w:pPr>
      <w:ins w:id="1342" w:author="Tony Farrell" w:date="2000-02-25T15:23:00Z">
        <w:r>
          <w:rPr>
            <w:highlight w:val="yellow"/>
          </w:rPr>
        </w:r>
      </w:ins>
    </w:p>
    <w:p>
      <w:pPr>
        <w:pStyle w:val="Descrpar"/>
        <w:rPr>
          <w:highlight w:val="yellow"/>
          <w:ins w:id="1349" w:author="Tony Farrell" w:date="2000-02-25T15:23:00Z"/>
        </w:rPr>
      </w:pPr>
      <w:ins w:id="1344" w:author="Tony Farrell" w:date="2000-02-25T15:23:00Z">
        <w:r>
          <w:rPr>
            <w:b/>
            <w:highlight w:val="yellow"/>
          </w:rPr>
          <w:t>Call:</w:t>
        </w:r>
      </w:ins>
      <w:ins w:id="1345" w:author="Tony Farrell" w:date="2000-02-25T15:23:00Z">
        <w:r>
          <w:rPr>
            <w:highlight w:val="yellow"/>
          </w:rPr>
          <w:t xml:space="preserve">  </w:t>
        </w:r>
      </w:ins>
      <w:ins w:id="1346" w:author="Tony Farrell" w:date="2000-02-25T15:23:00Z">
        <w:r>
          <w:rPr>
            <w:rFonts w:cs="Monaco;Courier New" w:ascii="Monaco;Courier New" w:hAnsi="Monaco;Courier New"/>
            <w:sz w:val="20"/>
            <w:highlight w:val="yellow"/>
          </w:rPr>
          <w:t>Config</w:t>
        </w:r>
      </w:ins>
      <w:ins w:id="1347" w:author="Tony Farrell" w:date="2000-02-25T15:31:00Z">
        <w:r>
          <w:rPr>
            <w:rFonts w:cs="Monaco;Courier New" w:ascii="Monaco;Courier New" w:hAnsi="Monaco;Courier New"/>
            <w:sz w:val="20"/>
            <w:highlight w:val="yellow"/>
          </w:rPr>
          <w:t>SetImportOnlyMode</w:t>
        </w:r>
      </w:ins>
      <w:ins w:id="1348" w:author="Tony Farrell" w:date="2000-02-25T15:23:00Z">
        <w:r>
          <w:rPr>
            <w:rFonts w:cs="Monaco;Courier New" w:ascii="Monaco;Courier New" w:hAnsi="Monaco;Courier New"/>
            <w:sz w:val="20"/>
            <w:highlight w:val="yellow"/>
          </w:rPr>
          <w:t xml:space="preserve"> (value);</w:t>
        </w:r>
      </w:ins>
    </w:p>
    <w:p>
      <w:pPr>
        <w:pStyle w:val="Descrpar"/>
        <w:rPr>
          <w:highlight w:val="yellow"/>
          <w:ins w:id="1351" w:author="Tony Farrell" w:date="2000-02-25T15:23:00Z"/>
        </w:rPr>
      </w:pPr>
      <w:ins w:id="1350" w:author="Tony Farrell" w:date="2000-02-25T15:23:00Z">
        <w:r>
          <w:rPr>
            <w:highlight w:val="yellow"/>
          </w:rPr>
        </w:r>
      </w:ins>
    </w:p>
    <w:p>
      <w:pPr>
        <w:pStyle w:val="Descrpar"/>
        <w:rPr>
          <w:highlight w:val="yellow"/>
          <w:ins w:id="1353" w:author="Tony Farrell" w:date="2000-02-25T15:23:00Z"/>
        </w:rPr>
      </w:pPr>
      <w:ins w:id="1352" w:author="Tony Farrell" w:date="2000-02-25T15:23:00Z">
        <w:r>
          <w:rPr>
            <w:b/>
            <w:highlight w:val="yellow"/>
          </w:rPr>
          <w:t xml:space="preserve">Parameters: </w:t>
        </w:r>
      </w:ins>
    </w:p>
    <w:p>
      <w:pPr>
        <w:pStyle w:val="Parameter"/>
        <w:rPr>
          <w:ins w:id="1357" w:author="Tony Farrell" w:date="2000-02-25T15:23:00Z"/>
        </w:rPr>
      </w:pPr>
      <w:ins w:id="1354" w:author="Tony Farrell" w:date="2000-02-25T15:23:00Z">
        <w:r>
          <w:rPr>
            <w:rFonts w:cs="Monaco;Courier New" w:ascii="Monaco;Courier New" w:hAnsi="Monaco;Courier New"/>
            <w:sz w:val="20"/>
            <w:highlight w:val="yellow"/>
          </w:rPr>
          <w:t xml:space="preserve">(&gt;) </w:t>
        </w:r>
      </w:ins>
      <w:ins w:id="1355" w:author="Tony Farrell" w:date="2000-02-25T15:32:00Z">
        <w:r>
          <w:rPr>
            <w:rFonts w:cs="Monaco;Courier New" w:ascii="Monaco;Courier New" w:hAnsi="Monaco;Courier New"/>
            <w:sz w:val="20"/>
            <w:highlight w:val="yellow"/>
          </w:rPr>
          <w:t>value</w:t>
          <w:tab/>
          <w:t>(int)</w:t>
        </w:r>
      </w:ins>
      <w:ins w:id="1356" w:author="Tony Farrell" w:date="2000-02-25T15:23:00Z">
        <w:r>
          <w:rPr>
            <w:highlight w:val="yellow"/>
          </w:rPr>
          <w:t xml:space="preserve"> </w:t>
        </w:r>
      </w:ins>
    </w:p>
    <w:p>
      <w:pPr>
        <w:pStyle w:val="Parameter"/>
        <w:rPr>
          <w:highlight w:val="yellow"/>
          <w:u w:val="single"/>
          <w:ins w:id="1359" w:author="Tony Farrell" w:date="2000-02-25T15:23:00Z"/>
        </w:rPr>
      </w:pPr>
      <w:ins w:id="1358" w:author="Tony Farrell" w:date="2000-02-25T15:23:00Z">
        <w:r>
          <w:rPr>
            <w:highlight w:val="yellow"/>
            <w:u w:val="single"/>
          </w:rPr>
        </w:r>
      </w:ins>
    </w:p>
    <w:p>
      <w:pPr>
        <w:pStyle w:val="Descrpar"/>
        <w:rPr>
          <w:highlight w:val="yellow"/>
          <w:u w:val="single"/>
          <w:ins w:id="1361" w:author="Tony Farrell" w:date="2000-02-25T15:23:00Z"/>
        </w:rPr>
      </w:pPr>
      <w:ins w:id="1360" w:author="Tony Farrell" w:date="2000-02-25T15:23:00Z">
        <w:r>
          <w:rPr>
            <w:highlight w:val="yellow"/>
            <w:u w:val="single"/>
          </w:rPr>
        </w:r>
      </w:ins>
    </w:p>
    <w:p>
      <w:pPr>
        <w:pStyle w:val="Descrpar"/>
        <w:rPr>
          <w:b/>
          <w:b/>
          <w:highlight w:val="yellow"/>
          <w:ins w:id="1364" w:author="Tony Farrell" w:date="2000-02-25T15:23:00Z"/>
        </w:rPr>
      </w:pPr>
      <w:ins w:id="1362" w:author="Tony Farrell" w:date="2000-02-25T15:23:00Z">
        <w:r>
          <w:rPr>
            <w:b/>
            <w:highlight w:val="yellow"/>
          </w:rPr>
          <w:t>Prior requirements:</w:t>
        </w:r>
      </w:ins>
      <w:ins w:id="1363" w:author="Tony Farrell" w:date="2000-02-25T15:23:00Z">
        <w:r>
          <w:rPr>
            <w:highlight w:val="yellow"/>
          </w:rPr>
          <w:t xml:space="preserve"> </w:t>
        </w:r>
      </w:ins>
    </w:p>
    <w:p>
      <w:pPr>
        <w:pStyle w:val="Descrpar"/>
        <w:rPr>
          <w:b/>
          <w:b/>
          <w:highlight w:val="yellow"/>
          <w:ins w:id="1366" w:author="Tony Farrell" w:date="2000-02-25T15:23:00Z"/>
        </w:rPr>
      </w:pPr>
      <w:ins w:id="1365" w:author="Tony Farrell" w:date="2000-02-25T15:23:00Z">
        <w:r>
          <w:rPr>
            <w:b/>
            <w:highlight w:val="yellow"/>
          </w:rPr>
        </w:r>
      </w:ins>
    </w:p>
    <w:p>
      <w:pPr>
        <w:pStyle w:val="Descrpar"/>
        <w:rPr>
          <w:b/>
          <w:b/>
          <w:highlight w:val="yellow"/>
          <w:ins w:id="1368" w:author="Tony Farrell" w:date="2000-02-25T15:23:00Z"/>
        </w:rPr>
      </w:pPr>
      <w:ins w:id="1367" w:author="Tony Farrell" w:date="2000-02-25T15:23:00Z">
        <w:r>
          <w:rPr>
            <w:b/>
            <w:highlight w:val="yellow"/>
          </w:rPr>
          <w:t>Internal declaration:</w:t>
        </w:r>
      </w:ins>
    </w:p>
    <w:p>
      <w:pPr>
        <w:pStyle w:val="Listing"/>
        <w:rPr>
          <w:ins w:id="1373" w:author="Tony Farrell" w:date="2000-02-25T15:23:00Z"/>
        </w:rPr>
      </w:pPr>
      <w:ins w:id="1369" w:author="Tony Farrell" w:date="2000-03-06T11:08:00Z">
        <w:r>
          <w:rPr>
            <w:highlight w:val="yellow"/>
          </w:rPr>
          <w:t xml:space="preserve">Void </w:t>
        </w:r>
      </w:ins>
      <w:ins w:id="1370" w:author="Tony Farrell" w:date="2000-02-25T15:23:00Z">
        <w:r>
          <w:rPr>
            <w:highlight w:val="yellow"/>
          </w:rPr>
          <w:t>Config</w:t>
        </w:r>
      </w:ins>
      <w:ins w:id="1371" w:author="Tony Farrell" w:date="2000-02-25T15:32:00Z">
        <w:r>
          <w:rPr>
            <w:highlight w:val="yellow"/>
          </w:rPr>
          <w:t>SetImportOnlyMode</w:t>
        </w:r>
      </w:ins>
      <w:ins w:id="1372" w:author="Tony Farrell" w:date="2000-02-25T15:23:00Z">
        <w:r>
          <w:rPr>
            <w:highlight w:val="yellow"/>
          </w:rPr>
          <w:t xml:space="preserve"> (</w:t>
        </w:r>
      </w:ins>
    </w:p>
    <w:p>
      <w:pPr>
        <w:pStyle w:val="Listing"/>
        <w:rPr>
          <w:ins w:id="1378" w:author="Tony Farrell" w:date="2000-02-25T15:23:00Z"/>
        </w:rPr>
      </w:pPr>
      <w:ins w:id="1374" w:author="Tony Farrell" w:date="2000-03-06T11:08:00Z">
        <w:r>
          <w:rPr>
            <w:rFonts w:eastAsia="Monaco;Courier New"/>
            <w:highlight w:val="yellow"/>
          </w:rPr>
          <w:t xml:space="preserve">   </w:t>
        </w:r>
      </w:ins>
      <w:ins w:id="1375" w:author="Tony Farrell" w:date="2000-02-25T15:23:00Z">
        <w:r>
          <w:rPr>
            <w:highlight w:val="yellow"/>
          </w:rPr>
          <w:t xml:space="preserve">int value)/* (&gt;) </w:t>
        </w:r>
      </w:ins>
      <w:ins w:id="1376" w:author="Tony Farrell" w:date="2000-02-25T15:32:00Z">
        <w:r>
          <w:rPr>
            <w:highlight w:val="yellow"/>
          </w:rPr>
          <w:t>Set true to enable import only mode, false otherwise</w:t>
        </w:r>
      </w:ins>
      <w:ins w:id="1377" w:author="Tony Farrell" w:date="2000-02-25T15:23:00Z">
        <w:r>
          <w:rPr>
            <w:highlight w:val="yellow"/>
          </w:rPr>
          <w:t>*/</w:t>
        </w:r>
      </w:ins>
    </w:p>
    <w:p>
      <w:pPr>
        <w:pStyle w:val="Separator"/>
        <w:rPr>
          <w:ins w:id="1380" w:author="Tony Farrell" w:date="2000-02-25T15:23:00Z"/>
        </w:rPr>
      </w:pPr>
      <w:ins w:id="1379" w:author="Tony Farrell" w:date="2000-02-25T15:23:00Z">
        <w:r>
          <w:rPr/>
        </w:r>
      </w:ins>
    </w:p>
    <w:p>
      <w:pPr>
        <w:pStyle w:val="Separator"/>
        <w:rPr>
          <w:ins w:id="1382" w:author="Tony Farrell" w:date="2000-03-02T13:39:00Z"/>
        </w:rPr>
      </w:pPr>
      <w:ins w:id="1381" w:author="Tony Farrell" w:date="2000-03-02T13:39:00Z">
        <w:r>
          <w:rPr/>
        </w:r>
      </w:ins>
    </w:p>
    <w:p>
      <w:pPr>
        <w:pStyle w:val="Heading3"/>
        <w:rPr>
          <w:ins w:id="1384" w:author="Tony Farrell" w:date="2000-03-02T13:39:00Z"/>
        </w:rPr>
      </w:pPr>
      <w:ins w:id="1383" w:author="Tony Farrell" w:date="2000-03-02T13:39:00Z">
        <w:bookmarkStart w:id="29" w:name="__RefHeading___Toc481397439"/>
        <w:bookmarkEnd w:id="29"/>
        <w:r>
          <w:rPr/>
          <w:t>ConfigRegisterMethod()</w:t>
        </w:r>
      </w:ins>
    </w:p>
    <w:p>
      <w:pPr>
        <w:pStyle w:val="Normal"/>
        <w:rPr>
          <w:ins w:id="1391" w:author="Tony Farrell" w:date="2000-03-02T13:39:00Z"/>
        </w:rPr>
      </w:pPr>
      <w:ins w:id="1385" w:author="Tony Farrell" w:date="2000-03-02T13:39:00Z">
        <w:r>
          <w:rPr>
            <w:b/>
          </w:rPr>
          <w:t>Function:</w:t>
        </w:r>
      </w:ins>
      <w:ins w:id="1386" w:author="Tony Farrell" w:date="2000-03-02T13:39:00Z">
        <w:r>
          <w:rPr/>
          <w:t xml:space="preserve"> Register a new allocation method with </w:t>
        </w:r>
      </w:ins>
      <w:ins w:id="1387" w:author="Tony Farrell" w:date="2000-03-09T14:35:00Z">
        <w:r>
          <w:rPr/>
          <w:t xml:space="preserve">the </w:t>
        </w:r>
      </w:ins>
      <w:ins w:id="1388" w:author="Tony Farrell" w:date="2000-03-02T13:39:00Z">
        <w:r>
          <w:rPr/>
          <w:t>Config</w:t>
        </w:r>
      </w:ins>
      <w:ins w:id="1389" w:author="Tony Farrell" w:date="2000-03-09T14:35:00Z">
        <w:r>
          <w:rPr/>
          <w:t xml:space="preserve"> library</w:t>
        </w:r>
      </w:ins>
      <w:ins w:id="1390" w:author="Tony Farrell" w:date="2000-03-02T13:39:00Z">
        <w:r>
          <w:rPr/>
          <w:t>.</w:t>
        </w:r>
      </w:ins>
    </w:p>
    <w:p>
      <w:pPr>
        <w:pStyle w:val="Normal"/>
        <w:rPr>
          <w:ins w:id="1393" w:author="Tony Farrell" w:date="2000-03-02T13:39:00Z"/>
        </w:rPr>
      </w:pPr>
      <w:ins w:id="1392" w:author="Tony Farrell" w:date="2000-03-02T13:39:00Z">
        <w:r>
          <w:rPr/>
        </w:r>
      </w:ins>
    </w:p>
    <w:p>
      <w:pPr>
        <w:pStyle w:val="Descrpar"/>
        <w:rPr>
          <w:ins w:id="1402" w:author="Tony Farrell" w:date="2000-03-02T13:39:00Z"/>
        </w:rPr>
      </w:pPr>
      <w:ins w:id="1394" w:author="Tony Farrell" w:date="2000-03-02T13:39:00Z">
        <w:r>
          <w:rPr>
            <w:b/>
          </w:rPr>
          <w:t>Description:</w:t>
        </w:r>
      </w:ins>
      <w:ins w:id="1395" w:author="Tony Farrell" w:date="2000-03-02T13:39:00Z">
        <w:r>
          <w:rPr/>
          <w:t xml:space="preserve"> This routine is supplied with details of a</w:t>
        </w:r>
      </w:ins>
      <w:ins w:id="1396" w:author="Tony Farrell" w:date="2000-03-07T14:42:00Z">
        <w:r>
          <w:rPr/>
          <w:t>n</w:t>
        </w:r>
      </w:ins>
      <w:ins w:id="1397" w:author="Tony Farrell" w:date="2000-03-02T13:39:00Z">
        <w:r>
          <w:rPr/>
          <w:t xml:space="preserve"> allocation method.  It stores those details for later use.  Currently, a maximum of 4 </w:t>
        </w:r>
      </w:ins>
      <w:ins w:id="1398" w:author="Tony Farrell" w:date="2000-03-02T13:50:00Z">
        <w:r>
          <w:rPr/>
          <w:t xml:space="preserve">allocation </w:t>
        </w:r>
      </w:ins>
      <w:ins w:id="1399" w:author="Tony Farrell" w:date="2000-03-02T13:39:00Z">
        <w:r>
          <w:rPr/>
          <w:t xml:space="preserve">methods may be registered, in addition to the default </w:t>
        </w:r>
      </w:ins>
      <w:ins w:id="1400" w:author="Tony Farrell" w:date="2000-03-02T13:50:00Z">
        <w:r>
          <w:rPr/>
          <w:t xml:space="preserve">allocation </w:t>
        </w:r>
      </w:ins>
      <w:ins w:id="1401" w:author="Tony Farrell" w:date="2000-03-02T13:39:00Z">
        <w:r>
          <w:rPr/>
          <w:t>method.</w:t>
        </w:r>
      </w:ins>
    </w:p>
    <w:p>
      <w:pPr>
        <w:pStyle w:val="Descrpar"/>
        <w:rPr>
          <w:ins w:id="1404" w:author="Tony Farrell" w:date="2000-03-02T13:39:00Z"/>
        </w:rPr>
      </w:pPr>
      <w:ins w:id="1403" w:author="Tony Farrell" w:date="2000-03-02T13:39:00Z">
        <w:r>
          <w:rPr/>
        </w:r>
      </w:ins>
    </w:p>
    <w:p>
      <w:pPr>
        <w:pStyle w:val="Descrpar"/>
        <w:rPr>
          <w:ins w:id="1412" w:author="Tony Farrell" w:date="2000-03-02T13:39:00Z"/>
        </w:rPr>
      </w:pPr>
      <w:ins w:id="1405" w:author="Tony Farrell" w:date="2000-03-02T13:39:00Z">
        <w:r>
          <w:rPr>
            <w:b/>
          </w:rPr>
          <w:t>Call:</w:t>
        </w:r>
      </w:ins>
      <w:ins w:id="1406" w:author="Tony Farrell" w:date="2000-03-02T13:39:00Z">
        <w:r>
          <w:rPr/>
          <w:t xml:space="preserve">  </w:t>
        </w:r>
      </w:ins>
      <w:ins w:id="1407" w:author="Tony Farrell" w:date="2000-03-02T13:39:00Z">
        <w:r>
          <w:rPr>
            <w:rFonts w:cs="Monaco;Courier New" w:ascii="Monaco;Courier New" w:hAnsi="Monaco;Courier New"/>
            <w:sz w:val="20"/>
          </w:rPr>
          <w:t>Config</w:t>
        </w:r>
      </w:ins>
      <w:ins w:id="1408" w:author="Tony Farrell" w:date="2000-03-02T13:41:00Z">
        <w:r>
          <w:rPr>
            <w:rFonts w:cs="Monaco;Courier New" w:ascii="Monaco;Courier New" w:hAnsi="Monaco;Courier New"/>
            <w:sz w:val="20"/>
          </w:rPr>
          <w:t>RegisterMethod</w:t>
        </w:r>
      </w:ins>
      <w:ins w:id="1409" w:author="Tony Farrell" w:date="2000-03-02T13:39:00Z">
        <w:r>
          <w:rPr>
            <w:rFonts w:cs="Monaco;Courier New" w:ascii="Monaco;Courier New" w:hAnsi="Monaco;Courier New"/>
            <w:sz w:val="20"/>
          </w:rPr>
          <w:t xml:space="preserve"> (</w:t>
        </w:r>
      </w:ins>
      <w:ins w:id="1410" w:author="Tony Farrell" w:date="2000-03-02T13:41:00Z">
        <w:r>
          <w:rPr>
            <w:rFonts w:cs="Monaco;Courier New" w:ascii="Monaco;Courier New" w:hAnsi="Monaco;Courier New"/>
            <w:sz w:val="20"/>
          </w:rPr>
          <w:t xml:space="preserve">Method, Enable, Index, </w:t>
        </w:r>
      </w:ins>
      <w:ins w:id="1411" w:author="Tony Farrell" w:date="2000-03-02T13:39:00Z">
        <w:r>
          <w:rPr>
            <w:rFonts w:cs="Monaco;Courier New" w:ascii="Monaco;Courier New" w:hAnsi="Monaco;Courier New"/>
            <w:sz w:val="20"/>
          </w:rPr>
          <w:t>Status);</w:t>
        </w:r>
      </w:ins>
    </w:p>
    <w:p>
      <w:pPr>
        <w:pStyle w:val="Descrpar"/>
        <w:rPr>
          <w:ins w:id="1414" w:author="Tony Farrell" w:date="2000-03-02T13:39:00Z"/>
        </w:rPr>
      </w:pPr>
      <w:ins w:id="1413" w:author="Tony Farrell" w:date="2000-03-02T13:39:00Z">
        <w:r>
          <w:rPr/>
        </w:r>
      </w:ins>
    </w:p>
    <w:p>
      <w:pPr>
        <w:pStyle w:val="Descrpar"/>
        <w:rPr>
          <w:b/>
          <w:b/>
          <w:ins w:id="1416" w:author="Tony Farrell" w:date="2000-03-02T13:39:00Z"/>
        </w:rPr>
      </w:pPr>
      <w:ins w:id="1415" w:author="Tony Farrell" w:date="2000-03-02T13:39:00Z">
        <w:r>
          <w:rPr>
            <w:b/>
          </w:rPr>
          <w:t xml:space="preserve">Parameters: </w:t>
        </w:r>
      </w:ins>
    </w:p>
    <w:p>
      <w:pPr>
        <w:pStyle w:val="Parameter"/>
        <w:rPr>
          <w:u w:val="single"/>
          <w:ins w:id="1423" w:author="Tony Farrell" w:date="2000-03-02T13:39:00Z"/>
        </w:rPr>
      </w:pPr>
      <w:ins w:id="1417" w:author="Tony Farrell" w:date="2000-03-02T13:39:00Z">
        <w:r>
          <w:rPr>
            <w:rFonts w:cs="Monaco;Courier New" w:ascii="Monaco;Courier New" w:hAnsi="Monaco;Courier New"/>
            <w:sz w:val="20"/>
          </w:rPr>
          <w:t xml:space="preserve">(&gt;) </w:t>
        </w:r>
      </w:ins>
      <w:ins w:id="1418" w:author="Tony Farrell" w:date="2000-03-02T13:42:00Z">
        <w:r>
          <w:rPr>
            <w:rFonts w:cs="Monaco;Courier New" w:ascii="Monaco;Courier New" w:hAnsi="Monaco;Courier New"/>
            <w:sz w:val="20"/>
          </w:rPr>
          <w:t>Method</w:t>
        </w:r>
      </w:ins>
      <w:ins w:id="1419" w:author="Tony Farrell" w:date="2000-03-02T13:39:00Z">
        <w:r>
          <w:rPr/>
          <w:t xml:space="preserve"> </w:t>
          <w:tab/>
          <w:t xml:space="preserve">(CONFIG_MethodDetails *) </w:t>
        </w:r>
      </w:ins>
      <w:ins w:id="1420" w:author="Tony Farrell" w:date="2000-03-02T13:42:00Z">
        <w:r>
          <w:rPr/>
          <w:t xml:space="preserve"> A structure supplying details of an allocation method.  See section </w:t>
        </w:r>
      </w:ins>
      <w:ins w:id="1421" w:author="Tony Farrell" w:date="2000-03-02T13:42:00Z">
        <w:r>
          <w:rPr/>
          <w:fldChar w:fldCharType="begin"/>
        </w:r>
        <w:r>
          <w:rPr/>
          <w:instrText xml:space="preserve"> REF _Ref476638843 \r \h </w:instrText>
        </w:r>
        <w:r>
          <w:rPr/>
          <w:fldChar w:fldCharType="separate"/>
        </w:r>
        <w:r>
          <w:rPr/>
          <w:t>3</w:t>
        </w:r>
        <w:r>
          <w:rPr/>
          <w:fldChar w:fldCharType="end"/>
        </w:r>
      </w:ins>
      <w:ins w:id="1422" w:author="Tony Farrell" w:date="2000-03-02T13:42:00Z">
        <w:r>
          <w:rPr/>
          <w:t xml:space="preserve"> for details</w:t>
        </w:r>
      </w:ins>
    </w:p>
    <w:p>
      <w:pPr>
        <w:pStyle w:val="Parameter"/>
        <w:rPr>
          <w:ins w:id="1428" w:author="Tony Farrell" w:date="2000-03-02T13:43:00Z"/>
        </w:rPr>
      </w:pPr>
      <w:ins w:id="1424" w:author="Tony Farrell" w:date="2000-03-02T13:39:00Z">
        <w:r>
          <w:rPr>
            <w:rFonts w:cs="Monaco;Courier New" w:ascii="Monaco;Courier New" w:hAnsi="Monaco;Courier New"/>
            <w:sz w:val="20"/>
          </w:rPr>
          <w:t>(&gt;) Enable</w:t>
        </w:r>
      </w:ins>
      <w:ins w:id="1425" w:author="Tony Farrell" w:date="2000-03-02T13:39:00Z">
        <w:r>
          <w:rPr/>
          <w:t xml:space="preserve"> </w:t>
          <w:tab/>
          <w:t xml:space="preserve">(int) </w:t>
        </w:r>
      </w:ins>
      <w:ins w:id="1426" w:author="Tony Farrell" w:date="2000-03-02T13:43:00Z">
        <w:r>
          <w:rPr/>
          <w:t>If true, then this method becomes the default method</w:t>
        </w:r>
      </w:ins>
      <w:ins w:id="1427" w:author="Tony Farrell" w:date="2000-03-02T13:46:00Z">
        <w:r>
          <w:rPr/>
          <w:t xml:space="preserve"> the next time ConfigAllocate().</w:t>
        </w:r>
      </w:ins>
    </w:p>
    <w:p>
      <w:pPr>
        <w:pStyle w:val="Parameter"/>
        <w:rPr>
          <w:ins w:id="1436" w:author="Tony Farrell" w:date="2000-03-02T13:39:00Z"/>
        </w:rPr>
      </w:pPr>
      <w:ins w:id="1429" w:author="Tony Farrell" w:date="2000-03-02T13:43:00Z">
        <w:r>
          <w:rPr>
            <w:rFonts w:cs="Monaco;Courier New" w:ascii="Monaco;Courier New" w:hAnsi="Monaco;Courier New"/>
            <w:sz w:val="20"/>
          </w:rPr>
          <w:t>(&lt;) Index</w:t>
          <w:tab/>
        </w:r>
      </w:ins>
      <w:ins w:id="1430" w:author="Tony Farrell" w:date="2000-03-02T13:43:00Z">
        <w:r>
          <w:rPr/>
          <w:t xml:space="preserve">(unsigned *) The index of this method, for use with </w:t>
        </w:r>
      </w:ins>
      <w:ins w:id="1431" w:author="Tony Farrell" w:date="2000-03-02T13:43:00Z">
        <w:r>
          <w:rPr>
            <w:b/>
          </w:rPr>
          <w:t>ConfigSelectMethod()</w:t>
        </w:r>
      </w:ins>
      <w:ins w:id="1432" w:author="Tony Farrell" w:date="2000-03-09T14:37:00Z">
        <w:r>
          <w:rPr>
            <w:b/>
          </w:rPr>
          <w:t xml:space="preserve"> </w:t>
        </w:r>
      </w:ins>
      <w:ins w:id="1433" w:author="Tony Farrell" w:date="2000-03-09T14:37:00Z">
        <w:r>
          <w:rPr/>
          <w:t>and</w:t>
        </w:r>
      </w:ins>
      <w:ins w:id="1434" w:author="Tony Farrell" w:date="2000-03-09T14:37:00Z">
        <w:r>
          <w:rPr>
            <w:b/>
          </w:rPr>
          <w:t xml:space="preserve"> ConfigGetMethodName()</w:t>
        </w:r>
      </w:ins>
      <w:ins w:id="1435" w:author="Tony Farrell" w:date="2000-03-02T13:43:00Z">
        <w:r>
          <w:rPr>
            <w:b/>
          </w:rPr>
          <w:t>.</w:t>
        </w:r>
      </w:ins>
    </w:p>
    <w:p>
      <w:pPr>
        <w:pStyle w:val="Parameter"/>
        <w:rPr>
          <w:ins w:id="1441" w:author="Tony Farrell" w:date="2000-03-02T13:39:00Z"/>
        </w:rPr>
      </w:pPr>
      <w:ins w:id="1437" w:author="Tony Farrell" w:date="2000-03-02T13:39:00Z">
        <w:r>
          <w:rPr>
            <w:rFonts w:cs="Monaco;Courier New" w:ascii="Monaco;Courier New" w:hAnsi="Monaco;Courier New"/>
            <w:sz w:val="20"/>
          </w:rPr>
          <w:t>(!) Status</w:t>
        </w:r>
      </w:ins>
      <w:ins w:id="1438" w:author="Tony Farrell" w:date="2000-03-02T13:39:00Z">
        <w:r>
          <w:rPr/>
          <w:t xml:space="preserve"> </w:t>
          <w:tab/>
          <w:t>(StatusType</w:t>
        </w:r>
      </w:ins>
      <w:ins w:id="1439" w:author="Tony Farrell" w:date="2000-03-02T13:44:00Z">
        <w:r>
          <w:rPr/>
          <w:t xml:space="preserve"> </w:t>
        </w:r>
      </w:ins>
      <w:ins w:id="1440" w:author="Tony Farrell" w:date="2000-03-02T13:49:00Z">
        <w:r>
          <w:rPr/>
          <w:t>*) is a conventional inherited status variable.</w:t>
        </w:r>
      </w:ins>
    </w:p>
    <w:p>
      <w:pPr>
        <w:pStyle w:val="Descrpar"/>
        <w:rPr>
          <w:ins w:id="1443" w:author="Tony Farrell" w:date="2000-03-02T13:39:00Z"/>
        </w:rPr>
      </w:pPr>
      <w:ins w:id="1442" w:author="Tony Farrell" w:date="2000-03-02T13:39:00Z">
        <w:r>
          <w:rPr/>
        </w:r>
      </w:ins>
    </w:p>
    <w:p>
      <w:pPr>
        <w:pStyle w:val="Descrpar"/>
        <w:rPr>
          <w:b/>
          <w:b/>
          <w:ins w:id="1449" w:author="Tony Farrell" w:date="2000-03-02T13:39:00Z"/>
        </w:rPr>
      </w:pPr>
      <w:ins w:id="1444" w:author="Tony Farrell" w:date="2000-03-02T13:39:00Z">
        <w:r>
          <w:rPr>
            <w:b/>
          </w:rPr>
          <w:t>Prior requirements:</w:t>
        </w:r>
      </w:ins>
      <w:ins w:id="1445" w:author="Tony Farrell" w:date="2000-03-02T13:39:00Z">
        <w:r>
          <w:rPr/>
          <w:t xml:space="preserve"> </w:t>
        </w:r>
      </w:ins>
      <w:ins w:id="1446" w:author="Tony Farrell" w:date="2000-03-02T13:46:00Z">
        <w:r>
          <w:rPr/>
          <w:t xml:space="preserve">Should only be called after calling </w:t>
        </w:r>
      </w:ins>
      <w:ins w:id="1447" w:author="Tony Farrell" w:date="2000-03-02T13:46:00Z">
        <w:r>
          <w:rPr>
            <w:b/>
          </w:rPr>
          <w:t>ConfigInitialise(</w:t>
        </w:r>
      </w:ins>
      <w:ins w:id="1448" w:author="Tony Farrell" w:date="2000-03-02T13:46:00Z">
        <w:r>
          <w:rPr/>
          <w:t xml:space="preserve">).  </w:t>
        </w:r>
      </w:ins>
    </w:p>
    <w:p>
      <w:pPr>
        <w:pStyle w:val="Descrpar"/>
        <w:rPr>
          <w:b/>
          <w:b/>
          <w:ins w:id="1451" w:author="Tony Farrell" w:date="2000-03-02T13:39:00Z"/>
        </w:rPr>
      </w:pPr>
      <w:ins w:id="1450" w:author="Tony Farrell" w:date="2000-03-02T13:39:00Z">
        <w:r>
          <w:rPr>
            <w:b/>
          </w:rPr>
        </w:r>
      </w:ins>
    </w:p>
    <w:p>
      <w:pPr>
        <w:pStyle w:val="Descrpar"/>
        <w:rPr>
          <w:b/>
          <w:b/>
          <w:ins w:id="1453" w:author="Tony Farrell" w:date="2000-03-02T13:39:00Z"/>
        </w:rPr>
      </w:pPr>
      <w:ins w:id="1452" w:author="Tony Farrell" w:date="2000-03-02T13:39:00Z">
        <w:r>
          <w:rPr>
            <w:b/>
          </w:rPr>
          <w:t>Internal declaration:</w:t>
        </w:r>
      </w:ins>
    </w:p>
    <w:p>
      <w:pPr>
        <w:pStyle w:val="Listing"/>
        <w:rPr>
          <w:ins w:id="1458" w:author="Tony Farrell" w:date="2000-03-06T11:07:00Z"/>
        </w:rPr>
      </w:pPr>
      <w:ins w:id="1454" w:author="Tony Farrell" w:date="2000-03-06T11:06:00Z">
        <w:r>
          <w:rPr/>
          <w:t xml:space="preserve">Void </w:t>
        </w:r>
      </w:ins>
      <w:ins w:id="1455" w:author="Tony Farrell" w:date="2000-03-02T13:39:00Z">
        <w:r>
          <w:rPr/>
          <w:t>Config</w:t>
        </w:r>
      </w:ins>
      <w:ins w:id="1456" w:author="Tony Farrell" w:date="2000-03-06T11:06:00Z">
        <w:r>
          <w:rPr/>
          <w:t>RegisterMethod</w:t>
        </w:r>
      </w:ins>
      <w:ins w:id="1457" w:author="Tony Farrell" w:date="2000-03-02T13:39:00Z">
        <w:r>
          <w:rPr/>
          <w:t xml:space="preserve"> (</w:t>
        </w:r>
      </w:ins>
    </w:p>
    <w:p>
      <w:pPr>
        <w:pStyle w:val="Listing"/>
        <w:rPr>
          <w:ins w:id="1461" w:author="Tony Farrell" w:date="2000-03-06T11:07:00Z"/>
        </w:rPr>
      </w:pPr>
      <w:ins w:id="1459" w:author="Tony Farrell" w:date="2000-03-06T11:07:00Z">
        <w:r>
          <w:rPr>
            <w:rFonts w:eastAsia="Monaco;Courier New"/>
          </w:rPr>
          <w:t xml:space="preserve">   </w:t>
        </w:r>
      </w:ins>
      <w:ins w:id="1460" w:author="Tony Farrell" w:date="2000-03-06T11:07:00Z">
        <w:r>
          <w:rPr/>
          <w:t>CONFIG_MethodDetails *method, /* (&gt;) Method details */</w:t>
        </w:r>
      </w:ins>
    </w:p>
    <w:p>
      <w:pPr>
        <w:pStyle w:val="Listing"/>
        <w:rPr>
          <w:ins w:id="1464" w:author="Tony Farrell" w:date="2000-03-06T11:07:00Z"/>
        </w:rPr>
      </w:pPr>
      <w:ins w:id="1462" w:author="Tony Farrell" w:date="2000-03-06T11:07:00Z">
        <w:r>
          <w:rPr>
            <w:rFonts w:eastAsia="Monaco;Courier New"/>
          </w:rPr>
          <w:t xml:space="preserve">   </w:t>
        </w:r>
      </w:ins>
      <w:ins w:id="1463" w:author="Tony Farrell" w:date="2000-03-06T11:07:00Z">
        <w:r>
          <w:rPr/>
          <w:t>int Enable                    /* (&gt;) Is method to be enabled */</w:t>
        </w:r>
      </w:ins>
    </w:p>
    <w:p>
      <w:pPr>
        <w:pStyle w:val="Listing"/>
        <w:rPr>
          <w:ins w:id="1467" w:author="Tony Farrell" w:date="2000-03-02T13:39:00Z"/>
        </w:rPr>
      </w:pPr>
      <w:ins w:id="1465" w:author="Tony Farrell" w:date="2000-03-06T11:07:00Z">
        <w:r>
          <w:rPr>
            <w:rFonts w:eastAsia="Monaco;Courier New"/>
          </w:rPr>
          <w:t xml:space="preserve">   </w:t>
        </w:r>
      </w:ins>
      <w:ins w:id="1466" w:author="Tony Farrell" w:date="2000-03-06T11:07:00Z">
        <w:r>
          <w:rPr/>
          <w:t>unsigned *Index               /* (&lt;) Index for method */</w:t>
        </w:r>
      </w:ins>
    </w:p>
    <w:p>
      <w:pPr>
        <w:pStyle w:val="Listing"/>
        <w:rPr>
          <w:ins w:id="1472" w:author="Tony Farrell" w:date="2000-03-02T13:39:00Z"/>
        </w:rPr>
      </w:pPr>
      <w:ins w:id="1468" w:author="Tony Farrell" w:date="2000-03-06T11:08:00Z">
        <w:r>
          <w:rPr>
            <w:rFonts w:eastAsia="Monaco;Courier New"/>
          </w:rPr>
          <w:t xml:space="preserve">   </w:t>
        </w:r>
      </w:ins>
      <w:ins w:id="1469" w:author="Tony Farrell" w:date="2000-03-02T13:39:00Z">
        <w:r>
          <w:rPr/>
          <w:t>StatusType *Status)</w:t>
        </w:r>
      </w:ins>
      <w:ins w:id="1470" w:author="Tony Farrell" w:date="2000-03-09T14:37:00Z">
        <w:r>
          <w:rPr/>
          <w:t xml:space="preserve">;    </w:t>
        </w:r>
      </w:ins>
      <w:ins w:id="1471" w:author="Tony Farrell" w:date="2000-03-02T13:39:00Z">
        <w:r>
          <w:rPr/>
          <w:t xml:space="preserve">      /* (!) Inherited status */</w:t>
        </w:r>
      </w:ins>
    </w:p>
    <w:p>
      <w:pPr>
        <w:pStyle w:val="Separator"/>
        <w:rPr>
          <w:ins w:id="1474" w:author="Tony Farrell" w:date="2000-03-02T13:39:00Z"/>
        </w:rPr>
      </w:pPr>
      <w:ins w:id="1473" w:author="Tony Farrell" w:date="2000-03-02T13:39:00Z">
        <w:r>
          <w:rPr/>
        </w:r>
      </w:ins>
    </w:p>
    <w:p>
      <w:pPr>
        <w:pStyle w:val="Separator"/>
        <w:rPr>
          <w:ins w:id="1476" w:author="Tony Farrell" w:date="2000-03-02T13:39:00Z"/>
        </w:rPr>
      </w:pPr>
      <w:ins w:id="1475" w:author="Tony Farrell" w:date="2000-03-02T13:39:00Z">
        <w:r>
          <w:rPr/>
        </w:r>
      </w:ins>
    </w:p>
    <w:p>
      <w:pPr>
        <w:pStyle w:val="Heading3"/>
        <w:rPr>
          <w:ins w:id="1480" w:author="Tony Farrell" w:date="2000-03-02T13:39:00Z"/>
        </w:rPr>
      </w:pPr>
      <w:ins w:id="1477" w:author="Tony Farrell" w:date="2000-03-02T13:39:00Z">
        <w:bookmarkStart w:id="30" w:name="__RefHeading___Toc481397440"/>
        <w:bookmarkEnd w:id="30"/>
        <w:r>
          <w:rPr/>
          <w:t>Config</w:t>
        </w:r>
      </w:ins>
      <w:ins w:id="1478" w:author="Tony Farrell" w:date="2000-03-02T13:47:00Z">
        <w:r>
          <w:rPr/>
          <w:t>SelectMethod</w:t>
        </w:r>
      </w:ins>
      <w:ins w:id="1479" w:author="Tony Farrell" w:date="2000-03-02T13:39:00Z">
        <w:r>
          <w:rPr/>
          <w:t>()</w:t>
        </w:r>
      </w:ins>
    </w:p>
    <w:p>
      <w:pPr>
        <w:pStyle w:val="Normal"/>
        <w:rPr>
          <w:ins w:id="1483" w:author="Tony Farrell" w:date="2000-03-02T13:39:00Z"/>
        </w:rPr>
      </w:pPr>
      <w:ins w:id="1481" w:author="Tony Farrell" w:date="2000-03-02T13:39:00Z">
        <w:r>
          <w:rPr>
            <w:b/>
          </w:rPr>
          <w:t>Function:</w:t>
        </w:r>
      </w:ins>
      <w:ins w:id="1482" w:author="Tony Farrell" w:date="2000-03-02T13:39:00Z">
        <w:r>
          <w:rPr/>
          <w:t xml:space="preserve"> Select the specified method for future allocations..</w:t>
        </w:r>
      </w:ins>
    </w:p>
    <w:p>
      <w:pPr>
        <w:pStyle w:val="Normal"/>
        <w:rPr>
          <w:ins w:id="1485" w:author="Tony Farrell" w:date="2000-03-02T13:39:00Z"/>
        </w:rPr>
      </w:pPr>
      <w:ins w:id="1484" w:author="Tony Farrell" w:date="2000-03-02T13:39:00Z">
        <w:r>
          <w:rPr/>
        </w:r>
      </w:ins>
    </w:p>
    <w:p>
      <w:pPr>
        <w:pStyle w:val="Descrpar"/>
        <w:rPr>
          <w:ins w:id="1495" w:author="Tony Farrell" w:date="2000-03-02T13:39:00Z"/>
        </w:rPr>
      </w:pPr>
      <w:ins w:id="1486" w:author="Tony Farrell" w:date="2000-03-02T13:39:00Z">
        <w:r>
          <w:rPr>
            <w:b/>
          </w:rPr>
          <w:t>Description:</w:t>
        </w:r>
      </w:ins>
      <w:ins w:id="1487" w:author="Tony Farrell" w:date="2000-03-02T13:39:00Z">
        <w:r>
          <w:rPr/>
          <w:t xml:space="preserve"> This routine.</w:t>
        </w:r>
      </w:ins>
      <w:ins w:id="1488" w:author="Tony Farrell" w:date="2000-03-02T13:47:00Z">
        <w:r>
          <w:rPr/>
          <w:t xml:space="preserve">enables an allocation method previously registered with </w:t>
        </w:r>
      </w:ins>
      <w:ins w:id="1489" w:author="Tony Farrell" w:date="2000-03-02T13:47:00Z">
        <w:r>
          <w:rPr>
            <w:b/>
          </w:rPr>
          <w:t>ConfigRegisterMethod()</w:t>
        </w:r>
      </w:ins>
      <w:ins w:id="1490" w:author="Tony Farrell" w:date="2000-03-02T13:47:00Z">
        <w:r>
          <w:rPr/>
          <w:t xml:space="preserve"> as the </w:t>
        </w:r>
      </w:ins>
      <w:ins w:id="1491" w:author="Tony Farrell" w:date="2000-03-07T14:43:00Z">
        <w:r>
          <w:rPr/>
          <w:t>method</w:t>
        </w:r>
      </w:ins>
      <w:ins w:id="1492" w:author="Tony Farrell" w:date="2000-03-02T13:47:00Z">
        <w:r>
          <w:rPr/>
          <w:t xml:space="preserve"> to use the next time </w:t>
        </w:r>
      </w:ins>
      <w:ins w:id="1493" w:author="Tony Farrell" w:date="2000-03-02T13:47:00Z">
        <w:r>
          <w:rPr>
            <w:b/>
          </w:rPr>
          <w:t>ConfigAllocate()</w:t>
        </w:r>
      </w:ins>
      <w:ins w:id="1494" w:author="Tony Farrell" w:date="2000-03-02T13:47:00Z">
        <w:r>
          <w:rPr/>
          <w:t xml:space="preserve"> is invoked.</w:t>
        </w:r>
      </w:ins>
    </w:p>
    <w:p>
      <w:pPr>
        <w:pStyle w:val="Descrpar"/>
        <w:rPr>
          <w:ins w:id="1497" w:author="Tony Farrell" w:date="2000-03-02T13:39:00Z"/>
        </w:rPr>
      </w:pPr>
      <w:ins w:id="1496" w:author="Tony Farrell" w:date="2000-03-02T13:39:00Z">
        <w:r>
          <w:rPr/>
        </w:r>
      </w:ins>
    </w:p>
    <w:p>
      <w:pPr>
        <w:pStyle w:val="Descrpar"/>
        <w:rPr>
          <w:ins w:id="1505" w:author="Tony Farrell" w:date="2000-03-02T13:39:00Z"/>
        </w:rPr>
      </w:pPr>
      <w:ins w:id="1498" w:author="Tony Farrell" w:date="2000-03-02T13:39:00Z">
        <w:r>
          <w:rPr>
            <w:b/>
          </w:rPr>
          <w:t>Call:</w:t>
        </w:r>
      </w:ins>
      <w:ins w:id="1499" w:author="Tony Farrell" w:date="2000-03-02T13:39:00Z">
        <w:r>
          <w:rPr/>
          <w:t xml:space="preserve">  </w:t>
        </w:r>
      </w:ins>
      <w:ins w:id="1500" w:author="Tony Farrell" w:date="2000-03-02T13:39:00Z">
        <w:r>
          <w:rPr>
            <w:rFonts w:cs="Monaco;Courier New" w:ascii="Monaco;Courier New" w:hAnsi="Monaco;Courier New"/>
            <w:sz w:val="20"/>
          </w:rPr>
          <w:t>Config</w:t>
        </w:r>
      </w:ins>
      <w:ins w:id="1501" w:author="Tony Farrell" w:date="2000-03-02T13:47:00Z">
        <w:r>
          <w:rPr>
            <w:rFonts w:cs="Monaco;Courier New" w:ascii="Monaco;Courier New" w:hAnsi="Monaco;Courier New"/>
            <w:sz w:val="20"/>
          </w:rPr>
          <w:t>SelectMethod</w:t>
        </w:r>
      </w:ins>
      <w:ins w:id="1502" w:author="Tony Farrell" w:date="2000-03-02T13:39:00Z">
        <w:r>
          <w:rPr>
            <w:rFonts w:cs="Monaco;Courier New" w:ascii="Monaco;Courier New" w:hAnsi="Monaco;Courier New"/>
            <w:sz w:val="20"/>
          </w:rPr>
          <w:t xml:space="preserve"> (</w:t>
        </w:r>
      </w:ins>
      <w:ins w:id="1503" w:author="Tony Farrell" w:date="2000-03-02T13:47:00Z">
        <w:r>
          <w:rPr>
            <w:rFonts w:cs="Monaco;Courier New" w:ascii="Monaco;Courier New" w:hAnsi="Monaco;Courier New"/>
            <w:sz w:val="20"/>
          </w:rPr>
          <w:t xml:space="preserve">Index, </w:t>
        </w:r>
      </w:ins>
      <w:ins w:id="1504" w:author="Tony Farrell" w:date="2000-03-02T13:39:00Z">
        <w:r>
          <w:rPr>
            <w:rFonts w:cs="Monaco;Courier New" w:ascii="Monaco;Courier New" w:hAnsi="Monaco;Courier New"/>
            <w:sz w:val="20"/>
          </w:rPr>
          <w:t>Status);</w:t>
        </w:r>
      </w:ins>
    </w:p>
    <w:p>
      <w:pPr>
        <w:pStyle w:val="Descrpar"/>
        <w:rPr>
          <w:ins w:id="1507" w:author="Tony Farrell" w:date="2000-03-02T13:39:00Z"/>
        </w:rPr>
      </w:pPr>
      <w:ins w:id="1506" w:author="Tony Farrell" w:date="2000-03-02T13:39:00Z">
        <w:r>
          <w:rPr/>
        </w:r>
      </w:ins>
    </w:p>
    <w:p>
      <w:pPr>
        <w:pStyle w:val="Descrpar"/>
        <w:rPr>
          <w:b/>
          <w:b/>
          <w:ins w:id="1509" w:author="Tony Farrell" w:date="2000-03-02T13:39:00Z"/>
        </w:rPr>
      </w:pPr>
      <w:ins w:id="1508" w:author="Tony Farrell" w:date="2000-03-02T13:39:00Z">
        <w:r>
          <w:rPr>
            <w:b/>
          </w:rPr>
          <w:t xml:space="preserve">Parameters: </w:t>
        </w:r>
      </w:ins>
    </w:p>
    <w:p>
      <w:pPr>
        <w:pStyle w:val="Parameter"/>
        <w:rPr>
          <w:u w:val="single"/>
          <w:ins w:id="1515" w:author="Tony Farrell" w:date="2000-03-02T13:39:00Z"/>
        </w:rPr>
      </w:pPr>
      <w:ins w:id="1510" w:author="Tony Farrell" w:date="2000-03-02T13:39:00Z">
        <w:r>
          <w:rPr>
            <w:rFonts w:cs="Monaco;Courier New" w:ascii="Monaco;Courier New" w:hAnsi="Monaco;Courier New"/>
            <w:sz w:val="20"/>
          </w:rPr>
          <w:t>(&gt;) Index</w:t>
        </w:r>
      </w:ins>
      <w:ins w:id="1511" w:author="Tony Farrell" w:date="2000-03-02T13:39:00Z">
        <w:r>
          <w:rPr/>
          <w:t xml:space="preserve"> </w:t>
          <w:tab/>
          <w:t xml:space="preserve">(unsigned) </w:t>
        </w:r>
      </w:ins>
      <w:ins w:id="1512" w:author="Tony Farrell" w:date="2000-03-02T13:48:00Z">
        <w:r>
          <w:rPr/>
          <w:t xml:space="preserve">Indicates the allocation method to select.  This value must have been previously returned by </w:t>
        </w:r>
      </w:ins>
      <w:ins w:id="1513" w:author="Tony Farrell" w:date="2000-03-02T13:48:00Z">
        <w:r>
          <w:rPr>
            <w:b/>
          </w:rPr>
          <w:t>ConfigRegisterMethod()</w:t>
        </w:r>
      </w:ins>
      <w:ins w:id="1514" w:author="Tony Farrell" w:date="2000-03-02T13:48:00Z">
        <w:r>
          <w:rPr/>
          <w:t>, except that a value of 0 indicates the default method.</w:t>
        </w:r>
      </w:ins>
    </w:p>
    <w:p>
      <w:pPr>
        <w:pStyle w:val="Parameter"/>
        <w:rPr>
          <w:ins w:id="1520" w:author="Tony Farrell" w:date="2000-03-02T13:39:00Z"/>
        </w:rPr>
      </w:pPr>
      <w:ins w:id="1516" w:author="Tony Farrell" w:date="2000-03-02T13:48:00Z">
        <w:r>
          <w:rPr>
            <w:rFonts w:eastAsia="Monaco;Courier New" w:cs="Monaco;Courier New" w:ascii="Monaco;Courier New" w:hAnsi="Monaco;Courier New"/>
            <w:sz w:val="20"/>
          </w:rPr>
          <w:t xml:space="preserve"> </w:t>
        </w:r>
      </w:ins>
      <w:ins w:id="1517" w:author="Tony Farrell" w:date="2000-03-02T13:39:00Z">
        <w:r>
          <w:rPr>
            <w:rFonts w:cs="Monaco;Courier New" w:ascii="Monaco;Courier New" w:hAnsi="Monaco;Courier New"/>
            <w:sz w:val="20"/>
          </w:rPr>
          <w:t>(!) Status</w:t>
        </w:r>
      </w:ins>
      <w:ins w:id="1518" w:author="Tony Farrell" w:date="2000-03-02T13:39:00Z">
        <w:r>
          <w:rPr/>
          <w:t xml:space="preserve"> </w:t>
          <w:tab/>
          <w:t xml:space="preserve">(StatusType </w:t>
        </w:r>
      </w:ins>
      <w:ins w:id="1519" w:author="Tony Farrell" w:date="2000-03-02T13:48:00Z">
        <w:r>
          <w:rPr/>
          <w:t>*) is a conventional inherited status variable.</w:t>
        </w:r>
      </w:ins>
    </w:p>
    <w:p>
      <w:pPr>
        <w:pStyle w:val="Descrpar"/>
        <w:rPr>
          <w:ins w:id="1522" w:author="Tony Farrell" w:date="2000-03-02T13:39:00Z"/>
        </w:rPr>
      </w:pPr>
      <w:ins w:id="1521" w:author="Tony Farrell" w:date="2000-03-02T13:39:00Z">
        <w:r>
          <w:rPr/>
        </w:r>
      </w:ins>
    </w:p>
    <w:p>
      <w:pPr>
        <w:pStyle w:val="Descrpar"/>
        <w:rPr>
          <w:b/>
          <w:b/>
          <w:ins w:id="1525" w:author="Tony Farrell" w:date="2000-03-02T13:39:00Z"/>
        </w:rPr>
      </w:pPr>
      <w:ins w:id="1523" w:author="Tony Farrell" w:date="2000-03-02T13:39:00Z">
        <w:r>
          <w:rPr>
            <w:b/>
          </w:rPr>
          <w:t>Prior requirements:</w:t>
        </w:r>
      </w:ins>
      <w:ins w:id="1524" w:author="Tony Farrell" w:date="2000-03-02T13:39:00Z">
        <w:r>
          <w:rPr/>
          <w:t xml:space="preserve"> </w:t>
        </w:r>
      </w:ins>
    </w:p>
    <w:p>
      <w:pPr>
        <w:pStyle w:val="Descrpar"/>
        <w:rPr>
          <w:b/>
          <w:b/>
          <w:ins w:id="1527" w:author="Tony Farrell" w:date="2000-03-02T13:39:00Z"/>
        </w:rPr>
      </w:pPr>
      <w:ins w:id="1526" w:author="Tony Farrell" w:date="2000-03-02T13:39:00Z">
        <w:r>
          <w:rPr>
            <w:b/>
          </w:rPr>
        </w:r>
      </w:ins>
    </w:p>
    <w:p>
      <w:pPr>
        <w:pStyle w:val="Descrpar"/>
        <w:rPr>
          <w:b/>
          <w:b/>
          <w:ins w:id="1529" w:author="Tony Farrell" w:date="2000-03-02T13:39:00Z"/>
        </w:rPr>
      </w:pPr>
      <w:ins w:id="1528" w:author="Tony Farrell" w:date="2000-03-02T13:39:00Z">
        <w:r>
          <w:rPr>
            <w:b/>
          </w:rPr>
          <w:t>Internal declaration:</w:t>
        </w:r>
      </w:ins>
    </w:p>
    <w:p>
      <w:pPr>
        <w:pStyle w:val="Listing"/>
        <w:rPr>
          <w:ins w:id="1534" w:author="Tony Farrell" w:date="2000-03-02T13:39:00Z"/>
        </w:rPr>
      </w:pPr>
      <w:ins w:id="1530" w:author="Tony Farrell" w:date="2000-03-06T11:08:00Z">
        <w:r>
          <w:rPr/>
          <w:t xml:space="preserve">void </w:t>
        </w:r>
      </w:ins>
      <w:ins w:id="1531" w:author="Tony Farrell" w:date="2000-03-02T13:39:00Z">
        <w:r>
          <w:rPr/>
          <w:t>Config</w:t>
        </w:r>
      </w:ins>
      <w:ins w:id="1532" w:author="Tony Farrell" w:date="2000-03-02T13:49:00Z">
        <w:r>
          <w:rPr/>
          <w:t>SelectMethod</w:t>
        </w:r>
      </w:ins>
      <w:ins w:id="1533" w:author="Tony Farrell" w:date="2000-03-02T13:39:00Z">
        <w:r>
          <w:rPr/>
          <w:t xml:space="preserve"> (</w:t>
        </w:r>
      </w:ins>
    </w:p>
    <w:p>
      <w:pPr>
        <w:pStyle w:val="Listing"/>
        <w:rPr>
          <w:ins w:id="1537" w:author="Tony Farrell" w:date="2000-03-02T13:49:00Z"/>
        </w:rPr>
      </w:pPr>
      <w:ins w:id="1535" w:author="Tony Farrell" w:date="2000-03-06T11:08:00Z">
        <w:r>
          <w:rPr>
            <w:rFonts w:eastAsia="Monaco;Courier New"/>
          </w:rPr>
          <w:t xml:space="preserve">   </w:t>
        </w:r>
      </w:ins>
      <w:ins w:id="1536" w:author="Tony Farrell" w:date="2000-03-02T13:49:00Z">
        <w:r>
          <w:rPr/>
          <w:t>unsigned int,            /* (&gt;) Method to select */</w:t>
        </w:r>
      </w:ins>
    </w:p>
    <w:p>
      <w:pPr>
        <w:pStyle w:val="Listing"/>
        <w:rPr>
          <w:ins w:id="1542" w:author="Tony Farrell" w:date="2000-03-02T13:39:00Z"/>
        </w:rPr>
      </w:pPr>
      <w:ins w:id="1538" w:author="Tony Farrell" w:date="2000-03-06T11:08:00Z">
        <w:r>
          <w:rPr>
            <w:rFonts w:eastAsia="Monaco;Courier New"/>
          </w:rPr>
          <w:t xml:space="preserve">   </w:t>
        </w:r>
      </w:ins>
      <w:ins w:id="1539" w:author="Tony Farrell" w:date="2000-03-02T13:39:00Z">
        <w:r>
          <w:rPr/>
          <w:t>StatusType *Status)</w:t>
        </w:r>
      </w:ins>
      <w:ins w:id="1540" w:author="Tony Farrell" w:date="2000-03-06T11:08:00Z">
        <w:r>
          <w:rPr/>
          <w:t>;</w:t>
        </w:r>
      </w:ins>
      <w:ins w:id="1541" w:author="Tony Farrell" w:date="2000-03-02T13:39:00Z">
        <w:r>
          <w:rPr/>
          <w:t xml:space="preserve">     /* (!) Inherited status */</w:t>
        </w:r>
      </w:ins>
    </w:p>
    <w:p>
      <w:pPr>
        <w:pStyle w:val="Separator"/>
        <w:rPr>
          <w:ins w:id="1544" w:author="Tony Farrell" w:date="2000-03-02T13:39:00Z"/>
        </w:rPr>
      </w:pPr>
      <w:ins w:id="1543" w:author="Tony Farrell" w:date="2000-03-02T13:39:00Z">
        <w:r>
          <w:rPr/>
        </w:r>
      </w:ins>
    </w:p>
    <w:p>
      <w:pPr>
        <w:pStyle w:val="Separator"/>
        <w:rPr>
          <w:ins w:id="1546" w:author="Tony Farrell" w:date="2000-03-07T14:36:00Z"/>
        </w:rPr>
      </w:pPr>
      <w:ins w:id="1545" w:author="Tony Farrell" w:date="2000-03-07T14:36:00Z">
        <w:r>
          <w:rPr/>
        </w:r>
      </w:ins>
    </w:p>
    <w:p>
      <w:pPr>
        <w:pStyle w:val="Heading3"/>
        <w:rPr>
          <w:ins w:id="1548" w:author="Tony Farrell" w:date="2000-03-07T14:36:00Z"/>
        </w:rPr>
      </w:pPr>
      <w:ins w:id="1547" w:author="Tony Farrell" w:date="2000-03-07T14:36:00Z">
        <w:bookmarkStart w:id="31" w:name="__RefHeading___Toc481397441"/>
        <w:bookmarkEnd w:id="31"/>
        <w:r>
          <w:rPr/>
          <w:t>ConfigNumMethods()</w:t>
        </w:r>
      </w:ins>
    </w:p>
    <w:p>
      <w:pPr>
        <w:pStyle w:val="Normal"/>
        <w:rPr>
          <w:ins w:id="1551" w:author="Tony Farrell" w:date="2000-03-07T14:36:00Z"/>
        </w:rPr>
      </w:pPr>
      <w:ins w:id="1549" w:author="Tony Farrell" w:date="2000-03-07T14:36:00Z">
        <w:r>
          <w:rPr>
            <w:b/>
          </w:rPr>
          <w:t>Function:</w:t>
        </w:r>
      </w:ins>
      <w:ins w:id="1550" w:author="Tony Farrell" w:date="2000-03-07T14:36:00Z">
        <w:r>
          <w:rPr/>
          <w:t xml:space="preserve"> Return the number of allocation methods available.</w:t>
        </w:r>
      </w:ins>
    </w:p>
    <w:p>
      <w:pPr>
        <w:pStyle w:val="Normal"/>
        <w:rPr>
          <w:ins w:id="1553" w:author="Tony Farrell" w:date="2000-03-07T14:36:00Z"/>
        </w:rPr>
      </w:pPr>
      <w:ins w:id="1552" w:author="Tony Farrell" w:date="2000-03-07T14:36:00Z">
        <w:r>
          <w:rPr/>
        </w:r>
      </w:ins>
    </w:p>
    <w:p>
      <w:pPr>
        <w:pStyle w:val="Descrpar"/>
        <w:rPr>
          <w:ins w:id="1558" w:author="Tony Farrell" w:date="2000-03-07T14:36:00Z"/>
        </w:rPr>
      </w:pPr>
      <w:ins w:id="1554" w:author="Tony Farrell" w:date="2000-03-07T14:36:00Z">
        <w:r>
          <w:rPr>
            <w:b/>
          </w:rPr>
          <w:t>Description:</w:t>
        </w:r>
      </w:ins>
      <w:ins w:id="1555" w:author="Tony Farrell" w:date="2000-03-07T14:36:00Z">
        <w:r>
          <w:rPr/>
          <w:t xml:space="preserve"> This routine returns the number of allocation methods </w:t>
        </w:r>
      </w:ins>
      <w:ins w:id="1556" w:author="Tony Farrell" w:date="2000-03-09T14:38:00Z">
        <w:r>
          <w:rPr/>
          <w:t>that</w:t>
        </w:r>
      </w:ins>
      <w:ins w:id="1557" w:author="Tony Farrell" w:date="2000-03-07T14:36:00Z">
        <w:r>
          <w:rPr/>
          <w:t xml:space="preserve"> have been registered with the Config library. </w:t>
        </w:r>
      </w:ins>
    </w:p>
    <w:p>
      <w:pPr>
        <w:pStyle w:val="Descrpar"/>
        <w:rPr>
          <w:ins w:id="1560" w:author="Tony Farrell" w:date="2000-03-07T14:36:00Z"/>
        </w:rPr>
      </w:pPr>
      <w:ins w:id="1559" w:author="Tony Farrell" w:date="2000-03-07T14:36:00Z">
        <w:r>
          <w:rPr/>
        </w:r>
      </w:ins>
    </w:p>
    <w:p>
      <w:pPr>
        <w:pStyle w:val="Descrpar"/>
        <w:rPr>
          <w:ins w:id="1564" w:author="Tony Farrell" w:date="2000-03-07T14:36:00Z"/>
        </w:rPr>
      </w:pPr>
      <w:ins w:id="1561" w:author="Tony Farrell" w:date="2000-03-07T14:36:00Z">
        <w:r>
          <w:rPr>
            <w:b/>
          </w:rPr>
          <w:t>Call:</w:t>
        </w:r>
      </w:ins>
      <w:ins w:id="1562" w:author="Tony Farrell" w:date="2000-03-07T14:36:00Z">
        <w:r>
          <w:rPr/>
          <w:t xml:space="preserve">  </w:t>
        </w:r>
      </w:ins>
      <w:ins w:id="1563" w:author="Tony Farrell" w:date="2000-03-07T14:36:00Z">
        <w:r>
          <w:rPr>
            <w:rFonts w:cs="Monaco;Courier New" w:ascii="Monaco;Courier New" w:hAnsi="Monaco;Courier New"/>
            <w:sz w:val="20"/>
          </w:rPr>
          <w:t>ConfigNumMethod (Number, Status);</w:t>
        </w:r>
      </w:ins>
    </w:p>
    <w:p>
      <w:pPr>
        <w:pStyle w:val="Descrpar"/>
        <w:rPr>
          <w:ins w:id="1566" w:author="Tony Farrell" w:date="2000-03-07T14:36:00Z"/>
        </w:rPr>
      </w:pPr>
      <w:ins w:id="1565" w:author="Tony Farrell" w:date="2000-03-07T14:36:00Z">
        <w:r>
          <w:rPr/>
        </w:r>
      </w:ins>
    </w:p>
    <w:p>
      <w:pPr>
        <w:pStyle w:val="Descrpar"/>
        <w:rPr>
          <w:b/>
          <w:b/>
          <w:ins w:id="1568" w:author="Tony Farrell" w:date="2000-03-07T14:36:00Z"/>
        </w:rPr>
      </w:pPr>
      <w:ins w:id="1567" w:author="Tony Farrell" w:date="2000-03-07T14:36:00Z">
        <w:r>
          <w:rPr>
            <w:b/>
          </w:rPr>
          <w:t xml:space="preserve">Parameters: </w:t>
        </w:r>
      </w:ins>
    </w:p>
    <w:p>
      <w:pPr>
        <w:pStyle w:val="Parameter"/>
        <w:rPr>
          <w:u w:val="single"/>
          <w:ins w:id="1575" w:author="Tony Farrell" w:date="2000-03-07T14:36:00Z"/>
        </w:rPr>
      </w:pPr>
      <w:ins w:id="1569" w:author="Tony Farrell" w:date="2000-03-07T14:36:00Z">
        <w:r>
          <w:rPr>
            <w:rFonts w:cs="Monaco;Courier New" w:ascii="Monaco;Courier New" w:hAnsi="Monaco;Courier New"/>
            <w:sz w:val="20"/>
          </w:rPr>
          <w:t>(&gt;) Number</w:t>
        </w:r>
      </w:ins>
      <w:ins w:id="1570" w:author="Tony Farrell" w:date="2000-03-07T14:36:00Z">
        <w:r>
          <w:rPr/>
          <w:t xml:space="preserve"> </w:t>
          <w:tab/>
          <w:t xml:space="preserve">(unsigned *) The number of registered allocation methods is returned here.  You can use a value between 0 and this number minus one as the index in </w:t>
        </w:r>
      </w:ins>
      <w:ins w:id="1571" w:author="Tony Farrell" w:date="2000-03-07T14:36:00Z">
        <w:r>
          <w:rPr>
            <w:b/>
          </w:rPr>
          <w:t>ConfigSelectMethod()</w:t>
        </w:r>
      </w:ins>
      <w:ins w:id="1572" w:author="Tony Farrell" w:date="2000-03-07T14:36:00Z">
        <w:r>
          <w:rPr/>
          <w:t xml:space="preserve"> and </w:t>
        </w:r>
      </w:ins>
      <w:ins w:id="1573" w:author="Tony Farrell" w:date="2000-03-07T14:36:00Z">
        <w:r>
          <w:rPr>
            <w:b/>
          </w:rPr>
          <w:t>ConfigGetMethodName(</w:t>
        </w:r>
      </w:ins>
      <w:ins w:id="1574" w:author="Tony Farrell" w:date="2000-03-07T14:36:00Z">
        <w:r>
          <w:rPr/>
          <w:t>).</w:t>
        </w:r>
      </w:ins>
    </w:p>
    <w:p>
      <w:pPr>
        <w:pStyle w:val="Parameter"/>
        <w:rPr>
          <w:ins w:id="1579" w:author="Tony Farrell" w:date="2000-03-07T14:36:00Z"/>
        </w:rPr>
      </w:pPr>
      <w:ins w:id="1576" w:author="Tony Farrell" w:date="2000-03-07T14:36:00Z">
        <w:r>
          <w:rPr>
            <w:rFonts w:eastAsia="Monaco;Courier New" w:cs="Monaco;Courier New" w:ascii="Monaco;Courier New" w:hAnsi="Monaco;Courier New"/>
            <w:sz w:val="20"/>
          </w:rPr>
          <w:t xml:space="preserve"> </w:t>
        </w:r>
      </w:ins>
      <w:ins w:id="1577" w:author="Tony Farrell" w:date="2000-03-07T14:36:00Z">
        <w:r>
          <w:rPr>
            <w:rFonts w:cs="Monaco;Courier New" w:ascii="Monaco;Courier New" w:hAnsi="Monaco;Courier New"/>
            <w:sz w:val="20"/>
          </w:rPr>
          <w:t>(!) Status</w:t>
        </w:r>
      </w:ins>
      <w:ins w:id="1578" w:author="Tony Farrell" w:date="2000-03-07T14:36:00Z">
        <w:r>
          <w:rPr/>
          <w:t xml:space="preserve"> </w:t>
          <w:tab/>
          <w:t>(StatusType *) is a conventional inherited status variable.</w:t>
        </w:r>
      </w:ins>
    </w:p>
    <w:p>
      <w:pPr>
        <w:pStyle w:val="Descrpar"/>
        <w:rPr>
          <w:ins w:id="1581" w:author="Tony Farrell" w:date="2000-03-07T14:36:00Z"/>
        </w:rPr>
      </w:pPr>
      <w:ins w:id="1580" w:author="Tony Farrell" w:date="2000-03-07T14:36:00Z">
        <w:r>
          <w:rPr/>
        </w:r>
      </w:ins>
    </w:p>
    <w:p>
      <w:pPr>
        <w:pStyle w:val="Descrpar"/>
        <w:rPr>
          <w:b/>
          <w:b/>
          <w:ins w:id="1584" w:author="Tony Farrell" w:date="2000-03-07T14:36:00Z"/>
        </w:rPr>
      </w:pPr>
      <w:ins w:id="1582" w:author="Tony Farrell" w:date="2000-03-07T14:36:00Z">
        <w:r>
          <w:rPr>
            <w:b/>
          </w:rPr>
          <w:t>Prior requirements:</w:t>
        </w:r>
      </w:ins>
      <w:ins w:id="1583" w:author="Tony Farrell" w:date="2000-03-07T14:36:00Z">
        <w:r>
          <w:rPr/>
          <w:t xml:space="preserve"> </w:t>
        </w:r>
      </w:ins>
    </w:p>
    <w:p>
      <w:pPr>
        <w:pStyle w:val="Descrpar"/>
        <w:rPr>
          <w:b/>
          <w:b/>
          <w:ins w:id="1586" w:author="Tony Farrell" w:date="2000-03-07T14:36:00Z"/>
        </w:rPr>
      </w:pPr>
      <w:ins w:id="1585" w:author="Tony Farrell" w:date="2000-03-07T14:36:00Z">
        <w:r>
          <w:rPr>
            <w:b/>
          </w:rPr>
        </w:r>
      </w:ins>
    </w:p>
    <w:p>
      <w:pPr>
        <w:pStyle w:val="Descrpar"/>
        <w:rPr>
          <w:b/>
          <w:b/>
          <w:ins w:id="1588" w:author="Tony Farrell" w:date="2000-03-07T14:36:00Z"/>
        </w:rPr>
      </w:pPr>
      <w:ins w:id="1587" w:author="Tony Farrell" w:date="2000-03-07T14:36:00Z">
        <w:r>
          <w:rPr>
            <w:b/>
          </w:rPr>
          <w:t>Internal declaration:</w:t>
        </w:r>
      </w:ins>
    </w:p>
    <w:p>
      <w:pPr>
        <w:pStyle w:val="Listing"/>
        <w:rPr>
          <w:ins w:id="1590" w:author="Tony Farrell" w:date="2000-03-07T14:36:00Z"/>
        </w:rPr>
      </w:pPr>
      <w:ins w:id="1589" w:author="Tony Farrell" w:date="2000-03-07T14:36:00Z">
        <w:r>
          <w:rPr/>
          <w:t>void ConfigNumMethod (</w:t>
        </w:r>
      </w:ins>
    </w:p>
    <w:p>
      <w:pPr>
        <w:pStyle w:val="Listing"/>
        <w:rPr>
          <w:ins w:id="1595" w:author="Tony Farrell" w:date="2000-03-07T14:36:00Z"/>
        </w:rPr>
      </w:pPr>
      <w:ins w:id="1591" w:author="Tony Farrell" w:date="2000-03-07T14:36:00Z">
        <w:r>
          <w:rPr>
            <w:rFonts w:eastAsia="Monaco;Courier New"/>
          </w:rPr>
          <w:t xml:space="preserve">   </w:t>
        </w:r>
      </w:ins>
      <w:ins w:id="1592" w:author="Tony Farrell" w:date="2000-03-07T14:36:00Z">
        <w:r>
          <w:rPr/>
          <w:t>unsigned int</w:t>
        </w:r>
      </w:ins>
      <w:ins w:id="1593" w:author="Tony Farrell" w:date="2000-03-07T14:38:00Z">
        <w:r>
          <w:rPr/>
          <w:t xml:space="preserve"> *Number</w:t>
        </w:r>
      </w:ins>
      <w:ins w:id="1594" w:author="Tony Farrell" w:date="2000-03-07T14:36:00Z">
        <w:r>
          <w:rPr/>
          <w:t>,    /* (&gt;) Method to select */</w:t>
        </w:r>
      </w:ins>
    </w:p>
    <w:p>
      <w:pPr>
        <w:pStyle w:val="Listing"/>
        <w:rPr>
          <w:ins w:id="1598" w:author="Tony Farrell" w:date="2000-03-07T14:36:00Z"/>
        </w:rPr>
      </w:pPr>
      <w:ins w:id="1596" w:author="Tony Farrell" w:date="2000-03-07T14:36:00Z">
        <w:r>
          <w:rPr>
            <w:rFonts w:eastAsia="Monaco;Courier New"/>
          </w:rPr>
          <w:t xml:space="preserve">   </w:t>
        </w:r>
      </w:ins>
      <w:ins w:id="1597" w:author="Tony Farrell" w:date="2000-03-07T14:36:00Z">
        <w:r>
          <w:rPr/>
          <w:t>StatusType *Status);     /* (!) Inherited status */</w:t>
        </w:r>
      </w:ins>
    </w:p>
    <w:p>
      <w:pPr>
        <w:pStyle w:val="Separator"/>
        <w:rPr>
          <w:ins w:id="1600" w:author="Tony Farrell" w:date="2000-03-07T14:36:00Z"/>
        </w:rPr>
      </w:pPr>
      <w:ins w:id="1599" w:author="Tony Farrell" w:date="2000-03-07T14:36:00Z">
        <w:r>
          <w:rPr/>
        </w:r>
      </w:ins>
    </w:p>
    <w:p>
      <w:pPr>
        <w:pStyle w:val="Separator"/>
        <w:rPr>
          <w:ins w:id="1602" w:author="Tony Farrell" w:date="2000-03-07T14:36:00Z"/>
        </w:rPr>
      </w:pPr>
      <w:ins w:id="1601" w:author="Tony Farrell" w:date="2000-03-07T14:36:00Z">
        <w:r>
          <w:rPr/>
        </w:r>
      </w:ins>
    </w:p>
    <w:p>
      <w:pPr>
        <w:pStyle w:val="Heading3"/>
        <w:rPr>
          <w:ins w:id="1606" w:author="Tony Farrell" w:date="2000-03-07T14:36:00Z"/>
        </w:rPr>
      </w:pPr>
      <w:ins w:id="1603" w:author="Tony Farrell" w:date="2000-03-07T14:36:00Z">
        <w:bookmarkStart w:id="32" w:name="__RefHeading___Toc481397442"/>
        <w:bookmarkEnd w:id="32"/>
        <w:r>
          <w:rPr/>
          <w:t>ConfigGetMethod</w:t>
        </w:r>
      </w:ins>
      <w:ins w:id="1604" w:author="Tony Farrell" w:date="2000-03-07T14:42:00Z">
        <w:r>
          <w:rPr/>
          <w:t>Name</w:t>
        </w:r>
      </w:ins>
      <w:ins w:id="1605" w:author="Tony Farrell" w:date="2000-03-07T14:36:00Z">
        <w:r>
          <w:rPr/>
          <w:t>()</w:t>
        </w:r>
      </w:ins>
    </w:p>
    <w:p>
      <w:pPr>
        <w:pStyle w:val="Normal"/>
        <w:rPr>
          <w:ins w:id="1611" w:author="Tony Farrell" w:date="2000-03-07T14:36:00Z"/>
        </w:rPr>
      </w:pPr>
      <w:ins w:id="1607" w:author="Tony Farrell" w:date="2000-03-07T14:36:00Z">
        <w:r>
          <w:rPr>
            <w:b/>
          </w:rPr>
          <w:t>Function:</w:t>
        </w:r>
      </w:ins>
      <w:ins w:id="1608" w:author="Tony Farrell" w:date="2000-03-07T14:36:00Z">
        <w:r>
          <w:rPr/>
          <w:t xml:space="preserve"> </w:t>
        </w:r>
      </w:ins>
      <w:ins w:id="1609" w:author="Tony Farrell" w:date="2000-03-07T14:42:00Z">
        <w:r>
          <w:rPr/>
          <w:t>Return the name of a method</w:t>
        </w:r>
      </w:ins>
      <w:ins w:id="1610" w:author="Tony Farrell" w:date="2000-03-07T14:36:00Z">
        <w:r>
          <w:rPr/>
          <w:t>.</w:t>
        </w:r>
      </w:ins>
    </w:p>
    <w:p>
      <w:pPr>
        <w:pStyle w:val="Normal"/>
        <w:rPr>
          <w:ins w:id="1613" w:author="Tony Farrell" w:date="2000-03-07T14:36:00Z"/>
        </w:rPr>
      </w:pPr>
      <w:ins w:id="1612" w:author="Tony Farrell" w:date="2000-03-07T14:36:00Z">
        <w:r>
          <w:rPr/>
        </w:r>
      </w:ins>
    </w:p>
    <w:p>
      <w:pPr>
        <w:pStyle w:val="Descrpar"/>
        <w:rPr>
          <w:ins w:id="1617" w:author="Tony Farrell" w:date="2000-03-07T14:36:00Z"/>
        </w:rPr>
      </w:pPr>
      <w:ins w:id="1614" w:author="Tony Farrell" w:date="2000-03-07T14:36:00Z">
        <w:r>
          <w:rPr>
            <w:b/>
          </w:rPr>
          <w:t>Description:</w:t>
        </w:r>
      </w:ins>
      <w:ins w:id="1615" w:author="Tony Farrell" w:date="2000-03-07T14:42:00Z">
        <w:r>
          <w:rPr/>
          <w:t xml:space="preserve"> Returns the name of a specified method.</w:t>
        </w:r>
      </w:ins>
      <w:ins w:id="1616" w:author="Tony Farrell" w:date="2000-03-07T14:36:00Z">
        <w:r>
          <w:rPr/>
          <w:t>.</w:t>
        </w:r>
      </w:ins>
    </w:p>
    <w:p>
      <w:pPr>
        <w:pStyle w:val="Descrpar"/>
        <w:rPr>
          <w:ins w:id="1619" w:author="Tony Farrell" w:date="2000-03-07T14:36:00Z"/>
        </w:rPr>
      </w:pPr>
      <w:ins w:id="1618" w:author="Tony Farrell" w:date="2000-03-07T14:36:00Z">
        <w:r>
          <w:rPr/>
        </w:r>
      </w:ins>
    </w:p>
    <w:p>
      <w:pPr>
        <w:pStyle w:val="Descrpar"/>
        <w:rPr>
          <w:ins w:id="1627" w:author="Tony Farrell" w:date="2000-03-07T14:36:00Z"/>
        </w:rPr>
      </w:pPr>
      <w:ins w:id="1620" w:author="Tony Farrell" w:date="2000-03-07T14:36:00Z">
        <w:r>
          <w:rPr>
            <w:b/>
          </w:rPr>
          <w:t>Call:</w:t>
        </w:r>
      </w:ins>
      <w:ins w:id="1621" w:author="Tony Farrell" w:date="2000-03-07T14:36:00Z">
        <w:r>
          <w:rPr/>
          <w:t xml:space="preserve">  </w:t>
        </w:r>
      </w:ins>
      <w:ins w:id="1622" w:author="Tony Farrell" w:date="2000-03-07T14:36:00Z">
        <w:r>
          <w:rPr>
            <w:rFonts w:cs="Monaco;Courier New" w:ascii="Monaco;Courier New" w:hAnsi="Monaco;Courier New"/>
            <w:sz w:val="20"/>
          </w:rPr>
          <w:t>ConfigGetMethod</w:t>
        </w:r>
      </w:ins>
      <w:ins w:id="1623" w:author="Tony Farrell" w:date="2000-03-07T14:42:00Z">
        <w:r>
          <w:rPr>
            <w:rFonts w:cs="Monaco;Courier New" w:ascii="Monaco;Courier New" w:hAnsi="Monaco;Courier New"/>
            <w:sz w:val="20"/>
          </w:rPr>
          <w:t>Name</w:t>
        </w:r>
      </w:ins>
      <w:ins w:id="1624" w:author="Tony Farrell" w:date="2000-03-07T14:36:00Z">
        <w:r>
          <w:rPr>
            <w:rFonts w:cs="Monaco;Courier New" w:ascii="Monaco;Courier New" w:hAnsi="Monaco;Courier New"/>
            <w:sz w:val="20"/>
          </w:rPr>
          <w:t xml:space="preserve"> (Index</w:t>
        </w:r>
      </w:ins>
      <w:ins w:id="1625" w:author="Tony Farrell" w:date="2000-03-07T14:43:00Z">
        <w:r>
          <w:rPr>
            <w:rFonts w:cs="Monaco;Courier New" w:ascii="Monaco;Courier New" w:hAnsi="Monaco;Courier New"/>
            <w:sz w:val="20"/>
          </w:rPr>
          <w:t>, Namelen, Name</w:t>
        </w:r>
      </w:ins>
      <w:ins w:id="1626" w:author="Tony Farrell" w:date="2000-03-07T14:36:00Z">
        <w:r>
          <w:rPr>
            <w:rFonts w:cs="Monaco;Courier New" w:ascii="Monaco;Courier New" w:hAnsi="Monaco;Courier New"/>
            <w:sz w:val="20"/>
          </w:rPr>
          <w:t>, Status);</w:t>
        </w:r>
      </w:ins>
    </w:p>
    <w:p>
      <w:pPr>
        <w:pStyle w:val="Descrpar"/>
        <w:rPr>
          <w:ins w:id="1629" w:author="Tony Farrell" w:date="2000-03-07T14:36:00Z"/>
        </w:rPr>
      </w:pPr>
      <w:ins w:id="1628" w:author="Tony Farrell" w:date="2000-03-07T14:36:00Z">
        <w:r>
          <w:rPr/>
        </w:r>
      </w:ins>
    </w:p>
    <w:p>
      <w:pPr>
        <w:pStyle w:val="Descrpar"/>
        <w:rPr>
          <w:b/>
          <w:b/>
          <w:ins w:id="1631" w:author="Tony Farrell" w:date="2000-03-07T14:36:00Z"/>
        </w:rPr>
      </w:pPr>
      <w:ins w:id="1630" w:author="Tony Farrell" w:date="2000-03-07T14:36:00Z">
        <w:r>
          <w:rPr>
            <w:b/>
          </w:rPr>
          <w:t xml:space="preserve">Parameters: </w:t>
        </w:r>
      </w:ins>
    </w:p>
    <w:p>
      <w:pPr>
        <w:pStyle w:val="Parameter"/>
        <w:rPr>
          <w:ins w:id="1640" w:author="Tony Farrell" w:date="2000-03-07T14:43:00Z"/>
        </w:rPr>
      </w:pPr>
      <w:ins w:id="1632" w:author="Tony Farrell" w:date="2000-03-07T14:36:00Z">
        <w:r>
          <w:rPr>
            <w:rFonts w:cs="Monaco;Courier New" w:ascii="Monaco;Courier New" w:hAnsi="Monaco;Courier New"/>
            <w:sz w:val="20"/>
          </w:rPr>
          <w:t>(&gt;) Index</w:t>
        </w:r>
      </w:ins>
      <w:ins w:id="1633" w:author="Tony Farrell" w:date="2000-03-07T14:36:00Z">
        <w:r>
          <w:rPr/>
          <w:t xml:space="preserve"> </w:t>
          <w:tab/>
          <w:t xml:space="preserve">(unsigned) </w:t>
        </w:r>
      </w:ins>
      <w:ins w:id="1634" w:author="Tony Farrell" w:date="2000-03-07T14:43:00Z">
        <w:r>
          <w:rPr/>
          <w:t>Indicates</w:t>
        </w:r>
      </w:ins>
      <w:ins w:id="1635" w:author="Tony Farrell" w:date="2000-03-07T14:36:00Z">
        <w:r>
          <w:rPr/>
          <w:t xml:space="preserve"> the allocation method to </w:t>
        </w:r>
      </w:ins>
      <w:ins w:id="1636" w:author="Tony Farrell" w:date="2000-03-07T14:43:00Z">
        <w:r>
          <w:rPr/>
          <w:t>return the name of</w:t>
        </w:r>
      </w:ins>
      <w:ins w:id="1637" w:author="Tony Farrell" w:date="2000-03-07T14:36:00Z">
        <w:r>
          <w:rPr/>
          <w:t xml:space="preserve">.  This value must have been previously returned by </w:t>
        </w:r>
      </w:ins>
      <w:ins w:id="1638" w:author="Tony Farrell" w:date="2000-03-07T14:36:00Z">
        <w:r>
          <w:rPr>
            <w:b/>
          </w:rPr>
          <w:t>ConfigRegisterMethod(),</w:t>
        </w:r>
      </w:ins>
      <w:ins w:id="1639" w:author="Tony Farrell" w:date="2000-03-07T14:36:00Z">
        <w:r>
          <w:rPr/>
          <w:t xml:space="preserve"> except that a value of 0 indicates the default method.</w:t>
        </w:r>
      </w:ins>
    </w:p>
    <w:p>
      <w:pPr>
        <w:pStyle w:val="Parameter"/>
        <w:rPr>
          <w:rFonts w:ascii="Monaco;Courier New" w:hAnsi="Monaco;Courier New" w:cs="Monaco;Courier New"/>
          <w:sz w:val="20"/>
          <w:ins w:id="1642" w:author="Tony Farrell" w:date="2000-03-07T14:43:00Z"/>
        </w:rPr>
      </w:pPr>
      <w:ins w:id="1641" w:author="Tony Farrell" w:date="2000-03-07T14:43:00Z">
        <w:r>
          <w:rPr>
            <w:rFonts w:cs="Monaco;Courier New" w:ascii="Monaco;Courier New" w:hAnsi="Monaco;Courier New"/>
            <w:sz w:val="20"/>
          </w:rPr>
          <w:t xml:space="preserve">(&gt;) Namelen </w:t>
          <w:tab/>
          <w:t>(unsigned) the space available in the Name argument.</w:t>
        </w:r>
      </w:ins>
    </w:p>
    <w:p>
      <w:pPr>
        <w:pStyle w:val="Parameter"/>
        <w:rPr>
          <w:u w:val="single"/>
          <w:ins w:id="1645" w:author="Tony Farrell" w:date="2000-03-07T14:36:00Z"/>
        </w:rPr>
      </w:pPr>
      <w:ins w:id="1643" w:author="Tony Farrell" w:date="2000-03-07T14:43:00Z">
        <w:r>
          <w:rPr>
            <w:rFonts w:cs="Monaco;Courier New" w:ascii="Monaco;Courier New" w:hAnsi="Monaco;Courier New"/>
            <w:sz w:val="20"/>
          </w:rPr>
          <w:t>(&lt;) Name</w:t>
          <w:tab/>
        </w:r>
      </w:ins>
      <w:ins w:id="1644" w:author="Tony Farrell" w:date="2000-03-07T14:43:00Z">
        <w:r>
          <w:rPr/>
          <w:t>(char *) The name of the method is written here.</w:t>
        </w:r>
      </w:ins>
    </w:p>
    <w:p>
      <w:pPr>
        <w:pStyle w:val="Parameter"/>
        <w:rPr>
          <w:ins w:id="1648" w:author="Tony Farrell" w:date="2000-03-07T14:36:00Z"/>
        </w:rPr>
      </w:pPr>
      <w:ins w:id="1646" w:author="Tony Farrell" w:date="2000-03-07T14:36:00Z">
        <w:r>
          <w:rPr>
            <w:rFonts w:cs="Monaco;Courier New" w:ascii="Monaco;Courier New" w:hAnsi="Monaco;Courier New"/>
            <w:sz w:val="20"/>
          </w:rPr>
          <w:t>(!) Status</w:t>
        </w:r>
      </w:ins>
      <w:ins w:id="1647" w:author="Tony Farrell" w:date="2000-03-07T14:36:00Z">
        <w:r>
          <w:rPr/>
          <w:t xml:space="preserve"> </w:t>
          <w:tab/>
          <w:t>(StatusType *) is a conventional inherited status variable.</w:t>
        </w:r>
      </w:ins>
    </w:p>
    <w:p>
      <w:pPr>
        <w:pStyle w:val="Descrpar"/>
        <w:rPr>
          <w:ins w:id="1650" w:author="Tony Farrell" w:date="2000-03-07T14:36:00Z"/>
        </w:rPr>
      </w:pPr>
      <w:ins w:id="1649" w:author="Tony Farrell" w:date="2000-03-07T14:36:00Z">
        <w:r>
          <w:rPr/>
        </w:r>
      </w:ins>
    </w:p>
    <w:p>
      <w:pPr>
        <w:pStyle w:val="Descrpar"/>
        <w:rPr>
          <w:b/>
          <w:b/>
          <w:ins w:id="1653" w:author="Tony Farrell" w:date="2000-03-07T14:36:00Z"/>
        </w:rPr>
      </w:pPr>
      <w:ins w:id="1651" w:author="Tony Farrell" w:date="2000-03-07T14:36:00Z">
        <w:r>
          <w:rPr>
            <w:b/>
          </w:rPr>
          <w:t>Prior requirements:</w:t>
        </w:r>
      </w:ins>
      <w:ins w:id="1652" w:author="Tony Farrell" w:date="2000-03-07T14:36:00Z">
        <w:r>
          <w:rPr/>
          <w:t xml:space="preserve"> </w:t>
        </w:r>
      </w:ins>
    </w:p>
    <w:p>
      <w:pPr>
        <w:pStyle w:val="Descrpar"/>
        <w:rPr>
          <w:b/>
          <w:b/>
          <w:ins w:id="1655" w:author="Tony Farrell" w:date="2000-03-07T14:36:00Z"/>
        </w:rPr>
      </w:pPr>
      <w:ins w:id="1654" w:author="Tony Farrell" w:date="2000-03-07T14:36:00Z">
        <w:r>
          <w:rPr>
            <w:b/>
          </w:rPr>
        </w:r>
      </w:ins>
    </w:p>
    <w:p>
      <w:pPr>
        <w:pStyle w:val="Descrpar"/>
        <w:rPr>
          <w:b/>
          <w:b/>
          <w:ins w:id="1657" w:author="Tony Farrell" w:date="2000-03-07T14:36:00Z"/>
        </w:rPr>
      </w:pPr>
      <w:ins w:id="1656" w:author="Tony Farrell" w:date="2000-03-07T14:36:00Z">
        <w:r>
          <w:rPr>
            <w:b/>
          </w:rPr>
          <w:t>Internal declaration:</w:t>
        </w:r>
      </w:ins>
    </w:p>
    <w:p>
      <w:pPr>
        <w:pStyle w:val="Listing"/>
        <w:rPr>
          <w:ins w:id="1659" w:author="Tony Farrell" w:date="2000-03-07T14:36:00Z"/>
        </w:rPr>
      </w:pPr>
      <w:ins w:id="1658" w:author="Tony Farrell" w:date="2000-03-07T14:36:00Z">
        <w:r>
          <w:rPr/>
          <w:t>void ConfigGetMethodMethod (</w:t>
        </w:r>
      </w:ins>
    </w:p>
    <w:p>
      <w:pPr>
        <w:pStyle w:val="Listing"/>
        <w:rPr>
          <w:ins w:id="1662" w:author="Tony Farrell" w:date="2000-03-07T14:44:00Z"/>
        </w:rPr>
      </w:pPr>
      <w:ins w:id="1660" w:author="Tony Farrell" w:date="2000-03-07T14:36:00Z">
        <w:r>
          <w:rPr>
            <w:rFonts w:eastAsia="Monaco;Courier New"/>
          </w:rPr>
          <w:t xml:space="preserve">   </w:t>
        </w:r>
      </w:ins>
      <w:ins w:id="1661" w:author="Tony Farrell" w:date="2000-03-07T14:36:00Z">
        <w:r>
          <w:rPr/>
          <w:t>unsigned int,            /* (&gt;) Method to select */</w:t>
        </w:r>
      </w:ins>
    </w:p>
    <w:p>
      <w:pPr>
        <w:pStyle w:val="Listing"/>
        <w:rPr>
          <w:ins w:id="1665" w:author="Tony Farrell" w:date="2000-03-07T14:44:00Z"/>
        </w:rPr>
      </w:pPr>
      <w:ins w:id="1663" w:author="Tony Farrell" w:date="2000-03-07T14:44:00Z">
        <w:r>
          <w:rPr>
            <w:rFonts w:eastAsia="Monaco;Courier New"/>
          </w:rPr>
          <w:t xml:space="preserve">   </w:t>
        </w:r>
      </w:ins>
      <w:ins w:id="1664" w:author="Tony Farrell" w:date="2000-03-07T14:44:00Z">
        <w:r>
          <w:rPr/>
          <w:t>unsigned Namelen,        /* (&gt;) Output length limit */</w:t>
        </w:r>
      </w:ins>
    </w:p>
    <w:p>
      <w:pPr>
        <w:pStyle w:val="Listing"/>
        <w:rPr>
          <w:ins w:id="1668" w:author="Tony Farrell" w:date="2000-03-07T14:36:00Z"/>
        </w:rPr>
      </w:pPr>
      <w:ins w:id="1666" w:author="Tony Farrell" w:date="2000-03-07T14:44:00Z">
        <w:r>
          <w:rPr>
            <w:rFonts w:eastAsia="Monaco;Courier New"/>
          </w:rPr>
          <w:t xml:space="preserve">   </w:t>
        </w:r>
      </w:ins>
      <w:ins w:id="1667" w:author="Tony Farrell" w:date="2000-03-07T14:44:00Z">
        <w:r>
          <w:rPr/>
          <w:t>char *Name               /* (&gt;) Name is written here */</w:t>
        </w:r>
      </w:ins>
    </w:p>
    <w:p>
      <w:pPr>
        <w:pStyle w:val="Listing"/>
        <w:rPr>
          <w:ins w:id="1671" w:author="Tony Farrell" w:date="2000-03-07T14:36:00Z"/>
        </w:rPr>
      </w:pPr>
      <w:ins w:id="1669" w:author="Tony Farrell" w:date="2000-03-07T14:36:00Z">
        <w:r>
          <w:rPr>
            <w:rFonts w:eastAsia="Monaco;Courier New"/>
          </w:rPr>
          <w:t xml:space="preserve">   </w:t>
        </w:r>
      </w:ins>
      <w:ins w:id="1670" w:author="Tony Farrell" w:date="2000-03-07T14:36:00Z">
        <w:r>
          <w:rPr/>
          <w:t>StatusType *Status);     /* (!) Inherited status */</w:t>
        </w:r>
      </w:ins>
    </w:p>
    <w:p>
      <w:pPr>
        <w:pStyle w:val="Separator"/>
        <w:rPr>
          <w:ins w:id="1673" w:author="Tony Farrell" w:date="2000-03-02T13:39:00Z"/>
        </w:rPr>
      </w:pPr>
      <w:ins w:id="1672" w:author="Tony Farrell" w:date="2000-03-02T13:39:00Z">
        <w:r>
          <w:rPr/>
        </w:r>
      </w:ins>
    </w:p>
    <w:p>
      <w:pPr>
        <w:pStyle w:val="Separator"/>
        <w:rPr>
          <w:ins w:id="1675" w:author="Tony Farrell" w:date="2000-03-02T13:52:00Z"/>
        </w:rPr>
      </w:pPr>
      <w:ins w:id="1674" w:author="Tony Farrell" w:date="2000-03-02T13:52:00Z">
        <w:r>
          <w:rPr/>
        </w:r>
      </w:ins>
    </w:p>
    <w:p>
      <w:pPr>
        <w:pStyle w:val="Heading3"/>
        <w:rPr>
          <w:ins w:id="1677" w:author="Tony Farrell" w:date="2000-03-02T13:52:00Z"/>
        </w:rPr>
      </w:pPr>
      <w:ins w:id="1676" w:author="Tony Farrell" w:date="2000-03-02T13:52:00Z">
        <w:bookmarkStart w:id="33" w:name="__RefHeading___Toc481397443"/>
        <w:bookmarkEnd w:id="33"/>
        <w:r>
          <w:rPr/>
          <w:t>ConfigFieldCheck()</w:t>
        </w:r>
      </w:ins>
    </w:p>
    <w:p>
      <w:pPr>
        <w:pStyle w:val="Normal"/>
        <w:rPr>
          <w:ins w:id="1682" w:author="Tony Farrell" w:date="2000-03-02T13:52:00Z"/>
        </w:rPr>
      </w:pPr>
      <w:ins w:id="1678" w:author="Tony Farrell" w:date="2000-03-02T13:52:00Z">
        <w:r>
          <w:rPr>
            <w:b/>
          </w:rPr>
          <w:t>Function:</w:t>
        </w:r>
      </w:ins>
      <w:ins w:id="1679" w:author="Tony Farrell" w:date="2000-03-02T13:52:00Z">
        <w:r>
          <w:rPr/>
          <w:t xml:space="preserve"> Checks whether or not the current </w:t>
        </w:r>
      </w:ins>
      <w:ins w:id="1680" w:author="Tony Farrell" w:date="2000-03-09T14:43:00Z">
        <w:r>
          <w:rPr/>
          <w:t>set of allocations is</w:t>
        </w:r>
      </w:ins>
      <w:ins w:id="1681" w:author="Tony Farrell" w:date="2000-03-02T13:52:00Z">
        <w:r>
          <w:rPr/>
          <w:t xml:space="preserve"> valid.</w:t>
        </w:r>
      </w:ins>
    </w:p>
    <w:p>
      <w:pPr>
        <w:pStyle w:val="Normal"/>
        <w:rPr>
          <w:ins w:id="1684" w:author="Tony Farrell" w:date="2000-03-02T13:52:00Z"/>
        </w:rPr>
      </w:pPr>
      <w:ins w:id="1683" w:author="Tony Farrell" w:date="2000-03-02T13:52:00Z">
        <w:r>
          <w:rPr/>
        </w:r>
      </w:ins>
    </w:p>
    <w:p>
      <w:pPr>
        <w:pStyle w:val="Descrpar"/>
        <w:rPr>
          <w:ins w:id="1693" w:author="Tony Farrell" w:date="2000-03-02T13:52:00Z"/>
        </w:rPr>
      </w:pPr>
      <w:ins w:id="1685" w:author="Tony Farrell" w:date="2000-03-02T13:52:00Z">
        <w:r>
          <w:rPr>
            <w:b/>
          </w:rPr>
          <w:t>Description:</w:t>
        </w:r>
      </w:ins>
      <w:ins w:id="1686" w:author="Tony Farrell" w:date="2000-03-02T13:52:00Z">
        <w:r>
          <w:rPr/>
          <w:t xml:space="preserve"> </w:t>
        </w:r>
      </w:ins>
      <w:ins w:id="1687" w:author="Tony Farrell" w:date="2000-03-09T14:40:00Z">
        <w:r>
          <w:rPr/>
          <w:t xml:space="preserve">This routine does a validity check on the current set of allocations, as specified to </w:t>
        </w:r>
      </w:ins>
      <w:ins w:id="1688" w:author="Tony Farrell" w:date="2000-03-09T14:40:00Z">
        <w:r>
          <w:rPr>
            <w:b/>
          </w:rPr>
          <w:t>ConfigSetTargets()</w:t>
        </w:r>
      </w:ins>
      <w:ins w:id="1689" w:author="Tony Farrell" w:date="2000-03-09T14:40:00Z">
        <w:r>
          <w:rPr/>
          <w:t xml:space="preserve"> and possibly as modified by </w:t>
        </w:r>
      </w:ins>
      <w:ins w:id="1690" w:author="Tony Farrell" w:date="2000-03-09T14:40:00Z">
        <w:r>
          <w:rPr>
            <w:b/>
          </w:rPr>
          <w:t>ConfigAllocate()</w:t>
        </w:r>
      </w:ins>
      <w:ins w:id="1691" w:author="Tony Farrell" w:date="2000-03-09T14:40:00Z">
        <w:r>
          <w:rPr/>
          <w:t>.</w:t>
        </w:r>
      </w:ins>
      <w:ins w:id="1692" w:author="Tony Farrell" w:date="2000-03-02T13:52:00Z">
        <w:r>
          <w:rPr/>
          <w:t xml:space="preserve"> </w:t>
        </w:r>
      </w:ins>
    </w:p>
    <w:p>
      <w:pPr>
        <w:pStyle w:val="Descrpar"/>
        <w:rPr>
          <w:ins w:id="1695" w:author="Tony Farrell" w:date="2000-03-02T13:52:00Z"/>
        </w:rPr>
      </w:pPr>
      <w:ins w:id="1694" w:author="Tony Farrell" w:date="2000-03-02T13:52:00Z">
        <w:r>
          <w:rPr/>
        </w:r>
      </w:ins>
    </w:p>
    <w:p>
      <w:pPr>
        <w:pStyle w:val="Descrpar"/>
        <w:rPr>
          <w:ins w:id="1699" w:author="Tony Farrell" w:date="2000-03-02T13:52:00Z"/>
        </w:rPr>
      </w:pPr>
      <w:ins w:id="1696" w:author="Tony Farrell" w:date="2000-03-02T13:52:00Z">
        <w:r>
          <w:rPr>
            <w:b/>
          </w:rPr>
          <w:t>Call:</w:t>
        </w:r>
      </w:ins>
      <w:ins w:id="1697" w:author="Tony Farrell" w:date="2000-03-02T13:52:00Z">
        <w:r>
          <w:rPr/>
          <w:t xml:space="preserve"> </w:t>
        </w:r>
      </w:ins>
      <w:ins w:id="1698" w:author="Tony Farrell" w:date="2000-03-02T13:52:00Z">
        <w:r>
          <w:rPr>
            <w:rFonts w:cs="Monaco;Courier New" w:ascii="Monaco;Courier New" w:hAnsi="Monaco;Courier New"/>
            <w:sz w:val="20"/>
          </w:rPr>
          <w:t>ConfigFieldCheck (ReportFunction, FunctionArg, Status);</w:t>
        </w:r>
      </w:ins>
    </w:p>
    <w:p>
      <w:pPr>
        <w:pStyle w:val="Descrpar"/>
        <w:rPr>
          <w:ins w:id="1701" w:author="Tony Farrell" w:date="2000-03-02T13:52:00Z"/>
        </w:rPr>
      </w:pPr>
      <w:ins w:id="1700" w:author="Tony Farrell" w:date="2000-03-02T13:52:00Z">
        <w:r>
          <w:rPr/>
        </w:r>
      </w:ins>
    </w:p>
    <w:p>
      <w:pPr>
        <w:pStyle w:val="Descrpar"/>
        <w:rPr>
          <w:b/>
          <w:b/>
          <w:ins w:id="1703" w:author="Tony Farrell" w:date="2000-03-02T13:52:00Z"/>
        </w:rPr>
      </w:pPr>
      <w:ins w:id="1702" w:author="Tony Farrell" w:date="2000-03-02T13:52:00Z">
        <w:r>
          <w:rPr>
            <w:b/>
          </w:rPr>
          <w:t>Parameters:</w:t>
        </w:r>
      </w:ins>
    </w:p>
    <w:p>
      <w:pPr>
        <w:pStyle w:val="Parameter"/>
        <w:rPr>
          <w:ins w:id="1705" w:author="Tony Farrell" w:date="2000-03-02T13:52:00Z"/>
        </w:rPr>
      </w:pPr>
      <w:ins w:id="1704" w:author="Tony Farrell" w:date="2000-03-02T13:52:00Z">
        <w:r>
          <w:rPr/>
          <w:t>(&gt;) ReportFunction</w:t>
          <w:tab/>
          <w:t>(CONFIG_ReportFunction) Address of a feedback routine to be called with details of the progress of any time-consuming operations performed during this call. May be NULL.</w:t>
        </w:r>
      </w:ins>
    </w:p>
    <w:p>
      <w:pPr>
        <w:pStyle w:val="Parameter"/>
        <w:rPr>
          <w:ins w:id="1707" w:author="Tony Farrell" w:date="2000-03-02T13:52:00Z"/>
        </w:rPr>
      </w:pPr>
      <w:ins w:id="1706" w:author="Tony Farrell" w:date="2000-03-02T13:52:00Z">
        <w:r>
          <w:rPr/>
          <w:t>(&gt;) FunctionArg</w:t>
          <w:tab/>
          <w:t>(void *) An argument to be passed to the feedback routine when it is called.</w:t>
        </w:r>
      </w:ins>
    </w:p>
    <w:p>
      <w:pPr>
        <w:pStyle w:val="Parameter"/>
        <w:rPr>
          <w:ins w:id="1710" w:author="Tony Farrell" w:date="2000-03-02T13:52:00Z"/>
        </w:rPr>
      </w:pPr>
      <w:ins w:id="1708" w:author="Tony Farrell" w:date="2000-03-02T13:52:00Z">
        <w:r>
          <w:rPr/>
          <w:t>(!) Status</w:t>
          <w:tab/>
          <w:t>(StatusType *) Inherited status variable.</w:t>
        </w:r>
      </w:ins>
      <w:ins w:id="1709" w:author="Tony Farrell" w:date="2000-03-09T14:46:00Z">
        <w:r>
          <w:rPr/>
          <w:t xml:space="preserve"> .  Will be set to CONFIG__INVALID_FIELD if the field is not valid</w:t>
        </w:r>
      </w:ins>
    </w:p>
    <w:p>
      <w:pPr>
        <w:pStyle w:val="Descrpar"/>
        <w:rPr>
          <w:ins w:id="1712" w:author="Tony Farrell" w:date="2000-03-02T13:52:00Z"/>
        </w:rPr>
      </w:pPr>
      <w:ins w:id="1711" w:author="Tony Farrell" w:date="2000-03-02T13:52:00Z">
        <w:r>
          <w:rPr/>
        </w:r>
      </w:ins>
    </w:p>
    <w:p>
      <w:pPr>
        <w:pStyle w:val="Descrpar"/>
        <w:rPr>
          <w:b/>
          <w:b/>
          <w:ins w:id="1720" w:author="Tony Farrell" w:date="2000-03-02T13:52:00Z"/>
        </w:rPr>
      </w:pPr>
      <w:ins w:id="1713" w:author="Tony Farrell" w:date="2000-03-02T13:52:00Z">
        <w:r>
          <w:rPr>
            <w:b/>
          </w:rPr>
          <w:t>Prior requirements:</w:t>
        </w:r>
      </w:ins>
      <w:ins w:id="1714" w:author="Tony Farrell" w:date="2000-03-02T13:52:00Z">
        <w:r>
          <w:rPr/>
          <w:t xml:space="preserve"> </w:t>
        </w:r>
      </w:ins>
      <w:ins w:id="1715" w:author="Tony Farrell" w:date="2000-03-02T13:52:00Z">
        <w:r>
          <w:rPr>
            <w:b/>
          </w:rPr>
          <w:t>ConfigMethodInit()</w:t>
        </w:r>
      </w:ins>
      <w:ins w:id="1716" w:author="Tony Farrell" w:date="2000-03-02T13:52:00Z">
        <w:r>
          <w:rPr/>
          <w:t xml:space="preserve"> must have been called to initialise the method-specific code, </w:t>
        </w:r>
      </w:ins>
      <w:ins w:id="1717" w:author="Tony Farrell" w:date="2000-03-09T14:46:00Z">
        <w:r>
          <w:rPr/>
          <w:t xml:space="preserve">and </w:t>
        </w:r>
      </w:ins>
      <w:ins w:id="1718" w:author="Tony Farrell" w:date="2000-03-09T14:46:00Z">
        <w:r>
          <w:rPr>
            <w:b/>
          </w:rPr>
          <w:t>ConfigSetTargets()</w:t>
        </w:r>
      </w:ins>
      <w:ins w:id="1719" w:author="Tony Farrell" w:date="2000-03-09T14:46:00Z">
        <w:r>
          <w:rPr/>
          <w:t xml:space="preserve"> to set up the targets.</w:t>
        </w:r>
      </w:ins>
    </w:p>
    <w:p>
      <w:pPr>
        <w:pStyle w:val="Descrpar"/>
        <w:rPr>
          <w:b/>
          <w:b/>
          <w:ins w:id="1722" w:author="Tony Farrell" w:date="2000-03-02T13:52:00Z"/>
        </w:rPr>
      </w:pPr>
      <w:ins w:id="1721" w:author="Tony Farrell" w:date="2000-03-02T13:52:00Z">
        <w:r>
          <w:rPr>
            <w:b/>
          </w:rPr>
        </w:r>
      </w:ins>
    </w:p>
    <w:p>
      <w:pPr>
        <w:pStyle w:val="Descrpar"/>
        <w:rPr>
          <w:b/>
          <w:b/>
          <w:ins w:id="1724" w:author="Tony Farrell" w:date="2000-03-02T13:52:00Z"/>
        </w:rPr>
      </w:pPr>
      <w:ins w:id="1723" w:author="Tony Farrell" w:date="2000-03-02T13:52:00Z">
        <w:r>
          <w:rPr>
            <w:b/>
          </w:rPr>
          <w:t>Internal declaration:</w:t>
        </w:r>
      </w:ins>
    </w:p>
    <w:p>
      <w:pPr>
        <w:pStyle w:val="Listing"/>
        <w:rPr>
          <w:ins w:id="1726" w:author="Tony Farrell" w:date="2000-03-02T13:52:00Z"/>
        </w:rPr>
      </w:pPr>
      <w:ins w:id="1725" w:author="Tony Farrell" w:date="2000-03-02T13:52:00Z">
        <w:r>
          <w:rPr/>
          <w:t>void ConfigFieldCheck (    /* Performs a full field validation */</w:t>
        </w:r>
      </w:ins>
    </w:p>
    <w:p>
      <w:pPr>
        <w:pStyle w:val="Listing"/>
        <w:rPr>
          <w:ins w:id="1729" w:author="Tony Farrell" w:date="2000-03-02T13:52:00Z"/>
        </w:rPr>
      </w:pPr>
      <w:ins w:id="1727" w:author="Tony Farrell" w:date="2000-03-02T13:52:00Z">
        <w:r>
          <w:rPr>
            <w:rFonts w:eastAsia="Monaco;Courier New"/>
          </w:rPr>
          <w:t xml:space="preserve">   </w:t>
        </w:r>
      </w:ins>
      <w:ins w:id="1728" w:author="Tony Farrell" w:date="2000-03-02T13:52:00Z">
        <w:r>
          <w:rPr/>
          <w:t>CONFIG_ReportFunction ReportFunction,</w:t>
        </w:r>
      </w:ins>
    </w:p>
    <w:p>
      <w:pPr>
        <w:pStyle w:val="Listing"/>
        <w:rPr>
          <w:ins w:id="1732" w:author="Tony Farrell" w:date="2000-03-02T13:52:00Z"/>
        </w:rPr>
      </w:pPr>
      <w:ins w:id="1730" w:author="Tony Farrell" w:date="2000-03-02T13:52:00Z">
        <w:r>
          <w:rPr>
            <w:rFonts w:eastAsia="Monaco;Courier New"/>
          </w:rPr>
          <w:t xml:space="preserve">                               </w:t>
        </w:r>
      </w:ins>
      <w:ins w:id="1731" w:author="Tony Farrell" w:date="2000-03-02T13:52:00Z">
        <w:r>
          <w:rPr/>
          <w:t>/* (&gt;) Feedback routine to call */</w:t>
        </w:r>
      </w:ins>
    </w:p>
    <w:p>
      <w:pPr>
        <w:pStyle w:val="Listing"/>
        <w:rPr>
          <w:ins w:id="1735" w:author="Tony Farrell" w:date="2000-03-02T13:52:00Z"/>
        </w:rPr>
      </w:pPr>
      <w:ins w:id="1733" w:author="Tony Farrell" w:date="2000-03-02T13:52:00Z">
        <w:r>
          <w:rPr>
            <w:rFonts w:eastAsia="Monaco;Courier New"/>
          </w:rPr>
          <w:t xml:space="preserve">   </w:t>
        </w:r>
      </w:ins>
      <w:ins w:id="1734" w:author="Tony Farrell" w:date="2000-03-02T13:52:00Z">
        <w:r>
          <w:rPr/>
          <w:t>void *FunctionArg,          /* (&gt;) Caller-supplied argument */</w:t>
        </w:r>
      </w:ins>
    </w:p>
    <w:p>
      <w:pPr>
        <w:pStyle w:val="Listing"/>
        <w:rPr>
          <w:ins w:id="1738" w:author="Tony Farrell" w:date="2000-03-02T13:52:00Z"/>
        </w:rPr>
      </w:pPr>
      <w:ins w:id="1736" w:author="Tony Farrell" w:date="2000-03-02T13:52:00Z">
        <w:r>
          <w:rPr>
            <w:rFonts w:eastAsia="Monaco;Courier New"/>
          </w:rPr>
          <w:t xml:space="preserve">   </w:t>
        </w:r>
      </w:ins>
      <w:ins w:id="1737" w:author="Tony Farrell" w:date="2000-03-02T13:52:00Z">
        <w:r>
          <w:rPr/>
          <w:t>StatusType  *status);      /* (!) Inherited status variable */</w:t>
        </w:r>
      </w:ins>
    </w:p>
    <w:p>
      <w:pPr>
        <w:pStyle w:val="Descrpar"/>
        <w:rPr>
          <w:ins w:id="1740" w:author="Tony Farrell" w:date="2000-03-02T13:52:00Z"/>
        </w:rPr>
      </w:pPr>
      <w:ins w:id="1739" w:author="Tony Farrell" w:date="2000-03-02T13:52:00Z">
        <w:r>
          <w:rPr/>
        </w:r>
      </w:ins>
    </w:p>
    <w:p>
      <w:pPr>
        <w:pStyle w:val="Separator"/>
        <w:rPr>
          <w:ins w:id="1742" w:author="Tony Farrell" w:date="2000-03-28T08:48:00Z"/>
        </w:rPr>
      </w:pPr>
      <w:ins w:id="1741" w:author="Tony Farrell" w:date="2000-03-28T08:48:00Z">
        <w:r>
          <w:rPr/>
        </w:r>
      </w:ins>
    </w:p>
    <w:p>
      <w:pPr>
        <w:pStyle w:val="Heading3"/>
        <w:rPr>
          <w:ins w:id="1744" w:author="Tony Farrell" w:date="2000-03-28T08:48:00Z"/>
        </w:rPr>
      </w:pPr>
      <w:ins w:id="1743" w:author="Tony Farrell" w:date="2000-03-28T08:48:00Z">
        <w:bookmarkStart w:id="34" w:name="__RefHeading___Toc481397444"/>
        <w:bookmarkEnd w:id="34"/>
        <w:r>
          <w:rPr/>
          <w:t>ConfigSetPivotsFlag()</w:t>
        </w:r>
      </w:ins>
    </w:p>
    <w:p>
      <w:pPr>
        <w:pStyle w:val="Normal"/>
        <w:rPr>
          <w:ins w:id="1747" w:author="Tony Farrell" w:date="2000-03-28T08:48:00Z"/>
        </w:rPr>
      </w:pPr>
      <w:ins w:id="1745" w:author="Tony Farrell" w:date="2000-03-28T08:48:00Z">
        <w:r>
          <w:rPr>
            <w:b/>
          </w:rPr>
          <w:t>Function:</w:t>
        </w:r>
      </w:ins>
      <w:ins w:id="1746" w:author="Tony Farrell" w:date="2000-03-28T08:48:00Z">
        <w:r>
          <w:rPr/>
          <w:t xml:space="preserve"> Set or clear the flag which indicates a pivot’s allocation may be changed.</w:t>
        </w:r>
      </w:ins>
    </w:p>
    <w:p>
      <w:pPr>
        <w:pStyle w:val="Normal"/>
        <w:rPr>
          <w:ins w:id="1749" w:author="Tony Farrell" w:date="2000-03-28T08:48:00Z"/>
        </w:rPr>
      </w:pPr>
      <w:ins w:id="1748" w:author="Tony Farrell" w:date="2000-03-28T08:48:00Z">
        <w:r>
          <w:rPr/>
        </w:r>
      </w:ins>
    </w:p>
    <w:p>
      <w:pPr>
        <w:pStyle w:val="Descrpar"/>
        <w:rPr>
          <w:ins w:id="1752" w:author="Tony Farrell" w:date="2000-03-28T08:48:00Z"/>
        </w:rPr>
      </w:pPr>
      <w:ins w:id="1750" w:author="Tony Farrell" w:date="2000-03-28T08:48:00Z">
        <w:r>
          <w:rPr>
            <w:b/>
          </w:rPr>
          <w:t>Description:</w:t>
        </w:r>
      </w:ins>
      <w:ins w:id="1751" w:author="Tony Farrell" w:date="2000-03-28T08:48:00Z">
        <w:r>
          <w:rPr/>
          <w:t xml:space="preserve"> Each pivot has a flag associated with it that indicates if the pivot’s allocation state may be changed by a call to ConfigAllocate().  This routine can be used to change the state of the flag.</w:t>
        </w:r>
      </w:ins>
    </w:p>
    <w:p>
      <w:pPr>
        <w:pStyle w:val="Descrpar"/>
        <w:rPr>
          <w:ins w:id="1754" w:author="Tony Farrell" w:date="2000-03-28T08:48:00Z"/>
        </w:rPr>
      </w:pPr>
      <w:ins w:id="1753" w:author="Tony Farrell" w:date="2000-03-28T08:48:00Z">
        <w:r>
          <w:rPr/>
        </w:r>
      </w:ins>
    </w:p>
    <w:p>
      <w:pPr>
        <w:pStyle w:val="Descrpar"/>
        <w:rPr>
          <w:ins w:id="1761" w:author="Tony Farrell" w:date="2000-03-28T08:48:00Z"/>
        </w:rPr>
      </w:pPr>
      <w:ins w:id="1755" w:author="Tony Farrell" w:date="2000-03-28T08:48:00Z">
        <w:r>
          <w:rPr>
            <w:b/>
          </w:rPr>
          <w:t>Call:</w:t>
        </w:r>
      </w:ins>
      <w:ins w:id="1756" w:author="Tony Farrell" w:date="2000-03-28T08:48:00Z">
        <w:r>
          <w:rPr/>
          <w:t xml:space="preserve"> </w:t>
        </w:r>
      </w:ins>
      <w:ins w:id="1757" w:author="Tony Farrell" w:date="2000-03-28T08:50:00Z">
        <w:r>
          <w:rPr>
            <w:rFonts w:cs="Monaco;Courier New" w:ascii="Monaco;Courier New" w:hAnsi="Monaco;Courier New"/>
            <w:sz w:val="20"/>
          </w:rPr>
          <w:t>ConfigSetPivotFlag</w:t>
        </w:r>
      </w:ins>
      <w:ins w:id="1758" w:author="Tony Farrell" w:date="2000-03-28T08:48:00Z">
        <w:r>
          <w:rPr>
            <w:rFonts w:cs="Monaco;Courier New" w:ascii="Monaco;Courier New" w:hAnsi="Monaco;Courier New"/>
            <w:sz w:val="20"/>
          </w:rPr>
          <w:t xml:space="preserve"> (</w:t>
        </w:r>
      </w:ins>
      <w:ins w:id="1759" w:author="Tony Farrell" w:date="2000-03-28T08:50:00Z">
        <w:r>
          <w:rPr>
            <w:rFonts w:cs="Monaco;Courier New" w:ascii="Monaco;Courier New" w:hAnsi="Monaco;Courier New"/>
            <w:sz w:val="20"/>
          </w:rPr>
          <w:t>Pivot, Flag</w:t>
        </w:r>
      </w:ins>
      <w:ins w:id="1760" w:author="Tony Farrell" w:date="2000-03-28T08:48:00Z">
        <w:r>
          <w:rPr>
            <w:rFonts w:cs="Monaco;Courier New" w:ascii="Monaco;Courier New" w:hAnsi="Monaco;Courier New"/>
            <w:sz w:val="20"/>
          </w:rPr>
          <w:t>, Status);</w:t>
        </w:r>
      </w:ins>
    </w:p>
    <w:p>
      <w:pPr>
        <w:pStyle w:val="Descrpar"/>
        <w:rPr>
          <w:ins w:id="1763" w:author="Tony Farrell" w:date="2000-03-28T08:48:00Z"/>
        </w:rPr>
      </w:pPr>
      <w:ins w:id="1762" w:author="Tony Farrell" w:date="2000-03-28T08:48:00Z">
        <w:r>
          <w:rPr/>
        </w:r>
      </w:ins>
    </w:p>
    <w:p>
      <w:pPr>
        <w:pStyle w:val="Descrpar"/>
        <w:rPr>
          <w:b/>
          <w:b/>
          <w:ins w:id="1765" w:author="Tony Farrell" w:date="2000-03-28T08:48:00Z"/>
        </w:rPr>
      </w:pPr>
      <w:ins w:id="1764" w:author="Tony Farrell" w:date="2000-03-28T08:48:00Z">
        <w:r>
          <w:rPr>
            <w:b/>
          </w:rPr>
          <w:t>Parameters:</w:t>
        </w:r>
      </w:ins>
    </w:p>
    <w:p>
      <w:pPr>
        <w:pStyle w:val="Parameter"/>
        <w:rPr>
          <w:ins w:id="1772" w:author="Tony Farrell" w:date="2000-03-28T08:48:00Z"/>
        </w:rPr>
      </w:pPr>
      <w:ins w:id="1766" w:author="Tony Farrell" w:date="2000-03-28T08:48:00Z">
        <w:r>
          <w:rPr/>
          <w:t xml:space="preserve">(&gt;) </w:t>
        </w:r>
      </w:ins>
      <w:ins w:id="1767" w:author="Tony Farrell" w:date="2000-03-28T08:50:00Z">
        <w:r>
          <w:rPr/>
          <w:t>Pivot</w:t>
        </w:r>
      </w:ins>
      <w:ins w:id="1768" w:author="Tony Farrell" w:date="2000-03-28T08:48:00Z">
        <w:r>
          <w:rPr/>
          <w:tab/>
          <w:t>(</w:t>
        </w:r>
      </w:ins>
      <w:ins w:id="1769" w:author="Tony Farrell" w:date="2000-03-28T08:50:00Z">
        <w:r>
          <w:rPr/>
          <w:t>int</w:t>
        </w:r>
      </w:ins>
      <w:ins w:id="1770" w:author="Tony Farrell" w:date="2000-03-28T08:48:00Z">
        <w:r>
          <w:rPr/>
          <w:t xml:space="preserve">) </w:t>
        </w:r>
      </w:ins>
      <w:ins w:id="1771" w:author="Tony Farrell" w:date="2000-03-28T08:50:00Z">
        <w:r>
          <w:rPr/>
          <w:t>The number of the pivot, range 1 to maximum pivot number.</w:t>
        </w:r>
      </w:ins>
    </w:p>
    <w:p>
      <w:pPr>
        <w:pStyle w:val="Parameter"/>
        <w:rPr>
          <w:ins w:id="1777" w:author="Tony Farrell" w:date="2000-03-28T08:48:00Z"/>
        </w:rPr>
      </w:pPr>
      <w:ins w:id="1773" w:author="Tony Farrell" w:date="2000-03-28T08:48:00Z">
        <w:r>
          <w:rPr/>
          <w:t xml:space="preserve">(&gt;) </w:t>
        </w:r>
      </w:ins>
      <w:ins w:id="1774" w:author="Tony Farrell" w:date="2000-03-28T08:51:00Z">
        <w:r>
          <w:rPr/>
          <w:t>Flag</w:t>
        </w:r>
      </w:ins>
      <w:ins w:id="1775" w:author="Tony Farrell" w:date="2000-03-28T08:48:00Z">
        <w:r>
          <w:rPr/>
          <w:tab/>
          <w:t xml:space="preserve">(int) </w:t>
        </w:r>
      </w:ins>
      <w:ins w:id="1776" w:author="Tony Farrell" w:date="2000-03-28T08:51:00Z">
        <w:r>
          <w:rPr/>
          <w:t>True if the pivot can be allocated, Flag if it cannot be allocate.</w:t>
        </w:r>
      </w:ins>
    </w:p>
    <w:p>
      <w:pPr>
        <w:pStyle w:val="Parameter"/>
        <w:rPr>
          <w:ins w:id="1780" w:author="Tony Farrell" w:date="2000-03-28T08:48:00Z"/>
        </w:rPr>
      </w:pPr>
      <w:ins w:id="1778" w:author="Tony Farrell" w:date="2000-03-28T08:48:00Z">
        <w:r>
          <w:rPr/>
          <w:t>(!) Status</w:t>
          <w:tab/>
          <w:t>(StatusType *) Inherited status variable.</w:t>
        </w:r>
      </w:ins>
      <w:ins w:id="1779" w:author="Tony Farrell" w:date="2000-03-28T08:51:00Z">
        <w:r>
          <w:rPr/>
          <w:t xml:space="preserve"> Will be set to CONFIG__INVAL_PIVOT if the pivot number is invalid.</w:t>
        </w:r>
      </w:ins>
    </w:p>
    <w:p>
      <w:pPr>
        <w:pStyle w:val="Descrpar"/>
        <w:rPr>
          <w:ins w:id="1782" w:author="Tony Farrell" w:date="2000-03-28T08:48:00Z"/>
        </w:rPr>
      </w:pPr>
      <w:ins w:id="1781" w:author="Tony Farrell" w:date="2000-03-28T08:48:00Z">
        <w:r>
          <w:rPr/>
        </w:r>
      </w:ins>
    </w:p>
    <w:p>
      <w:pPr>
        <w:pStyle w:val="Descrpar"/>
        <w:rPr>
          <w:b/>
          <w:b/>
          <w:ins w:id="1789" w:author="Tony Farrell" w:date="2000-03-28T08:48:00Z"/>
        </w:rPr>
      </w:pPr>
      <w:ins w:id="1783" w:author="Tony Farrell" w:date="2000-03-28T08:48:00Z">
        <w:r>
          <w:rPr>
            <w:b/>
          </w:rPr>
          <w:t>Prior requirements:</w:t>
        </w:r>
      </w:ins>
      <w:ins w:id="1784" w:author="Tony Farrell" w:date="2000-03-28T08:48:00Z">
        <w:r>
          <w:rPr/>
          <w:t xml:space="preserve"> </w:t>
        </w:r>
      </w:ins>
      <w:ins w:id="1785" w:author="Tony Farrell" w:date="2000-03-28T08:48:00Z">
        <w:r>
          <w:rPr>
            <w:b/>
          </w:rPr>
          <w:t>ConfigMethodInit()</w:t>
        </w:r>
      </w:ins>
      <w:ins w:id="1786" w:author="Tony Farrell" w:date="2000-03-28T08:48:00Z">
        <w:r>
          <w:rPr/>
          <w:t xml:space="preserve"> must have been called to initialise the method-specific code, and </w:t>
        </w:r>
      </w:ins>
      <w:ins w:id="1787" w:author="Tony Farrell" w:date="2000-03-28T08:48:00Z">
        <w:r>
          <w:rPr>
            <w:b/>
          </w:rPr>
          <w:t>ConfigSetTargets()</w:t>
        </w:r>
      </w:ins>
      <w:ins w:id="1788" w:author="Tony Farrell" w:date="2000-03-28T08:48:00Z">
        <w:r>
          <w:rPr/>
          <w:t xml:space="preserve"> to set up the targets.</w:t>
        </w:r>
      </w:ins>
    </w:p>
    <w:p>
      <w:pPr>
        <w:pStyle w:val="Descrpar"/>
        <w:rPr>
          <w:b/>
          <w:b/>
          <w:ins w:id="1791" w:author="Tony Farrell" w:date="2000-03-28T08:48:00Z"/>
        </w:rPr>
      </w:pPr>
      <w:ins w:id="1790" w:author="Tony Farrell" w:date="2000-03-28T08:48:00Z">
        <w:r>
          <w:rPr>
            <w:b/>
          </w:rPr>
        </w:r>
      </w:ins>
    </w:p>
    <w:p>
      <w:pPr>
        <w:pStyle w:val="Descrpar"/>
        <w:rPr>
          <w:b/>
          <w:b/>
          <w:ins w:id="1793" w:author="Tony Farrell" w:date="2000-03-28T08:48:00Z"/>
        </w:rPr>
      </w:pPr>
      <w:ins w:id="1792" w:author="Tony Farrell" w:date="2000-03-28T08:48:00Z">
        <w:r>
          <w:rPr>
            <w:b/>
          </w:rPr>
          <w:t>Internal declaration:</w:t>
        </w:r>
      </w:ins>
    </w:p>
    <w:p>
      <w:pPr>
        <w:pStyle w:val="Listing"/>
        <w:rPr>
          <w:ins w:id="1797" w:author="Tony Farrell" w:date="2000-03-28T08:48:00Z"/>
        </w:rPr>
      </w:pPr>
      <w:ins w:id="1794" w:author="Tony Farrell" w:date="2000-03-28T08:48:00Z">
        <w:r>
          <w:rPr/>
          <w:t>void Config</w:t>
        </w:r>
      </w:ins>
      <w:ins w:id="1795" w:author="Tony Farrell" w:date="2000-03-28T08:52:00Z">
        <w:r>
          <w:rPr/>
          <w:t>SetPivotFlag</w:t>
        </w:r>
      </w:ins>
      <w:ins w:id="1796" w:author="Tony Farrell" w:date="2000-03-28T08:48:00Z">
        <w:r>
          <w:rPr/>
          <w:t xml:space="preserve"> (/</w:t>
        </w:r>
      </w:ins>
    </w:p>
    <w:p>
      <w:pPr>
        <w:pStyle w:val="Listing"/>
        <w:rPr>
          <w:ins w:id="1801" w:author="Tony Farrell" w:date="2000-03-28T08:48:00Z"/>
        </w:rPr>
      </w:pPr>
      <w:ins w:id="1798" w:author="Tony Farrell" w:date="2000-03-28T08:48:00Z">
        <w:r>
          <w:rPr>
            <w:rFonts w:eastAsia="Monaco;Courier New"/>
          </w:rPr>
          <w:t xml:space="preserve">   </w:t>
        </w:r>
      </w:ins>
      <w:ins w:id="1799" w:author="Tony Farrell" w:date="2000-03-28T08:52:00Z">
        <w:r>
          <w:rPr/>
          <w:t>int Pivot</w:t>
        </w:r>
      </w:ins>
      <w:ins w:id="1800" w:author="Tony Farrell" w:date="2000-03-28T08:48:00Z">
        <w:r>
          <w:rPr/>
          <w:t>,                 /* (&gt;) Pivot number */</w:t>
        </w:r>
      </w:ins>
    </w:p>
    <w:p>
      <w:pPr>
        <w:pStyle w:val="Listing"/>
        <w:rPr>
          <w:ins w:id="1806" w:author="Tony Farrell" w:date="2000-03-28T08:48:00Z"/>
        </w:rPr>
      </w:pPr>
      <w:ins w:id="1802" w:author="Tony Farrell" w:date="2000-03-28T08:48:00Z">
        <w:r>
          <w:rPr>
            <w:rFonts w:eastAsia="Monaco;Courier New"/>
          </w:rPr>
          <w:t xml:space="preserve">   </w:t>
        </w:r>
      </w:ins>
      <w:ins w:id="1803" w:author="Tony Farrell" w:date="2000-03-28T08:48:00Z">
        <w:r>
          <w:rPr/>
          <w:t xml:space="preserve">int Flag, </w:t>
        </w:r>
      </w:ins>
      <w:ins w:id="1804" w:author="Tony Farrell" w:date="2000-03-28T08:52:00Z">
        <w:r>
          <w:rPr/>
          <w:t xml:space="preserve">        </w:t>
        </w:r>
      </w:ins>
      <w:ins w:id="1805" w:author="Tony Farrell" w:date="2000-03-28T08:48:00Z">
        <w:r>
          <w:rPr/>
          <w:t xml:space="preserve">         /* (&gt;) New flag value for pivot */</w:t>
        </w:r>
      </w:ins>
    </w:p>
    <w:p>
      <w:pPr>
        <w:pStyle w:val="Listing"/>
        <w:rPr>
          <w:ins w:id="1809" w:author="Tony Farrell" w:date="2000-03-28T08:48:00Z"/>
        </w:rPr>
      </w:pPr>
      <w:ins w:id="1807" w:author="Tony Farrell" w:date="2000-03-28T08:48:00Z">
        <w:r>
          <w:rPr>
            <w:rFonts w:eastAsia="Monaco;Courier New"/>
          </w:rPr>
          <w:t xml:space="preserve">   </w:t>
        </w:r>
      </w:ins>
      <w:ins w:id="1808" w:author="Tony Farrell" w:date="2000-03-28T08:48:00Z">
        <w:r>
          <w:rPr/>
          <w:t>StatusType  *status);      /* (!) Inherited status variable */</w:t>
        </w:r>
      </w:ins>
    </w:p>
    <w:p>
      <w:pPr>
        <w:pStyle w:val="Descrpar"/>
        <w:rPr>
          <w:ins w:id="1811" w:author="Tony Farrell" w:date="2000-03-28T08:48:00Z"/>
        </w:rPr>
      </w:pPr>
      <w:ins w:id="1810" w:author="Tony Farrell" w:date="2000-03-28T08:48:00Z">
        <w:r>
          <w:rPr/>
        </w:r>
      </w:ins>
    </w:p>
    <w:p>
      <w:pPr>
        <w:pStyle w:val="Separator"/>
        <w:rPr>
          <w:ins w:id="1813" w:author="Tony Farrell" w:date="2000-03-28T08:53:00Z"/>
        </w:rPr>
      </w:pPr>
      <w:ins w:id="1812" w:author="Tony Farrell" w:date="2000-03-28T08:53:00Z">
        <w:r>
          <w:rPr/>
        </w:r>
      </w:ins>
    </w:p>
    <w:p>
      <w:pPr>
        <w:pStyle w:val="Heading3"/>
        <w:rPr>
          <w:ins w:id="1815" w:author="Tony Farrell" w:date="2000-03-28T08:53:00Z"/>
        </w:rPr>
      </w:pPr>
      <w:ins w:id="1814" w:author="Tony Farrell" w:date="2000-03-28T08:53:00Z">
        <w:bookmarkStart w:id="35" w:name="__RefHeading___Toc481397445"/>
        <w:bookmarkEnd w:id="35"/>
        <w:r>
          <w:rPr/>
          <w:t>ConfigSetSpecPivotsFlag()</w:t>
        </w:r>
      </w:ins>
    </w:p>
    <w:p>
      <w:pPr>
        <w:pStyle w:val="Normal"/>
        <w:rPr>
          <w:ins w:id="1818" w:author="Tony Farrell" w:date="2000-03-28T08:53:00Z"/>
        </w:rPr>
      </w:pPr>
      <w:ins w:id="1816" w:author="Tony Farrell" w:date="2000-03-28T08:53:00Z">
        <w:r>
          <w:rPr>
            <w:b/>
          </w:rPr>
          <w:t>Function:</w:t>
        </w:r>
      </w:ins>
      <w:ins w:id="1817" w:author="Tony Farrell" w:date="2000-03-28T08:53:00Z">
        <w:r>
          <w:rPr/>
          <w:t xml:space="preserve"> Set or clear the flag which indicates a pivot’s allocation may be changed for a range of pivots.</w:t>
        </w:r>
      </w:ins>
    </w:p>
    <w:p>
      <w:pPr>
        <w:pStyle w:val="Normal"/>
        <w:rPr>
          <w:ins w:id="1820" w:author="Tony Farrell" w:date="2000-03-28T08:53:00Z"/>
        </w:rPr>
      </w:pPr>
      <w:ins w:id="1819" w:author="Tony Farrell" w:date="2000-03-28T08:53:00Z">
        <w:r>
          <w:rPr/>
        </w:r>
      </w:ins>
    </w:p>
    <w:p>
      <w:pPr>
        <w:pStyle w:val="Descrpar"/>
        <w:rPr>
          <w:ins w:id="1823" w:author="Tony Farrell" w:date="2000-03-28T08:53:00Z"/>
        </w:rPr>
      </w:pPr>
      <w:ins w:id="1821" w:author="Tony Farrell" w:date="2000-03-28T08:53:00Z">
        <w:r>
          <w:rPr>
            <w:b/>
          </w:rPr>
          <w:t>Description:</w:t>
        </w:r>
      </w:ins>
      <w:ins w:id="1822" w:author="Tony Farrell" w:date="2000-03-28T08:53:00Z">
        <w:r>
          <w:rPr/>
          <w:t xml:space="preserve"> Each pivot has a flag associated with it that indicates if the pivot’s allocation state may be changed by a call to ConfigAllocate().  This routine can be used to change the state of the flag for a range of pivots allocated to a spectrograph, or as guide fibres.</w:t>
        </w:r>
      </w:ins>
    </w:p>
    <w:p>
      <w:pPr>
        <w:pStyle w:val="Descrpar"/>
        <w:rPr>
          <w:ins w:id="1825" w:author="Tony Farrell" w:date="2000-03-28T08:53:00Z"/>
        </w:rPr>
      </w:pPr>
      <w:ins w:id="1824" w:author="Tony Farrell" w:date="2000-03-28T08:53:00Z">
        <w:r>
          <w:rPr/>
        </w:r>
      </w:ins>
    </w:p>
    <w:p>
      <w:pPr>
        <w:pStyle w:val="Descrpar"/>
        <w:rPr>
          <w:ins w:id="1829" w:author="Tony Farrell" w:date="2000-03-28T08:53:00Z"/>
        </w:rPr>
      </w:pPr>
      <w:ins w:id="1826" w:author="Tony Farrell" w:date="2000-03-28T08:53:00Z">
        <w:r>
          <w:rPr>
            <w:b/>
          </w:rPr>
          <w:t>Call:</w:t>
        </w:r>
      </w:ins>
      <w:ins w:id="1827" w:author="Tony Farrell" w:date="2000-03-28T08:53:00Z">
        <w:r>
          <w:rPr/>
          <w:t xml:space="preserve"> </w:t>
        </w:r>
      </w:ins>
      <w:ins w:id="1828" w:author="Tony Farrell" w:date="2000-03-28T08:53:00Z">
        <w:r>
          <w:rPr>
            <w:rFonts w:cs="Monaco;Courier New" w:ascii="Monaco;Courier New" w:hAnsi="Monaco;Courier New"/>
            <w:sz w:val="20"/>
          </w:rPr>
          <w:t>ConfigSetPivotFlag (Pivot, Flag, Status);</w:t>
        </w:r>
      </w:ins>
    </w:p>
    <w:p>
      <w:pPr>
        <w:pStyle w:val="Descrpar"/>
        <w:rPr>
          <w:ins w:id="1831" w:author="Tony Farrell" w:date="2000-03-28T08:53:00Z"/>
        </w:rPr>
      </w:pPr>
      <w:ins w:id="1830" w:author="Tony Farrell" w:date="2000-03-28T08:53:00Z">
        <w:r>
          <w:rPr/>
        </w:r>
      </w:ins>
    </w:p>
    <w:p>
      <w:pPr>
        <w:pStyle w:val="Descrpar"/>
        <w:rPr>
          <w:b/>
          <w:b/>
          <w:ins w:id="1833" w:author="Tony Farrell" w:date="2000-03-28T08:53:00Z"/>
        </w:rPr>
      </w:pPr>
      <w:ins w:id="1832" w:author="Tony Farrell" w:date="2000-03-28T08:53:00Z">
        <w:r>
          <w:rPr>
            <w:b/>
          </w:rPr>
          <w:t>Parameters:</w:t>
        </w:r>
      </w:ins>
    </w:p>
    <w:p>
      <w:pPr>
        <w:pStyle w:val="Parameter"/>
        <w:rPr>
          <w:ins w:id="1835" w:author="Tony Farrell" w:date="2000-03-28T08:53:00Z"/>
        </w:rPr>
      </w:pPr>
      <w:ins w:id="1834" w:author="Tony Farrell" w:date="2000-03-28T08:53:00Z">
        <w:r>
          <w:rPr/>
          <w:t>(&gt;) Spec</w:t>
          <w:tab/>
          <w:t>(int) The value minus 1 indicates all pivots.  The value 0 indicates guide pivots.  Values 1 to number of spectrographs indicates a spectrography.</w:t>
        </w:r>
      </w:ins>
    </w:p>
    <w:p>
      <w:pPr>
        <w:pStyle w:val="Parameter"/>
        <w:rPr>
          <w:ins w:id="1837" w:author="Tony Farrell" w:date="2000-03-28T08:53:00Z"/>
        </w:rPr>
      </w:pPr>
      <w:ins w:id="1836" w:author="Tony Farrell" w:date="2000-03-28T08:53:00Z">
        <w:r>
          <w:rPr/>
          <w:t>(&gt;) Flag</w:t>
          <w:tab/>
          <w:t>(int) True if the associated pivots can be allocated, Flag if it cannot be allocate.</w:t>
        </w:r>
      </w:ins>
    </w:p>
    <w:p>
      <w:pPr>
        <w:pStyle w:val="Parameter"/>
        <w:rPr>
          <w:ins w:id="1841" w:author="Tony Farrell" w:date="2000-03-28T08:53:00Z"/>
        </w:rPr>
      </w:pPr>
      <w:ins w:id="1838" w:author="Tony Farrell" w:date="2000-03-28T08:53:00Z">
        <w:r>
          <w:rPr/>
          <w:t>(!) Status</w:t>
          <w:tab/>
          <w:t xml:space="preserve">(StatusType *) Inherited status variable. Will be set to CONFIG__INVAL_SPEC if the </w:t>
        </w:r>
      </w:ins>
      <w:ins w:id="1839" w:author="Tony Farrell" w:date="2000-03-28T08:55:00Z">
        <w:r>
          <w:rPr/>
          <w:t>spectrograph</w:t>
        </w:r>
      </w:ins>
      <w:ins w:id="1840" w:author="Tony Farrell" w:date="2000-03-28T08:53:00Z">
        <w:r>
          <w:rPr/>
          <w:t xml:space="preserve"> number is invalid.</w:t>
        </w:r>
      </w:ins>
    </w:p>
    <w:p>
      <w:pPr>
        <w:pStyle w:val="Descrpar"/>
        <w:rPr>
          <w:ins w:id="1843" w:author="Tony Farrell" w:date="2000-03-28T08:53:00Z"/>
        </w:rPr>
      </w:pPr>
      <w:ins w:id="1842" w:author="Tony Farrell" w:date="2000-03-28T08:53:00Z">
        <w:r>
          <w:rPr/>
        </w:r>
      </w:ins>
    </w:p>
    <w:p>
      <w:pPr>
        <w:pStyle w:val="Descrpar"/>
        <w:rPr>
          <w:b/>
          <w:b/>
          <w:ins w:id="1850" w:author="Tony Farrell" w:date="2000-03-28T08:53:00Z"/>
        </w:rPr>
      </w:pPr>
      <w:ins w:id="1844" w:author="Tony Farrell" w:date="2000-03-28T08:53:00Z">
        <w:r>
          <w:rPr>
            <w:b/>
          </w:rPr>
          <w:t>Prior requirements:</w:t>
        </w:r>
      </w:ins>
      <w:ins w:id="1845" w:author="Tony Farrell" w:date="2000-03-28T08:53:00Z">
        <w:r>
          <w:rPr/>
          <w:t xml:space="preserve"> </w:t>
        </w:r>
      </w:ins>
      <w:ins w:id="1846" w:author="Tony Farrell" w:date="2000-03-28T08:53:00Z">
        <w:r>
          <w:rPr>
            <w:b/>
          </w:rPr>
          <w:t>ConfigMethodInit()</w:t>
        </w:r>
      </w:ins>
      <w:ins w:id="1847" w:author="Tony Farrell" w:date="2000-03-28T08:53:00Z">
        <w:r>
          <w:rPr/>
          <w:t xml:space="preserve"> must have been called to initialise the method-specific code, and </w:t>
        </w:r>
      </w:ins>
      <w:ins w:id="1848" w:author="Tony Farrell" w:date="2000-03-28T08:53:00Z">
        <w:r>
          <w:rPr>
            <w:b/>
          </w:rPr>
          <w:t>ConfigSetTargets()</w:t>
        </w:r>
      </w:ins>
      <w:ins w:id="1849" w:author="Tony Farrell" w:date="2000-03-28T08:53:00Z">
        <w:r>
          <w:rPr/>
          <w:t xml:space="preserve"> to set up the targets.</w:t>
        </w:r>
      </w:ins>
    </w:p>
    <w:p>
      <w:pPr>
        <w:pStyle w:val="Descrpar"/>
        <w:rPr>
          <w:b/>
          <w:b/>
          <w:ins w:id="1852" w:author="Tony Farrell" w:date="2000-03-28T08:53:00Z"/>
        </w:rPr>
      </w:pPr>
      <w:ins w:id="1851" w:author="Tony Farrell" w:date="2000-03-28T08:53:00Z">
        <w:r>
          <w:rPr>
            <w:b/>
          </w:rPr>
        </w:r>
      </w:ins>
    </w:p>
    <w:p>
      <w:pPr>
        <w:pStyle w:val="Descrpar"/>
        <w:rPr>
          <w:b/>
          <w:b/>
          <w:ins w:id="1854" w:author="Tony Farrell" w:date="2000-03-28T08:53:00Z"/>
        </w:rPr>
      </w:pPr>
      <w:ins w:id="1853" w:author="Tony Farrell" w:date="2000-03-28T08:53:00Z">
        <w:r>
          <w:rPr>
            <w:b/>
          </w:rPr>
          <w:t>Internal declaration:</w:t>
        </w:r>
      </w:ins>
    </w:p>
    <w:p>
      <w:pPr>
        <w:pStyle w:val="Listing"/>
        <w:rPr>
          <w:ins w:id="1856" w:author="Tony Farrell" w:date="2000-03-28T08:53:00Z"/>
        </w:rPr>
      </w:pPr>
      <w:ins w:id="1855" w:author="Tony Farrell" w:date="2000-03-28T08:53:00Z">
        <w:r>
          <w:rPr/>
          <w:t>void ConfigSetSpecPivotsFlag (/</w:t>
        </w:r>
      </w:ins>
    </w:p>
    <w:p>
      <w:pPr>
        <w:pStyle w:val="Listing"/>
        <w:rPr>
          <w:ins w:id="1861" w:author="Tony Farrell" w:date="2000-03-28T08:53:00Z"/>
        </w:rPr>
      </w:pPr>
      <w:ins w:id="1857" w:author="Tony Farrell" w:date="2000-03-28T08:53:00Z">
        <w:r>
          <w:rPr>
            <w:rFonts w:eastAsia="Monaco;Courier New"/>
          </w:rPr>
          <w:t xml:space="preserve">   </w:t>
        </w:r>
      </w:ins>
      <w:ins w:id="1858" w:author="Tony Farrell" w:date="2000-03-28T08:53:00Z">
        <w:r>
          <w:rPr/>
          <w:t xml:space="preserve">int Spec,              </w:t>
        </w:r>
      </w:ins>
      <w:ins w:id="1859" w:author="Tony Farrell" w:date="2000-03-28T08:55:00Z">
        <w:r>
          <w:rPr/>
          <w:t xml:space="preserve"> </w:t>
        </w:r>
      </w:ins>
      <w:ins w:id="1860" w:author="Tony Farrell" w:date="2000-03-28T08:53:00Z">
        <w:r>
          <w:rPr/>
          <w:t xml:space="preserve">   /* (&gt;) Spectrograph number */</w:t>
        </w:r>
      </w:ins>
    </w:p>
    <w:p>
      <w:pPr>
        <w:pStyle w:val="Listing"/>
        <w:rPr>
          <w:ins w:id="1864" w:author="Tony Farrell" w:date="2000-03-28T08:53:00Z"/>
        </w:rPr>
      </w:pPr>
      <w:ins w:id="1862" w:author="Tony Farrell" w:date="2000-03-28T08:53:00Z">
        <w:r>
          <w:rPr>
            <w:rFonts w:eastAsia="Monaco;Courier New"/>
          </w:rPr>
          <w:t xml:space="preserve">   </w:t>
        </w:r>
      </w:ins>
      <w:ins w:id="1863" w:author="Tony Farrell" w:date="2000-03-28T08:53:00Z">
        <w:r>
          <w:rPr/>
          <w:t>int Flag,                  /* (&gt;) New flag value for pivot */</w:t>
        </w:r>
      </w:ins>
    </w:p>
    <w:p>
      <w:pPr>
        <w:pStyle w:val="Listing"/>
        <w:rPr>
          <w:ins w:id="1867" w:author="Tony Farrell" w:date="2000-03-28T08:53:00Z"/>
        </w:rPr>
      </w:pPr>
      <w:ins w:id="1865" w:author="Tony Farrell" w:date="2000-03-28T08:53:00Z">
        <w:r>
          <w:rPr>
            <w:rFonts w:eastAsia="Monaco;Courier New"/>
          </w:rPr>
          <w:t xml:space="preserve">   </w:t>
        </w:r>
      </w:ins>
      <w:ins w:id="1866" w:author="Tony Farrell" w:date="2000-03-28T08:53:00Z">
        <w:r>
          <w:rPr/>
          <w:t>StatusType  *status);      /* (!) Inherited status variable */</w:t>
        </w:r>
      </w:ins>
    </w:p>
    <w:p>
      <w:pPr>
        <w:pStyle w:val="Descrpar"/>
        <w:rPr>
          <w:ins w:id="1869" w:author="Tony Farrell" w:date="2000-03-28T08:53:00Z"/>
        </w:rPr>
      </w:pPr>
      <w:ins w:id="1868" w:author="Tony Farrell" w:date="2000-03-28T08:53:00Z">
        <w:r>
          <w:rPr/>
        </w:r>
      </w:ins>
    </w:p>
    <w:p>
      <w:pPr>
        <w:pStyle w:val="Separator"/>
        <w:rPr>
          <w:ins w:id="1871" w:author="Tony Farrell" w:date="2000-03-02T13:52:00Z"/>
        </w:rPr>
      </w:pPr>
      <w:ins w:id="1870" w:author="Tony Farrell" w:date="2000-03-02T13:52:00Z">
        <w:r>
          <w:rPr/>
        </w:r>
      </w:ins>
    </w:p>
    <w:p>
      <w:pPr>
        <w:pStyle w:val="Separator"/>
        <w:rPr>
          <w:ins w:id="1873" w:author="Tony Farrell" w:date="2000-03-02T13:39:00Z"/>
        </w:rPr>
      </w:pPr>
      <w:ins w:id="1872" w:author="Tony Farrell" w:date="2000-03-02T13:39:00Z">
        <w:r>
          <w:rPr/>
        </w:r>
      </w:ins>
    </w:p>
    <w:p>
      <w:pPr>
        <w:pStyle w:val="Heading2"/>
        <w:ind w:left="578" w:hanging="578"/>
        <w:rPr/>
      </w:pPr>
      <w:bookmarkStart w:id="36" w:name="__RefHeading___Toc481397446"/>
      <w:bookmarkEnd w:id="36"/>
      <w:r>
        <w:rPr/>
        <w:t>Using ConfigParameterDetails()</w:t>
      </w:r>
    </w:p>
    <w:p>
      <w:pPr>
        <w:pStyle w:val="Normal"/>
        <w:rPr/>
      </w:pPr>
      <w:r>
        <w:rPr/>
        <w:t xml:space="preserve">The number of levels of indirection in the parameters </w:t>
      </w:r>
      <w:r>
        <w:rPr>
          <w:rFonts w:cs="Monaco;Courier New" w:ascii="Monaco;Courier New" w:hAnsi="Monaco;Courier New"/>
          <w:sz w:val="20"/>
        </w:rPr>
        <w:t>Name</w:t>
      </w:r>
      <w:r>
        <w:rPr/>
        <w:t xml:space="preserve"> and </w:t>
      </w:r>
      <w:r>
        <w:rPr>
          <w:rFonts w:cs="Monaco;Courier New" w:ascii="Monaco;Courier New" w:hAnsi="Monaco;Courier New"/>
          <w:sz w:val="20"/>
        </w:rPr>
        <w:t>Values</w:t>
      </w:r>
      <w:r>
        <w:rPr/>
        <w:t xml:space="preserve"> for the routine </w:t>
      </w:r>
      <w:r>
        <w:rPr>
          <w:b/>
        </w:rPr>
        <w:t>ConfigParameterDetails()</w:t>
      </w:r>
      <w:r>
        <w:rPr/>
        <w:t xml:space="preserve"> may appear complicated, but it is much easier to use than to explain.  The following test program may make things clearer. In the main program, </w:t>
      </w:r>
      <w:r>
        <w:rPr>
          <w:rFonts w:cs="Monaco;Courier New" w:ascii="Monaco;Courier New" w:hAnsi="Monaco;Courier New"/>
          <w:sz w:val="20"/>
        </w:rPr>
        <w:t>Name</w:t>
      </w:r>
      <w:r>
        <w:rPr/>
        <w:t xml:space="preserve"> is just a pointer to a character string, and </w:t>
      </w:r>
      <w:r>
        <w:rPr>
          <w:rFonts w:cs="Monaco;Courier New" w:ascii="Monaco;Courier New" w:hAnsi="Monaco;Courier New"/>
          <w:sz w:val="20"/>
        </w:rPr>
        <w:t>Values</w:t>
      </w:r>
      <w:r>
        <w:rPr/>
        <w:t xml:space="preserve"> is just an array of character string pointers. It’s only in the description of the subroutine interface that the additional level of redirection makes things sound awkward.</w:t>
      </w:r>
    </w:p>
    <w:p>
      <w:pPr>
        <w:pStyle w:val="Normal"/>
        <w:rPr/>
      </w:pPr>
      <w:r>
        <w:rPr/>
      </w:r>
    </w:p>
    <w:p>
      <w:pPr>
        <w:pStyle w:val="Listing"/>
        <w:rPr/>
      </w:pPr>
      <w:r>
        <w:rPr/>
        <w:t>#include "DitsTypes.h"</w:t>
      </w:r>
    </w:p>
    <w:p>
      <w:pPr>
        <w:pStyle w:val="Listing"/>
        <w:rPr/>
      </w:pPr>
      <w:r>
        <w:rPr/>
        <w:t>#include "</w:t>
      </w:r>
      <w:del w:id="1874" w:author="Tony Farrell" w:date="2000-03-02T09:55:00Z">
        <w:r>
          <w:rPr/>
          <w:delText>Config.h</w:delText>
        </w:r>
      </w:del>
      <w:ins w:id="1875" w:author="Tony Farrell" w:date="2000-03-02T09:55:00Z">
        <w:r>
          <w:rPr/>
          <w:t>tdFconfig</w:t>
        </w:r>
      </w:ins>
      <w:ins w:id="1876" w:author="Tony Farrell" w:date="2000-03-09T11:02:00Z">
        <w:r>
          <w:rPr/>
          <w:t>Method</w:t>
        </w:r>
      </w:ins>
      <w:ins w:id="1877" w:author="Tony Farrell" w:date="2000-03-02T09:55:00Z">
        <w:r>
          <w:rPr/>
          <w:t>.h</w:t>
        </w:r>
      </w:ins>
      <w:r>
        <w:rPr/>
        <w:t>"</w:t>
      </w:r>
    </w:p>
    <w:p>
      <w:pPr>
        <w:pStyle w:val="Listing"/>
        <w:rPr/>
      </w:pPr>
      <w:r>
        <w:rPr/>
        <w:t>#include &lt;stdio.h&gt;</w:t>
      </w:r>
    </w:p>
    <w:p>
      <w:pPr>
        <w:pStyle w:val="Listing"/>
        <w:rPr/>
      </w:pPr>
      <w:r>
        <w:rPr/>
      </w:r>
    </w:p>
    <w:p>
      <w:pPr>
        <w:pStyle w:val="Listing"/>
        <w:rPr/>
      </w:pPr>
      <w:r>
        <w:rPr/>
        <w:t>int main()</w:t>
      </w:r>
    </w:p>
    <w:p>
      <w:pPr>
        <w:pStyle w:val="Listing"/>
        <w:rPr/>
      </w:pPr>
      <w:r>
        <w:rPr/>
        <w:t>{</w:t>
      </w:r>
    </w:p>
    <w:p>
      <w:pPr>
        <w:pStyle w:val="Listing"/>
        <w:rPr/>
      </w:pPr>
      <w:r>
        <w:rPr/>
      </w:r>
    </w:p>
    <w:p>
      <w:pPr>
        <w:pStyle w:val="Listing"/>
        <w:rPr/>
      </w:pPr>
      <w:r>
        <w:rPr>
          <w:rFonts w:eastAsia="Monaco;Courier New"/>
        </w:rPr>
        <w:t xml:space="preserve">   </w:t>
      </w:r>
      <w:r>
        <w:rPr/>
        <w:t>StatusType Status;</w:t>
      </w:r>
    </w:p>
    <w:p>
      <w:pPr>
        <w:pStyle w:val="Listing"/>
        <w:rPr/>
      </w:pPr>
      <w:r>
        <w:rPr>
          <w:rFonts w:eastAsia="Monaco;Courier New"/>
        </w:rPr>
        <w:t xml:space="preserve">   </w:t>
      </w:r>
      <w:r>
        <w:rPr/>
        <w:t>int I,IVal,Np,NValues;</w:t>
      </w:r>
    </w:p>
    <w:p>
      <w:pPr>
        <w:pStyle w:val="Listing"/>
        <w:rPr/>
      </w:pPr>
      <w:r>
        <w:rPr>
          <w:rFonts w:eastAsia="Monaco;Courier New"/>
        </w:rPr>
        <w:t xml:space="preserve">   </w:t>
      </w:r>
      <w:r>
        <w:rPr/>
        <w:t>char *Name,Type,**Values;</w:t>
      </w:r>
    </w:p>
    <w:p>
      <w:pPr>
        <w:pStyle w:val="Listing"/>
        <w:rPr/>
      </w:pPr>
      <w:r>
        <w:rPr>
          <w:rFonts w:eastAsia="Monaco;Courier New"/>
        </w:rPr>
        <w:t xml:space="preserve">   </w:t>
      </w:r>
      <w:r>
        <w:rPr/>
        <w:t>double Limits[2];</w:t>
      </w:r>
    </w:p>
    <w:p>
      <w:pPr>
        <w:pStyle w:val="Listing"/>
        <w:rPr/>
      </w:pPr>
      <w:r>
        <w:rPr/>
      </w:r>
    </w:p>
    <w:p>
      <w:pPr>
        <w:pStyle w:val="Listing"/>
        <w:rPr/>
      </w:pPr>
      <w:r>
        <w:rPr>
          <w:rFonts w:eastAsia="Monaco;Courier New"/>
        </w:rPr>
        <w:t xml:space="preserve">   </w:t>
      </w:r>
      <w:r>
        <w:rPr/>
        <w:t>Status = 0;</w:t>
      </w:r>
    </w:p>
    <w:p>
      <w:pPr>
        <w:pStyle w:val="Listing"/>
        <w:rPr/>
      </w:pPr>
      <w:r>
        <w:rPr>
          <w:rFonts w:eastAsia="Monaco;Courier New"/>
        </w:rPr>
        <w:t xml:space="preserve">   </w:t>
      </w:r>
      <w:r>
        <w:rPr/>
        <w:t>Np = ConfigNumberParameters();</w:t>
      </w:r>
    </w:p>
    <w:p>
      <w:pPr>
        <w:pStyle w:val="Listing"/>
        <w:rPr/>
      </w:pPr>
      <w:r>
        <w:rPr>
          <w:rFonts w:eastAsia="Monaco;Courier New"/>
        </w:rPr>
        <w:t xml:space="preserve">   </w:t>
      </w:r>
      <w:r>
        <w:rPr/>
        <w:t>for (I = 1; I &lt;= Np; I++) {</w:t>
      </w:r>
    </w:p>
    <w:p>
      <w:pPr>
        <w:pStyle w:val="Listing"/>
        <w:rPr/>
      </w:pPr>
      <w:r>
        <w:rPr>
          <w:rFonts w:eastAsia="Monaco;Courier New"/>
        </w:rPr>
        <w:t xml:space="preserve">      </w:t>
      </w:r>
      <w:r>
        <w:rPr/>
        <w:t>ConfigParameterDetails (I,&amp;Name,&amp;Type,Limits,</w:t>
      </w:r>
    </w:p>
    <w:p>
      <w:pPr>
        <w:pStyle w:val="Listing"/>
        <w:rPr/>
      </w:pPr>
      <w:r>
        <w:rPr>
          <w:rFonts w:eastAsia="Monaco;Courier New"/>
        </w:rPr>
        <w:t xml:space="preserve">                     </w:t>
      </w:r>
      <w:r>
        <w:rPr/>
        <w:t>&amp;NValues,&amp;Values,&amp;Status);</w:t>
      </w:r>
    </w:p>
    <w:p>
      <w:pPr>
        <w:pStyle w:val="Listing"/>
        <w:rPr/>
      </w:pPr>
      <w:r>
        <w:rPr>
          <w:rFonts w:eastAsia="Monaco;Courier New"/>
        </w:rPr>
        <w:t xml:space="preserve">      </w:t>
      </w:r>
      <w:r>
        <w:rPr/>
        <w:t>if (Status == 0) {</w:t>
      </w:r>
    </w:p>
    <w:p>
      <w:pPr>
        <w:pStyle w:val="Listing"/>
        <w:rPr/>
      </w:pPr>
      <w:r>
        <w:rPr>
          <w:rFonts w:eastAsia="Monaco;Courier New"/>
        </w:rPr>
        <w:t xml:space="preserve">         </w:t>
      </w:r>
      <w:r>
        <w:rPr/>
        <w:t>printf ("Parameter '%s'",Name);</w:t>
      </w:r>
    </w:p>
    <w:p>
      <w:pPr>
        <w:pStyle w:val="Listing"/>
        <w:rPr/>
      </w:pPr>
      <w:r>
        <w:rPr>
          <w:rFonts w:eastAsia="Monaco;Courier New"/>
        </w:rPr>
        <w:t xml:space="preserve">         </w:t>
      </w:r>
      <w:r>
        <w:rPr/>
        <w:t>if (Type == 'L') {</w:t>
      </w:r>
    </w:p>
    <w:p>
      <w:pPr>
        <w:pStyle w:val="Listing"/>
        <w:rPr/>
      </w:pPr>
      <w:r>
        <w:rPr>
          <w:rFonts w:eastAsia="Monaco;Courier New"/>
        </w:rPr>
        <w:t xml:space="preserve">            </w:t>
      </w:r>
      <w:r>
        <w:rPr/>
        <w:t>printf (" is logical\n");</w:t>
      </w:r>
    </w:p>
    <w:p>
      <w:pPr>
        <w:pStyle w:val="Listing"/>
        <w:rPr/>
      </w:pPr>
      <w:r>
        <w:rPr>
          <w:rFonts w:eastAsia="Monaco;Courier New"/>
        </w:rPr>
        <w:t xml:space="preserve">         </w:t>
      </w:r>
      <w:r>
        <w:rPr/>
        <w:t>} else if (Type == 'I') {</w:t>
      </w:r>
    </w:p>
    <w:p>
      <w:pPr>
        <w:pStyle w:val="Listing"/>
        <w:rPr/>
      </w:pPr>
      <w:r>
        <w:rPr>
          <w:rFonts w:eastAsia="Monaco;Courier New"/>
        </w:rPr>
        <w:t xml:space="preserve">            </w:t>
      </w:r>
      <w:r>
        <w:rPr/>
        <w:t>printf (" is an integer between %d and %d\n",</w:t>
      </w:r>
    </w:p>
    <w:p>
      <w:pPr>
        <w:pStyle w:val="Listing"/>
        <w:rPr/>
      </w:pPr>
      <w:r>
        <w:rPr>
          <w:rFonts w:eastAsia="Monaco;Courier New"/>
        </w:rPr>
        <w:t xml:space="preserve">                            </w:t>
      </w:r>
      <w:r>
        <w:rPr/>
        <w:t>(int) Limits[0], (int) Limits[1]);</w:t>
      </w:r>
    </w:p>
    <w:p>
      <w:pPr>
        <w:pStyle w:val="Listing"/>
        <w:rPr/>
      </w:pPr>
      <w:r>
        <w:rPr>
          <w:rFonts w:eastAsia="Monaco;Courier New"/>
        </w:rPr>
        <w:t xml:space="preserve">         </w:t>
      </w:r>
      <w:r>
        <w:rPr/>
        <w:t>} else if (Type == 'F') {</w:t>
      </w:r>
    </w:p>
    <w:p>
      <w:pPr>
        <w:pStyle w:val="Listing"/>
        <w:rPr/>
      </w:pPr>
      <w:r>
        <w:rPr>
          <w:rFonts w:eastAsia="Monaco;Courier New"/>
        </w:rPr>
        <w:t xml:space="preserve">            </w:t>
      </w:r>
      <w:r>
        <w:rPr/>
        <w:t>printf (" is a real number between %f and %f\n",</w:t>
      </w:r>
    </w:p>
    <w:p>
      <w:pPr>
        <w:pStyle w:val="Listing"/>
        <w:rPr/>
      </w:pPr>
      <w:r>
        <w:rPr>
          <w:rFonts w:eastAsia="Monaco;Courier New"/>
        </w:rPr>
        <w:t xml:space="preserve">                                           </w:t>
      </w:r>
      <w:r>
        <w:rPr/>
        <w:t>Limits[0],Limits[1]);</w:t>
      </w:r>
    </w:p>
    <w:p>
      <w:pPr>
        <w:pStyle w:val="Listing"/>
        <w:rPr/>
      </w:pPr>
      <w:r>
        <w:rPr>
          <w:rFonts w:eastAsia="Monaco;Courier New"/>
        </w:rPr>
        <w:t xml:space="preserve">         </w:t>
      </w:r>
      <w:r>
        <w:rPr/>
        <w:t>} else if (Type == 'C') {</w:t>
      </w:r>
    </w:p>
    <w:p>
      <w:pPr>
        <w:pStyle w:val="Listing"/>
        <w:rPr/>
      </w:pPr>
      <w:r>
        <w:rPr>
          <w:rFonts w:eastAsia="Monaco;Courier New"/>
        </w:rPr>
        <w:t xml:space="preserve">            </w:t>
      </w:r>
      <w:r>
        <w:rPr/>
        <w:t>printf (" is a character parameter, with ");</w:t>
      </w:r>
    </w:p>
    <w:p>
      <w:pPr>
        <w:pStyle w:val="Listing"/>
        <w:rPr/>
      </w:pPr>
      <w:r>
        <w:rPr>
          <w:rFonts w:eastAsia="Monaco;Courier New"/>
        </w:rPr>
        <w:t xml:space="preserve">            </w:t>
      </w:r>
      <w:r>
        <w:rPr/>
        <w:t>if (NValues == 0) {</w:t>
      </w:r>
    </w:p>
    <w:p>
      <w:pPr>
        <w:pStyle w:val="Listing"/>
        <w:rPr/>
      </w:pPr>
      <w:r>
        <w:rPr>
          <w:rFonts w:eastAsia="Monaco;Courier New"/>
        </w:rPr>
        <w:t xml:space="preserve">               </w:t>
      </w:r>
      <w:r>
        <w:rPr/>
        <w:t>printf (" unrestricted values\n");</w:t>
      </w:r>
    </w:p>
    <w:p>
      <w:pPr>
        <w:pStyle w:val="Listing"/>
        <w:rPr/>
      </w:pPr>
      <w:r>
        <w:rPr>
          <w:rFonts w:eastAsia="Monaco;Courier New"/>
        </w:rPr>
        <w:t xml:space="preserve">            </w:t>
      </w:r>
      <w:r>
        <w:rPr/>
        <w:t>} else {</w:t>
      </w:r>
    </w:p>
    <w:p>
      <w:pPr>
        <w:pStyle w:val="Listing"/>
        <w:rPr/>
      </w:pPr>
      <w:r>
        <w:rPr>
          <w:rFonts w:eastAsia="Monaco;Courier New"/>
        </w:rPr>
        <w:t xml:space="preserve">               </w:t>
      </w:r>
      <w:r>
        <w:rPr/>
        <w:t>printf (" the following possible values:\n");</w:t>
      </w:r>
    </w:p>
    <w:p>
      <w:pPr>
        <w:pStyle w:val="Listing"/>
        <w:rPr/>
      </w:pPr>
      <w:r>
        <w:rPr>
          <w:rFonts w:eastAsia="Monaco;Courier New"/>
        </w:rPr>
        <w:t xml:space="preserve">               </w:t>
      </w:r>
      <w:r>
        <w:rPr/>
        <w:t>for (IVal = 0; IVal &lt; NValues; IVal++) {</w:t>
      </w:r>
    </w:p>
    <w:p>
      <w:pPr>
        <w:pStyle w:val="Listing"/>
        <w:rPr/>
      </w:pPr>
      <w:r>
        <w:rPr>
          <w:rFonts w:eastAsia="Monaco;Courier New"/>
        </w:rPr>
        <w:t xml:space="preserve">                  </w:t>
      </w:r>
      <w:r>
        <w:rPr/>
        <w:t>printf ("'%s'\n",Values[IVal]);</w:t>
      </w:r>
    </w:p>
    <w:p>
      <w:pPr>
        <w:pStyle w:val="Listing"/>
        <w:rPr/>
      </w:pPr>
      <w:r>
        <w:rPr>
          <w:rFonts w:eastAsia="Monaco;Courier New"/>
        </w:rPr>
        <w:t xml:space="preserve">               </w:t>
      </w:r>
      <w:r>
        <w:rPr/>
        <w:t>}</w:t>
      </w:r>
    </w:p>
    <w:p>
      <w:pPr>
        <w:pStyle w:val="Listing"/>
        <w:rPr/>
      </w:pPr>
      <w:r>
        <w:rPr>
          <w:rFonts w:eastAsia="Monaco;Courier New"/>
        </w:rPr>
        <w:t xml:space="preserve">            </w:t>
      </w:r>
      <w:r>
        <w:rPr/>
        <w:t>}</w:t>
      </w:r>
    </w:p>
    <w:p>
      <w:pPr>
        <w:pStyle w:val="Listing"/>
        <w:rPr/>
      </w:pPr>
      <w:r>
        <w:rPr>
          <w:rFonts w:eastAsia="Monaco;Courier New"/>
        </w:rPr>
        <w:t xml:space="preserve">         </w:t>
      </w:r>
      <w:r>
        <w:rPr/>
        <w:t>}</w:t>
      </w:r>
    </w:p>
    <w:p>
      <w:pPr>
        <w:pStyle w:val="Listing"/>
        <w:rPr/>
      </w:pPr>
      <w:r>
        <w:rPr>
          <w:rFonts w:eastAsia="Monaco;Courier New"/>
        </w:rPr>
        <w:t xml:space="preserve">      </w:t>
      </w:r>
      <w:r>
        <w:rPr/>
        <w:t>}</w:t>
      </w:r>
    </w:p>
    <w:p>
      <w:pPr>
        <w:pStyle w:val="Listing"/>
        <w:rPr/>
      </w:pPr>
      <w:r>
        <w:rPr>
          <w:rFonts w:eastAsia="Monaco;Courier New"/>
        </w:rPr>
        <w:t xml:space="preserve">   </w:t>
      </w:r>
      <w:r>
        <w:rPr/>
        <w:t>}</w:t>
      </w:r>
    </w:p>
    <w:p>
      <w:pPr>
        <w:pStyle w:val="Listing"/>
        <w:rPr/>
      </w:pPr>
      <w:r>
        <w:rPr>
          <w:rFonts w:eastAsia="Monaco;Courier New"/>
        </w:rPr>
        <w:t xml:space="preserve">   </w:t>
      </w:r>
      <w:r>
        <w:rPr/>
        <w:t>return ((int) Status);</w:t>
      </w:r>
    </w:p>
    <w:p>
      <w:pPr>
        <w:pStyle w:val="Listing"/>
        <w:rPr/>
      </w:pPr>
      <w:r>
        <w:rPr/>
        <w:t>}</w:t>
      </w:r>
    </w:p>
    <w:p>
      <w:pPr>
        <w:pStyle w:val="Normal"/>
        <w:rPr/>
      </w:pPr>
      <w:r>
        <w:rPr/>
      </w:r>
    </w:p>
    <w:p>
      <w:pPr>
        <w:pStyle w:val="Heading1"/>
        <w:ind w:left="431" w:hanging="431"/>
        <w:rPr/>
      </w:pPr>
      <w:bookmarkStart w:id="37" w:name="__RefHeading___Toc481397447"/>
      <w:bookmarkStart w:id="38" w:name="_Ref476972336"/>
      <w:bookmarkStart w:id="39" w:name="_Ref476638843"/>
      <w:bookmarkEnd w:id="37"/>
      <w:r>
        <w:rPr/>
        <w:t>Writing a new allocation algorithm</w:t>
      </w:r>
      <w:bookmarkEnd w:id="38"/>
      <w:bookmarkEnd w:id="39"/>
    </w:p>
    <w:p>
      <w:pPr>
        <w:pStyle w:val="Normal"/>
        <w:rPr/>
      </w:pPr>
      <w:r>
        <w:rPr/>
        <w:t xml:space="preserve">This section explains how to write a new allocation algorithm to replace the standard one supplied with the package. </w:t>
      </w:r>
    </w:p>
    <w:p>
      <w:pPr>
        <w:pStyle w:val="Normal"/>
        <w:rPr/>
      </w:pPr>
      <w:r>
        <w:rPr/>
      </w:r>
    </w:p>
    <w:p>
      <w:pPr>
        <w:pStyle w:val="Normal"/>
        <w:rPr/>
      </w:pPr>
      <w:r>
        <w:rPr/>
        <w:t xml:space="preserve">Working out a good new algorithm is probably very difficult, but the intention is that implementing it should be as easy as possible. You need to understand the layering of the configuration library routines. </w:t>
      </w:r>
    </w:p>
    <w:p>
      <w:pPr>
        <w:pStyle w:val="Normal"/>
        <w:rPr/>
      </w:pPr>
      <w:r>
        <w:rPr/>
      </w:r>
    </w:p>
    <w:p>
      <w:pPr>
        <w:pStyle w:val="Normal"/>
        <w:rPr/>
      </w:pPr>
      <w:r>
        <w:rPr/>
        <w:t>There is a layer called the ‘external’ code. This is the main body of the program that calls the configuration library routines, and is not part of the configuration library at all. If you are writing a new allocation algorithm you don’t have to concern yourself with this layer at all.</w:t>
      </w:r>
    </w:p>
    <w:p>
      <w:pPr>
        <w:pStyle w:val="Normal"/>
        <w:rPr/>
      </w:pPr>
      <w:r>
        <w:rPr/>
      </w:r>
    </w:p>
    <w:p>
      <w:pPr>
        <w:pStyle w:val="Normal"/>
        <w:rPr/>
      </w:pPr>
      <w:r>
        <w:rPr/>
        <w:t>There is a layer called the ‘housekeeping’ routines. These handle everything except the actual allocation. That might not seem much, but in fact there is a lot of housekeeping involved in the configuration problem. If you’re writing a new algorithm, you don’t want to be concerned with details like file formats, where the pivot and target information comes from, or the user-interface. The ‘housekeeping’ routines, all of which start with ‘Config’, are called by some external code (either a stand-alone program, a complicated user-interface, or whatever), and they handle reading the pivot and target information, validating it, talking to the external code, etc. The ‘housekeeping’ layer will then call your algorithm-specific routines to do the actual allocation, generally passing them pointers to various arrays in memory where the pivot and target details can be found.</w:t>
      </w:r>
    </w:p>
    <w:p>
      <w:pPr>
        <w:pStyle w:val="Normal"/>
        <w:rPr/>
      </w:pPr>
      <w:r>
        <w:rPr/>
      </w:r>
    </w:p>
    <w:p>
      <w:pPr>
        <w:pStyle w:val="Normal"/>
        <w:rPr>
          <w:ins w:id="1889" w:author="Tony Farrell" w:date="2000-03-03T07:55:00Z"/>
        </w:rPr>
      </w:pPr>
      <w:r>
        <w:rPr/>
        <w:t xml:space="preserve">Then there’s the ‘algorithm-specific’ layer, which is the set of routines that you have to write. You have to provide a total of </w:t>
      </w:r>
      <w:ins w:id="1878" w:author="Tony Farrell" w:date="2000-03-03T07:47:00Z">
        <w:r>
          <w:rPr>
            <w:highlight w:val="yellow"/>
          </w:rPr>
          <w:t>9</w:t>
        </w:r>
      </w:ins>
      <w:del w:id="1879" w:author="Tony Farrell" w:date="2000-03-03T07:47:00Z">
        <w:r>
          <w:rPr>
            <w:highlight w:val="yellow"/>
          </w:rPr>
          <w:delText>8</w:delText>
        </w:r>
      </w:del>
      <w:r>
        <w:rPr/>
        <w:t xml:space="preserve"> routines</w:t>
      </w:r>
      <w:ins w:id="1880" w:author="Tony Farrell" w:date="2000-03-03T07:48:00Z">
        <w:r>
          <w:rPr/>
          <w:t>.  You place pointers to these routines and other information in a structure of type CONFIG_Method</w:t>
        </w:r>
      </w:ins>
      <w:ins w:id="1881" w:author="Tony Farrell" w:date="2000-03-03T07:50:00Z">
        <w:r>
          <w:rPr/>
          <w:t xml:space="preserve">Details and specify the address of this structure in a call to </w:t>
        </w:r>
      </w:ins>
      <w:ins w:id="1882" w:author="Tony Farrell" w:date="2000-03-03T07:50:00Z">
        <w:r>
          <w:rPr>
            <w:b/>
          </w:rPr>
          <w:t xml:space="preserve">ConfigRegisterMethod(). </w:t>
        </w:r>
      </w:ins>
      <w:ins w:id="1883" w:author="Tony Farrell" w:date="2000-03-03T07:50:00Z">
        <w:r>
          <w:rPr/>
          <w:t xml:space="preserve"> </w:t>
        </w:r>
      </w:ins>
      <w:ins w:id="1884" w:author="Tony Farrell" w:date="2000-03-03T07:53:00Z">
        <w:r>
          <w:rPr/>
          <w:t xml:space="preserve">Up to 4 allocation methods may be registered and can be selected using </w:t>
        </w:r>
      </w:ins>
      <w:ins w:id="1885" w:author="Tony Farrell" w:date="2000-03-03T07:53:00Z">
        <w:r>
          <w:rPr>
            <w:b/>
          </w:rPr>
          <w:t xml:space="preserve">ConfigSelectMethod().  </w:t>
        </w:r>
      </w:ins>
      <w:ins w:id="1886" w:author="Tony Farrell" w:date="2000-03-03T07:55:00Z">
        <w:r>
          <w:rPr/>
          <w:t xml:space="preserve">Normally what would happen is that the external code will ask your code to fill in a variable of type CONFIG_MethodDetails.  It will then call </w:t>
        </w:r>
      </w:ins>
      <w:ins w:id="1887" w:author="Tony Farrell" w:date="2000-03-03T07:55:00Z">
        <w:r>
          <w:rPr>
            <w:b/>
          </w:rPr>
          <w:t>ConfigRegisterMethod()</w:t>
        </w:r>
      </w:ins>
      <w:ins w:id="1888" w:author="Tony Farrell" w:date="2000-03-03T07:55:00Z">
        <w:r>
          <w:rPr/>
          <w:t xml:space="preserve"> using that variable.</w:t>
        </w:r>
      </w:ins>
    </w:p>
    <w:p>
      <w:pPr>
        <w:pStyle w:val="Normal"/>
        <w:rPr>
          <w:ins w:id="1891" w:author="Tony Farrell" w:date="2000-03-03T07:55:00Z"/>
        </w:rPr>
      </w:pPr>
      <w:ins w:id="1890" w:author="Tony Farrell" w:date="2000-03-03T07:55:00Z">
        <w:r>
          <w:rPr/>
        </w:r>
      </w:ins>
    </w:p>
    <w:p>
      <w:pPr>
        <w:pStyle w:val="Normal"/>
        <w:rPr>
          <w:ins w:id="1900" w:author="Tony Farrell" w:date="2000-03-03T08:02:00Z"/>
        </w:rPr>
      </w:pPr>
      <w:ins w:id="1892" w:author="Tony Farrell" w:date="2000-03-03T08:00:00Z">
        <w:r>
          <w:rPr/>
          <w:t xml:space="preserve">When invoked by the housekeeping layer, </w:t>
        </w:r>
      </w:ins>
      <w:ins w:id="1893" w:author="Tony Farrell" w:date="2000-03-03T07:56:00Z">
        <w:r>
          <w:rPr/>
          <w:t xml:space="preserve">all of the routines you specify in this structure take as their first argument, a pointer to a structure of type CONFIG_MethodInfo.  In addition to some other information, this sturcture contains pointers to various routines supplied by the configuration library “housekeeping” layer.  These routines may be invoked as desired by the allocation routines.  For example, </w:t>
        </w:r>
      </w:ins>
      <w:ins w:id="1894" w:author="Tony Farrell" w:date="2000-03-03T07:56:00Z">
        <w:r>
          <w:rPr>
            <w:b/>
          </w:rPr>
          <w:t>FieldCheck</w:t>
        </w:r>
      </w:ins>
      <w:ins w:id="1895" w:author="Tony Farrell" w:date="2000-03-03T07:56:00Z">
        <w:r>
          <w:rPr/>
          <w:t>() an be used to perform a complete validity check on the allocations made so far</w:t>
        </w:r>
      </w:ins>
      <w:ins w:id="1896" w:author="Tony Farrell" w:date="2000-03-03T07:59:00Z">
        <w:r>
          <w:rPr/>
          <w:t xml:space="preserve">, and guarantees to do so in the same way as the positioner code itself, so a configuration passed by it will always be accepted by the positioner. More trivial utilities include things like </w:t>
        </w:r>
      </w:ins>
      <w:ins w:id="1897" w:author="Tony Farrell" w:date="2000-03-03T07:59:00Z">
        <w:r>
          <w:rPr>
            <w:b/>
          </w:rPr>
          <w:t>FibreClear()</w:t>
        </w:r>
      </w:ins>
      <w:ins w:id="1898" w:author="Tony Farrell" w:date="2000-03-03T07:59:00Z">
        <w:r>
          <w:rPr/>
          <w:t xml:space="preserve"> which returns the fibre clearance value you ought to be using — the interface to the external routines allows them to set more stringent clearance values, and you should always use the value provided by the utility routines rather than a value read from </w:t>
        </w:r>
      </w:ins>
      <w:ins w:id="1899" w:author="Tony Farrell" w:date="2000-03-09T14:50:00Z">
        <w:r>
          <w:rPr/>
          <w:t>other sources (particularly as you won’t know which fibre instrument you are configuring for).</w:t>
        </w:r>
      </w:ins>
    </w:p>
    <w:p>
      <w:pPr>
        <w:pStyle w:val="Normal"/>
        <w:rPr>
          <w:ins w:id="1902" w:author="Tony Farrell" w:date="2000-03-03T08:02:00Z"/>
        </w:rPr>
      </w:pPr>
      <w:ins w:id="1901" w:author="Tony Farrell" w:date="2000-03-03T08:02:00Z">
        <w:r>
          <w:rPr/>
        </w:r>
      </w:ins>
    </w:p>
    <w:p>
      <w:pPr>
        <w:pStyle w:val="Normal"/>
        <w:rPr>
          <w:ins w:id="1915" w:author="Tony Farrell" w:date="2000-03-03T07:51:00Z"/>
        </w:rPr>
      </w:pPr>
      <w:ins w:id="1903" w:author="Tony Farrell" w:date="2000-03-03T08:00:00Z">
        <w:r>
          <w:rPr/>
          <w:t xml:space="preserve">You should not call any of the housekeeping library routines directly from your allocation library, must instead always call them via the pointers in the CONFIG_MethodInfo structure.  This </w:t>
        </w:r>
      </w:ins>
      <w:ins w:id="1904" w:author="Tony Farrell" w:date="2000-03-09T14:51:00Z">
        <w:r>
          <w:rPr/>
          <w:t>approach</w:t>
        </w:r>
      </w:ins>
      <w:ins w:id="1905" w:author="Tony Farrell" w:date="2000-03-03T08:01:00Z">
        <w:r>
          <w:rPr/>
          <w:t xml:space="preserve"> ensures it is easy to build shareable libraries from allocation libraries.  By </w:t>
        </w:r>
      </w:ins>
      <w:ins w:id="1906" w:author="Tony Farrell" w:date="2000-03-03T08:03:00Z">
        <w:r>
          <w:rPr/>
          <w:t>using</w:t>
        </w:r>
      </w:ins>
      <w:ins w:id="1907" w:author="Tony Farrell" w:date="2000-03-03T08:01:00Z">
        <w:r>
          <w:rPr/>
          <w:t xml:space="preserve"> sharable allocation libraries </w:t>
        </w:r>
      </w:ins>
      <w:ins w:id="1908" w:author="Tony Farrell" w:date="2000-03-09T14:51:00Z">
        <w:r>
          <w:rPr/>
          <w:t xml:space="preserve">the </w:t>
        </w:r>
      </w:ins>
      <w:ins w:id="1909" w:author="Tony Farrell" w:date="2000-03-03T08:02:00Z">
        <w:r>
          <w:rPr/>
          <w:t xml:space="preserve">“external” code can dynamically load in new allocation routines.  If you call the housekeeping library routines directly, a sharable library will link in its own copy of the housekeeping routines and associated data storage, which will be inconsistent with the version used by the </w:t>
        </w:r>
      </w:ins>
      <w:ins w:id="1910" w:author="Tony Farrell" w:date="2000-03-03T08:05:00Z">
        <w:r>
          <w:rPr/>
          <w:t>“external” layer.</w:t>
        </w:r>
      </w:ins>
      <w:ins w:id="1911" w:author="Tony Farrell" w:date="2000-03-07T14:10:00Z">
        <w:r>
          <w:rPr/>
          <w:t xml:space="preserve">  You should not make any instrument specific assumptions in your algrothim or call </w:t>
        </w:r>
      </w:ins>
      <w:ins w:id="1912" w:author="Tony Farrell" w:date="2000-03-09T14:51:00Z">
        <w:r>
          <w:rPr/>
          <w:t xml:space="preserve">the </w:t>
        </w:r>
      </w:ins>
      <w:ins w:id="1913" w:author="Tony Farrell" w:date="2000-03-07T14:10:00Z">
        <w:r>
          <w:rPr/>
          <w:t xml:space="preserve">instrument FPIL library routines.  All the information you need should be available from the housekeeping routines and if it appears not to be, please contact the authors such that it can bee added.  </w:t>
        </w:r>
      </w:ins>
      <w:ins w:id="1914" w:author="Tony Farrell" w:date="2000-03-08T09:48:00Z">
        <w:r>
          <w:rPr/>
          <w:t>You should not directly call routines related to the “external” interface in your allocation library as that makes you code dependent on that “external” interface.  Instead, always use the routines the addresses of which as passed to your routines.  It is safe to call system services and C RTL routines.</w:t>
        </w:r>
      </w:ins>
    </w:p>
    <w:p>
      <w:pPr>
        <w:pStyle w:val="Normal"/>
        <w:rPr>
          <w:ins w:id="1917" w:author="Tony Farrell" w:date="2000-03-03T07:51:00Z"/>
        </w:rPr>
      </w:pPr>
      <w:ins w:id="1916" w:author="Tony Farrell" w:date="2000-03-03T07:51:00Z">
        <w:r>
          <w:rPr/>
        </w:r>
      </w:ins>
    </w:p>
    <w:p>
      <w:pPr>
        <w:pStyle w:val="Normal"/>
        <w:rPr/>
      </w:pPr>
      <w:ins w:id="1918" w:author="Tony Farrell" w:date="2000-03-03T08:07:00Z">
        <w:r>
          <w:rPr/>
          <w:t xml:space="preserve">Of the routines you supply in CONFIG_MethodDetails, two </w:t>
        </w:r>
      </w:ins>
      <w:del w:id="1919" w:author="Tony Farrell" w:date="2000-03-03T07:48:00Z">
        <w:r>
          <w:rPr/>
          <w:delText>,</w:delText>
        </w:r>
      </w:del>
      <w:del w:id="1920" w:author="Tony Farrell" w:date="2000-03-03T08:07:00Z">
        <w:r>
          <w:rPr/>
          <w:delText xml:space="preserve"> all called ‘ConfigMethod...’. Of these, two</w:delText>
        </w:r>
      </w:del>
      <w:r>
        <w:rPr/>
        <w:t xml:space="preserve">, </w:t>
      </w:r>
      <w:del w:id="1921" w:author="Tony Farrell" w:date="2000-03-03T08:08:00Z">
        <w:r>
          <w:rPr>
            <w:b/>
          </w:rPr>
          <w:delText>ConfigMethod</w:delText>
        </w:r>
      </w:del>
      <w:r>
        <w:rPr>
          <w:b/>
        </w:rPr>
        <w:t>GlobalInit()</w:t>
      </w:r>
      <w:r>
        <w:rPr/>
        <w:t xml:space="preserve"> and </w:t>
      </w:r>
      <w:del w:id="1922" w:author="Tony Farrell" w:date="2000-03-03T08:08:00Z">
        <w:r>
          <w:rPr>
            <w:b/>
          </w:rPr>
          <w:delText>ConfigMethod</w:delText>
        </w:r>
      </w:del>
      <w:r>
        <w:rPr>
          <w:b/>
        </w:rPr>
        <w:t>Init()</w:t>
      </w:r>
      <w:r>
        <w:rPr/>
        <w:t xml:space="preserve"> are initialisation routines, one called just once at the start of the program and one called whenever a new field (a set of targets) is read. One, </w:t>
      </w:r>
      <w:del w:id="1923" w:author="Tony Farrell" w:date="2000-03-03T08:08:00Z">
        <w:r>
          <w:rPr>
            <w:b/>
          </w:rPr>
          <w:delText>ConfigMethod</w:delText>
        </w:r>
      </w:del>
      <w:r>
        <w:rPr>
          <w:b/>
        </w:rPr>
        <w:t>ReleaseMem()</w:t>
      </w:r>
      <w:r>
        <w:rPr/>
        <w:t xml:space="preserve"> is a shutdown routine, called when the program closes down. The one that does the real work is </w:t>
      </w:r>
      <w:del w:id="1924" w:author="Tony Farrell" w:date="2000-03-03T08:08:00Z">
        <w:r>
          <w:rPr>
            <w:b/>
          </w:rPr>
          <w:delText>ConfigMethod</w:delText>
        </w:r>
      </w:del>
      <w:r>
        <w:rPr>
          <w:b/>
        </w:rPr>
        <w:t>Allocate()</w:t>
      </w:r>
      <w:r>
        <w:rPr/>
        <w:t xml:space="preserve"> which is supposed to run the actual allocation algorithm. Then there are four routines, </w:t>
      </w:r>
      <w:del w:id="1925" w:author="Tony Farrell" w:date="2000-03-03T08:08:00Z">
        <w:r>
          <w:rPr>
            <w:b/>
          </w:rPr>
          <w:delText>ConfigMethod</w:delText>
        </w:r>
      </w:del>
      <w:r>
        <w:rPr>
          <w:b/>
        </w:rPr>
        <w:t>NumberParms()</w:t>
      </w:r>
      <w:r>
        <w:rPr/>
        <w:t xml:space="preserve">, </w:t>
      </w:r>
      <w:del w:id="1926" w:author="Tony Farrell" w:date="2000-03-03T08:08:00Z">
        <w:r>
          <w:rPr>
            <w:b/>
          </w:rPr>
          <w:delText>ConfigMethod</w:delText>
        </w:r>
      </w:del>
      <w:r>
        <w:rPr>
          <w:b/>
        </w:rPr>
        <w:t>ParamDetails()</w:t>
      </w:r>
      <w:r>
        <w:rPr/>
        <w:t xml:space="preserve">, </w:t>
      </w:r>
      <w:del w:id="1927" w:author="Tony Farrell" w:date="2000-03-03T08:08:00Z">
        <w:r>
          <w:rPr>
            <w:b/>
          </w:rPr>
          <w:delText>ConfigMethod</w:delText>
        </w:r>
      </w:del>
      <w:r>
        <w:rPr>
          <w:b/>
        </w:rPr>
        <w:t>SetParam()</w:t>
      </w:r>
      <w:r>
        <w:rPr/>
        <w:t xml:space="preserve"> and </w:t>
      </w:r>
      <w:del w:id="1928" w:author="Tony Farrell" w:date="2000-03-03T08:08:00Z">
        <w:r>
          <w:rPr>
            <w:b/>
          </w:rPr>
          <w:delText>ConfigMethod</w:delText>
        </w:r>
      </w:del>
      <w:r>
        <w:rPr>
          <w:b/>
        </w:rPr>
        <w:t>GetParam()</w:t>
      </w:r>
      <w:r>
        <w:rPr/>
        <w:t xml:space="preserve"> that are concerned with handling any parameters you may want to use to provide fine control over the allocation. You probably don’t have to write new versions of the parameter routines, since it should be possible to use the versions provided with the standard algorithm — you just have to set up some tables for them</w:t>
      </w:r>
      <w:r>
        <w:rPr>
          <w:highlight w:val="yellow"/>
        </w:rPr>
        <w:t>.</w:t>
      </w:r>
      <w:ins w:id="1929" w:author="Tony Farrell" w:date="2000-03-07T14:12:00Z">
        <w:r>
          <w:rPr>
            <w:highlight w:val="yellow"/>
          </w:rPr>
          <w:t xml:space="preserve">  SetImportFile() ?</w:t>
        </w:r>
      </w:ins>
    </w:p>
    <w:p>
      <w:pPr>
        <w:pStyle w:val="Normal"/>
        <w:rPr>
          <w:del w:id="1931" w:author="Tony Farrell" w:date="2000-03-03T08:11:00Z"/>
        </w:rPr>
      </w:pPr>
      <w:del w:id="1930" w:author="Tony Farrell" w:date="2000-03-03T08:11:00Z">
        <w:r>
          <w:rPr/>
        </w:r>
      </w:del>
    </w:p>
    <w:p>
      <w:pPr>
        <w:pStyle w:val="Normal"/>
        <w:rPr>
          <w:del w:id="1937" w:author="Tony Farrell" w:date="2000-03-03T08:11:00Z"/>
        </w:rPr>
      </w:pPr>
      <w:del w:id="1932" w:author="Tony Farrell" w:date="2000-03-03T08:11:00Z">
        <w:r>
          <w:rPr/>
          <w:delText xml:space="preserve">There are a number of utility routines provided by the ‘housekeeping’ layer that you may find useful. For example, </w:delText>
        </w:r>
      </w:del>
      <w:del w:id="1933" w:author="Tony Farrell" w:date="2000-03-03T08:11:00Z">
        <w:r>
          <w:rPr>
            <w:b/>
          </w:rPr>
          <w:delText>ConfigFieldCheck()</w:delText>
        </w:r>
      </w:del>
      <w:del w:id="1934" w:author="Tony Farrell" w:date="2000-03-03T08:11:00Z">
        <w:r>
          <w:rPr/>
          <w:delText xml:space="preserve"> can be used to perform a complete validity check on the allocations that have been made so far, and guarantees to do so in the same way as the positioner code itself, so a configuration passed by it will always be accepted by the positioner. More trivial utilities include things like </w:delText>
        </w:r>
      </w:del>
      <w:del w:id="1935" w:author="Tony Farrell" w:date="2000-03-03T08:11:00Z">
        <w:r>
          <w:rPr>
            <w:b/>
          </w:rPr>
          <w:delText>ConfigFibreClear()</w:delText>
        </w:r>
      </w:del>
      <w:del w:id="1936" w:author="Tony Farrell" w:date="2000-03-03T08:11:00Z">
        <w:r>
          <w:rPr/>
          <w:delText xml:space="preserve"> which returns the fibre clearance value you ought to be using — the interface to the external routines allows them to set more stringent clearance values, and you should always use the value provided by the utility routines rather than a value read from an include file.</w:delText>
        </w:r>
      </w:del>
    </w:p>
    <w:p>
      <w:pPr>
        <w:pStyle w:val="Normal"/>
        <w:rPr>
          <w:del w:id="1939" w:author="Tony Farrell" w:date="2000-03-03T08:11:00Z"/>
        </w:rPr>
      </w:pPr>
      <w:del w:id="1938" w:author="Tony Farrell" w:date="2000-03-03T08:11:00Z">
        <w:r>
          <w:rPr/>
        </w:r>
      </w:del>
    </w:p>
    <w:p>
      <w:pPr>
        <w:pStyle w:val="Normal"/>
        <w:rPr>
          <w:del w:id="1941" w:author="Tony Farrell" w:date="2000-03-03T08:11:00Z"/>
        </w:rPr>
      </w:pPr>
      <w:del w:id="1940" w:author="Tony Farrell" w:date="2000-03-03T08:11:00Z">
        <w:r>
          <w:rPr/>
          <w:delText>Two other routines, connected with explicit allocation and deallocation of specific pivots, also need to be provided, but these have not yet been defined.</w:delText>
        </w:r>
      </w:del>
    </w:p>
    <w:p>
      <w:pPr>
        <w:pStyle w:val="Normal"/>
        <w:rPr/>
      </w:pPr>
      <w:r>
        <w:rPr/>
      </w:r>
    </w:p>
    <w:p>
      <w:pPr>
        <w:pStyle w:val="Heading2"/>
        <w:ind w:left="578" w:hanging="578"/>
        <w:rPr/>
      </w:pPr>
      <w:bookmarkStart w:id="40" w:name="__RefHeading___Toc481397448"/>
      <w:bookmarkEnd w:id="40"/>
      <w:r>
        <w:rPr/>
        <w:t>Overview</w:t>
      </w:r>
    </w:p>
    <w:p>
      <w:pPr>
        <w:pStyle w:val="Normal"/>
        <w:rPr/>
      </w:pPr>
      <w:r>
        <w:rPr/>
      </w:r>
    </w:p>
    <w:p>
      <w:pPr>
        <w:pStyle w:val="Normal"/>
        <w:rPr/>
      </w:pPr>
      <w:r>
        <w:rPr/>
        <w:t>In some of what follows, I describe what the ‘</w:t>
      </w:r>
      <w:del w:id="1942" w:author="Tony Farrell" w:date="2000-03-07T14:12:00Z">
        <w:r>
          <w:rPr/>
          <w:delText xml:space="preserve">standard’ </w:delText>
        </w:r>
      </w:del>
      <w:ins w:id="1943" w:author="Tony Farrell" w:date="2000-03-07T14:12:00Z">
        <w:r>
          <w:rPr/>
          <w:t xml:space="preserve">default </w:t>
        </w:r>
      </w:ins>
      <w:r>
        <w:rPr/>
        <w:t xml:space="preserve">allocation algorithm does when its implementation of the various routines is called, but this is purely for illustration and in no way implies that other algorithms should do the same thing. </w:t>
      </w:r>
    </w:p>
    <w:p>
      <w:pPr>
        <w:pStyle w:val="Normal"/>
        <w:rPr/>
      </w:pPr>
      <w:r>
        <w:rPr/>
      </w:r>
    </w:p>
    <w:p>
      <w:pPr>
        <w:pStyle w:val="Normal"/>
        <w:rPr/>
      </w:pPr>
      <w:r>
        <w:rPr/>
        <w:t xml:space="preserve">Most of the work of allocating fibres is done when the interface routine </w:t>
      </w:r>
      <w:r>
        <w:rPr>
          <w:b/>
        </w:rPr>
        <w:t>ConfigAllocate()</w:t>
      </w:r>
      <w:r>
        <w:rPr/>
        <w:t xml:space="preserve"> is called by the ‘external’ code (by which I mean whatever program has been written to call the allocation package interface routines defined previously). </w:t>
      </w:r>
      <w:r>
        <w:rPr>
          <w:b/>
        </w:rPr>
        <w:t>ConfigAllocate()</w:t>
      </w:r>
      <w:r>
        <w:rPr/>
        <w:t xml:space="preserve"> calls two method-specific routines, </w:t>
      </w:r>
      <w:del w:id="1944" w:author="Tony Farrell" w:date="2000-03-03T08:11:00Z">
        <w:r>
          <w:rPr>
            <w:b/>
          </w:rPr>
          <w:delText>ConfigMethod</w:delText>
        </w:r>
      </w:del>
      <w:r>
        <w:rPr>
          <w:b/>
        </w:rPr>
        <w:t>Init()</w:t>
      </w:r>
      <w:r>
        <w:rPr/>
        <w:t xml:space="preserve"> and </w:t>
      </w:r>
      <w:del w:id="1945" w:author="Tony Farrell" w:date="2000-03-03T08:11:00Z">
        <w:r>
          <w:rPr>
            <w:b/>
          </w:rPr>
          <w:delText>ConfigMethod</w:delText>
        </w:r>
      </w:del>
      <w:r>
        <w:rPr>
          <w:b/>
        </w:rPr>
        <w:t>Allocate()</w:t>
      </w:r>
      <w:r>
        <w:rPr/>
        <w:t>.</w:t>
      </w:r>
    </w:p>
    <w:p>
      <w:pPr>
        <w:pStyle w:val="Normal"/>
        <w:rPr/>
      </w:pPr>
      <w:r>
        <w:rPr/>
      </w:r>
    </w:p>
    <w:p>
      <w:pPr>
        <w:pStyle w:val="Normal"/>
        <w:rPr>
          <w:del w:id="1955" w:author="Tony Farrell" w:date="2000-03-09T14:54:00Z"/>
        </w:rPr>
      </w:pPr>
      <w:del w:id="1946" w:author="Tony Farrell" w:date="2000-03-03T08:11:00Z">
        <w:r>
          <w:rPr>
            <w:b/>
          </w:rPr>
          <w:delText>ConfigMethod</w:delText>
        </w:r>
      </w:del>
      <w:del w:id="1947" w:author="Tony Farrell" w:date="2000-03-09T14:54:00Z">
        <w:r>
          <w:rPr>
            <w:b/>
          </w:rPr>
          <w:delText>Init()</w:delText>
        </w:r>
      </w:del>
      <w:del w:id="1948" w:author="Tony Farrell" w:date="2000-03-09T14:54:00Z">
        <w:r>
          <w:rPr/>
          <w:delText xml:space="preserve"> is passed all the information known to the package about the current pivot configuration, the targets that are to be allocated to the pivots, and any existing allocations that may have been made. This is quite a lot of information. The housekeeping layer of the package maintains three arrays of structures, one holding the information about the pivots, one holding the information about the targets, and the third having one entry (one structured array element) for each pivot showing whether or not it is allocated yet and if so to what. The address of all these arrays are passed to </w:delText>
        </w:r>
      </w:del>
      <w:del w:id="1949" w:author="Tony Farrell" w:date="2000-03-03T08:11:00Z">
        <w:r>
          <w:rPr>
            <w:b/>
          </w:rPr>
          <w:delText>ConfigMethod</w:delText>
        </w:r>
      </w:del>
      <w:del w:id="1950" w:author="Tony Farrell" w:date="2000-03-09T14:54:00Z">
        <w:r>
          <w:rPr>
            <w:b/>
          </w:rPr>
          <w:delText>Init()</w:delText>
        </w:r>
      </w:del>
      <w:del w:id="1951" w:author="Tony Farrell" w:date="2000-03-09T14:54:00Z">
        <w:r>
          <w:rPr/>
          <w:delText xml:space="preserve">, together with some obvious facts like the number of pivots, the number of targets, and some other housekeeping information. What </w:delText>
        </w:r>
      </w:del>
      <w:del w:id="1952" w:author="Tony Farrell" w:date="2000-03-03T08:11:00Z">
        <w:r>
          <w:rPr>
            <w:b/>
          </w:rPr>
          <w:delText>ConfigMethod</w:delText>
        </w:r>
      </w:del>
      <w:del w:id="1953" w:author="Tony Farrell" w:date="2000-03-09T14:54:00Z">
        <w:r>
          <w:rPr>
            <w:b/>
          </w:rPr>
          <w:delText>Init()</w:delText>
        </w:r>
      </w:del>
      <w:del w:id="1954" w:author="Tony Farrell" w:date="2000-03-09T14:54:00Z">
        <w:r>
          <w:rPr/>
          <w:delText xml:space="preserve"> does with all this is entirely up to it, but the standard method-specific code remembers where to find these all-important arrays, and uses the information they contain to set up a matrix with one element for each possible allocation of fibre to target. It then sets the elements of this matrix to indicate whether the corresponding allocation (sometimes called a ‘path’) is possible or not. (An ‘impossible’ path is one which violates some geometrical constraint, such as the length of the fibre, or would involve a collision with some already allocated fibre.)</w:delText>
        </w:r>
      </w:del>
    </w:p>
    <w:p>
      <w:pPr>
        <w:pStyle w:val="Normal"/>
        <w:rPr>
          <w:ins w:id="1964" w:author="Tony Farrell" w:date="2000-03-07T14:14:00Z"/>
        </w:rPr>
      </w:pPr>
      <w:ins w:id="1956" w:author="Tony Farrell" w:date="2000-03-07T14:14:00Z">
        <w:r>
          <w:rPr/>
          <w:t xml:space="preserve">When </w:t>
        </w:r>
      </w:ins>
      <w:ins w:id="1957" w:author="Tony Farrell" w:date="2000-03-07T14:14:00Z">
        <w:r>
          <w:rPr>
            <w:b/>
          </w:rPr>
          <w:t>Init()</w:t>
        </w:r>
      </w:ins>
      <w:ins w:id="1958" w:author="Tony Farrell" w:date="2000-03-07T14:14:00Z">
        <w:r>
          <w:rPr/>
          <w:t xml:space="preserve"> is invoked, it can be assumed that the various arrays of information about the field contained in the </w:t>
        </w:r>
      </w:ins>
      <w:ins w:id="1959" w:author="Tony Farrell" w:date="2000-03-07T14:14:00Z">
        <w:r>
          <w:rPr>
            <w:rFonts w:cs="Courier" w:ascii="Courier" w:hAnsi="Courier"/>
            <w:sz w:val="20"/>
          </w:rPr>
          <w:t>MethodInfo</w:t>
        </w:r>
      </w:ins>
      <w:ins w:id="1960" w:author="Tony Farrell" w:date="2000-03-07T14:14:00Z">
        <w:r>
          <w:rPr/>
          <w:t xml:space="preserve"> argument are valid, in particular, the three arrays of structures,</w:t>
        </w:r>
      </w:ins>
      <w:ins w:id="1961" w:author="Tony Farrell" w:date="2000-03-07T14:16:00Z">
        <w:r>
          <w:rPr/>
          <w:t xml:space="preserve"> one holding the information about the pivots, one holding the information about the targets, and the third having one entry (one structured array element) for each pivot showing whether or not it is allocated yet and if so to what. . What </w:t>
        </w:r>
      </w:ins>
      <w:ins w:id="1962" w:author="Tony Farrell" w:date="2000-03-07T14:16:00Z">
        <w:r>
          <w:rPr>
            <w:b/>
          </w:rPr>
          <w:t>Init()</w:t>
        </w:r>
      </w:ins>
      <w:ins w:id="1963" w:author="Tony Farrell" w:date="2000-03-07T14:16:00Z">
        <w:r>
          <w:rPr/>
          <w:t xml:space="preserve"> does with all this is entirely up to it, but the standard method-specific code uses the information they contain to set up a matrix with one element for each possible allocation of fibre to target. It then sets the elements of this matrix to indicate whether the corresponding allocation (sometimes called a ‘path’) is possible or not. (An ‘impossible’ path is one which violates some geometrical constraint, such as the length of the fibre, or would involve a collision with some already allocated fibre.</w:t>
        </w:r>
      </w:ins>
    </w:p>
    <w:p>
      <w:pPr>
        <w:pStyle w:val="Normal"/>
        <w:rPr/>
      </w:pPr>
      <w:r>
        <w:rPr/>
      </w:r>
    </w:p>
    <w:p>
      <w:pPr>
        <w:pStyle w:val="Normal"/>
        <w:rPr/>
      </w:pPr>
      <w:del w:id="1965" w:author="Tony Farrell" w:date="2000-03-03T08:12:00Z">
        <w:r>
          <w:rPr>
            <w:b/>
          </w:rPr>
          <w:delText>ConfigMethod</w:delText>
        </w:r>
      </w:del>
      <w:r>
        <w:rPr>
          <w:b/>
        </w:rPr>
        <w:t>Allocate()</w:t>
      </w:r>
      <w:r>
        <w:rPr/>
        <w:t xml:space="preserve"> is then called and is expected to perform the allocation. It can do this however it likes. It can experimentally allocate and then deallocate fibres if it likes, or it can just run through doing nothing but allocate fibres if it can see a way to do that without experimentation. When it makes an allocation (even if experimental) it is expected a) to report the new allocation to the ‘external’ code by calling a feedback routine whose address it has been given, and b) to call the housekeeping routine </w:t>
      </w:r>
      <w:del w:id="1966" w:author="Tony Farrell" w:date="2000-03-03T08:12:00Z">
        <w:r>
          <w:rPr>
            <w:b/>
          </w:rPr>
          <w:delText>Config</w:delText>
        </w:r>
      </w:del>
      <w:r>
        <w:rPr>
          <w:b/>
        </w:rPr>
        <w:t>NoteAllocation()</w:t>
      </w:r>
      <w:r>
        <w:rPr/>
        <w:t xml:space="preserve"> which updates the array of structures than contains the allocation details. Similarly, if it makes a deallocation it is expected to call </w:t>
      </w:r>
      <w:del w:id="1967" w:author="Tony Farrell" w:date="2000-03-31T14:41:00Z">
        <w:r>
          <w:rPr/>
          <w:delText xml:space="preserve"> </w:delText>
        </w:r>
      </w:del>
      <w:r>
        <w:rPr/>
        <w:t xml:space="preserve">the same feedback routine — this time with a flag indicating ‘deallocation’, and to call the housekeeping routine </w:t>
      </w:r>
      <w:del w:id="1968" w:author="Tony Farrell" w:date="2000-03-03T08:12:00Z">
        <w:r>
          <w:rPr>
            <w:b/>
          </w:rPr>
          <w:delText>Config</w:delText>
        </w:r>
      </w:del>
      <w:r>
        <w:rPr>
          <w:b/>
        </w:rPr>
        <w:t>NoteDeallocation()</w:t>
      </w:r>
      <w:r>
        <w:rPr/>
        <w:t xml:space="preserve"> to update the allocation details. The standard code, in essence, </w:t>
      </w:r>
      <w:del w:id="1969" w:author="Tony Farrell" w:date="2000-03-03T08:12:00Z">
        <w:r>
          <w:rPr/>
          <w:delText xml:space="preserve"> </w:delText>
        </w:r>
      </w:del>
      <w:r>
        <w:rPr/>
        <w:t>runs through the matrix looking for the ‘hardest’ pivot to allocate (the pivot that has the fewest targets to which it can be allocated) and allocates it to one of these, then updates the matrix to allow for collisions with the newly allocated fibre and repeats the process until it can’t allocate any more.</w:t>
      </w:r>
    </w:p>
    <w:p>
      <w:pPr>
        <w:pStyle w:val="Normal"/>
        <w:rPr/>
      </w:pPr>
      <w:r>
        <w:rPr/>
      </w:r>
    </w:p>
    <w:p>
      <w:pPr>
        <w:pStyle w:val="Normal"/>
        <w:rPr/>
      </w:pPr>
      <w:r>
        <w:rPr/>
        <w:t>There is more to it than that, but not a great deal more. Obviously, a lot of additional detail is needed before you try to write a new allocation algorithm. The structures used have to be rigorously defined, and that’s probably the most important thing that needs explanation. The interface between the interface layer and the algorithm-specific layer comprises more than the two routines mentioned above, and all the additional routines that have to be provided have to be defined as well, together with all the utility routines provided by the interface layer specifically for use by the algorithm-specific layer.</w:t>
      </w:r>
    </w:p>
    <w:p>
      <w:pPr>
        <w:pStyle w:val="Normal"/>
        <w:rPr/>
      </w:pPr>
      <w:r>
        <w:rPr/>
      </w:r>
    </w:p>
    <w:p>
      <w:pPr>
        <w:pStyle w:val="Normal"/>
        <w:rPr/>
      </w:pPr>
      <w:r>
        <w:rPr/>
        <w:t>In the rest of this section, I describe the rest of the routines that the algorithm-specific routines must provide. This is purely a summary; more details are in later sections.</w:t>
      </w:r>
    </w:p>
    <w:p>
      <w:pPr>
        <w:pStyle w:val="Normal"/>
        <w:rPr/>
      </w:pPr>
      <w:r>
        <w:rPr/>
      </w:r>
    </w:p>
    <w:p>
      <w:pPr>
        <w:pStyle w:val="Normal"/>
        <w:rPr/>
      </w:pPr>
      <w:r>
        <w:rPr/>
        <w:t xml:space="preserve">The first ‘Config’ routine called by the external code is </w:t>
      </w:r>
      <w:r>
        <w:rPr>
          <w:b/>
        </w:rPr>
        <w:t>ConfigInitialise()</w:t>
      </w:r>
      <w:r>
        <w:rPr/>
        <w:t xml:space="preserve">. This in turn will call </w:t>
      </w:r>
      <w:ins w:id="1970" w:author="Tony Farrell" w:date="2000-03-06T10:28:00Z">
        <w:r>
          <w:rPr/>
          <w:t xml:space="preserve">the allocation method specific </w:t>
        </w:r>
      </w:ins>
      <w:del w:id="1971" w:author="Tony Farrell" w:date="2000-03-06T10:28:00Z">
        <w:r>
          <w:rPr>
            <w:b/>
          </w:rPr>
          <w:delText>ConfigMethod</w:delText>
        </w:r>
      </w:del>
      <w:r>
        <w:rPr>
          <w:b/>
        </w:rPr>
        <w:t>GlobalInit()</w:t>
      </w:r>
      <w:ins w:id="1972" w:author="Tony Farrell" w:date="2000-03-06T10:28:00Z">
        <w:r>
          <w:rPr>
            <w:b/>
          </w:rPr>
          <w:t xml:space="preserve"> routine</w:t>
        </w:r>
      </w:ins>
      <w:r>
        <w:rPr/>
        <w:t>. This routine should do anything that might be necessary to initialise the algorithm-specific routines. The standard routine does nothing but initialise some pointers to null.</w:t>
      </w:r>
    </w:p>
    <w:p>
      <w:pPr>
        <w:pStyle w:val="Normal"/>
        <w:rPr/>
      </w:pPr>
      <w:r>
        <w:rPr/>
      </w:r>
    </w:p>
    <w:p>
      <w:pPr>
        <w:pStyle w:val="Normal"/>
        <w:rPr/>
      </w:pPr>
      <w:r>
        <w:rPr/>
        <w:t xml:space="preserve">The last ‘Config’ routine called by the external code is </w:t>
      </w:r>
      <w:r>
        <w:rPr>
          <w:b/>
        </w:rPr>
        <w:t>ConfigClose()</w:t>
      </w:r>
      <w:r>
        <w:rPr/>
        <w:t xml:space="preserve">. This in turn will call </w:t>
      </w:r>
      <w:ins w:id="1973" w:author="Tony Farrell" w:date="2000-03-06T10:28:00Z">
        <w:r>
          <w:rPr/>
          <w:t>allocation method specific</w:t>
        </w:r>
      </w:ins>
      <w:ins w:id="1974" w:author="Tony Farrell" w:date="2000-03-06T10:28:00Z">
        <w:r>
          <w:rPr>
            <w:b/>
          </w:rPr>
          <w:t xml:space="preserve"> </w:t>
        </w:r>
      </w:ins>
      <w:del w:id="1975" w:author="Tony Farrell" w:date="2000-03-06T10:28:00Z">
        <w:r>
          <w:rPr>
            <w:b/>
          </w:rPr>
          <w:delText>ConfigMethod</w:delText>
        </w:r>
      </w:del>
      <w:r>
        <w:rPr>
          <w:b/>
        </w:rPr>
        <w:t>ReleaseMem()</w:t>
      </w:r>
      <w:ins w:id="1976" w:author="Tony Farrell" w:date="2000-03-06T10:29:00Z">
        <w:r>
          <w:rPr>
            <w:b/>
          </w:rPr>
          <w:t xml:space="preserve"> </w:t>
        </w:r>
      </w:ins>
      <w:ins w:id="1977" w:author="Tony Farrell" w:date="2000-03-06T10:29:00Z">
        <w:r>
          <w:rPr/>
          <w:t>routine</w:t>
        </w:r>
      </w:ins>
      <w:r>
        <w:rPr/>
        <w:t xml:space="preserve">. This routine should do anything that might be necessary to close down the algorithm-specific routines. The reason for the name is that in most cases all that will be necessary is the freeing of memory obtained by the algorithm-specific routines. It is possible that there will be a number of call sequences that begin with a call to </w:t>
      </w:r>
      <w:del w:id="1978" w:author="Tony Farrell" w:date="2000-03-06T10:29:00Z">
        <w:r>
          <w:rPr>
            <w:b/>
          </w:rPr>
          <w:delText>ConfigMethod</w:delText>
        </w:r>
      </w:del>
      <w:r>
        <w:rPr>
          <w:b/>
        </w:rPr>
        <w:t>GlobalInit()</w:t>
      </w:r>
      <w:r>
        <w:rPr/>
        <w:t xml:space="preserve"> and end with a call to </w:t>
      </w:r>
      <w:del w:id="1979" w:author="Tony Farrell" w:date="2000-03-06T10:29:00Z">
        <w:r>
          <w:rPr>
            <w:b/>
          </w:rPr>
          <w:delText>ConfigMethod</w:delText>
        </w:r>
      </w:del>
      <w:r>
        <w:rPr>
          <w:b/>
        </w:rPr>
        <w:t>ReleaseMem()</w:t>
      </w:r>
      <w:r>
        <w:rPr/>
        <w:t>, and the algorithm-specific routines should be aware of this.</w:t>
      </w:r>
    </w:p>
    <w:p>
      <w:pPr>
        <w:pStyle w:val="Normal"/>
        <w:rPr/>
      </w:pPr>
      <w:r>
        <w:rPr/>
      </w:r>
    </w:p>
    <w:p>
      <w:pPr>
        <w:pStyle w:val="Normal"/>
        <w:rPr/>
      </w:pPr>
      <w:r>
        <w:rPr/>
        <w:t xml:space="preserve">Most allocation algorithms will be parameterised in some way. It should be possible to exercise some control over the details of the algorithm. Since this is going to be so different from algorithm to algorithm, there must be ways for the external code to enquire the details of these parameters. These details need to be enough for a user-interface to be able to present the choices to the user without itself understanding anything about the meaning of the parameters themselves. </w:t>
      </w:r>
    </w:p>
    <w:p>
      <w:pPr>
        <w:pStyle w:val="Normal"/>
        <w:rPr/>
      </w:pPr>
      <w:r>
        <w:rPr/>
      </w:r>
    </w:p>
    <w:p>
      <w:pPr>
        <w:pStyle w:val="Normal"/>
        <w:rPr/>
      </w:pPr>
      <w:r>
        <w:rPr/>
        <w:t xml:space="preserve">The interface provided uses named parameters that can be ‘logical’ (ie having only ‘true’ or ‘false’ values), integers or floating point numbers, or character strings that can have any value or one of a number of fixed values. The names can be obtained by the external code through calls to </w:t>
      </w:r>
      <w:r>
        <w:rPr>
          <w:b/>
        </w:rPr>
        <w:t>Config</w:t>
        <w:softHyphen/>
        <w:t>Number</w:t>
        <w:softHyphen/>
        <w:t>Parameters()</w:t>
      </w:r>
      <w:r>
        <w:rPr/>
        <w:t xml:space="preserve"> and </w:t>
      </w:r>
      <w:r>
        <w:rPr>
          <w:b/>
        </w:rPr>
        <w:t>Config</w:t>
        <w:softHyphen/>
        <w:t>Parameter</w:t>
        <w:softHyphen/>
        <w:t>Details()</w:t>
      </w:r>
      <w:r>
        <w:rPr/>
        <w:t xml:space="preserve">, which do little more than call the algorithm-specific routines </w:t>
      </w:r>
      <w:del w:id="1980" w:author="Tony Farrell" w:date="2000-03-03T08:15:00Z">
        <w:r>
          <w:rPr>
            <w:b/>
          </w:rPr>
          <w:delText>ConfigMethod</w:delText>
        </w:r>
      </w:del>
      <w:r>
        <w:rPr>
          <w:b/>
        </w:rPr>
        <w:t>NumberParams()</w:t>
      </w:r>
      <w:r>
        <w:rPr/>
        <w:t xml:space="preserve"> and </w:t>
      </w:r>
      <w:del w:id="1981" w:author="Tony Farrell" w:date="2000-03-03T08:15:00Z">
        <w:r>
          <w:rPr>
            <w:b/>
          </w:rPr>
          <w:delText>ConfigMethod</w:delText>
        </w:r>
      </w:del>
      <w:r>
        <w:rPr>
          <w:b/>
        </w:rPr>
        <w:t>ParamDetails()</w:t>
      </w:r>
      <w:r>
        <w:rPr/>
        <w:t>. The trick to making these intelligible to the user is to have parameter names and values that are as self-explanatory as possible. Names here are just character strings, can be of any length and can include spaces. So, for example, the standard algorithm has a parameter called ‘Target selection’ which is a character parameter with the possible values ‘by hardest target’, ‘by furthest target’, ‘by straightest target’ and ‘by closest target’. Putting these up in a user interface makes it reasonably clear what the options are.</w:t>
      </w:r>
    </w:p>
    <w:p>
      <w:pPr>
        <w:pStyle w:val="Normal"/>
        <w:rPr/>
      </w:pPr>
      <w:r>
        <w:rPr/>
      </w:r>
    </w:p>
    <w:p>
      <w:pPr>
        <w:pStyle w:val="Normal"/>
        <w:rPr/>
      </w:pPr>
      <w:r>
        <w:rPr/>
        <w:t xml:space="preserve">The routines </w:t>
      </w:r>
      <w:r>
        <w:rPr>
          <w:b/>
        </w:rPr>
        <w:t>ConfigSetParameter()</w:t>
      </w:r>
      <w:r>
        <w:rPr/>
        <w:t xml:space="preserve"> and </w:t>
      </w:r>
      <w:r>
        <w:rPr>
          <w:b/>
        </w:rPr>
        <w:t>ConfigGetParameter()</w:t>
      </w:r>
      <w:r>
        <w:rPr/>
        <w:t xml:space="preserve">, which do little more than call the algorithm-specific routines </w:t>
      </w:r>
      <w:del w:id="1982" w:author="Tony Farrell" w:date="2000-03-03T08:16:00Z">
        <w:r>
          <w:rPr>
            <w:b/>
          </w:rPr>
          <w:delText>ConfigMethod</w:delText>
        </w:r>
      </w:del>
      <w:r>
        <w:rPr>
          <w:b/>
        </w:rPr>
        <w:t>SetParam()</w:t>
      </w:r>
      <w:r>
        <w:rPr/>
        <w:t xml:space="preserve"> and </w:t>
      </w:r>
      <w:del w:id="1983" w:author="Tony Farrell" w:date="2000-03-03T08:16:00Z">
        <w:r>
          <w:rPr>
            <w:b/>
          </w:rPr>
          <w:delText>ConfigMethod</w:delText>
        </w:r>
      </w:del>
      <w:r>
        <w:rPr>
          <w:b/>
        </w:rPr>
        <w:t>GetParam()</w:t>
      </w:r>
      <w:r>
        <w:rPr/>
        <w:t>, are used to get and set parameter values. The standard package contains implementations of these routines that are driven entirely from a set of variable declarations at the start of the program. Most new implementations should be able to keep the code unchanged and modify only the variable declarations (and the way the parameters are used!)</w:t>
      </w:r>
    </w:p>
    <w:p>
      <w:pPr>
        <w:pStyle w:val="Normal"/>
        <w:rPr/>
      </w:pPr>
      <w:r>
        <w:rPr/>
      </w:r>
    </w:p>
    <w:p>
      <w:pPr>
        <w:pStyle w:val="Normal"/>
        <w:rPr>
          <w:del w:id="1985" w:author="Tony Farrell" w:date="2000-03-08T09:42:00Z"/>
        </w:rPr>
      </w:pPr>
      <w:del w:id="1984" w:author="Tony Farrell" w:date="2000-03-08T09:42:00Z">
        <w:r>
          <w:rPr/>
          <w:delText>There are two other routines that the algorithm-specific code must supply, connected with explicit allocation and deallocation of single fibres, but these are still being defined.</w:delText>
        </w:r>
      </w:del>
    </w:p>
    <w:p>
      <w:pPr>
        <w:pStyle w:val="Normal"/>
        <w:ind w:left="578" w:hanging="578"/>
        <w:rPr/>
      </w:pPr>
      <w:bookmarkStart w:id="41" w:name="__RefHeading___Toc481397449"/>
      <w:bookmarkEnd w:id="41"/>
      <w:r>
        <w:rPr/>
        <w:t>Structures and types used</w:t>
      </w:r>
    </w:p>
    <w:p>
      <w:pPr>
        <w:pStyle w:val="Normal"/>
        <w:rPr/>
      </w:pPr>
      <w:r>
        <w:rPr/>
        <w:t xml:space="preserve">All the types used by the configuration code are defined in the file </w:t>
      </w:r>
      <w:del w:id="1986" w:author="Tony Farrell" w:date="2000-03-02T09:55:00Z">
        <w:r>
          <w:rPr/>
          <w:delText>Config.h</w:delText>
        </w:r>
      </w:del>
      <w:ins w:id="1987" w:author="Tony Farrell" w:date="2000-03-02T09:55:00Z">
        <w:r>
          <w:rPr/>
          <w:t>tdFconfig</w:t>
        </w:r>
      </w:ins>
      <w:ins w:id="1988" w:author="Tony Farrell" w:date="2000-03-09T14:56:00Z">
        <w:r>
          <w:rPr/>
          <w:t>Method</w:t>
        </w:r>
      </w:ins>
      <w:ins w:id="1989" w:author="Tony Farrell" w:date="2000-03-02T09:55:00Z">
        <w:r>
          <w:rPr/>
          <w:t>.h</w:t>
        </w:r>
      </w:ins>
      <w:r>
        <w:rPr/>
        <w:t xml:space="preserve">. This defines the structured types </w:t>
      </w:r>
      <w:ins w:id="1990" w:author="Tony Farrell" w:date="2000-03-03T08:16:00Z">
        <w:r>
          <w:rPr>
            <w:rFonts w:cs="Courier" w:ascii="Courier" w:hAnsi="Courier"/>
            <w:sz w:val="20"/>
          </w:rPr>
          <w:t>CONFIG_MethodDetails</w:t>
        </w:r>
      </w:ins>
      <w:ins w:id="1991" w:author="Tony Farrell" w:date="2000-03-03T08:16:00Z">
        <w:r>
          <w:rPr/>
          <w:t xml:space="preserve">, </w:t>
        </w:r>
      </w:ins>
      <w:ins w:id="1992" w:author="Tony Farrell" w:date="2000-03-03T08:16:00Z">
        <w:r>
          <w:rPr>
            <w:rFonts w:cs="Courier" w:ascii="Courier" w:hAnsi="Courier"/>
            <w:sz w:val="20"/>
          </w:rPr>
          <w:t>CONFIG_MethodInfo</w:t>
        </w:r>
      </w:ins>
      <w:ins w:id="1993" w:author="Tony Farrell" w:date="2000-03-03T08:16:00Z">
        <w:r>
          <w:rPr/>
          <w:t xml:space="preserve">, </w:t>
        </w:r>
      </w:ins>
      <w:r>
        <w:rPr>
          <w:rFonts w:cs="Courier" w:ascii="Courier" w:hAnsi="Courier"/>
          <w:sz w:val="20"/>
        </w:rPr>
        <w:t>CONFIG_PivotInfo</w:t>
      </w:r>
      <w:r>
        <w:rPr>
          <w:rFonts w:cs="Monaco;Courier New" w:ascii="Monaco;Courier New" w:hAnsi="Monaco;Courier New"/>
          <w:sz w:val="20"/>
        </w:rPr>
        <w:t xml:space="preserve">, </w:t>
      </w:r>
      <w:r>
        <w:rPr>
          <w:rFonts w:cs="Courier" w:ascii="Courier" w:hAnsi="Courier"/>
          <w:sz w:val="20"/>
        </w:rPr>
        <w:t>CONFIG_TargetInfo</w:t>
      </w:r>
      <w:r>
        <w:rPr/>
        <w:t xml:space="preserve"> and </w:t>
      </w:r>
      <w:r>
        <w:rPr>
          <w:rFonts w:cs="Monaco;Courier New" w:ascii="Monaco;Courier New" w:hAnsi="Monaco;Courier New"/>
          <w:sz w:val="20"/>
        </w:rPr>
        <w:t>CONFIG_AllocInfo,</w:t>
      </w:r>
      <w:r>
        <w:rPr/>
        <w:t xml:space="preserve"> described in detail in the rest of this section. It also defines the logical type </w:t>
      </w:r>
      <w:r>
        <w:rPr>
          <w:rFonts w:cs="Monaco;Courier New" w:ascii="Monaco;Courier New" w:hAnsi="Monaco;Courier New"/>
          <w:sz w:val="20"/>
        </w:rPr>
        <w:t>CONFIG_Boolean</w:t>
      </w:r>
      <w:r>
        <w:rPr/>
        <w:t xml:space="preserve"> and the function type </w:t>
      </w:r>
      <w:r>
        <w:rPr>
          <w:rFonts w:cs="Monaco;Courier New" w:ascii="Monaco;Courier New" w:hAnsi="Monaco;Courier New"/>
          <w:sz w:val="20"/>
        </w:rPr>
        <w:t>CONFIG_ReportFunction</w:t>
      </w:r>
      <w:r>
        <w:rPr/>
        <w:t xml:space="preserve"> used for the feedback routines.</w:t>
      </w:r>
    </w:p>
    <w:p>
      <w:pPr>
        <w:pStyle w:val="Normal"/>
        <w:rPr/>
      </w:pPr>
      <w:r>
        <w:rPr/>
      </w:r>
    </w:p>
    <w:p>
      <w:pPr>
        <w:pStyle w:val="Normal"/>
        <w:rPr/>
      </w:pPr>
      <w:r>
        <w:rPr/>
        <w:t xml:space="preserve">Many of the routines are defined with a final argument of type </w:t>
      </w:r>
      <w:r>
        <w:rPr>
          <w:rFonts w:cs="Monaco;Courier New" w:ascii="Monaco;Courier New" w:hAnsi="Monaco;Courier New"/>
          <w:sz w:val="20"/>
        </w:rPr>
        <w:t>StatusType</w:t>
      </w:r>
      <w:r>
        <w:rPr/>
        <w:t>, described as an ‘inherited status variable’. This is the standard DRAMA convention, and the type is defined in the standard DRAMA include files. The convention is that a non-zero status value indicates an error. The ‘inherited’ part is that if a routine is called with this status variable already set to a non-zero value, the routine is supposed to return immediately. This allows the code to ‘fall-through’ a series of calls to functions without needing to test status after each one. If one fails, it will set the status variable to a non-zero value and the subsequent routines will do nothing.</w:t>
      </w:r>
    </w:p>
    <w:p>
      <w:pPr>
        <w:pStyle w:val="Normal"/>
        <w:rPr/>
      </w:pPr>
      <w:r>
        <w:rPr/>
      </w:r>
    </w:p>
    <w:p>
      <w:pPr>
        <w:pStyle w:val="Normal"/>
        <w:rPr/>
      </w:pPr>
      <w:r>
        <w:rPr/>
        <w:t xml:space="preserve">The key to understanding the way to code an algorithm-specific set of routines is to understand the details of the configuration as </w:t>
      </w:r>
      <w:del w:id="1994" w:author="Tony Farrell" w:date="2000-03-07T14:19:00Z">
        <w:r>
          <w:rPr/>
          <w:delText xml:space="preserve">passed to </w:delText>
        </w:r>
      </w:del>
      <w:del w:id="1995" w:author="Tony Farrell" w:date="2000-03-03T09:25:00Z">
        <w:r>
          <w:rPr>
            <w:b/>
          </w:rPr>
          <w:delText>ConfigMethod</w:delText>
        </w:r>
      </w:del>
      <w:del w:id="1996" w:author="Tony Farrell" w:date="2000-03-07T14:19:00Z">
        <w:r>
          <w:rPr>
            <w:b/>
          </w:rPr>
          <w:delText>Init()</w:delText>
        </w:r>
      </w:del>
      <w:del w:id="1997" w:author="Tony Farrell" w:date="2000-03-03T09:25:00Z">
        <w:r>
          <w:rPr/>
          <w:delText>.</w:delText>
        </w:r>
      </w:del>
      <w:ins w:id="1998" w:author="Tony Farrell" w:date="2000-03-07T14:19:00Z">
        <w:r>
          <w:rPr/>
          <w:t xml:space="preserve">maintained in the </w:t>
        </w:r>
      </w:ins>
      <w:ins w:id="1999" w:author="Tony Farrell" w:date="2000-03-07T14:19:00Z">
        <w:r>
          <w:rPr>
            <w:rFonts w:cs="Courier" w:ascii="Courier" w:hAnsi="Courier"/>
            <w:sz w:val="20"/>
          </w:rPr>
          <w:t>MethodInfo</w:t>
        </w:r>
      </w:ins>
      <w:ins w:id="2000" w:author="Tony Farrell" w:date="2000-03-07T14:19:00Z">
        <w:r>
          <w:rPr/>
          <w:t xml:space="preserve"> structure</w:t>
        </w:r>
      </w:ins>
      <w:ins w:id="2001" w:author="Tony Farrell" w:date="2000-03-03T09:25:00Z">
        <w:r>
          <w:rPr/>
          <w:t xml:space="preserve">.  </w:t>
        </w:r>
      </w:ins>
      <w:r>
        <w:rPr/>
        <w:t xml:space="preserve"> A structure of type </w:t>
      </w:r>
      <w:r>
        <w:rPr>
          <w:rFonts w:cs="Courier" w:ascii="Courier" w:hAnsi="Courier"/>
          <w:sz w:val="20"/>
        </w:rPr>
        <w:t>CONFIG_PivotInfo</w:t>
      </w:r>
      <w:r>
        <w:rPr/>
        <w:t xml:space="preserve"> is used by the ‘housekeeping’ layer to hold information about a single pivot. The ‘housekeeping’ layer maintains an array of these, one for each pivot, and the address of the start of this array </w:t>
      </w:r>
      <w:del w:id="2002" w:author="Tony Farrell" w:date="2000-03-07T14:20:00Z">
        <w:r>
          <w:rPr/>
          <w:delText xml:space="preserve">is passed to </w:delText>
        </w:r>
      </w:del>
      <w:del w:id="2003" w:author="Tony Farrell" w:date="2000-03-03T09:25:00Z">
        <w:r>
          <w:rPr>
            <w:b/>
          </w:rPr>
          <w:delText>ConfigMethod</w:delText>
        </w:r>
      </w:del>
      <w:del w:id="2004" w:author="Tony Farrell" w:date="2000-03-07T14:20:00Z">
        <w:r>
          <w:rPr>
            <w:b/>
          </w:rPr>
          <w:delText>Init()</w:delText>
        </w:r>
      </w:del>
      <w:ins w:id="2005" w:author="Tony Farrell" w:date="2000-03-07T14:20:00Z">
        <w:r>
          <w:rPr/>
          <w:t xml:space="preserve">available from the </w:t>
        </w:r>
      </w:ins>
      <w:ins w:id="2006" w:author="Tony Farrell" w:date="2000-03-07T14:20:00Z">
        <w:r>
          <w:rPr>
            <w:rFonts w:cs="Courier" w:ascii="Courier" w:hAnsi="Courier"/>
            <w:sz w:val="20"/>
          </w:rPr>
          <w:t>MethodInfo</w:t>
        </w:r>
      </w:ins>
      <w:ins w:id="2007" w:author="Tony Farrell" w:date="2000-03-07T14:20:00Z">
        <w:r>
          <w:rPr/>
          <w:t xml:space="preserve"> structure.</w:t>
        </w:r>
      </w:ins>
      <w:r>
        <w:rPr/>
        <w:t xml:space="preserve">. </w:t>
      </w:r>
    </w:p>
    <w:p>
      <w:pPr>
        <w:pStyle w:val="Normal"/>
        <w:rPr/>
      </w:pPr>
      <w:r>
        <w:rPr/>
      </w:r>
    </w:p>
    <w:p>
      <w:pPr>
        <w:pStyle w:val="Normal"/>
        <w:rPr/>
      </w:pPr>
      <w:r>
        <w:rPr/>
        <w:t xml:space="preserve">Similarly, a structure of type </w:t>
      </w:r>
      <w:r>
        <w:rPr>
          <w:rFonts w:cs="Monaco;Courier New" w:ascii="Monaco;Courier New" w:hAnsi="Monaco;Courier New"/>
          <w:sz w:val="20"/>
        </w:rPr>
        <w:t>CONFIG_TargetInfo</w:t>
      </w:r>
      <w:r>
        <w:rPr/>
        <w:t xml:space="preserve"> holds information about a single target, and the ‘housekeeping’ layer maintains an array of these, one for each target it knows about, and </w:t>
      </w:r>
      <w:del w:id="2008" w:author="Tony Farrell" w:date="2000-03-07T14:21:00Z">
        <w:r>
          <w:rPr/>
          <w:delText xml:space="preserve">passes the address of this array to </w:delText>
        </w:r>
      </w:del>
      <w:del w:id="2009" w:author="Tony Farrell" w:date="2000-03-03T09:32:00Z">
        <w:r>
          <w:rPr>
            <w:b/>
          </w:rPr>
          <w:delText>ConfigMethod</w:delText>
        </w:r>
      </w:del>
      <w:del w:id="2010" w:author="Tony Farrell" w:date="2000-03-07T14:21:00Z">
        <w:r>
          <w:rPr>
            <w:b/>
          </w:rPr>
          <w:delText>Init()</w:delText>
        </w:r>
      </w:del>
      <w:ins w:id="2011" w:author="Tony Farrell" w:date="2000-03-07T14:21:00Z">
        <w:r>
          <w:rPr/>
          <w:t xml:space="preserve">the address of this array is kept in the </w:t>
        </w:r>
      </w:ins>
      <w:ins w:id="2012" w:author="Tony Farrell" w:date="2000-03-07T14:21:00Z">
        <w:r>
          <w:rPr>
            <w:rFonts w:cs="Courier" w:ascii="Courier" w:hAnsi="Courier"/>
            <w:sz w:val="20"/>
          </w:rPr>
          <w:t>MethodInfo</w:t>
        </w:r>
      </w:ins>
      <w:ins w:id="2013" w:author="Tony Farrell" w:date="2000-03-07T14:21:00Z">
        <w:r>
          <w:rPr/>
          <w:t xml:space="preserve"> structure </w:t>
        </w:r>
      </w:ins>
      <w:r>
        <w:rPr/>
        <w:t xml:space="preserve">. The contents of these structures should not be changed during the course of an allocation, either by the ‘housekeeping’ layer or by the algorithm-specific routines. </w:t>
      </w:r>
    </w:p>
    <w:p>
      <w:pPr>
        <w:pStyle w:val="Normal"/>
        <w:rPr/>
      </w:pPr>
      <w:r>
        <w:rPr/>
      </w:r>
    </w:p>
    <w:p>
      <w:pPr>
        <w:pStyle w:val="Normal"/>
        <w:rPr/>
      </w:pPr>
      <w:r>
        <w:rPr/>
        <w:t xml:space="preserve">Finally, a structure of type </w:t>
      </w:r>
      <w:r>
        <w:rPr>
          <w:rFonts w:cs="Courier" w:ascii="Courier" w:hAnsi="Courier"/>
          <w:sz w:val="20"/>
        </w:rPr>
        <w:t>CONFIG_AllocInfo</w:t>
      </w:r>
      <w:r>
        <w:rPr/>
        <w:t xml:space="preserve"> holds information about the current allocation of a single pivot (is it allocated or not, if so to which target, etc.). The ‘housekeeping’ layer maintains an array of these, one for each pivot, and the address of this array is also </w:t>
      </w:r>
      <w:del w:id="2014" w:author="Tony Farrell" w:date="2000-03-07T14:21:00Z">
        <w:r>
          <w:rPr/>
          <w:delText xml:space="preserve">passed to </w:delText>
        </w:r>
      </w:del>
      <w:del w:id="2015" w:author="Tony Farrell" w:date="2000-03-03T09:33:00Z">
        <w:r>
          <w:rPr>
            <w:b/>
          </w:rPr>
          <w:delText>ConfigMethod</w:delText>
        </w:r>
      </w:del>
      <w:del w:id="2016" w:author="Tony Farrell" w:date="2000-03-07T14:21:00Z">
        <w:r>
          <w:rPr>
            <w:b/>
          </w:rPr>
          <w:delText>Init()</w:delText>
        </w:r>
      </w:del>
      <w:ins w:id="2017" w:author="Tony Farrell" w:date="2000-03-07T14:21:00Z">
        <w:r>
          <w:rPr/>
          <w:t xml:space="preserve">kept in the </w:t>
        </w:r>
      </w:ins>
      <w:ins w:id="2018" w:author="Tony Farrell" w:date="2000-03-07T14:21:00Z">
        <w:r>
          <w:rPr>
            <w:rFonts w:cs="Courier" w:ascii="Courier" w:hAnsi="Courier"/>
            <w:sz w:val="20"/>
          </w:rPr>
          <w:t>MethodInfo</w:t>
        </w:r>
      </w:ins>
      <w:ins w:id="2019" w:author="Tony Farrell" w:date="2000-03-07T14:21:00Z">
        <w:r>
          <w:rPr/>
          <w:t xml:space="preserve"> structure</w:t>
        </w:r>
      </w:ins>
      <w:r>
        <w:rPr/>
        <w:t xml:space="preserve">. The contents of these allocation information structures does change during the course of an allocation. The algorithm-specific routines should not modify the allocation information structures directly, but should call the utility routines </w:t>
      </w:r>
      <w:del w:id="2020" w:author="Tony Farrell" w:date="2000-03-03T09:33:00Z">
        <w:r>
          <w:rPr>
            <w:b/>
          </w:rPr>
          <w:delText>Config</w:delText>
        </w:r>
      </w:del>
      <w:r>
        <w:rPr>
          <w:b/>
        </w:rPr>
        <w:t>NoteAllocation()</w:t>
      </w:r>
      <w:r>
        <w:rPr/>
        <w:t xml:space="preserve"> and </w:t>
      </w:r>
      <w:del w:id="2021" w:author="Tony Farrell" w:date="2000-03-03T09:33:00Z">
        <w:r>
          <w:rPr>
            <w:b/>
          </w:rPr>
          <w:delText>Config</w:delText>
        </w:r>
      </w:del>
      <w:r>
        <w:rPr>
          <w:b/>
        </w:rPr>
        <w:t>NoteDeallocation()</w:t>
      </w:r>
      <w:r>
        <w:rPr/>
        <w:t xml:space="preserve"> to make any necessary changes to them. In fact, the algorithm-specific routines should not directly modify any of the information </w:t>
      </w:r>
      <w:del w:id="2022" w:author="Tony Farrell" w:date="2000-03-07T14:22:00Z">
        <w:r>
          <w:rPr/>
          <w:delText xml:space="preserve">in the three structure arrays passed to </w:delText>
        </w:r>
      </w:del>
      <w:del w:id="2023" w:author="Tony Farrell" w:date="2000-03-03T09:33:00Z">
        <w:r>
          <w:rPr>
            <w:b/>
          </w:rPr>
          <w:delText>ConfigMethod</w:delText>
        </w:r>
      </w:del>
      <w:del w:id="2024" w:author="Tony Farrell" w:date="2000-03-07T14:22:00Z">
        <w:r>
          <w:rPr>
            <w:b/>
          </w:rPr>
          <w:delText>Init()</w:delText>
        </w:r>
      </w:del>
      <w:del w:id="2025" w:author="Tony Farrell" w:date="2000-03-07T14:22:00Z">
        <w:r>
          <w:rPr/>
          <w:delText>.</w:delText>
        </w:r>
      </w:del>
      <w:ins w:id="2026" w:author="Tony Farrell" w:date="2000-03-07T14:22:00Z">
        <w:r>
          <w:rPr/>
          <w:t xml:space="preserve">in or pointed to by the </w:t>
        </w:r>
      </w:ins>
      <w:ins w:id="2027" w:author="Tony Farrell" w:date="2000-03-07T14:22:00Z">
        <w:r>
          <w:rPr>
            <w:rFonts w:cs="Courier" w:ascii="Courier" w:hAnsi="Courier"/>
            <w:sz w:val="20"/>
          </w:rPr>
          <w:t>MethodInfo</w:t>
        </w:r>
      </w:ins>
      <w:ins w:id="2028" w:author="Tony Farrell" w:date="2000-03-07T14:22:00Z">
        <w:r>
          <w:rPr/>
          <w:t xml:space="preserve"> structure and it is therefore declared as </w:t>
        </w:r>
      </w:ins>
      <w:ins w:id="2029" w:author="Tony Farrell" w:date="2000-03-07T14:22:00Z">
        <w:r>
          <w:rPr>
            <w:rFonts w:cs="Courier" w:ascii="Courier" w:hAnsi="Courier"/>
            <w:sz w:val="20"/>
          </w:rPr>
          <w:t>const</w:t>
        </w:r>
      </w:ins>
      <w:ins w:id="2030" w:author="Tony Farrell" w:date="2000-03-07T14:22:00Z">
        <w:r>
          <w:rPr/>
          <w:t>..</w:t>
        </w:r>
      </w:ins>
    </w:p>
    <w:p>
      <w:pPr>
        <w:pStyle w:val="Heading3"/>
        <w:rPr>
          <w:ins w:id="2032" w:author="Tony Farrell" w:date="2000-03-03T09:34:00Z"/>
        </w:rPr>
      </w:pPr>
      <w:ins w:id="2031" w:author="Tony Farrell" w:date="2000-03-03T09:34:00Z">
        <w:bookmarkStart w:id="42" w:name="__RefHeading___Toc481397450"/>
        <w:bookmarkEnd w:id="42"/>
        <w:r>
          <w:rPr/>
          <w:t>The CONFIG_MethodDetails structure</w:t>
        </w:r>
      </w:ins>
    </w:p>
    <w:p>
      <w:pPr>
        <w:pStyle w:val="Normal"/>
        <w:rPr>
          <w:ins w:id="2034" w:author="Tony Farrell" w:date="2000-03-03T09:34:00Z"/>
        </w:rPr>
      </w:pPr>
      <w:ins w:id="2033" w:author="Tony Farrell" w:date="2000-03-03T09:34:00Z">
        <w:r>
          <w:rPr/>
          <w:t>This structure defines the details of an allocation method – specifying the routines to perform the allocation as well as some auxiliary information.</w:t>
        </w:r>
      </w:ins>
    </w:p>
    <w:p>
      <w:pPr>
        <w:pStyle w:val="Normal"/>
        <w:rPr>
          <w:ins w:id="2036" w:author="Tony Farrell" w:date="2000-03-03T09:34:00Z"/>
        </w:rPr>
      </w:pPr>
      <w:ins w:id="2035" w:author="Tony Farrell" w:date="2000-03-03T09:34:00Z">
        <w:r>
          <w:rPr/>
        </w:r>
      </w:ins>
    </w:p>
    <w:p>
      <w:pPr>
        <w:pStyle w:val="Listing"/>
        <w:rPr>
          <w:ins w:id="2038" w:author="Tony Farrell" w:date="2000-03-03T09:43:00Z"/>
        </w:rPr>
      </w:pPr>
      <w:ins w:id="2037" w:author="Tony Farrell" w:date="2000-03-03T09:34:00Z">
        <w:r>
          <w:rPr/>
          <w:t>typdef struct CONFIG_MethodDetails {  /* Details about a method */</w:t>
        </w:r>
      </w:ins>
    </w:p>
    <w:p>
      <w:pPr>
        <w:pStyle w:val="Listing"/>
        <w:rPr>
          <w:ins w:id="2041" w:author="Tony Farrell" w:date="2000-03-03T09:45:00Z"/>
        </w:rPr>
      </w:pPr>
      <w:ins w:id="2039" w:author="Tony Farrell" w:date="2000-03-03T09:43:00Z">
        <w:r>
          <w:rPr>
            <w:rFonts w:eastAsia="Monaco;Courier New"/>
          </w:rPr>
          <w:t xml:space="preserve">   </w:t>
        </w:r>
      </w:ins>
      <w:ins w:id="2040" w:author="Tony Farrell" w:date="2000-03-03T09:43:00Z">
        <w:r>
          <w:rPr/>
          <w:t>int                             Version;</w:t>
        </w:r>
      </w:ins>
    </w:p>
    <w:p>
      <w:pPr>
        <w:pStyle w:val="Listing"/>
        <w:rPr>
          <w:ins w:id="2044" w:author="Tony Farrell" w:date="2000-03-03T09:39:00Z"/>
        </w:rPr>
      </w:pPr>
      <w:ins w:id="2042" w:author="Tony Farrell" w:date="2000-03-03T09:45:00Z">
        <w:r>
          <w:rPr>
            <w:rFonts w:eastAsia="Monaco;Courier New"/>
          </w:rPr>
          <w:t xml:space="preserve">   </w:t>
        </w:r>
      </w:ins>
      <w:ins w:id="2043" w:author="Tony Farrell" w:date="2000-03-03T09:45:00Z">
        <w:r>
          <w:rPr/>
          <w:t>int                             RoutineCount;</w:t>
        </w:r>
      </w:ins>
    </w:p>
    <w:p>
      <w:pPr>
        <w:pStyle w:val="Listing"/>
        <w:rPr>
          <w:ins w:id="2048" w:author="Tony Farrell" w:date="2000-03-03T09:46:00Z"/>
        </w:rPr>
      </w:pPr>
      <w:ins w:id="2045" w:author="Tony Farrell" w:date="2000-03-03T09:46:00Z">
        <w:r>
          <w:rPr>
            <w:rFonts w:eastAsia="Monaco;Courier New"/>
          </w:rPr>
          <w:t xml:space="preserve">   </w:t>
        </w:r>
      </w:ins>
      <w:ins w:id="2046" w:author="Tony Farrell" w:date="2000-03-03T09:46:00Z">
        <w:r>
          <w:rPr/>
          <w:t>void *                          clientData</w:t>
        </w:r>
      </w:ins>
      <w:ins w:id="2047" w:author="Tony Farrell" w:date="2000-03-06T11:25:00Z">
        <w:r>
          <w:rPr/>
          <w:t>;</w:t>
        </w:r>
      </w:ins>
    </w:p>
    <w:p>
      <w:pPr>
        <w:pStyle w:val="Listing"/>
        <w:rPr>
          <w:ins w:id="2053" w:author="Tony Farrell" w:date="2000-03-03T09:35:00Z"/>
        </w:rPr>
      </w:pPr>
      <w:ins w:id="2049" w:author="Tony Farrell" w:date="2000-03-03T09:39:00Z">
        <w:r>
          <w:rPr>
            <w:rFonts w:eastAsia="Monaco;Courier New"/>
          </w:rPr>
          <w:t xml:space="preserve">   </w:t>
        </w:r>
      </w:ins>
      <w:ins w:id="2050" w:author="Tony Farrell" w:date="2000-03-03T09:39:00Z">
        <w:r>
          <w:rPr/>
          <w:t>char                            Name[</w:t>
        </w:r>
      </w:ins>
      <w:ins w:id="2051" w:author="Tony Farrell" w:date="2000-03-03T09:41:00Z">
        <w:r>
          <w:rPr/>
          <w:t>CONFIG_MTH_NAME_LEN</w:t>
        </w:r>
      </w:ins>
      <w:ins w:id="2052" w:author="Tony Farrell" w:date="2000-03-03T09:39:00Z">
        <w:r>
          <w:rPr/>
          <w:t>];</w:t>
        </w:r>
      </w:ins>
    </w:p>
    <w:p>
      <w:pPr>
        <w:pStyle w:val="Listing"/>
        <w:rPr>
          <w:ins w:id="2058" w:author="Tony Farrell" w:date="2000-03-03T09:36:00Z"/>
        </w:rPr>
      </w:pPr>
      <w:ins w:id="2054" w:author="Tony Farrell" w:date="2000-03-03T09:35:00Z">
        <w:r>
          <w:rPr>
            <w:rFonts w:eastAsia="Monaco;Courier New"/>
          </w:rPr>
          <w:t xml:space="preserve">   </w:t>
        </w:r>
      </w:ins>
      <w:ins w:id="2055" w:author="Tony Farrell" w:date="2000-03-03T09:35:00Z">
        <w:r>
          <w:rPr/>
          <w:t xml:space="preserve">ConfigMethodGlobalInitRoutine </w:t>
        </w:r>
      </w:ins>
      <w:ins w:id="2056" w:author="Tony Farrell" w:date="2000-03-03T09:39:00Z">
        <w:r>
          <w:rPr/>
          <w:t xml:space="preserve">  </w:t>
        </w:r>
      </w:ins>
      <w:ins w:id="2057" w:author="Tony Farrell" w:date="2000-03-03T09:36:00Z">
        <w:r>
          <w:rPr/>
          <w:t>GlobalInit;</w:t>
        </w:r>
      </w:ins>
    </w:p>
    <w:p>
      <w:pPr>
        <w:pStyle w:val="Listing"/>
        <w:rPr>
          <w:ins w:id="2063" w:author="Tony Farrell" w:date="2000-03-03T09:36:00Z"/>
        </w:rPr>
      </w:pPr>
      <w:ins w:id="2059" w:author="Tony Farrell" w:date="2000-03-03T09:36:00Z">
        <w:r>
          <w:rPr>
            <w:rFonts w:eastAsia="Monaco;Courier New"/>
          </w:rPr>
          <w:t xml:space="preserve">   </w:t>
        </w:r>
      </w:ins>
      <w:ins w:id="2060" w:author="Tony Farrell" w:date="2000-03-03T09:36:00Z">
        <w:r>
          <w:rPr/>
          <w:t xml:space="preserve">ConfigMethodInitRoutine       </w:t>
        </w:r>
      </w:ins>
      <w:ins w:id="2061" w:author="Tony Farrell" w:date="2000-03-03T09:39:00Z">
        <w:r>
          <w:rPr/>
          <w:t xml:space="preserve">  </w:t>
        </w:r>
      </w:ins>
      <w:ins w:id="2062" w:author="Tony Farrell" w:date="2000-03-03T09:36:00Z">
        <w:r>
          <w:rPr/>
          <w:t>Init;</w:t>
        </w:r>
      </w:ins>
    </w:p>
    <w:p>
      <w:pPr>
        <w:pStyle w:val="Listing"/>
        <w:rPr>
          <w:ins w:id="2068" w:author="Tony Farrell" w:date="2000-03-03T09:37:00Z"/>
        </w:rPr>
      </w:pPr>
      <w:ins w:id="2064" w:author="Tony Farrell" w:date="2000-03-03T09:36:00Z">
        <w:r>
          <w:rPr>
            <w:rFonts w:eastAsia="Monaco;Courier New"/>
          </w:rPr>
          <w:t xml:space="preserve">   </w:t>
        </w:r>
      </w:ins>
      <w:ins w:id="2065" w:author="Tony Farrell" w:date="2000-03-03T09:36:00Z">
        <w:r>
          <w:rPr/>
          <w:t xml:space="preserve">ConfigMethodReleaseRoutine    </w:t>
        </w:r>
      </w:ins>
      <w:ins w:id="2066" w:author="Tony Farrell" w:date="2000-03-03T09:39:00Z">
        <w:r>
          <w:rPr/>
          <w:t xml:space="preserve">  </w:t>
        </w:r>
      </w:ins>
      <w:ins w:id="2067" w:author="Tony Farrell" w:date="2000-03-03T09:37:00Z">
        <w:r>
          <w:rPr/>
          <w:t>ReleaseMem;</w:t>
        </w:r>
      </w:ins>
    </w:p>
    <w:p>
      <w:pPr>
        <w:pStyle w:val="Listing"/>
        <w:rPr>
          <w:ins w:id="2071" w:author="Tony Farrell" w:date="2000-03-03T09:37:00Z"/>
        </w:rPr>
      </w:pPr>
      <w:ins w:id="2069" w:author="Tony Farrell" w:date="2000-03-03T09:37:00Z">
        <w:r>
          <w:rPr>
            <w:rFonts w:eastAsia="Monaco;Courier New"/>
          </w:rPr>
          <w:t xml:space="preserve">   </w:t>
        </w:r>
      </w:ins>
      <w:ins w:id="2070" w:author="Tony Farrell" w:date="2000-03-03T09:37:00Z">
        <w:r>
          <w:rPr/>
          <w:t>ConfigMethodAllocateRoutine     Allocate;</w:t>
        </w:r>
      </w:ins>
    </w:p>
    <w:p>
      <w:pPr>
        <w:pStyle w:val="Listing"/>
        <w:rPr>
          <w:ins w:id="2074" w:author="Tony Farrell" w:date="2000-03-03T09:37:00Z"/>
        </w:rPr>
      </w:pPr>
      <w:ins w:id="2072" w:author="Tony Farrell" w:date="2000-03-03T09:37:00Z">
        <w:r>
          <w:rPr>
            <w:rFonts w:eastAsia="Monaco;Courier New"/>
          </w:rPr>
          <w:t xml:space="preserve">   </w:t>
        </w:r>
      </w:ins>
      <w:ins w:id="2073" w:author="Tony Farrell" w:date="2000-03-03T09:37:00Z">
        <w:r>
          <w:rPr/>
          <w:t>ConfigMethodNumParamsRoutine    NumParams;</w:t>
        </w:r>
      </w:ins>
    </w:p>
    <w:p>
      <w:pPr>
        <w:pStyle w:val="Listing"/>
        <w:rPr>
          <w:ins w:id="2077" w:author="Tony Farrell" w:date="2000-03-03T09:37:00Z"/>
        </w:rPr>
      </w:pPr>
      <w:ins w:id="2075" w:author="Tony Farrell" w:date="2000-03-03T09:37:00Z">
        <w:r>
          <w:rPr>
            <w:rFonts w:eastAsia="Monaco;Courier New"/>
          </w:rPr>
          <w:t xml:space="preserve">   </w:t>
        </w:r>
      </w:ins>
      <w:ins w:id="2076" w:author="Tony Farrell" w:date="2000-03-03T09:37:00Z">
        <w:r>
          <w:rPr/>
          <w:t>ConfigMethodParamDetailsRoutine ParamDetails;</w:t>
        </w:r>
      </w:ins>
    </w:p>
    <w:p>
      <w:pPr>
        <w:pStyle w:val="Listing"/>
        <w:rPr>
          <w:ins w:id="2080" w:author="Tony Farrell" w:date="2000-03-03T09:37:00Z"/>
        </w:rPr>
      </w:pPr>
      <w:ins w:id="2078" w:author="Tony Farrell" w:date="2000-03-03T09:37:00Z">
        <w:r>
          <w:rPr>
            <w:rFonts w:eastAsia="Monaco;Courier New"/>
          </w:rPr>
          <w:t xml:space="preserve">   </w:t>
        </w:r>
      </w:ins>
      <w:ins w:id="2079" w:author="Tony Farrell" w:date="2000-03-03T09:37:00Z">
        <w:r>
          <w:rPr/>
          <w:t>ConfigMethodSetParamRoutine     SetParam;</w:t>
        </w:r>
      </w:ins>
    </w:p>
    <w:p>
      <w:pPr>
        <w:pStyle w:val="Listing"/>
        <w:rPr>
          <w:ins w:id="2083" w:author="Tony Farrell" w:date="2000-03-03T09:37:00Z"/>
        </w:rPr>
      </w:pPr>
      <w:ins w:id="2081" w:author="Tony Farrell" w:date="2000-03-03T09:37:00Z">
        <w:r>
          <w:rPr>
            <w:rFonts w:eastAsia="Monaco;Courier New"/>
          </w:rPr>
          <w:t xml:space="preserve">   </w:t>
        </w:r>
      </w:ins>
      <w:ins w:id="2082" w:author="Tony Farrell" w:date="2000-03-03T09:37:00Z">
        <w:r>
          <w:rPr/>
          <w:t>ConfigMethodGetParamRoutine     GetParam;</w:t>
        </w:r>
      </w:ins>
    </w:p>
    <w:p>
      <w:pPr>
        <w:pStyle w:val="Listing"/>
        <w:rPr>
          <w:ins w:id="2086" w:author="Tony Farrell" w:date="2000-03-03T09:37:00Z"/>
        </w:rPr>
      </w:pPr>
      <w:ins w:id="2084" w:author="Tony Farrell" w:date="2000-03-03T09:37:00Z">
        <w:r>
          <w:rPr>
            <w:rFonts w:eastAsia="Monaco;Courier New"/>
          </w:rPr>
          <w:t xml:space="preserve">   </w:t>
        </w:r>
      </w:ins>
      <w:ins w:id="2085" w:author="Tony Farrell" w:date="2000-03-03T09:37:00Z">
        <w:r>
          <w:rPr/>
          <w:t>ConfigMethodSetImportRoutine    SetImportFile;</w:t>
        </w:r>
      </w:ins>
    </w:p>
    <w:p>
      <w:pPr>
        <w:pStyle w:val="Listing"/>
        <w:rPr>
          <w:ins w:id="2088" w:author="Tony Farrell" w:date="2000-03-03T09:39:00Z"/>
        </w:rPr>
      </w:pPr>
      <w:ins w:id="2087" w:author="Tony Farrell" w:date="2000-03-06T08:29:00Z">
        <w:r>
          <w:rPr/>
          <w:t>} CONFIG_MethodDetails;</w:t>
        </w:r>
      </w:ins>
    </w:p>
    <w:p>
      <w:pPr>
        <w:pStyle w:val="Normal"/>
        <w:rPr>
          <w:ins w:id="2090" w:author="Tony Farrell" w:date="2000-03-03T09:39:00Z"/>
        </w:rPr>
      </w:pPr>
      <w:ins w:id="2089" w:author="Tony Farrell" w:date="2000-03-03T09:39:00Z">
        <w:r>
          <w:rPr/>
        </w:r>
      </w:ins>
    </w:p>
    <w:p>
      <w:pPr>
        <w:pStyle w:val="Normal"/>
        <w:rPr>
          <w:ins w:id="2118" w:author="Tony Farrell" w:date="2000-03-03T09:34:00Z"/>
        </w:rPr>
      </w:pPr>
      <w:ins w:id="2091" w:author="Tony Farrell" w:date="2000-03-03T09:39:00Z">
        <w:r>
          <w:rPr/>
          <w:t xml:space="preserve">The various routine types and the usage of the routines are defined in section </w:t>
        </w:r>
      </w:ins>
      <w:ins w:id="2092" w:author="Tony Farrell" w:date="2000-03-03T09:39:00Z">
        <w:r>
          <w:rPr/>
          <w:fldChar w:fldCharType="begin"/>
        </w:r>
        <w:r>
          <w:rPr/>
          <w:instrText xml:space="preserve"> REF _Ref476710676 \r \h </w:instrText>
        </w:r>
        <w:r>
          <w:rPr/>
          <w:fldChar w:fldCharType="separate"/>
        </w:r>
        <w:r>
          <w:rPr/>
          <w:t>3.3</w:t>
        </w:r>
        <w:r>
          <w:rPr/>
          <w:fldChar w:fldCharType="end"/>
        </w:r>
      </w:ins>
      <w:ins w:id="2093" w:author="Tony Farrell" w:date="2000-03-03T09:39:00Z">
        <w:r>
          <w:rPr/>
          <w:t xml:space="preserve">.  </w:t>
        </w:r>
      </w:ins>
      <w:ins w:id="2094" w:author="Tony Farrell" w:date="2000-03-03T09:44:00Z">
        <w:r>
          <w:rPr/>
          <w:t xml:space="preserve">The </w:t>
        </w:r>
      </w:ins>
      <w:ins w:id="2095" w:author="Tony Farrell" w:date="2000-03-03T09:44:00Z">
        <w:r>
          <w:rPr>
            <w:rFonts w:cs="Courier" w:ascii="Courier" w:hAnsi="Courier"/>
            <w:sz w:val="20"/>
          </w:rPr>
          <w:t>Version</w:t>
        </w:r>
      </w:ins>
      <w:ins w:id="2096" w:author="Tony Farrell" w:date="2000-03-03T09:44:00Z">
        <w:r>
          <w:rPr/>
          <w:t xml:space="preserve"> item should be set to the value </w:t>
        </w:r>
      </w:ins>
      <w:ins w:id="2097" w:author="Tony Farrell" w:date="2000-03-03T09:44:00Z">
        <w:r>
          <w:rPr>
            <w:rFonts w:cs="Courier" w:ascii="Courier" w:hAnsi="Courier"/>
            <w:sz w:val="20"/>
          </w:rPr>
          <w:t>CONFIG_VERSION</w:t>
        </w:r>
      </w:ins>
      <w:ins w:id="2098" w:author="Tony Farrell" w:date="2000-03-03T09:44:00Z">
        <w:r>
          <w:rPr/>
          <w:t>, defined in tdFconfig</w:t>
        </w:r>
      </w:ins>
      <w:ins w:id="2099" w:author="Tony Farrell" w:date="2000-03-09T14:56:00Z">
        <w:r>
          <w:rPr/>
          <w:t>Method</w:t>
        </w:r>
      </w:ins>
      <w:ins w:id="2100" w:author="Tony Farrell" w:date="2000-03-03T09:44:00Z">
        <w:r>
          <w:rPr/>
          <w:t xml:space="preserve">.h.  This allows a check between the version your library was compiled against and the version used by the “external” program.  </w:t>
        </w:r>
      </w:ins>
      <w:ins w:id="2101" w:author="Tony Farrell" w:date="2000-03-03T09:46:00Z">
        <w:r>
          <w:rPr/>
          <w:t xml:space="preserve">The </w:t>
        </w:r>
      </w:ins>
      <w:ins w:id="2102" w:author="Tony Farrell" w:date="2000-03-03T09:46:00Z">
        <w:r>
          <w:rPr>
            <w:rFonts w:cs="Courier" w:ascii="Courier" w:hAnsi="Courier"/>
            <w:sz w:val="20"/>
          </w:rPr>
          <w:t>RoutineCount</w:t>
        </w:r>
      </w:ins>
      <w:ins w:id="2103" w:author="Tony Farrell" w:date="2000-03-03T09:46:00Z">
        <w:r>
          <w:rPr/>
          <w:t xml:space="preserve"> item should be set to the value </w:t>
        </w:r>
      </w:ins>
      <w:ins w:id="2104" w:author="Tony Farrell" w:date="2000-03-03T09:46:00Z">
        <w:r>
          <w:rPr>
            <w:rFonts w:cs="Courier" w:ascii="Courier" w:hAnsi="Courier"/>
            <w:sz w:val="20"/>
          </w:rPr>
          <w:t>CONFIG_N_ROUTINES</w:t>
        </w:r>
      </w:ins>
      <w:ins w:id="2105" w:author="Tony Farrell" w:date="2000-03-03T09:46:00Z">
        <w:r>
          <w:rPr/>
          <w:t xml:space="preserve">.  This item may be used in the future to allow optional specfication of routines etc. </w:t>
        </w:r>
      </w:ins>
      <w:ins w:id="2106" w:author="Tony Farrell" w:date="2000-03-03T09:41:00Z">
        <w:r>
          <w:rPr/>
          <w:t xml:space="preserve">The </w:t>
        </w:r>
      </w:ins>
      <w:ins w:id="2107" w:author="Tony Farrell" w:date="2000-03-03T09:41:00Z">
        <w:r>
          <w:rPr>
            <w:rFonts w:cs="Courier" w:ascii="Courier" w:hAnsi="Courier"/>
            <w:sz w:val="20"/>
          </w:rPr>
          <w:t>clientData</w:t>
        </w:r>
      </w:ins>
      <w:ins w:id="2108" w:author="Tony Farrell" w:date="2000-03-03T09:41:00Z">
        <w:r>
          <w:rPr/>
          <w:t xml:space="preserve"> item is simply passed through to the various routines within the </w:t>
        </w:r>
      </w:ins>
      <w:ins w:id="2109" w:author="Tony Farrell" w:date="2000-03-03T09:41:00Z">
        <w:r>
          <w:rPr>
            <w:rFonts w:cs="Courier" w:ascii="Courier" w:hAnsi="Courier"/>
            <w:sz w:val="20"/>
          </w:rPr>
          <w:t>CONFIG_MethodInfo</w:t>
        </w:r>
      </w:ins>
      <w:ins w:id="2110" w:author="Tony Farrell" w:date="2000-03-03T09:41:00Z">
        <w:r>
          <w:rPr/>
          <w:t xml:space="preserve"> structure.  It can be used for any desired purpose.</w:t>
        </w:r>
      </w:ins>
      <w:ins w:id="2111" w:author="Tony Farrell" w:date="2000-03-03T09:43:00Z">
        <w:r>
          <w:rPr/>
          <w:t>by the allocation routines (for example - maintaining context across)</w:t>
        </w:r>
      </w:ins>
      <w:ins w:id="2112" w:author="Tony Farrell" w:date="2000-03-03T09:41:00Z">
        <w:r>
          <w:rPr/>
          <w:t>.</w:t>
        </w:r>
      </w:ins>
      <w:ins w:id="2113" w:author="Tony Farrell" w:date="2000-03-03T09:48:00Z">
        <w:r>
          <w:rPr/>
          <w:t xml:space="preserve"> The </w:t>
        </w:r>
      </w:ins>
      <w:ins w:id="2114" w:author="Tony Farrell" w:date="2000-03-03T09:48:00Z">
        <w:r>
          <w:rPr>
            <w:rFonts w:cs="Courier" w:ascii="Courier" w:hAnsi="Courier"/>
            <w:sz w:val="20"/>
          </w:rPr>
          <w:t>name</w:t>
        </w:r>
      </w:ins>
      <w:ins w:id="2115" w:author="Tony Farrell" w:date="2000-03-03T09:48:00Z">
        <w:r>
          <w:rPr/>
          <w:t xml:space="preserve"> item is just a simple string which gives a name to the method.  </w:t>
        </w:r>
      </w:ins>
      <w:ins w:id="2116" w:author="Tony Farrell" w:date="2000-03-03T09:48:00Z">
        <w:r>
          <w:rPr>
            <w:rFonts w:cs="Courier" w:ascii="Courier" w:hAnsi="Courier"/>
            <w:sz w:val="20"/>
          </w:rPr>
          <w:t>CONFIG_MTH_NAME_LEN</w:t>
        </w:r>
      </w:ins>
      <w:ins w:id="2117" w:author="Tony Farrell" w:date="2000-03-03T09:48:00Z">
        <w:r>
          <w:rPr/>
          <w:t xml:space="preserve"> is currently 40.</w:t>
        </w:r>
      </w:ins>
    </w:p>
    <w:p>
      <w:pPr>
        <w:pStyle w:val="Heading3"/>
        <w:rPr>
          <w:ins w:id="2120" w:author="Tony Farrell" w:date="2000-03-03T09:49:00Z"/>
        </w:rPr>
      </w:pPr>
      <w:ins w:id="2119" w:author="Tony Farrell" w:date="2000-03-03T09:49:00Z">
        <w:bookmarkStart w:id="43" w:name="__RefHeading___Toc481397451"/>
        <w:bookmarkEnd w:id="43"/>
        <w:r>
          <w:rPr/>
          <w:t>The CONFIG_MethodInfo structure</w:t>
        </w:r>
      </w:ins>
    </w:p>
    <w:p>
      <w:pPr>
        <w:pStyle w:val="Normal"/>
        <w:rPr>
          <w:ins w:id="2126" w:author="Tony Farrell" w:date="2000-03-03T09:49:00Z"/>
        </w:rPr>
      </w:pPr>
      <w:ins w:id="2121" w:author="Tony Farrell" w:date="2000-03-03T09:49:00Z">
        <w:r>
          <w:rPr/>
          <w:t xml:space="preserve">The address of a structure of this type is passed to each of the method implementation routines and should be passed back to each housekeeping routine invoked.  It contains pointers to the housekeeping routines, the </w:t>
        </w:r>
      </w:ins>
      <w:ins w:id="2122" w:author="Tony Farrell" w:date="2000-03-03T09:49:00Z">
        <w:r>
          <w:rPr>
            <w:rFonts w:cs="Courier" w:ascii="Courier" w:hAnsi="Courier"/>
            <w:sz w:val="20"/>
          </w:rPr>
          <w:t>clientData</w:t>
        </w:r>
      </w:ins>
      <w:ins w:id="2123" w:author="Tony Farrell" w:date="2000-03-03T09:49:00Z">
        <w:r>
          <w:rPr/>
          <w:t xml:space="preserve"> item specified by the user using the </w:t>
        </w:r>
      </w:ins>
      <w:ins w:id="2124" w:author="Tony Farrell" w:date="2000-03-03T09:49:00Z">
        <w:r>
          <w:rPr>
            <w:rFonts w:cs="Courier" w:ascii="Courier" w:hAnsi="Courier"/>
            <w:sz w:val="20"/>
          </w:rPr>
          <w:t>CONFIG_MethodDetails</w:t>
        </w:r>
      </w:ins>
      <w:ins w:id="2125" w:author="Tony Farrell" w:date="2000-03-03T09:49:00Z">
        <w:r>
          <w:rPr/>
          <w:t xml:space="preserve"> structure and values bits of information needed by an allocation library.</w:t>
        </w:r>
      </w:ins>
    </w:p>
    <w:p>
      <w:pPr>
        <w:pStyle w:val="Normal"/>
        <w:rPr>
          <w:ins w:id="2128" w:author="Tony Farrell" w:date="2000-03-03T09:49:00Z"/>
        </w:rPr>
      </w:pPr>
      <w:ins w:id="2127" w:author="Tony Farrell" w:date="2000-03-03T09:49:00Z">
        <w:r>
          <w:rPr/>
        </w:r>
      </w:ins>
    </w:p>
    <w:p>
      <w:pPr>
        <w:pStyle w:val="Listing"/>
        <w:rPr>
          <w:ins w:id="2130" w:author="Tony Farrell" w:date="2000-03-06T08:29:00Z"/>
        </w:rPr>
      </w:pPr>
      <w:ins w:id="2129" w:author="Tony Farrell" w:date="2000-03-06T08:29:00Z">
        <w:r>
          <w:rPr/>
          <w:t>typedef struct CONFIG_MethodInfo {</w:t>
        </w:r>
      </w:ins>
    </w:p>
    <w:p>
      <w:pPr>
        <w:pStyle w:val="Listing"/>
        <w:rPr>
          <w:ins w:id="2134" w:author="Tony Farrell" w:date="2000-03-06T08:30:00Z"/>
        </w:rPr>
      </w:pPr>
      <w:ins w:id="2131" w:author="Tony Farrell" w:date="2000-03-06T11:11:00Z">
        <w:r>
          <w:rPr>
            <w:rFonts w:eastAsia="Monaco;Courier New"/>
          </w:rPr>
          <w:t xml:space="preserve">   </w:t>
        </w:r>
      </w:ins>
      <w:ins w:id="2132" w:author="Tony Farrell" w:date="2000-03-03T09:51:00Z">
        <w:r>
          <w:rPr/>
          <w:t>void *                          clientData;</w:t>
        </w:r>
      </w:ins>
      <w:ins w:id="2133" w:author="Tony Farrell" w:date="2000-03-06T08:30:00Z">
        <w:r>
          <w:rPr/>
          <w:t xml:space="preserve"> </w:t>
        </w:r>
      </w:ins>
    </w:p>
    <w:p>
      <w:pPr>
        <w:pStyle w:val="Listing"/>
        <w:rPr>
          <w:ins w:id="2138" w:author="Tony Farrell" w:date="2000-03-06T08:30:00Z"/>
        </w:rPr>
      </w:pPr>
      <w:ins w:id="2135" w:author="Tony Farrell" w:date="2000-03-06T11:11:00Z">
        <w:r>
          <w:rPr>
            <w:rFonts w:eastAsia="Monaco;Courier New"/>
          </w:rPr>
          <w:t xml:space="preserve">   </w:t>
        </w:r>
      </w:ins>
      <w:ins w:id="2136" w:author="Tony Farrell" w:date="2000-03-03T09:52:00Z">
        <w:r>
          <w:rPr/>
          <w:t>ConfigIntValRoutine             MaxExtension;</w:t>
        </w:r>
      </w:ins>
      <w:ins w:id="2137" w:author="Tony Farrell" w:date="2000-03-06T08:30:00Z">
        <w:r>
          <w:rPr/>
          <w:t xml:space="preserve"> </w:t>
        </w:r>
      </w:ins>
    </w:p>
    <w:p>
      <w:pPr>
        <w:pStyle w:val="Listing"/>
        <w:rPr>
          <w:ins w:id="2142" w:author="Tony Farrell" w:date="2000-03-06T08:30:00Z"/>
        </w:rPr>
      </w:pPr>
      <w:ins w:id="2139" w:author="Tony Farrell" w:date="2000-03-06T11:11:00Z">
        <w:r>
          <w:rPr>
            <w:rFonts w:eastAsia="Monaco;Courier New"/>
          </w:rPr>
          <w:t xml:space="preserve">   </w:t>
        </w:r>
      </w:ins>
      <w:ins w:id="2140" w:author="Tony Farrell" w:date="2000-03-03T09:52:00Z">
        <w:r>
          <w:rPr/>
          <w:t>ConfigGetVirtPivRoutine         GetVirtPiv;</w:t>
        </w:r>
      </w:ins>
      <w:ins w:id="2141" w:author="Tony Farrell" w:date="2000-03-06T08:30:00Z">
        <w:r>
          <w:rPr/>
          <w:t xml:space="preserve"> </w:t>
        </w:r>
      </w:ins>
    </w:p>
    <w:p>
      <w:pPr>
        <w:pStyle w:val="Listing"/>
        <w:rPr>
          <w:ins w:id="2146" w:author="Tony Farrell" w:date="2000-03-06T08:30:00Z"/>
        </w:rPr>
      </w:pPr>
      <w:ins w:id="2143" w:author="Tony Farrell" w:date="2000-03-06T11:11:00Z">
        <w:r>
          <w:rPr>
            <w:rFonts w:eastAsia="Monaco;Courier New"/>
          </w:rPr>
          <w:t xml:space="preserve">   </w:t>
        </w:r>
      </w:ins>
      <w:ins w:id="2144" w:author="Tony Farrell" w:date="2000-03-03T09:52:00Z">
        <w:r>
          <w:rPr/>
          <w:t>ConfigThetaFibRoutine           ThetaFib;</w:t>
        </w:r>
      </w:ins>
      <w:ins w:id="2145" w:author="Tony Farrell" w:date="2000-03-06T08:30:00Z">
        <w:r>
          <w:rPr/>
          <w:t xml:space="preserve"> </w:t>
        </w:r>
      </w:ins>
    </w:p>
    <w:p>
      <w:pPr>
        <w:pStyle w:val="Listing"/>
        <w:rPr>
          <w:ins w:id="2149" w:author="Tony Farrell" w:date="2000-03-03T09:52:00Z"/>
        </w:rPr>
      </w:pPr>
      <w:ins w:id="2147" w:author="Tony Farrell" w:date="2000-03-06T11:11:00Z">
        <w:r>
          <w:rPr>
            <w:rFonts w:eastAsia="Monaco;Courier New"/>
          </w:rPr>
          <w:t xml:space="preserve">   </w:t>
        </w:r>
      </w:ins>
      <w:ins w:id="2148" w:author="Tony Farrell" w:date="2000-03-03T09:52:00Z">
        <w:r>
          <w:rPr/>
          <w:t>ConfigCheckAlphaRoutine         CheckAlpha;</w:t>
        </w:r>
      </w:ins>
    </w:p>
    <w:p>
      <w:pPr>
        <w:pStyle w:val="Listing"/>
        <w:rPr>
          <w:ins w:id="2152" w:author="Tony Farrell" w:date="2000-03-03T09:53:00Z"/>
        </w:rPr>
      </w:pPr>
      <w:ins w:id="2150" w:author="Tony Farrell" w:date="2000-03-06T11:11:00Z">
        <w:r>
          <w:rPr>
            <w:rFonts w:eastAsia="Monaco;Courier New"/>
          </w:rPr>
          <w:t xml:space="preserve">   </w:t>
        </w:r>
      </w:ins>
      <w:ins w:id="2151" w:author="Tony Farrell" w:date="2000-03-03T09:53:00Z">
        <w:r>
          <w:rPr/>
          <w:t>ConfigChkAllocationRoutine      CheckAllocation;</w:t>
        </w:r>
      </w:ins>
    </w:p>
    <w:p>
      <w:pPr>
        <w:pStyle w:val="Listing"/>
        <w:rPr>
          <w:ins w:id="2155" w:author="Tony Farrell" w:date="2000-03-03T09:53:00Z"/>
        </w:rPr>
      </w:pPr>
      <w:ins w:id="2153" w:author="Tony Farrell" w:date="2000-03-06T11:11:00Z">
        <w:r>
          <w:rPr>
            <w:rFonts w:eastAsia="Monaco;Courier New"/>
          </w:rPr>
          <w:t xml:space="preserve">   </w:t>
        </w:r>
      </w:ins>
      <w:ins w:id="2154" w:author="Tony Farrell" w:date="2000-03-03T09:53:00Z">
        <w:r>
          <w:rPr/>
          <w:t>ConfigFieldChkRoutine           FieldCheck;</w:t>
        </w:r>
      </w:ins>
    </w:p>
    <w:p>
      <w:pPr>
        <w:pStyle w:val="Listing"/>
        <w:rPr>
          <w:ins w:id="2158" w:author="Tony Farrell" w:date="2000-03-31T14:41:00Z"/>
        </w:rPr>
      </w:pPr>
      <w:ins w:id="2156" w:author="Tony Farrell" w:date="2000-03-06T11:11:00Z">
        <w:r>
          <w:rPr>
            <w:rFonts w:eastAsia="Monaco;Courier New"/>
          </w:rPr>
          <w:t xml:space="preserve">   </w:t>
        </w:r>
      </w:ins>
      <w:ins w:id="2157" w:author="Tony Farrell" w:date="2000-03-03T09:54:00Z">
        <w:r>
          <w:rPr/>
          <w:t>ConfigNoteAllocationRoutine     NoteAllocation;</w:t>
        </w:r>
      </w:ins>
    </w:p>
    <w:p>
      <w:pPr>
        <w:pStyle w:val="Listing"/>
        <w:rPr>
          <w:ins w:id="2161" w:author="Tony Farrell" w:date="2000-03-03T09:54:00Z"/>
        </w:rPr>
      </w:pPr>
      <w:ins w:id="2159" w:author="Tony Farrell" w:date="2000-03-31T14:41:00Z">
        <w:r>
          <w:rPr>
            <w:rFonts w:eastAsia="Monaco;Courier New"/>
          </w:rPr>
          <w:t xml:space="preserve">   </w:t>
        </w:r>
      </w:ins>
      <w:ins w:id="2160" w:author="Tony Farrell" w:date="2000-03-31T14:41:00Z">
        <w:r>
          <w:rPr/>
          <w:t>ConfigTentativeFixRoutine       TentativeFix</w:t>
        </w:r>
      </w:ins>
    </w:p>
    <w:p>
      <w:pPr>
        <w:pStyle w:val="Listing"/>
        <w:rPr>
          <w:ins w:id="2164" w:author="Tony Farrell" w:date="2000-03-03T09:55:00Z"/>
        </w:rPr>
      </w:pPr>
      <w:ins w:id="2162" w:author="Tony Farrell" w:date="2000-03-06T11:11:00Z">
        <w:r>
          <w:rPr>
            <w:rFonts w:eastAsia="Monaco;Courier New"/>
          </w:rPr>
          <w:t xml:space="preserve">   </w:t>
        </w:r>
      </w:ins>
      <w:ins w:id="2163" w:author="Tony Farrell" w:date="2000-03-03T09:55:00Z">
        <w:r>
          <w:rPr/>
          <w:t>ConfigNoteDeallocationRoutine   NoteDeallocation;</w:t>
        </w:r>
      </w:ins>
    </w:p>
    <w:p>
      <w:pPr>
        <w:pStyle w:val="Listing"/>
        <w:rPr>
          <w:ins w:id="2171" w:author="Tony Farrell" w:date="2000-03-03T09:57:00Z"/>
        </w:rPr>
      </w:pPr>
      <w:ins w:id="2165" w:author="Tony Farrell" w:date="2000-03-06T11:11:00Z">
        <w:r>
          <w:rPr>
            <w:rFonts w:eastAsia="Monaco;Courier New"/>
          </w:rPr>
          <w:t xml:space="preserve">   </w:t>
        </w:r>
      </w:ins>
      <w:ins w:id="2166" w:author="Tony Farrell" w:date="2000-03-03T09:55:00Z">
        <w:r>
          <w:rPr/>
          <w:t>ConfigIntVal</w:t>
        </w:r>
      </w:ins>
      <w:ins w:id="2167" w:author="Tony Farrell" w:date="2000-03-03T09:57:00Z">
        <w:r>
          <w:rPr/>
          <w:t>Routine</w:t>
        </w:r>
      </w:ins>
      <w:ins w:id="2168" w:author="Tony Farrell" w:date="2000-03-03T09:55:00Z">
        <w:r>
          <w:rPr/>
          <w:t xml:space="preserve"> </w:t>
        </w:r>
      </w:ins>
      <w:ins w:id="2169" w:author="Tony Farrell" w:date="2000-03-03T10:23:00Z">
        <w:r>
          <w:rPr/>
          <w:t xml:space="preserve">     </w:t>
        </w:r>
      </w:ins>
      <w:ins w:id="2170" w:author="Tony Farrell" w:date="2000-03-03T09:55:00Z">
        <w:r>
          <w:rPr/>
          <w:t xml:space="preserve">       ButtonClear;</w:t>
        </w:r>
      </w:ins>
    </w:p>
    <w:p>
      <w:pPr>
        <w:pStyle w:val="Listing"/>
        <w:rPr>
          <w:ins w:id="2176" w:author="Tony Farrell" w:date="2000-03-03T09:57:00Z"/>
        </w:rPr>
      </w:pPr>
      <w:ins w:id="2172" w:author="Tony Farrell" w:date="2000-03-06T11:11:00Z">
        <w:r>
          <w:rPr>
            <w:rFonts w:eastAsia="Monaco;Courier New"/>
          </w:rPr>
          <w:t xml:space="preserve">   </w:t>
        </w:r>
      </w:ins>
      <w:ins w:id="2173" w:author="Tony Farrell" w:date="2000-03-03T09:57:00Z">
        <w:r>
          <w:rPr/>
          <w:t xml:space="preserve">ConfigIntValRoutine </w:t>
        </w:r>
      </w:ins>
      <w:ins w:id="2174" w:author="Tony Farrell" w:date="2000-03-03T10:24:00Z">
        <w:r>
          <w:rPr/>
          <w:t xml:space="preserve">    </w:t>
        </w:r>
      </w:ins>
      <w:ins w:id="2175" w:author="Tony Farrell" w:date="2000-03-03T09:57:00Z">
        <w:r>
          <w:rPr/>
          <w:t xml:space="preserve">        FibreClear;</w:t>
        </w:r>
      </w:ins>
    </w:p>
    <w:p>
      <w:pPr>
        <w:pStyle w:val="Listing"/>
        <w:rPr>
          <w:ins w:id="2181" w:author="Tony Farrell" w:date="2000-03-03T09:57:00Z"/>
        </w:rPr>
      </w:pPr>
      <w:ins w:id="2177" w:author="Tony Farrell" w:date="2000-03-06T11:11:00Z">
        <w:r>
          <w:rPr>
            <w:rFonts w:eastAsia="Monaco;Courier New"/>
          </w:rPr>
          <w:t xml:space="preserve">   </w:t>
        </w:r>
      </w:ins>
      <w:ins w:id="2178" w:author="Tony Farrell" w:date="2000-03-03T09:57:00Z">
        <w:r>
          <w:rPr/>
          <w:t xml:space="preserve">ConfigRealValRoutine    </w:t>
        </w:r>
      </w:ins>
      <w:ins w:id="2179" w:author="Tony Farrell" w:date="2000-03-03T10:24:00Z">
        <w:r>
          <w:rPr/>
          <w:t xml:space="preserve">    </w:t>
        </w:r>
      </w:ins>
      <w:ins w:id="2180" w:author="Tony Farrell" w:date="2000-03-03T09:57:00Z">
        <w:r>
          <w:rPr/>
          <w:t xml:space="preserve">    MaxButAngle;</w:t>
        </w:r>
      </w:ins>
    </w:p>
    <w:p>
      <w:pPr>
        <w:pStyle w:val="Listing"/>
        <w:rPr>
          <w:ins w:id="2186" w:author="Tony Farrell" w:date="2000-03-03T09:58:00Z"/>
        </w:rPr>
      </w:pPr>
      <w:ins w:id="2182" w:author="Tony Farrell" w:date="2000-03-06T11:11:00Z">
        <w:r>
          <w:rPr>
            <w:rFonts w:eastAsia="Monaco;Courier New"/>
          </w:rPr>
          <w:t xml:space="preserve">   </w:t>
        </w:r>
      </w:ins>
      <w:ins w:id="2183" w:author="Tony Farrell" w:date="2000-03-03T09:58:00Z">
        <w:r>
          <w:rPr/>
          <w:t xml:space="preserve">ConfigRealValRoutinne </w:t>
        </w:r>
      </w:ins>
      <w:ins w:id="2184" w:author="Tony Farrell" w:date="2000-03-03T10:24:00Z">
        <w:r>
          <w:rPr/>
          <w:t xml:space="preserve">    </w:t>
        </w:r>
      </w:ins>
      <w:ins w:id="2185" w:author="Tony Farrell" w:date="2000-03-03T09:58:00Z">
        <w:r>
          <w:rPr/>
          <w:t xml:space="preserve">      MaxPivAngle;</w:t>
        </w:r>
      </w:ins>
    </w:p>
    <w:p>
      <w:pPr>
        <w:pStyle w:val="Listing"/>
        <w:rPr>
          <w:ins w:id="2191" w:author="Tony Farrell" w:date="2000-03-07T11:33:00Z"/>
        </w:rPr>
      </w:pPr>
      <w:ins w:id="2187" w:author="Tony Farrell" w:date="2000-03-06T11:11:00Z">
        <w:r>
          <w:rPr>
            <w:rFonts w:eastAsia="Monaco;Courier New"/>
          </w:rPr>
          <w:t xml:space="preserve">   </w:t>
        </w:r>
      </w:ins>
      <w:ins w:id="2188" w:author="Tony Farrell" w:date="2000-03-03T09:58:00Z">
        <w:r>
          <w:rPr/>
          <w:t>ConfigIntValRoutine</w:t>
        </w:r>
      </w:ins>
      <w:ins w:id="2189" w:author="Tony Farrell" w:date="2000-03-03T10:24:00Z">
        <w:r>
          <w:rPr/>
          <w:t xml:space="preserve">             SafeClearance</w:t>
        </w:r>
      </w:ins>
      <w:ins w:id="2190" w:author="Tony Farrell" w:date="2000-03-07T11:33:00Z">
        <w:r>
          <w:rPr/>
          <w:t>;</w:t>
        </w:r>
      </w:ins>
    </w:p>
    <w:p>
      <w:pPr>
        <w:pStyle w:val="Listing"/>
        <w:rPr>
          <w:ins w:id="2194" w:author="Tony Farrell" w:date="2000-03-07T12:18:00Z"/>
        </w:rPr>
      </w:pPr>
      <w:ins w:id="2192" w:author="Tony Farrell" w:date="2000-03-07T12:18:00Z">
        <w:r>
          <w:rPr>
            <w:rFonts w:eastAsia="Monaco;Courier New"/>
          </w:rPr>
          <w:t xml:space="preserve">   </w:t>
        </w:r>
      </w:ins>
      <w:ins w:id="2193" w:author="Tony Farrell" w:date="2000-03-07T12:18:00Z">
        <w:r>
          <w:rPr/>
          <w:t>ConfigColFibFibRoutine          ColFibFib;</w:t>
        </w:r>
      </w:ins>
    </w:p>
    <w:p>
      <w:pPr>
        <w:pStyle w:val="Listing"/>
        <w:rPr>
          <w:ins w:id="2197" w:author="Tony Farrell" w:date="2000-03-07T12:18:00Z"/>
        </w:rPr>
      </w:pPr>
      <w:ins w:id="2195" w:author="Tony Farrell" w:date="2000-03-07T12:18:00Z">
        <w:r>
          <w:rPr>
            <w:rFonts w:eastAsia="Monaco;Courier New"/>
          </w:rPr>
          <w:t xml:space="preserve">   </w:t>
        </w:r>
      </w:ins>
      <w:ins w:id="2196" w:author="Tony Farrell" w:date="2000-03-07T12:18:00Z">
        <w:r>
          <w:rPr/>
          <w:t>ConfigColButFibRoutine          ColButFib;</w:t>
        </w:r>
      </w:ins>
    </w:p>
    <w:p>
      <w:pPr>
        <w:pStyle w:val="Listing"/>
        <w:rPr>
          <w:ins w:id="2200" w:author="Tony Farrell" w:date="2000-03-07T12:18:00Z"/>
        </w:rPr>
      </w:pPr>
      <w:ins w:id="2198" w:author="Tony Farrell" w:date="2000-03-07T12:18:00Z">
        <w:r>
          <w:rPr>
            <w:rFonts w:eastAsia="Monaco;Courier New"/>
          </w:rPr>
          <w:t xml:space="preserve">   </w:t>
        </w:r>
      </w:ins>
      <w:ins w:id="2199" w:author="Tony Farrell" w:date="2000-03-07T12:18:00Z">
        <w:r>
          <w:rPr/>
          <w:t>ConfigColButButRoutine          ColButBut;</w:t>
        </w:r>
      </w:ins>
    </w:p>
    <w:p>
      <w:pPr>
        <w:pStyle w:val="Listing"/>
        <w:rPr>
          <w:ins w:id="2203" w:author="Tony Farrell" w:date="2000-04-19T09:24:00Z"/>
        </w:rPr>
      </w:pPr>
      <w:ins w:id="2201" w:author="Tony Farrell" w:date="2000-03-07T12:18:00Z">
        <w:r>
          <w:rPr>
            <w:rFonts w:eastAsia="Monaco;Courier New"/>
          </w:rPr>
          <w:t xml:space="preserve">   </w:t>
        </w:r>
      </w:ins>
      <w:ins w:id="2202" w:author="Tony Farrell" w:date="2000-03-07T12:18:00Z">
        <w:r>
          <w:rPr/>
          <w:t>ConfigColInvPosRoutine          ColInvPos;</w:t>
        </w:r>
      </w:ins>
    </w:p>
    <w:p>
      <w:pPr>
        <w:pStyle w:val="Listing"/>
        <w:rPr>
          <w:ins w:id="2206" w:author="Tony Farrell" w:date="2000-03-07T12:18:00Z"/>
        </w:rPr>
      </w:pPr>
      <w:ins w:id="2204" w:author="Tony Farrell" w:date="2000-04-19T09:24:00Z">
        <w:r>
          <w:rPr>
            <w:rFonts w:eastAsia="Monaco;Courier New"/>
          </w:rPr>
          <w:t xml:space="preserve">   </w:t>
        </w:r>
      </w:ins>
      <w:ins w:id="2205" w:author="Tony Farrell" w:date="2000-04-19T09:24:00Z">
        <w:r>
          <w:rPr/>
          <w:t>ConfigCollisionRoutine          Collision;</w:t>
        </w:r>
      </w:ins>
    </w:p>
    <w:p>
      <w:pPr>
        <w:pStyle w:val="Listing"/>
        <w:rPr>
          <w:ins w:id="2209" w:author="Tony Farrell" w:date="2000-03-07T11:33:00Z"/>
        </w:rPr>
      </w:pPr>
      <w:ins w:id="2207" w:author="Tony Farrell" w:date="2000-03-07T11:33:00Z">
        <w:r>
          <w:rPr>
            <w:rFonts w:eastAsia="Monaco;Courier New"/>
          </w:rPr>
          <w:t xml:space="preserve">   </w:t>
        </w:r>
      </w:ins>
      <w:ins w:id="2208" w:author="Tony Farrell" w:date="2000-03-07T11:33:00Z">
        <w:r>
          <w:rPr/>
          <w:t>ConfigInfoRoutine               InfoRoutine;</w:t>
        </w:r>
      </w:ins>
    </w:p>
    <w:p>
      <w:pPr>
        <w:pStyle w:val="Listing"/>
        <w:rPr>
          <w:ins w:id="2212" w:author="Tony Farrell" w:date="2000-03-08T09:42:00Z"/>
        </w:rPr>
      </w:pPr>
      <w:ins w:id="2210" w:author="Tony Farrell" w:date="2000-03-07T11:33:00Z">
        <w:r>
          <w:rPr>
            <w:rFonts w:eastAsia="Monaco;Courier New"/>
          </w:rPr>
          <w:t xml:space="preserve">   </w:t>
        </w:r>
      </w:ins>
      <w:ins w:id="2211" w:author="Tony Farrell" w:date="2000-03-07T11:33:00Z">
        <w:r>
          <w:rPr/>
          <w:t>void                            * InfoArgument;</w:t>
        </w:r>
      </w:ins>
    </w:p>
    <w:p>
      <w:pPr>
        <w:pStyle w:val="Listing"/>
        <w:rPr>
          <w:ins w:id="2215" w:author="Tony Farrell" w:date="2000-03-06T09:58:00Z"/>
        </w:rPr>
      </w:pPr>
      <w:ins w:id="2213" w:author="Tony Farrell" w:date="2000-03-08T09:42:00Z">
        <w:r>
          <w:rPr>
            <w:rFonts w:eastAsia="Monaco;Courier New"/>
          </w:rPr>
          <w:t xml:space="preserve">   </w:t>
        </w:r>
      </w:ins>
      <w:ins w:id="2214" w:author="Tony Farrell" w:date="2000-03-08T09:42:00Z">
        <w:r>
          <w:rPr/>
          <w:t>ConfigInfoRoutine               ErrRepRoutine;</w:t>
        </w:r>
      </w:ins>
    </w:p>
    <w:p>
      <w:pPr>
        <w:pStyle w:val="Listing"/>
        <w:rPr>
          <w:ins w:id="2218" w:author="Tony Farrell" w:date="2000-03-06T09:58:00Z"/>
        </w:rPr>
      </w:pPr>
      <w:ins w:id="2216" w:author="Tony Farrell" w:date="2000-03-06T11:11:00Z">
        <w:r>
          <w:rPr>
            <w:rFonts w:eastAsia="Monaco;Courier New"/>
          </w:rPr>
          <w:t xml:space="preserve">   </w:t>
        </w:r>
      </w:ins>
      <w:ins w:id="2217" w:author="Tony Farrell" w:date="2000-03-06T09:58:00Z">
        <w:r>
          <w:rPr/>
          <w:t>int                             Field,</w:t>
        </w:r>
      </w:ins>
    </w:p>
    <w:p>
      <w:pPr>
        <w:pStyle w:val="Listing"/>
        <w:rPr>
          <w:ins w:id="2221" w:author="Tony Farrell" w:date="2000-03-06T09:58:00Z"/>
        </w:rPr>
      </w:pPr>
      <w:ins w:id="2219" w:author="Tony Farrell" w:date="2000-03-06T11:11:00Z">
        <w:r>
          <w:rPr>
            <w:rFonts w:eastAsia="Monaco;Courier New"/>
          </w:rPr>
          <w:t xml:space="preserve">   </w:t>
        </w:r>
      </w:ins>
      <w:ins w:id="2220" w:author="Tony Farrell" w:date="2000-03-06T09:58:00Z">
        <w:r>
          <w:rPr/>
          <w:t>int                             NumberPivots;</w:t>
        </w:r>
      </w:ins>
    </w:p>
    <w:p>
      <w:pPr>
        <w:pStyle w:val="Listing"/>
        <w:rPr>
          <w:ins w:id="2224" w:author="Tony Farrell" w:date="2000-03-06T09:58:00Z"/>
        </w:rPr>
      </w:pPr>
      <w:ins w:id="2222" w:author="Tony Farrell" w:date="2000-03-06T11:11:00Z">
        <w:r>
          <w:rPr>
            <w:rFonts w:eastAsia="Monaco;Courier New"/>
          </w:rPr>
          <w:t xml:space="preserve">   </w:t>
        </w:r>
      </w:ins>
      <w:ins w:id="2223" w:author="Tony Farrell" w:date="2000-03-06T09:58:00Z">
        <w:r>
          <w:rPr/>
          <w:t>int                             NumberTargets;</w:t>
        </w:r>
      </w:ins>
    </w:p>
    <w:p>
      <w:pPr>
        <w:pStyle w:val="Listing"/>
        <w:rPr>
          <w:ins w:id="2230" w:author="Tony Farrell" w:date="2000-03-06T09:59:00Z"/>
        </w:rPr>
      </w:pPr>
      <w:ins w:id="2225" w:author="Tony Farrell" w:date="2000-03-06T11:11:00Z">
        <w:r>
          <w:rPr>
            <w:rFonts w:eastAsia="Monaco;Courier New"/>
          </w:rPr>
          <w:t xml:space="preserve">   </w:t>
        </w:r>
      </w:ins>
      <w:ins w:id="2226" w:author="Tony Farrell" w:date="2000-03-06T10:14:00Z">
        <w:r>
          <w:rPr/>
          <w:t xml:space="preserve">const </w:t>
        </w:r>
      </w:ins>
      <w:ins w:id="2227" w:author="Tony Farrell" w:date="2000-03-06T09:59:00Z">
        <w:r>
          <w:rPr/>
          <w:t>CONFIG_TargetInfo         *</w:t>
        </w:r>
      </w:ins>
      <w:ins w:id="2228" w:author="Tony Farrell" w:date="2000-03-06T10:18:00Z">
        <w:r>
          <w:rPr/>
          <w:t xml:space="preserve"> </w:t>
        </w:r>
      </w:ins>
      <w:ins w:id="2229" w:author="Tony Farrell" w:date="2000-03-06T09:59:00Z">
        <w:r>
          <w:rPr/>
          <w:t>TargetInfo;</w:t>
        </w:r>
      </w:ins>
    </w:p>
    <w:p>
      <w:pPr>
        <w:pStyle w:val="Listing"/>
        <w:rPr>
          <w:ins w:id="2236" w:author="Tony Farrell" w:date="2000-03-06T09:59:00Z"/>
        </w:rPr>
      </w:pPr>
      <w:ins w:id="2231" w:author="Tony Farrell" w:date="2000-03-06T11:11:00Z">
        <w:r>
          <w:rPr>
            <w:rFonts w:eastAsia="Monaco;Courier New"/>
          </w:rPr>
          <w:t xml:space="preserve">   </w:t>
        </w:r>
      </w:ins>
      <w:ins w:id="2232" w:author="Tony Farrell" w:date="2000-03-06T10:14:00Z">
        <w:r>
          <w:rPr/>
          <w:t xml:space="preserve">const </w:t>
        </w:r>
      </w:ins>
      <w:ins w:id="2233" w:author="Tony Farrell" w:date="2000-03-06T09:59:00Z">
        <w:r>
          <w:rPr/>
          <w:t>CONFIG_PivotInfo          *</w:t>
        </w:r>
      </w:ins>
      <w:ins w:id="2234" w:author="Tony Farrell" w:date="2000-03-06T10:18:00Z">
        <w:r>
          <w:rPr/>
          <w:t xml:space="preserve"> </w:t>
        </w:r>
      </w:ins>
      <w:ins w:id="2235" w:author="Tony Farrell" w:date="2000-03-06T09:59:00Z">
        <w:r>
          <w:rPr/>
          <w:t>PivotInfo;</w:t>
        </w:r>
      </w:ins>
    </w:p>
    <w:p>
      <w:pPr>
        <w:pStyle w:val="Listing"/>
        <w:rPr>
          <w:ins w:id="2240" w:author="Tony Farrell" w:date="2000-03-06T08:30:00Z"/>
        </w:rPr>
      </w:pPr>
      <w:ins w:id="2237" w:author="Tony Farrell" w:date="2000-03-06T11:11:00Z">
        <w:r>
          <w:rPr>
            <w:rFonts w:eastAsia="Monaco;Courier New"/>
          </w:rPr>
          <w:t xml:space="preserve">   </w:t>
        </w:r>
      </w:ins>
      <w:ins w:id="2238" w:author="Tony Farrell" w:date="2000-03-06T10:14:00Z">
        <w:r>
          <w:rPr/>
          <w:t xml:space="preserve">const </w:t>
        </w:r>
      </w:ins>
      <w:ins w:id="2239" w:author="Tony Farrell" w:date="2000-03-06T09:59:00Z">
        <w:r>
          <w:rPr/>
          <w:t>CONFIG_AllocInfo          *AllocInfo;</w:t>
        </w:r>
      </w:ins>
    </w:p>
    <w:p>
      <w:pPr>
        <w:pStyle w:val="Listing"/>
        <w:rPr>
          <w:ins w:id="2242" w:author="Tony Farrell" w:date="2000-03-03T10:24:00Z"/>
        </w:rPr>
      </w:pPr>
      <w:ins w:id="2241" w:author="Tony Farrell" w:date="2000-03-06T08:30:00Z">
        <w:r>
          <w:rPr/>
          <w:t>} CONFIG_MethodInfo;</w:t>
        </w:r>
      </w:ins>
    </w:p>
    <w:p>
      <w:pPr>
        <w:pStyle w:val="Normal"/>
        <w:rPr>
          <w:ins w:id="2244" w:author="Tony Farrell" w:date="2000-03-03T10:24:00Z"/>
        </w:rPr>
      </w:pPr>
      <w:ins w:id="2243" w:author="Tony Farrell" w:date="2000-03-03T10:24:00Z">
        <w:r>
          <w:rPr/>
        </w:r>
      </w:ins>
    </w:p>
    <w:p>
      <w:pPr>
        <w:pStyle w:val="Normal"/>
        <w:rPr>
          <w:ins w:id="2255" w:author="Tony Farrell" w:date="2000-03-06T10:00:00Z"/>
        </w:rPr>
      </w:pPr>
      <w:ins w:id="2245" w:author="Tony Farrell" w:date="2000-03-03T10:24:00Z">
        <w:r>
          <w:rPr/>
          <w:t xml:space="preserve">Here the </w:t>
        </w:r>
      </w:ins>
      <w:ins w:id="2246" w:author="Tony Farrell" w:date="2000-03-03T10:24:00Z">
        <w:r>
          <w:rPr>
            <w:rFonts w:cs="Courier" w:ascii="Courier" w:hAnsi="Courier"/>
            <w:sz w:val="20"/>
          </w:rPr>
          <w:t>clientData</w:t>
        </w:r>
      </w:ins>
      <w:ins w:id="2247" w:author="Tony Farrell" w:date="2000-03-03T10:24:00Z">
        <w:r>
          <w:rPr/>
          <w:t xml:space="preserve"> item is the exact value that was passed in the same item in the </w:t>
        </w:r>
      </w:ins>
      <w:ins w:id="2248" w:author="Tony Farrell" w:date="2000-03-03T10:24:00Z">
        <w:r>
          <w:rPr>
            <w:rFonts w:cs="Courier" w:ascii="Courier" w:hAnsi="Courier"/>
            <w:sz w:val="20"/>
          </w:rPr>
          <w:t>CONFIG_MethodDetails</w:t>
        </w:r>
      </w:ins>
      <w:ins w:id="2249" w:author="Tony Farrell" w:date="2000-03-03T10:24:00Z">
        <w:r>
          <w:rPr/>
          <w:t xml:space="preserve"> structure in the call to </w:t>
        </w:r>
      </w:ins>
      <w:ins w:id="2250" w:author="Tony Farrell" w:date="2000-03-03T10:24:00Z">
        <w:r>
          <w:rPr>
            <w:b/>
          </w:rPr>
          <w:t>ConfigRegisterMethod()</w:t>
        </w:r>
      </w:ins>
      <w:ins w:id="2251" w:author="Tony Farrell" w:date="2000-03-03T10:24:00Z">
        <w:r>
          <w:rPr/>
          <w:t>.</w:t>
        </w:r>
      </w:ins>
      <w:ins w:id="2252" w:author="Tony Farrell" w:date="2000-03-03T10:26:00Z">
        <w:r>
          <w:rPr/>
          <w:t xml:space="preserve">  The details of the various housekeeping routines are found in section </w:t>
        </w:r>
      </w:ins>
      <w:ins w:id="2253" w:author="Tony Farrell" w:date="2000-03-03T10:26:00Z">
        <w:r>
          <w:rPr/>
          <w:fldChar w:fldCharType="begin"/>
        </w:r>
        <w:r>
          <w:rPr/>
          <w:instrText xml:space="preserve"> REF _Ref476713477 \r \h </w:instrText>
        </w:r>
        <w:r>
          <w:rPr/>
          <w:fldChar w:fldCharType="separate"/>
        </w:r>
        <w:r>
          <w:rPr/>
          <w:t>3.4</w:t>
        </w:r>
        <w:r>
          <w:rPr/>
          <w:fldChar w:fldCharType="end"/>
        </w:r>
      </w:ins>
      <w:ins w:id="2254" w:author="Tony Farrell" w:date="2000-03-03T10:26:00Z">
        <w:r>
          <w:rPr/>
          <w:t>.</w:t>
        </w:r>
      </w:ins>
    </w:p>
    <w:p>
      <w:pPr>
        <w:pStyle w:val="Normal"/>
        <w:rPr>
          <w:ins w:id="2257" w:author="Tony Farrell" w:date="2000-03-06T10:00:00Z"/>
        </w:rPr>
      </w:pPr>
      <w:ins w:id="2256" w:author="Tony Farrell" w:date="2000-03-06T10:00:00Z">
        <w:r>
          <w:rPr/>
        </w:r>
      </w:ins>
    </w:p>
    <w:p>
      <w:pPr>
        <w:pStyle w:val="Normal"/>
        <w:rPr>
          <w:ins w:id="2263" w:author="Tony Farrell" w:date="2000-03-06T10:15:00Z"/>
        </w:rPr>
      </w:pPr>
      <w:ins w:id="2258" w:author="Tony Farrell" w:date="2000-03-06T10:00:00Z">
        <w:r>
          <w:rPr/>
          <w:t>Field is the number of the field currently being</w:t>
        </w:r>
      </w:ins>
      <w:ins w:id="2259" w:author="Tony Farrell" w:date="2000-03-07T14:25:00Z">
        <w:r>
          <w:rPr/>
          <w:t>.</w:t>
        </w:r>
      </w:ins>
      <w:ins w:id="2260" w:author="Tony Farrell" w:date="2000-03-06T10:00:00Z">
        <w:r>
          <w:rPr/>
          <w:t xml:space="preserve">  NumberPivots is the number of </w:t>
        </w:r>
      </w:ins>
      <w:ins w:id="2261" w:author="Tony Farrell" w:date="2000-03-07T14:25:00Z">
        <w:r>
          <w:rPr/>
          <w:t>pivots</w:t>
        </w:r>
      </w:ins>
      <w:ins w:id="2262" w:author="Tony Farrell" w:date="2000-03-06T10:00:00Z">
        <w:r>
          <w:rPr/>
          <w:t xml:space="preserve"> in the configuration.  NumberTargets is the number of targets in the target field.  </w:t>
        </w:r>
      </w:ins>
    </w:p>
    <w:p>
      <w:pPr>
        <w:pStyle w:val="Normal"/>
        <w:rPr>
          <w:ins w:id="2265" w:author="Tony Farrell" w:date="2000-03-06T10:15:00Z"/>
        </w:rPr>
      </w:pPr>
      <w:ins w:id="2264" w:author="Tony Farrell" w:date="2000-03-06T10:15:00Z">
        <w:r>
          <w:rPr/>
        </w:r>
      </w:ins>
    </w:p>
    <w:p>
      <w:pPr>
        <w:pStyle w:val="Normal"/>
        <w:rPr>
          <w:ins w:id="2271" w:author="Tony Farrell" w:date="2000-03-06T10:15:00Z"/>
        </w:rPr>
      </w:pPr>
      <w:ins w:id="2266" w:author="Tony Farrell" w:date="2000-03-06T10:15:00Z">
        <w:r>
          <w:rPr/>
          <w:t>TargetInfo is a pointer to an array of NumberTarget structures of type CONFIG_TargetInfo, as document</w:t>
        </w:r>
      </w:ins>
      <w:ins w:id="2267" w:author="Tony Farrell" w:date="2000-03-06T10:17:00Z">
        <w:r>
          <w:rPr/>
          <w:t>ed</w:t>
        </w:r>
      </w:ins>
      <w:ins w:id="2268" w:author="Tony Farrell" w:date="2000-03-06T10:15:00Z">
        <w:r>
          <w:rPr/>
          <w:t xml:space="preserve"> in section </w:t>
        </w:r>
      </w:ins>
      <w:ins w:id="2269" w:author="Tony Farrell" w:date="2000-03-06T10:15:00Z">
        <w:r>
          <w:rPr/>
          <w:fldChar w:fldCharType="begin"/>
        </w:r>
        <w:r>
          <w:rPr/>
          <w:instrText xml:space="preserve"> REF _Ref476972023 \r \h </w:instrText>
        </w:r>
        <w:r>
          <w:rPr/>
          <w:fldChar w:fldCharType="separate"/>
        </w:r>
        <w:r>
          <w:rPr/>
          <w:t>3.2.4</w:t>
        </w:r>
        <w:r>
          <w:rPr/>
          <w:fldChar w:fldCharType="end"/>
        </w:r>
      </w:ins>
      <w:ins w:id="2270" w:author="Tony Farrell" w:date="2000-03-06T10:15:00Z">
        <w:r>
          <w:rPr/>
          <w:t>.</w:t>
        </w:r>
      </w:ins>
    </w:p>
    <w:p>
      <w:pPr>
        <w:pStyle w:val="Normal"/>
        <w:rPr>
          <w:ins w:id="2273" w:author="Tony Farrell" w:date="2000-03-06T10:15:00Z"/>
        </w:rPr>
      </w:pPr>
      <w:ins w:id="2272" w:author="Tony Farrell" w:date="2000-03-06T10:15:00Z">
        <w:r>
          <w:rPr/>
        </w:r>
      </w:ins>
    </w:p>
    <w:p>
      <w:pPr>
        <w:pStyle w:val="Normal"/>
        <w:rPr>
          <w:ins w:id="2277" w:author="Tony Farrell" w:date="2000-03-06T10:15:00Z"/>
        </w:rPr>
      </w:pPr>
      <w:ins w:id="2274" w:author="Tony Farrell" w:date="2000-03-06T10:15:00Z">
        <w:r>
          <w:rPr/>
          <w:t xml:space="preserve">PivotInfo is a pointer to an array of NumberPivots structures of type CONFIG_PivotInfo, as documented in section </w:t>
        </w:r>
      </w:ins>
      <w:ins w:id="2275" w:author="Tony Farrell" w:date="2000-03-06T10:15:00Z">
        <w:r>
          <w:rPr/>
          <w:fldChar w:fldCharType="begin"/>
        </w:r>
        <w:r>
          <w:rPr/>
          <w:instrText xml:space="preserve"> REF _Ref476972057 \r \h </w:instrText>
        </w:r>
        <w:r>
          <w:rPr/>
          <w:fldChar w:fldCharType="separate"/>
        </w:r>
        <w:r>
          <w:rPr/>
          <w:t>3.2.3</w:t>
        </w:r>
        <w:r>
          <w:rPr/>
          <w:fldChar w:fldCharType="end"/>
        </w:r>
      </w:ins>
      <w:ins w:id="2276" w:author="Tony Farrell" w:date="2000-03-06T10:15:00Z">
        <w:r>
          <w:rPr/>
          <w:t>.</w:t>
        </w:r>
      </w:ins>
    </w:p>
    <w:p>
      <w:pPr>
        <w:pStyle w:val="Normal"/>
        <w:rPr>
          <w:ins w:id="2279" w:author="Tony Farrell" w:date="2000-03-06T10:15:00Z"/>
        </w:rPr>
      </w:pPr>
      <w:ins w:id="2278" w:author="Tony Farrell" w:date="2000-03-06T10:15:00Z">
        <w:r>
          <w:rPr/>
        </w:r>
      </w:ins>
    </w:p>
    <w:p>
      <w:pPr>
        <w:pStyle w:val="Normal"/>
        <w:rPr>
          <w:ins w:id="2284" w:author="Tony Farrell" w:date="2000-03-06T10:17:00Z"/>
        </w:rPr>
      </w:pPr>
      <w:ins w:id="2280" w:author="Tony Farrell" w:date="2000-03-06T10:15:00Z">
        <w:r>
          <w:rPr/>
          <w:t>AllocInfo is a pointer to a</w:t>
        </w:r>
      </w:ins>
      <w:ins w:id="2281" w:author="Tony Farrell" w:date="2000-03-06T10:17:00Z">
        <w:r>
          <w:rPr/>
          <w:t xml:space="preserve">n array of NumberPivots structures of type CONFIG_AllocInfo, as documented in section </w:t>
        </w:r>
      </w:ins>
      <w:ins w:id="2282" w:author="Tony Farrell" w:date="2000-03-06T10:17:00Z">
        <w:r>
          <w:rPr/>
          <w:fldChar w:fldCharType="begin"/>
        </w:r>
        <w:r>
          <w:rPr/>
          <w:instrText xml:space="preserve"> REF _Ref476972103 \r \h </w:instrText>
        </w:r>
        <w:r>
          <w:rPr/>
          <w:fldChar w:fldCharType="separate"/>
        </w:r>
        <w:r>
          <w:rPr/>
          <w:t>3.2.5</w:t>
        </w:r>
        <w:r>
          <w:rPr/>
          <w:fldChar w:fldCharType="end"/>
        </w:r>
      </w:ins>
      <w:ins w:id="2283" w:author="Tony Farrell" w:date="2000-03-06T10:17:00Z">
        <w:r>
          <w:rPr/>
          <w:t>.</w:t>
        </w:r>
      </w:ins>
    </w:p>
    <w:p>
      <w:pPr>
        <w:pStyle w:val="Normal"/>
        <w:rPr>
          <w:ins w:id="2286" w:author="Tony Farrell" w:date="2000-03-06T10:17:00Z"/>
        </w:rPr>
      </w:pPr>
      <w:ins w:id="2285" w:author="Tony Farrell" w:date="2000-03-06T10:17:00Z">
        <w:r>
          <w:rPr/>
        </w:r>
      </w:ins>
    </w:p>
    <w:p>
      <w:pPr>
        <w:pStyle w:val="Normal"/>
        <w:rPr>
          <w:ins w:id="2290" w:author="Tony Farrell" w:date="2000-03-07T11:33:00Z"/>
        </w:rPr>
      </w:pPr>
      <w:ins w:id="2287" w:author="Tony Farrell" w:date="2000-03-06T10:17:00Z">
        <w:r>
          <w:rPr/>
          <w:t>For all three of the above arrays</w:t>
        </w:r>
      </w:ins>
      <w:ins w:id="2288" w:author="Tony Farrell" w:date="2000-03-07T14:25:00Z">
        <w:r>
          <w:rPr/>
          <w:t xml:space="preserve"> and the Field, NumberPivots and NumberTargets items</w:t>
        </w:r>
      </w:ins>
      <w:ins w:id="2289" w:author="Tony Farrell" w:date="2000-03-06T10:18:00Z">
        <w:r>
          <w:rPr/>
          <w:t>, the item is only valid from when the Init() routine is invoked and should not be modified by the Algrothim method code directly (hence the “const” ness of the items).</w:t>
        </w:r>
      </w:ins>
    </w:p>
    <w:p>
      <w:pPr>
        <w:pStyle w:val="Normal"/>
        <w:rPr>
          <w:ins w:id="2292" w:author="Tony Farrell" w:date="2000-03-07T11:33:00Z"/>
        </w:rPr>
      </w:pPr>
      <w:ins w:id="2291" w:author="Tony Farrell" w:date="2000-03-07T11:33:00Z">
        <w:r>
          <w:rPr/>
        </w:r>
      </w:ins>
    </w:p>
    <w:p>
      <w:pPr>
        <w:pStyle w:val="Normal"/>
        <w:rPr>
          <w:ins w:id="2300" w:author="Tony Farrell" w:date="2000-03-08T09:43:00Z"/>
        </w:rPr>
      </w:pPr>
      <w:ins w:id="2293" w:author="Tony Farrell" w:date="2000-03-07T11:33:00Z">
        <w:r>
          <w:rPr/>
          <w:t xml:space="preserve">InfoRoutine is the address of a routine </w:t>
        </w:r>
      </w:ins>
      <w:ins w:id="2294" w:author="Tony Farrell" w:date="2000-03-09T15:01:00Z">
        <w:r>
          <w:rPr/>
          <w:t>that</w:t>
        </w:r>
      </w:ins>
      <w:ins w:id="2295" w:author="Tony Farrell" w:date="2000-03-07T11:33:00Z">
        <w:r>
          <w:rPr/>
          <w:t xml:space="preserve"> can be invoked to output informational messages to the user. Its first argument must be the value given in InfoArgument.  It is documented in section </w:t>
        </w:r>
      </w:ins>
      <w:ins w:id="2296" w:author="Tony Farrell" w:date="2000-03-07T11:33:00Z">
        <w:r>
          <w:rPr/>
          <w:fldChar w:fldCharType="begin"/>
        </w:r>
        <w:r>
          <w:rPr/>
          <w:instrText xml:space="preserve"> REF _Ref477063114 \r \h </w:instrText>
        </w:r>
        <w:r>
          <w:rPr/>
          <w:fldChar w:fldCharType="separate"/>
        </w:r>
        <w:r>
          <w:rPr/>
          <w:t>2.12.5</w:t>
        </w:r>
        <w:r>
          <w:rPr/>
          <w:fldChar w:fldCharType="end"/>
        </w:r>
      </w:ins>
      <w:ins w:id="2297" w:author="Tony Farrell" w:date="2000-03-07T11:33:00Z">
        <w:r>
          <w:rPr/>
          <w:t xml:space="preserve"> rather then below.</w:t>
        </w:r>
      </w:ins>
      <w:ins w:id="2298" w:author="Tony Farrell" w:date="2000-03-08T09:43:00Z">
        <w:r>
          <w:rPr/>
          <w:t xml:space="preserve">  This will case a direct call to the routine supplied to </w:t>
        </w:r>
      </w:ins>
      <w:ins w:id="2299" w:author="Tony Farrell" w:date="2000-03-08T09:43:00Z">
        <w:r>
          <w:rPr>
            <w:b/>
          </w:rPr>
          <w:t>ConfigInitialise().</w:t>
        </w:r>
      </w:ins>
    </w:p>
    <w:p>
      <w:pPr>
        <w:pStyle w:val="Normal"/>
        <w:rPr>
          <w:ins w:id="2302" w:author="Tony Farrell" w:date="2000-03-08T09:43:00Z"/>
        </w:rPr>
      </w:pPr>
      <w:ins w:id="2301" w:author="Tony Farrell" w:date="2000-03-08T09:43:00Z">
        <w:r>
          <w:rPr/>
        </w:r>
      </w:ins>
    </w:p>
    <w:p>
      <w:pPr>
        <w:pStyle w:val="Normal"/>
        <w:rPr>
          <w:ins w:id="2304" w:author="Tony Farrell" w:date="2000-03-03T09:49:00Z"/>
        </w:rPr>
      </w:pPr>
      <w:ins w:id="2303" w:author="Tony Farrell" w:date="2000-03-08T09:43:00Z">
        <w:r>
          <w:rPr/>
          <w:t>ErrRepRoutine is the address of a routine which can be invoked to output error messages to the user.  When this is invoked, it results in the ERS library’s ErsRep() routine be invoked with the string argument.  Call it with the first argument specified as zero.</w:t>
        </w:r>
      </w:ins>
    </w:p>
    <w:p>
      <w:pPr>
        <w:pStyle w:val="Heading3"/>
        <w:rPr/>
      </w:pPr>
      <w:bookmarkStart w:id="44" w:name="__RefHeading___Toc481397452"/>
      <w:bookmarkStart w:id="45" w:name="_Ref476972057"/>
      <w:bookmarkEnd w:id="44"/>
      <w:r>
        <w:rPr/>
        <w:t>The CONFIG_PivotInfo structure</w:t>
      </w:r>
      <w:bookmarkEnd w:id="45"/>
    </w:p>
    <w:p>
      <w:pPr>
        <w:pStyle w:val="Normal"/>
        <w:rPr/>
      </w:pPr>
      <w:r>
        <w:rPr/>
        <w:t xml:space="preserve">Each fibre emerges from a ‘pivot point’.  The CONFIG_PivotInfo structure contains details about the pivot point and the fibre that emerges from it. Since there is a one-to-one relationship between pivots and fibres, the terms tend to be used interchangeably. The structure is defined in the include file </w:t>
      </w:r>
      <w:del w:id="2305" w:author="Tony Farrell" w:date="2000-03-02T09:55:00Z">
        <w:r>
          <w:rPr/>
          <w:delText>Config.h</w:delText>
        </w:r>
      </w:del>
      <w:ins w:id="2306" w:author="Tony Farrell" w:date="2000-03-02T09:55:00Z">
        <w:r>
          <w:rPr/>
          <w:t>tdFconfig</w:t>
        </w:r>
      </w:ins>
      <w:ins w:id="2307" w:author="Tony Farrell" w:date="2000-03-09T15:01:00Z">
        <w:r>
          <w:rPr/>
          <w:t>Method</w:t>
        </w:r>
      </w:ins>
      <w:ins w:id="2308" w:author="Tony Farrell" w:date="2000-03-02T09:55:00Z">
        <w:r>
          <w:rPr/>
          <w:t>.h</w:t>
        </w:r>
      </w:ins>
      <w:r>
        <w:rPr/>
        <w:t xml:space="preserve"> as:</w:t>
      </w:r>
    </w:p>
    <w:p>
      <w:pPr>
        <w:pStyle w:val="Normal"/>
        <w:rPr/>
      </w:pPr>
      <w:r>
        <w:rPr/>
      </w:r>
    </w:p>
    <w:p>
      <w:pPr>
        <w:pStyle w:val="Listing"/>
        <w:rPr/>
      </w:pPr>
      <w:r>
        <w:rPr/>
        <w:t>typedef struct CONFIG_PivotInfo {  /* Details about each pivot */</w:t>
      </w:r>
    </w:p>
    <w:p>
      <w:pPr>
        <w:pStyle w:val="Listing"/>
        <w:rPr/>
      </w:pPr>
      <w:r>
        <w:rPr>
          <w:rFonts w:eastAsia="Monaco;Courier New"/>
        </w:rPr>
        <w:t xml:space="preserve">   </w:t>
      </w:r>
      <w:r>
        <w:rPr/>
        <w:t>long X;              /* X-</w:t>
      </w:r>
      <w:del w:id="2309" w:author="Tony Farrell" w:date="2000-04-19T09:19:00Z">
        <w:r>
          <w:rPr/>
          <w:delText>co</w:delText>
        </w:r>
      </w:del>
      <w:r>
        <w:rPr/>
        <w:t>ordinate of pivot, in microns */</w:t>
      </w:r>
    </w:p>
    <w:p>
      <w:pPr>
        <w:pStyle w:val="Listing"/>
        <w:rPr>
          <w:ins w:id="2311" w:author="Tony Farrell" w:date="2000-04-19T09:18:00Z"/>
        </w:rPr>
      </w:pPr>
      <w:r>
        <w:rPr>
          <w:rFonts w:eastAsia="Monaco;Courier New"/>
        </w:rPr>
        <w:t xml:space="preserve">   </w:t>
      </w:r>
      <w:r>
        <w:rPr/>
        <w:t>long Y;              /* Y-</w:t>
      </w:r>
      <w:del w:id="2310" w:author="Tony Farrell" w:date="2000-04-19T09:19:00Z">
        <w:r>
          <w:rPr/>
          <w:delText>co</w:delText>
        </w:r>
      </w:del>
      <w:r>
        <w:rPr/>
        <w:t>ordinate of pivot, in microns */</w:t>
      </w:r>
    </w:p>
    <w:p>
      <w:pPr>
        <w:pStyle w:val="Listing"/>
        <w:rPr>
          <w:ins w:id="2314" w:author="Tony Farrell" w:date="2000-04-19T09:18:00Z"/>
        </w:rPr>
      </w:pPr>
      <w:ins w:id="2312" w:author="Tony Farrell" w:date="2000-04-19T09:18:00Z">
        <w:r>
          <w:rPr>
            <w:rFonts w:eastAsia="Monaco;Courier New"/>
          </w:rPr>
          <w:t xml:space="preserve">   </w:t>
        </w:r>
      </w:ins>
      <w:ins w:id="2313" w:author="Tony Farrell" w:date="2000-04-19T09:18:00Z">
        <w:r>
          <w:rPr/>
          <w:t>long ParkX;          /* X-ordinate of park position, in microns*/</w:t>
        </w:r>
      </w:ins>
    </w:p>
    <w:p>
      <w:pPr>
        <w:pStyle w:val="Listing"/>
        <w:rPr/>
      </w:pPr>
      <w:ins w:id="2315" w:author="Tony Farrell" w:date="2000-04-19T09:18:00Z">
        <w:r>
          <w:rPr>
            <w:rFonts w:eastAsia="Monaco;Courier New"/>
          </w:rPr>
          <w:t xml:space="preserve">   </w:t>
        </w:r>
      </w:ins>
      <w:ins w:id="2316" w:author="Tony Farrell" w:date="2000-04-19T09:18:00Z">
        <w:r>
          <w:rPr/>
          <w:t>long ParkY;          /* Y-ordinate of park position, in microns*/</w:t>
        </w:r>
      </w:ins>
    </w:p>
    <w:p>
      <w:pPr>
        <w:pStyle w:val="Listing"/>
        <w:rPr/>
      </w:pPr>
      <w:r>
        <w:rPr>
          <w:rFonts w:eastAsia="Monaco;Courier New"/>
        </w:rPr>
        <w:t xml:space="preserve">   </w:t>
      </w:r>
      <w:r>
        <w:rPr/>
        <w:t xml:space="preserve">char Spect;          /* Spectrograph. Zero, 'A', </w:t>
      </w:r>
      <w:ins w:id="2317" w:author="Tony Farrell" w:date="2000-03-28T08:59:00Z">
        <w:r>
          <w:rPr/>
          <w:t>to</w:t>
        </w:r>
      </w:ins>
      <w:del w:id="2318" w:author="Tony Farrell" w:date="2000-03-28T08:59:00Z">
        <w:r>
          <w:rPr/>
          <w:delText>or</w:delText>
        </w:r>
      </w:del>
      <w:r>
        <w:rPr/>
        <w:t xml:space="preserve"> '</w:t>
      </w:r>
      <w:ins w:id="2319" w:author="Tony Farrell" w:date="2000-03-28T08:59:00Z">
        <w:r>
          <w:rPr/>
          <w:t>E</w:t>
        </w:r>
      </w:ins>
      <w:del w:id="2320" w:author="Tony Farrell" w:date="2000-03-28T08:59:00Z">
        <w:r>
          <w:rPr/>
          <w:delText>B</w:delText>
        </w:r>
      </w:del>
      <w:r>
        <w:rPr/>
        <w:t>' or 'F'</w:t>
      </w:r>
    </w:p>
    <w:p>
      <w:pPr>
        <w:pStyle w:val="Listing"/>
        <w:rPr/>
      </w:pPr>
      <w:r>
        <w:rPr>
          <w:rFonts w:eastAsia="Monaco;Courier New"/>
        </w:rPr>
        <w:t xml:space="preserve">                         </w:t>
      </w:r>
      <w:r>
        <w:rPr/>
        <w:t>* where 'F' indicates fiducial and zero</w:t>
      </w:r>
    </w:p>
    <w:p>
      <w:pPr>
        <w:pStyle w:val="Listing"/>
        <w:rPr>
          <w:ins w:id="2322" w:author="Tony Farrell" w:date="2000-03-28T08:59:00Z"/>
        </w:rPr>
      </w:pPr>
      <w:r>
        <w:rPr>
          <w:rFonts w:eastAsia="Monaco;Courier New"/>
        </w:rPr>
        <w:t xml:space="preserve">                         </w:t>
      </w:r>
      <w:r>
        <w:rPr/>
        <w:t xml:space="preserve">* indicates broken. </w:t>
      </w:r>
      <w:ins w:id="2321" w:author="Tony Farrell" w:date="2000-03-28T08:59:00Z">
        <w:r>
          <w:rPr/>
          <w:t xml:space="preserve"> Otherwise, the value </w:t>
        </w:r>
      </w:ins>
    </w:p>
    <w:p>
      <w:pPr>
        <w:pStyle w:val="Listing"/>
        <w:rPr/>
      </w:pPr>
      <w:ins w:id="2323" w:author="Tony Farrell" w:date="2000-03-28T08:59:00Z">
        <w:r>
          <w:rPr>
            <w:rFonts w:eastAsia="Monaco;Courier New"/>
          </w:rPr>
          <w:t xml:space="preserve">                         </w:t>
        </w:r>
      </w:ins>
      <w:ins w:id="2324" w:author="Tony Farrell" w:date="2000-03-28T08:59:00Z">
        <w:r>
          <w:rPr/>
          <w:t xml:space="preserve">* indicates a spectrograph </w:t>
        </w:r>
      </w:ins>
      <w:r>
        <w:rPr/>
        <w:t>*/</w:t>
      </w:r>
    </w:p>
    <w:p>
      <w:pPr>
        <w:pStyle w:val="Listing"/>
        <w:rPr>
          <w:ins w:id="2326" w:author="Tony Farrell" w:date="2000-03-28T09:01:00Z"/>
        </w:rPr>
      </w:pPr>
      <w:r>
        <w:rPr>
          <w:rFonts w:eastAsia="Monaco;Courier New"/>
        </w:rPr>
        <w:t xml:space="preserve">   </w:t>
      </w:r>
      <w:r>
        <w:rPr/>
        <w:t xml:space="preserve">double Theta;        /* Theta value for pivot </w:t>
      </w:r>
      <w:ins w:id="2325" w:author="Tony Farrell" w:date="2000-04-19T09:19:00Z">
        <w:r>
          <w:rPr/>
          <w:t>when parked</w:t>
        </w:r>
      </w:ins>
      <w:r>
        <w:rPr/>
        <w:t>*/</w:t>
      </w:r>
    </w:p>
    <w:p>
      <w:pPr>
        <w:pStyle w:val="Listing"/>
        <w:rPr>
          <w:ins w:id="2329" w:author="Tony Farrell" w:date="2000-03-28T09:01:00Z"/>
        </w:rPr>
      </w:pPr>
      <w:ins w:id="2327" w:author="Tony Farrell" w:date="2000-03-28T09:01:00Z">
        <w:r>
          <w:rPr>
            <w:rFonts w:eastAsia="Monaco;Courier New"/>
          </w:rPr>
          <w:t xml:space="preserve">   </w:t>
        </w:r>
      </w:ins>
      <w:ins w:id="2328" w:author="Tony Farrell" w:date="2000-03-28T09:01:00Z">
        <w:r>
          <w:rPr/>
          <w:t xml:space="preserve">int AllocAllocChange;/* If true (CONFIG_TRUE), the allocate of </w:t>
        </w:r>
      </w:ins>
    </w:p>
    <w:p>
      <w:pPr>
        <w:pStyle w:val="Listing"/>
        <w:rPr/>
      </w:pPr>
      <w:ins w:id="2330" w:author="Tony Farrell" w:date="2000-03-28T09:01:00Z">
        <w:r>
          <w:rPr>
            <w:rFonts w:eastAsia="Monaco;Courier New"/>
          </w:rPr>
          <w:t xml:space="preserve">                         </w:t>
        </w:r>
      </w:ins>
      <w:ins w:id="2331" w:author="Tony Farrell" w:date="2000-03-28T09:01:00Z">
        <w:r>
          <w:rPr/>
          <w:t>* this pivot can be changed. */</w:t>
        </w:r>
      </w:ins>
    </w:p>
    <w:p>
      <w:pPr>
        <w:pStyle w:val="Listing"/>
        <w:rPr/>
      </w:pPr>
      <w:r>
        <w:rPr/>
        <w:t>} CONFIG_PivotInfo;</w:t>
      </w:r>
    </w:p>
    <w:p>
      <w:pPr>
        <w:pStyle w:val="Normal"/>
        <w:rPr>
          <w:rFonts w:ascii="Monaco;Courier New" w:hAnsi="Monaco;Courier New" w:cs="Monaco;Courier New"/>
          <w:sz w:val="18"/>
        </w:rPr>
      </w:pPr>
      <w:r>
        <w:rPr>
          <w:rFonts w:cs="Monaco;Courier New" w:ascii="Monaco;Courier New" w:hAnsi="Monaco;Courier New"/>
          <w:sz w:val="18"/>
        </w:rPr>
      </w:r>
    </w:p>
    <w:p>
      <w:pPr>
        <w:pStyle w:val="Normal"/>
        <w:rPr/>
      </w:pPr>
      <w:r>
        <w:rPr/>
        <w:t>The fields within the structure have the following meanings:</w:t>
      </w:r>
    </w:p>
    <w:p>
      <w:pPr>
        <w:pStyle w:val="Normal"/>
        <w:rPr>
          <w:rFonts w:ascii="Monaco;Courier New" w:hAnsi="Monaco;Courier New" w:cs="Monaco;Courier New"/>
          <w:sz w:val="18"/>
        </w:rPr>
      </w:pPr>
      <w:r>
        <w:rPr>
          <w:rFonts w:cs="Monaco;Courier New" w:ascii="Monaco;Courier New" w:hAnsi="Monaco;Courier New"/>
          <w:sz w:val="18"/>
        </w:rPr>
      </w:r>
    </w:p>
    <w:p>
      <w:pPr>
        <w:pStyle w:val="Description"/>
        <w:rPr/>
      </w:pPr>
      <w:r>
        <w:rPr>
          <w:rFonts w:cs="Monaco;Courier New" w:ascii="Monaco;Courier New" w:hAnsi="Monaco;Courier New"/>
          <w:b/>
          <w:sz w:val="20"/>
          <w:rPrChange w:id="0" w:author="Tony Farrell" w:date="2000-04-19T09:21:00Z"/>
        </w:rPr>
        <w:t>X</w:t>
      </w:r>
      <w:r>
        <w:rPr/>
        <w:tab/>
        <w:t>is the X co-ordinate of the pivot. As with all co-ordinates in the configuration software, this is a value in microns from an origin located at the centre of the ring of pivots. The pivot, of course, is a mechanical construction and not a single point. When a fibre is placed in the field, it can be treated as a straight line joining this pivot point and a conceptual point located near the end of the fibre button. (This point near the end of the button is called the ‘‘button virtual pivot point’, and is discussed in more detail in the background section describing the allocation problem.)</w:t>
      </w:r>
    </w:p>
    <w:p>
      <w:pPr>
        <w:pStyle w:val="Description"/>
        <w:rPr>
          <w:rFonts w:ascii="Monaco;Courier New" w:hAnsi="Monaco;Courier New" w:cs="Monaco;Courier New"/>
          <w:sz w:val="18"/>
        </w:rPr>
      </w:pPr>
      <w:r>
        <w:rPr>
          <w:rFonts w:cs="Monaco;Courier New" w:ascii="Monaco;Courier New" w:hAnsi="Monaco;Courier New"/>
          <w:sz w:val="18"/>
        </w:rPr>
      </w:r>
    </w:p>
    <w:p>
      <w:pPr>
        <w:pStyle w:val="Description"/>
        <w:rPr>
          <w:ins w:id="2334" w:author="Tony Farrell" w:date="2000-04-19T09:21:00Z"/>
        </w:rPr>
      </w:pPr>
      <w:r>
        <w:rPr>
          <w:rFonts w:cs="Monaco;Courier New" w:ascii="Monaco;Courier New" w:hAnsi="Monaco;Courier New"/>
          <w:b/>
          <w:sz w:val="20"/>
          <w:rPrChange w:id="0" w:author="Tony Farrell" w:date="2000-04-19T09:20:00Z"/>
        </w:rPr>
        <w:t>Y</w:t>
      </w:r>
      <w:r>
        <w:rPr/>
        <w:t xml:space="preserve"> </w:t>
        <w:tab/>
        <w:t>is the Y co-ordinate of the pivot in the same co-ordinate system.</w:t>
      </w:r>
    </w:p>
    <w:p>
      <w:pPr>
        <w:pStyle w:val="Description"/>
        <w:rPr>
          <w:rFonts w:ascii="Monaco;Courier New" w:hAnsi="Monaco;Courier New" w:cs="Monaco;Courier New"/>
          <w:b/>
          <w:b/>
          <w:sz w:val="20"/>
          <w:ins w:id="2336" w:author="Tony Farrell" w:date="2000-04-19T09:21:00Z"/>
        </w:rPr>
      </w:pPr>
      <w:ins w:id="2335" w:author="Tony Farrell" w:date="2000-04-19T09:21:00Z">
        <w:r>
          <w:rPr>
            <w:rFonts w:cs="Monaco;Courier New" w:ascii="Monaco;Courier New" w:hAnsi="Monaco;Courier New"/>
            <w:b/>
            <w:sz w:val="20"/>
          </w:rPr>
        </w:r>
      </w:ins>
    </w:p>
    <w:p>
      <w:pPr>
        <w:pStyle w:val="Description"/>
        <w:rPr>
          <w:ins w:id="2339" w:author="Tony Farrell" w:date="2000-04-19T09:21:00Z"/>
        </w:rPr>
      </w:pPr>
      <w:ins w:id="2337" w:author="Tony Farrell" w:date="2000-04-19T09:21:00Z">
        <w:r>
          <w:rPr>
            <w:rFonts w:cs="Courier" w:ascii="Courier" w:hAnsi="Courier"/>
            <w:b/>
            <w:sz w:val="20"/>
          </w:rPr>
          <w:t>ParkX</w:t>
        </w:r>
      </w:ins>
      <w:ins w:id="2338" w:author="Tony Farrell" w:date="2000-04-19T09:21:00Z">
        <w:r>
          <w:rPr/>
          <w:tab/>
          <w:t>is the X co-ordinate of the pivot when in its parked position.</w:t>
        </w:r>
      </w:ins>
    </w:p>
    <w:p>
      <w:pPr>
        <w:pStyle w:val="Description"/>
        <w:rPr>
          <w:ins w:id="2341" w:author="Tony Farrell" w:date="2000-04-19T09:21:00Z"/>
        </w:rPr>
      </w:pPr>
      <w:ins w:id="2340" w:author="Tony Farrell" w:date="2000-04-19T09:21:00Z">
        <w:r>
          <w:rPr/>
        </w:r>
      </w:ins>
    </w:p>
    <w:p>
      <w:pPr>
        <w:pStyle w:val="Description"/>
        <w:rPr>
          <w:ins w:id="2344" w:author="Tony Farrell" w:date="2000-04-19T09:21:00Z"/>
        </w:rPr>
      </w:pPr>
      <w:ins w:id="2342" w:author="Tony Farrell" w:date="2000-04-19T09:21:00Z">
        <w:r>
          <w:rPr>
            <w:rFonts w:cs="Courier" w:ascii="Courier" w:hAnsi="Courier"/>
            <w:b/>
            <w:sz w:val="20"/>
          </w:rPr>
          <w:t>ParkY</w:t>
        </w:r>
      </w:ins>
      <w:ins w:id="2343" w:author="Tony Farrell" w:date="2000-04-19T09:21:00Z">
        <w:r>
          <w:rPr/>
          <w:tab/>
          <w:t>is the Y co-ordinate of the pivot when in its parked position.</w:t>
        </w:r>
      </w:ins>
    </w:p>
    <w:p>
      <w:pPr>
        <w:pStyle w:val="Description"/>
        <w:rPr>
          <w:ins w:id="2346" w:author="Tony Farrell" w:date="2000-04-19T09:21:00Z"/>
        </w:rPr>
      </w:pPr>
      <w:ins w:id="2345" w:author="Tony Farrell" w:date="2000-04-19T09:21:00Z">
        <w:r>
          <w:rPr/>
        </w:r>
      </w:ins>
    </w:p>
    <w:p>
      <w:pPr>
        <w:pStyle w:val="Description"/>
        <w:rPr>
          <w:del w:id="2348" w:author="Tony Farrell" w:date="2000-04-19T09:21:00Z"/>
        </w:rPr>
      </w:pPr>
      <w:del w:id="2347" w:author="Tony Farrell" w:date="2000-04-19T09:21:00Z">
        <w:r>
          <w:rPr/>
        </w:r>
      </w:del>
    </w:p>
    <w:p>
      <w:pPr>
        <w:pStyle w:val="Description"/>
        <w:rPr>
          <w:del w:id="2350" w:author="Tony Farrell" w:date="2000-04-19T09:21:00Z"/>
        </w:rPr>
      </w:pPr>
      <w:del w:id="2349" w:author="Tony Farrell" w:date="2000-04-19T09:21:00Z">
        <w:r>
          <w:rPr/>
        </w:r>
      </w:del>
    </w:p>
    <w:p>
      <w:pPr>
        <w:pStyle w:val="Description"/>
        <w:rPr/>
      </w:pPr>
      <w:r>
        <w:rPr>
          <w:rFonts w:cs="Monaco;Courier New" w:ascii="Monaco;Courier New" w:hAnsi="Monaco;Courier New"/>
          <w:b/>
          <w:sz w:val="20"/>
        </w:rPr>
        <w:t>Spect</w:t>
      </w:r>
      <w:r>
        <w:rPr/>
        <w:t xml:space="preserve"> is a code character describing what the fibre associated with the pivot is connected to. It will be one of: ‘A’</w:t>
      </w:r>
      <w:ins w:id="2351" w:author="Tony Farrell" w:date="2000-03-28T09:00:00Z">
        <w:r>
          <w:rPr/>
          <w:t xml:space="preserve"> to </w:t>
        </w:r>
      </w:ins>
      <w:del w:id="2352" w:author="Tony Farrell" w:date="2000-03-28T09:00:00Z">
        <w:r>
          <w:rPr/>
          <w:delText>,</w:delText>
        </w:r>
      </w:del>
      <w:r>
        <w:rPr/>
        <w:t>’</w:t>
      </w:r>
      <w:ins w:id="2353" w:author="Tony Farrell" w:date="2000-03-28T09:00:00Z">
        <w:r>
          <w:rPr/>
          <w:t>E</w:t>
        </w:r>
      </w:ins>
      <w:del w:id="2354" w:author="Tony Farrell" w:date="2000-03-28T09:00:00Z">
        <w:r>
          <w:rPr/>
          <w:delText>B</w:delText>
        </w:r>
      </w:del>
      <w:r>
        <w:rPr/>
        <w:t>’,’F’ or a zero value. ‘A’ indicates that the fibre is one that feeds into spectrograph ‘A’. ‘B’ indicates that the fibre feeds into spectrograph ‘B’</w:t>
      </w:r>
      <w:ins w:id="2355" w:author="Tony Farrell" w:date="2000-03-28T09:00:00Z">
        <w:r>
          <w:rPr/>
          <w:t xml:space="preserve"> etc (up to five spectrographs are supported)</w:t>
        </w:r>
      </w:ins>
      <w:r>
        <w:rPr/>
        <w:t>. ‘F’ indicates that the fibre is a guide fibre (one that should normally only be assigned to guide stars), and a zero value indicates that the fibre in question is broken and should not be assigned to anything.</w:t>
      </w:r>
    </w:p>
    <w:p>
      <w:pPr>
        <w:pStyle w:val="Description"/>
        <w:rPr/>
      </w:pPr>
      <w:r>
        <w:rPr/>
      </w:r>
    </w:p>
    <w:p>
      <w:pPr>
        <w:pStyle w:val="Description"/>
        <w:rPr>
          <w:ins w:id="2356" w:author="Tony Farrell" w:date="2000-03-28T09:01:00Z"/>
        </w:rPr>
      </w:pPr>
      <w:r>
        <w:rPr>
          <w:rFonts w:cs="Monaco;Courier New" w:ascii="Monaco;Courier New" w:hAnsi="Monaco;Courier New"/>
          <w:b/>
          <w:sz w:val="20"/>
        </w:rPr>
        <w:t>Theta</w:t>
      </w:r>
      <w:r>
        <w:rPr/>
        <w:t xml:space="preserve"> is a double precision value giving the angle of the fibre when it is parked. This angle, like all ‘theta’ angles in the configuration code, is the angle between the vertical through the pivot and the fibre, measured anti-clockwise in radians, with zero being straight up. Since fibres are parked all pointing to the centre of the field, this is also the ‘theta’ value made by the line joining the pivot and the centre of the field, and can be used to simplify the calculation of the non-radial pivot angle (alpha) for the fibre when it is allocated. (The non-radial pivot angle is the angle between the allocated fibre and the line joining the pivot and the field centre, and so is a measure of how much the fibre is being bent as it leaves the pivot; there is a limit to how large this angle can be in a valid allocation.)</w:t>
      </w:r>
    </w:p>
    <w:p>
      <w:pPr>
        <w:pStyle w:val="Description"/>
        <w:rPr>
          <w:rFonts w:ascii="Monaco;Courier New" w:hAnsi="Monaco;Courier New" w:cs="Monaco;Courier New"/>
          <w:b/>
          <w:b/>
          <w:sz w:val="20"/>
          <w:ins w:id="2358" w:author="Tony Farrell" w:date="2000-03-28T09:01:00Z"/>
        </w:rPr>
      </w:pPr>
      <w:ins w:id="2357" w:author="Tony Farrell" w:date="2000-03-28T09:01:00Z">
        <w:r>
          <w:rPr>
            <w:rFonts w:cs="Monaco;Courier New" w:ascii="Monaco;Courier New" w:hAnsi="Monaco;Courier New"/>
            <w:b/>
            <w:sz w:val="20"/>
          </w:rPr>
        </w:r>
      </w:ins>
    </w:p>
    <w:p>
      <w:pPr>
        <w:pStyle w:val="Description"/>
        <w:rPr/>
      </w:pPr>
      <w:ins w:id="2359" w:author="Tony Farrell" w:date="2000-03-28T09:01:00Z">
        <w:r>
          <w:rPr>
            <w:rFonts w:cs="Courier" w:ascii="Courier" w:hAnsi="Courier"/>
            <w:b/>
            <w:sz w:val="20"/>
          </w:rPr>
          <w:t>AllowAllocChange</w:t>
        </w:r>
      </w:ins>
      <w:ins w:id="2360" w:author="Tony Farrell" w:date="2000-03-28T09:01:00Z">
        <w:r>
          <w:rPr/>
          <w:t xml:space="preserve"> is a int used as a boolean value.  If set true (CONFIG_TRUE) it indicates the allocation of a pivot can be changed.  If set false (CONFIG_FALSE) it indicates the allocation cannot be changed and </w:t>
        </w:r>
      </w:ins>
      <w:ins w:id="2361" w:author="Tony Farrell" w:date="2000-03-28T09:01:00Z">
        <w:r>
          <w:rPr>
            <w:b/>
          </w:rPr>
          <w:t>NoteAllocation()/NoteDeallocation()</w:t>
        </w:r>
      </w:ins>
      <w:ins w:id="2362" w:author="Tony Farrell" w:date="2000-03-28T09:01:00Z">
        <w:r>
          <w:rPr/>
          <w:t xml:space="preserve"> will return errors if you try to change the allocation.</w:t>
        </w:r>
      </w:ins>
      <w:ins w:id="2363" w:author="Tony Farrell" w:date="2000-03-28T09:03:00Z">
        <w:r>
          <w:rPr/>
          <w:t xml:space="preserve">  Such a pivot may or may not already be allocated.  Typical uses are to ensure only a particular spectrograph is allocated or to allow fixed allocation of particular pivots to particular targets.</w:t>
        </w:r>
      </w:ins>
    </w:p>
    <w:p>
      <w:pPr>
        <w:pStyle w:val="Normal"/>
        <w:rPr/>
      </w:pPr>
      <w:r>
        <w:rPr/>
      </w:r>
    </w:p>
    <w:p>
      <w:pPr>
        <w:pStyle w:val="Normal"/>
        <w:rPr/>
      </w:pPr>
      <w:r>
        <w:rPr/>
        <w:t xml:space="preserve">The ‘housekeeping’ software creates an array of such structures, one for each pivot, when it is first initialised with the details of the current pivot configuration (when </w:t>
      </w:r>
      <w:r>
        <w:rPr>
          <w:b/>
        </w:rPr>
        <w:t>ConfigInitialise()</w:t>
      </w:r>
      <w:r>
        <w:rPr/>
        <w:t xml:space="preserve"> is called). Pivots are numbered from one up, the pivot number increasing in an anti-clockwise direction, pivot one being the pivot closest to the ‘straight up’ position. The first element of the array refers to pivot one, so pivot number N will be described by the structure whose index is N-1. It is the address of this array of structures that is passed </w:t>
      </w:r>
      <w:del w:id="2364" w:author="Tony Farrell" w:date="2000-03-07T14:26:00Z">
        <w:r>
          <w:rPr/>
          <w:delText xml:space="preserve">to </w:delText>
        </w:r>
      </w:del>
      <w:del w:id="2365" w:author="Tony Farrell" w:date="2000-03-03T10:28:00Z">
        <w:r>
          <w:rPr>
            <w:b/>
          </w:rPr>
          <w:delText>ConfigMethod</w:delText>
        </w:r>
      </w:del>
      <w:del w:id="2366" w:author="Tony Farrell" w:date="2000-03-07T14:26:00Z">
        <w:r>
          <w:rPr>
            <w:b/>
          </w:rPr>
          <w:delText>Init()</w:delText>
        </w:r>
      </w:del>
      <w:ins w:id="2367" w:author="Tony Farrell" w:date="2000-03-07T14:26:00Z">
        <w:r>
          <w:rPr/>
          <w:t xml:space="preserve">using the </w:t>
        </w:r>
      </w:ins>
      <w:ins w:id="2368" w:author="Tony Farrell" w:date="2000-03-07T14:26:00Z">
        <w:r>
          <w:rPr>
            <w:rFonts w:cs="Courier" w:ascii="Courier" w:hAnsi="Courier"/>
            <w:sz w:val="20"/>
          </w:rPr>
          <w:t>MethodInfo</w:t>
        </w:r>
      </w:ins>
      <w:ins w:id="2369" w:author="Tony Farrell" w:date="2000-03-07T14:26:00Z">
        <w:r>
          <w:rPr/>
          <w:t xml:space="preserve"> structure.</w:t>
        </w:r>
      </w:ins>
      <w:r>
        <w:rPr/>
        <w:t>. This whole array must remain unchanged throughout an allocation, and so should not be modified by the algorithm-specific code.</w:t>
      </w:r>
    </w:p>
    <w:p>
      <w:pPr>
        <w:pStyle w:val="Heading3"/>
        <w:rPr/>
      </w:pPr>
      <w:bookmarkStart w:id="46" w:name="__RefHeading___Toc481397453"/>
      <w:bookmarkStart w:id="47" w:name="_Ref476972023"/>
      <w:bookmarkEnd w:id="46"/>
      <w:r>
        <w:rPr/>
        <w:t>The CONFIG_TargetInfo structure</w:t>
      </w:r>
      <w:bookmarkEnd w:id="47"/>
    </w:p>
    <w:p>
      <w:pPr>
        <w:pStyle w:val="Normal"/>
        <w:rPr/>
      </w:pPr>
      <w:r>
        <w:rPr/>
        <w:t xml:space="preserve">Each target in the field is described by a structure of type CONFIG_TargetInfo. This structure is defined in </w:t>
      </w:r>
      <w:del w:id="2370" w:author="Tony Farrell" w:date="2000-03-02T09:55:00Z">
        <w:r>
          <w:rPr/>
          <w:delText>Config.h</w:delText>
        </w:r>
      </w:del>
      <w:ins w:id="2371" w:author="Tony Farrell" w:date="2000-03-02T09:55:00Z">
        <w:r>
          <w:rPr/>
          <w:t>tdFconfig</w:t>
        </w:r>
      </w:ins>
      <w:ins w:id="2372" w:author="Tony Farrell" w:date="2000-03-09T15:01:00Z">
        <w:r>
          <w:rPr/>
          <w:t>Method</w:t>
        </w:r>
      </w:ins>
      <w:ins w:id="2373" w:author="Tony Farrell" w:date="2000-03-02T09:55:00Z">
        <w:r>
          <w:rPr/>
          <w:t>.h</w:t>
        </w:r>
      </w:ins>
      <w:r>
        <w:rPr/>
        <w:t xml:space="preserve"> as:</w:t>
      </w:r>
    </w:p>
    <w:p>
      <w:pPr>
        <w:pStyle w:val="Normal"/>
        <w:rPr/>
      </w:pPr>
      <w:r>
        <w:rPr/>
      </w:r>
    </w:p>
    <w:p>
      <w:pPr>
        <w:pStyle w:val="Listing"/>
        <w:rPr/>
      </w:pPr>
      <w:r>
        <w:rPr/>
        <w:t>typedef struct CONFIG_TargetInfo {/* Details about each target */</w:t>
      </w:r>
    </w:p>
    <w:p>
      <w:pPr>
        <w:pStyle w:val="Listing"/>
        <w:rPr/>
      </w:pPr>
      <w:r>
        <w:rPr>
          <w:rFonts w:eastAsia="Monaco;Courier New"/>
        </w:rPr>
        <w:t xml:space="preserve">   </w:t>
      </w:r>
      <w:r>
        <w:rPr/>
        <w:t>long X;               /* X-coordinate of target, in microns */</w:t>
      </w:r>
    </w:p>
    <w:p>
      <w:pPr>
        <w:pStyle w:val="Listing"/>
        <w:rPr/>
      </w:pPr>
      <w:r>
        <w:rPr>
          <w:rFonts w:eastAsia="Monaco;Courier New"/>
        </w:rPr>
        <w:t xml:space="preserve">   </w:t>
      </w:r>
      <w:r>
        <w:rPr/>
        <w:t>long Y;               /* Y-coordinate of target, in microns */</w:t>
      </w:r>
    </w:p>
    <w:p>
      <w:pPr>
        <w:pStyle w:val="Listing"/>
        <w:rPr/>
      </w:pPr>
      <w:r>
        <w:rPr>
          <w:rFonts w:eastAsia="Monaco;Courier New"/>
        </w:rPr>
        <w:t xml:space="preserve">   </w:t>
      </w:r>
      <w:r>
        <w:rPr/>
        <w:t>int OriginalIndex;    /* Index in original target list */</w:t>
      </w:r>
    </w:p>
    <w:p>
      <w:pPr>
        <w:pStyle w:val="Listing"/>
        <w:rPr/>
      </w:pPr>
      <w:r>
        <w:rPr>
          <w:rFonts w:eastAsia="Monaco;Courier New"/>
        </w:rPr>
        <w:t xml:space="preserve">   </w:t>
      </w:r>
      <w:r>
        <w:rPr/>
        <w:t xml:space="preserve">CONFIG_Boolean PreAllocated; </w:t>
      </w:r>
    </w:p>
    <w:p>
      <w:pPr>
        <w:pStyle w:val="Listing"/>
        <w:rPr/>
      </w:pPr>
      <w:r>
        <w:rPr>
          <w:rFonts w:eastAsia="Monaco;Courier New"/>
        </w:rPr>
        <w:t xml:space="preserve">                         </w:t>
      </w:r>
      <w:r>
        <w:rPr/>
        <w:t>/* True if explicitly allocated */</w:t>
      </w:r>
    </w:p>
    <w:p>
      <w:pPr>
        <w:pStyle w:val="Listing"/>
        <w:rPr/>
      </w:pPr>
      <w:r>
        <w:rPr>
          <w:rFonts w:eastAsia="Monaco;Courier New"/>
        </w:rPr>
        <w:t xml:space="preserve">   </w:t>
      </w:r>
      <w:r>
        <w:rPr/>
        <w:t>char Type;            /* Type of object. 'P' = program object,</w:t>
      </w:r>
    </w:p>
    <w:p>
      <w:pPr>
        <w:pStyle w:val="Listing"/>
        <w:rPr/>
      </w:pPr>
      <w:r>
        <w:rPr>
          <w:rFonts w:eastAsia="Monaco;Courier New"/>
        </w:rPr>
        <w:t xml:space="preserve">                          </w:t>
      </w:r>
      <w:r>
        <w:rPr/>
        <w:t>* 'S' = sky, 'F' = fiducial (guide) */</w:t>
      </w:r>
    </w:p>
    <w:p>
      <w:pPr>
        <w:pStyle w:val="Listing"/>
        <w:rPr/>
      </w:pPr>
      <w:r>
        <w:rPr>
          <w:rFonts w:eastAsia="Monaco;Courier New"/>
        </w:rPr>
        <w:t xml:space="preserve">   </w:t>
      </w:r>
      <w:r>
        <w:rPr/>
        <w:t>char Priority;        /* Priority value, 0..9, 9 = highest. */</w:t>
      </w:r>
    </w:p>
    <w:p>
      <w:pPr>
        <w:pStyle w:val="Listing"/>
        <w:rPr/>
      </w:pPr>
      <w:r>
        <w:rPr>
          <w:rFonts w:eastAsia="Monaco;Courier New"/>
        </w:rPr>
        <w:t xml:space="preserve">   </w:t>
      </w:r>
      <w:r>
        <w:rPr/>
        <w:t>char Spect;           /* Spectrograph to use. 'A', or 'B' or</w:t>
      </w:r>
    </w:p>
    <w:p>
      <w:pPr>
        <w:pStyle w:val="Listing"/>
        <w:rPr/>
      </w:pPr>
      <w:r>
        <w:rPr>
          <w:rFonts w:eastAsia="Monaco;Courier New"/>
        </w:rPr>
        <w:t xml:space="preserve">                          </w:t>
      </w:r>
      <w:r>
        <w:rPr/>
        <w:t>* zero for don't care. */</w:t>
      </w:r>
    </w:p>
    <w:p>
      <w:pPr>
        <w:pStyle w:val="Listing"/>
        <w:rPr/>
      </w:pPr>
      <w:r>
        <w:rPr/>
        <w:t>} CONFIG_TargetInfo;</w:t>
      </w:r>
    </w:p>
    <w:p>
      <w:pPr>
        <w:pStyle w:val="Normal"/>
        <w:rPr/>
      </w:pPr>
      <w:r>
        <w:rPr/>
      </w:r>
    </w:p>
    <w:p>
      <w:pPr>
        <w:pStyle w:val="Normal"/>
        <w:rPr/>
      </w:pPr>
      <w:r>
        <w:rPr/>
        <w:t>The fields within the structure have the following meanings:</w:t>
      </w:r>
    </w:p>
    <w:p>
      <w:pPr>
        <w:pStyle w:val="Normal"/>
        <w:rPr/>
      </w:pPr>
      <w:r>
        <w:rPr/>
      </w:r>
    </w:p>
    <w:p>
      <w:pPr>
        <w:pStyle w:val="Description"/>
        <w:rPr/>
      </w:pPr>
      <w:r>
        <w:rPr>
          <w:rFonts w:cs="Monaco;Courier New" w:ascii="Monaco;Courier New" w:hAnsi="Monaco;Courier New"/>
          <w:b/>
          <w:sz w:val="20"/>
        </w:rPr>
        <w:t xml:space="preserve">X </w:t>
        <w:tab/>
      </w:r>
      <w:r>
        <w:rPr/>
        <w:t>is the X co-ordinate of the pivot. As with all co-ordinates in the configuration software, this is a value in microns from an origin located at the centre of the ring of pivots. The target is treated as being a single point at the actual target centre, and this is the point at which the centre of the fibre button prism  must be placed.</w:t>
      </w:r>
    </w:p>
    <w:p>
      <w:pPr>
        <w:pStyle w:val="Normal"/>
        <w:rPr/>
      </w:pPr>
      <w:r>
        <w:rPr/>
      </w:r>
    </w:p>
    <w:p>
      <w:pPr>
        <w:pStyle w:val="Description"/>
        <w:rPr/>
      </w:pPr>
      <w:r>
        <w:rPr>
          <w:rFonts w:cs="Monaco;Courier New" w:ascii="Monaco;Courier New" w:hAnsi="Monaco;Courier New"/>
          <w:b/>
          <w:sz w:val="20"/>
        </w:rPr>
        <w:t>Y</w:t>
      </w:r>
      <w:r>
        <w:rPr/>
        <w:t xml:space="preserve"> </w:t>
        <w:tab/>
        <w:t>is the Y co-ordinate of the target in the same co-ordinate system.</w:t>
      </w:r>
    </w:p>
    <w:p>
      <w:pPr>
        <w:pStyle w:val="Normal"/>
        <w:rPr/>
      </w:pPr>
      <w:r>
        <w:rPr/>
      </w:r>
    </w:p>
    <w:p>
      <w:pPr>
        <w:pStyle w:val="Description"/>
        <w:rPr/>
      </w:pPr>
      <w:r>
        <w:rPr>
          <w:rFonts w:cs="Monaco;Courier New" w:ascii="Monaco;Courier New" w:hAnsi="Monaco;Courier New"/>
          <w:b/>
          <w:sz w:val="20"/>
        </w:rPr>
        <w:t>OriginalIndex</w:t>
      </w:r>
      <w:r>
        <w:rPr/>
        <w:t xml:space="preserve"> is a housekeeping item that will be needed when calling the feedback routines. The target lists are originally passed to the housekeeping layer as two separate lists, one for unallocated target objects and one for unallocated guide stars. The housekeeping layer merges these into one target list. The OriginalIndex field gives the index of the target in question in the original list from which it came (guide stars or targets), and this is what the external code is most interested in. In some cases, there is also a third list of targets. It is possible for fibres to be pre-allocated to targets — the allocation is already made in the field details that are passed to the configuration routines. In some cases, these allocations will be to targets in the lists of unallocated guide stars and targets (in which case the targets in those lists will be flagged as already allocated, something that the housekeeping routines check when a new field is passed to them), but it is possible for the pre-allocated targets not to appear at all in the target lists. In this case the OriginalIndex field for the target is set to -1.</w:t>
      </w:r>
    </w:p>
    <w:p>
      <w:pPr>
        <w:pStyle w:val="Normal"/>
        <w:rPr/>
      </w:pPr>
      <w:r>
        <w:rPr/>
      </w:r>
    </w:p>
    <w:p>
      <w:pPr>
        <w:pStyle w:val="Description"/>
        <w:rPr/>
      </w:pPr>
      <w:r>
        <w:rPr>
          <w:rFonts w:cs="Monaco;Courier New" w:ascii="Monaco;Courier New" w:hAnsi="Monaco;Courier New"/>
          <w:b/>
          <w:sz w:val="20"/>
        </w:rPr>
        <w:t>PreAllocated</w:t>
      </w:r>
      <w:r>
        <w:rPr/>
        <w:t xml:space="preserve"> is a flag to indicate that the target was pre-allocated. As should be obvious from the previous description of the OriginalIndex field, targets with an OriginalIndex field of -1 are all pre-allocated targets, but not all pre-allocated targets have an OriginalIndex field of -1; some have known OriginalIndex values. Generally, an allocation algorithm should not attempt to deallocate pre-allocated targets, although this might be reasonable under some circumstances; this is up to the writer of the algorithm.</w:t>
      </w:r>
    </w:p>
    <w:p>
      <w:pPr>
        <w:pStyle w:val="Normal"/>
        <w:rPr/>
      </w:pPr>
      <w:r>
        <w:rPr/>
      </w:r>
    </w:p>
    <w:p>
      <w:pPr>
        <w:pStyle w:val="Description"/>
        <w:rPr/>
      </w:pPr>
      <w:r>
        <w:rPr>
          <w:rFonts w:cs="Monaco;Courier New" w:ascii="Monaco;Courier New" w:hAnsi="Monaco;Courier New"/>
          <w:b/>
          <w:sz w:val="20"/>
        </w:rPr>
        <w:t>Type</w:t>
      </w:r>
      <w:r>
        <w:rPr/>
        <w:t xml:space="preserve"> is a single character that will be one of ‘P’, ‘S’, or ‘F’. ‘P’ indicates a program object — one whose spectrum is required as part of the observing program. ‘S’ indicates a sky object — a position chosen to contain no actual object, and required for calibration purposes. ‘F’ indicates a fiducial object — a guide star. Generally, an allocation algorithm will not distinguish between program and sky targets, but guide stars need to be allocated to guide fibres, and non-guide targets need to be allocated to non-guide fibres. So a target with a type of ‘F’ should only be allocated a pivot with a Spect field of ‘F’, and a target with a type of ‘P’ or ‘S’ should only be allocated to a pivot with a Spect field of ‘A’ or ‘B’ (ie one whose fibre feeds into one of the two spectrographs).</w:t>
      </w:r>
    </w:p>
    <w:p>
      <w:pPr>
        <w:pStyle w:val="Normal"/>
        <w:rPr/>
      </w:pPr>
      <w:r>
        <w:rPr/>
      </w:r>
    </w:p>
    <w:p>
      <w:pPr>
        <w:pStyle w:val="Description"/>
        <w:rPr/>
      </w:pPr>
      <w:r>
        <w:rPr>
          <w:rFonts w:cs="Monaco;Courier New" w:ascii="Monaco;Courier New" w:hAnsi="Monaco;Courier New"/>
          <w:b/>
          <w:sz w:val="20"/>
        </w:rPr>
        <w:t>Priority</w:t>
      </w:r>
      <w:r>
        <w:rPr/>
        <w:t xml:space="preserve"> is a single integer giving the priority assigned to this target. This is a number in the range 0 through 9, with 9 indicating the highest priority. Generally, an allocation algorithm should give priority to allocating high priority targets, but the trade-offs between this and allocating as many pivots as possible are a matter for the designed of the algorithm.</w:t>
      </w:r>
      <w:ins w:id="2374" w:author="Tony Farrell" w:date="2000-03-07T08:16:00Z">
        <w:r>
          <w:rPr/>
          <w:t xml:space="preserve">  The value CONFIG_PRIO_INVALID will be placed in this field if the target is outside of the field and should not be configured (largely for historical reasons).</w:t>
        </w:r>
      </w:ins>
    </w:p>
    <w:p>
      <w:pPr>
        <w:pStyle w:val="Normal"/>
        <w:rPr/>
      </w:pPr>
      <w:r>
        <w:rPr/>
      </w:r>
    </w:p>
    <w:p>
      <w:pPr>
        <w:pStyle w:val="Description"/>
        <w:rPr/>
      </w:pPr>
      <w:r>
        <w:rPr>
          <w:rFonts w:cs="Monaco;Courier New" w:ascii="Monaco;Courier New" w:hAnsi="Monaco;Courier New"/>
          <w:b/>
          <w:sz w:val="20"/>
        </w:rPr>
        <w:t xml:space="preserve">Spect </w:t>
      </w:r>
      <w:r>
        <w:rPr/>
        <w:t>is a single character used to indicate whether or not there is a preference for the target to be allocated to a specific spectrograph. This will be one of ‘A’, ‘B’ or zero. If zero, no preference is being indicated. If it is ‘A’, the target should only be allocated to a pivot whose Spect field is also ‘A’, and similarly for ‘B’.</w:t>
      </w:r>
    </w:p>
    <w:p>
      <w:pPr>
        <w:pStyle w:val="Normal"/>
        <w:rPr/>
      </w:pPr>
      <w:r>
        <w:rPr/>
      </w:r>
    </w:p>
    <w:p>
      <w:pPr>
        <w:pStyle w:val="Normal"/>
        <w:rPr/>
      </w:pPr>
      <w:r>
        <w:rPr/>
        <w:t xml:space="preserve">The ‘housekeeping’ software creates an array of such structures, one for each target, when it is passed the details of the current target field (when </w:t>
      </w:r>
      <w:r>
        <w:rPr>
          <w:b/>
        </w:rPr>
        <w:t>ConfigSetTargets()</w:t>
      </w:r>
      <w:r>
        <w:rPr/>
        <w:t xml:space="preserve"> is called). The order of targets in this array is not significant. This whole array must remain unchanged throughout an allocation, and so should not be modified by the algorithm-specific code.</w:t>
      </w:r>
    </w:p>
    <w:p>
      <w:pPr>
        <w:pStyle w:val="Heading3"/>
        <w:rPr/>
      </w:pPr>
      <w:bookmarkStart w:id="48" w:name="__RefHeading___Toc481397454"/>
      <w:bookmarkStart w:id="49" w:name="_Ref476972103"/>
      <w:bookmarkEnd w:id="48"/>
      <w:r>
        <w:rPr/>
        <w:t>The CONFIG_AllocInfo structure</w:t>
      </w:r>
      <w:bookmarkEnd w:id="49"/>
    </w:p>
    <w:p>
      <w:pPr>
        <w:pStyle w:val="Normal"/>
        <w:rPr/>
      </w:pPr>
      <w:r>
        <w:rPr/>
        <w:t xml:space="preserve">For each pivot the housekeeping routines create a structure that contains information about whether or not it is allocated and the details of any allocation. This could have been simply incorporated into the </w:t>
      </w:r>
      <w:r>
        <w:rPr>
          <w:rFonts w:cs="Monaco;Courier New" w:ascii="Monaco;Courier New" w:hAnsi="Monaco;Courier New"/>
          <w:sz w:val="20"/>
        </w:rPr>
        <w:t>CONFIG_PivotInfo</w:t>
      </w:r>
      <w:r>
        <w:rPr/>
        <w:t xml:space="preserve"> structure described earlier, but they are kept separate to emphasise that the allocation information will change during the allocation process, but the basic pivot details are fixed. </w:t>
      </w:r>
    </w:p>
    <w:p>
      <w:pPr>
        <w:pStyle w:val="Normal"/>
        <w:rPr/>
      </w:pPr>
      <w:r>
        <w:rPr/>
      </w:r>
    </w:p>
    <w:p>
      <w:pPr>
        <w:pStyle w:val="Normal"/>
        <w:rPr/>
      </w:pPr>
      <w:r>
        <w:rPr/>
        <w:t xml:space="preserve">The structure is defined in </w:t>
      </w:r>
      <w:del w:id="2375" w:author="Tony Farrell" w:date="2000-03-02T09:55:00Z">
        <w:r>
          <w:rPr/>
          <w:delText>Config.h</w:delText>
        </w:r>
      </w:del>
      <w:ins w:id="2376" w:author="Tony Farrell" w:date="2000-03-02T09:55:00Z">
        <w:r>
          <w:rPr/>
          <w:t>tdFconfig</w:t>
        </w:r>
      </w:ins>
      <w:ins w:id="2377" w:author="Tony Farrell" w:date="2000-03-09T15:02:00Z">
        <w:r>
          <w:rPr/>
          <w:t>Method</w:t>
        </w:r>
      </w:ins>
      <w:ins w:id="2378" w:author="Tony Farrell" w:date="2000-03-02T09:55:00Z">
        <w:r>
          <w:rPr/>
          <w:t>.h</w:t>
        </w:r>
      </w:ins>
      <w:r>
        <w:rPr/>
        <w:t xml:space="preserve"> as follows:</w:t>
      </w:r>
    </w:p>
    <w:p>
      <w:pPr>
        <w:pStyle w:val="Normal"/>
        <w:rPr/>
      </w:pPr>
      <w:r>
        <w:rPr/>
      </w:r>
    </w:p>
    <w:p>
      <w:pPr>
        <w:pStyle w:val="Listing"/>
        <w:rPr/>
      </w:pPr>
      <w:r>
        <w:rPr/>
        <w:t>typedef struct CONFIG_AllocInfo {</w:t>
      </w:r>
    </w:p>
    <w:p>
      <w:pPr>
        <w:pStyle w:val="Listing"/>
        <w:rPr/>
      </w:pPr>
      <w:r>
        <w:rPr>
          <w:rFonts w:eastAsia="Monaco;Courier New"/>
        </w:rPr>
        <w:t xml:space="preserve">                       </w:t>
      </w:r>
      <w:r>
        <w:rPr/>
        <w:t>/* Details about pivot allocation */</w:t>
      </w:r>
    </w:p>
    <w:p>
      <w:pPr>
        <w:pStyle w:val="Listing"/>
        <w:rPr/>
      </w:pPr>
      <w:r>
        <w:rPr>
          <w:rFonts w:eastAsia="Monaco;Courier New"/>
        </w:rPr>
        <w:t xml:space="preserve">   </w:t>
      </w:r>
      <w:r>
        <w:rPr/>
        <w:t xml:space="preserve">int TargetIndex;    /* Allocated target, if any (index into </w:t>
      </w:r>
    </w:p>
    <w:p>
      <w:pPr>
        <w:pStyle w:val="Listing"/>
        <w:rPr/>
      </w:pPr>
      <w:r>
        <w:rPr>
          <w:rFonts w:eastAsia="Monaco;Courier New"/>
        </w:rPr>
        <w:t xml:space="preserve">                        </w:t>
      </w:r>
      <w:r>
        <w:rPr/>
        <w:t>* the TargetInfo global array) */</w:t>
      </w:r>
    </w:p>
    <w:p>
      <w:pPr>
        <w:pStyle w:val="Listing"/>
        <w:rPr/>
      </w:pPr>
      <w:r>
        <w:rPr>
          <w:rFonts w:eastAsia="Monaco;Courier New"/>
        </w:rPr>
        <w:t xml:space="preserve">   </w:t>
      </w:r>
      <w:r>
        <w:rPr/>
        <w:t>long X;             /* X-coordinate of position, in microns */</w:t>
      </w:r>
    </w:p>
    <w:p>
      <w:pPr>
        <w:pStyle w:val="Listing"/>
        <w:rPr/>
      </w:pPr>
      <w:r>
        <w:rPr>
          <w:rFonts w:eastAsia="Monaco;Courier New"/>
        </w:rPr>
        <w:t xml:space="preserve">   </w:t>
      </w:r>
      <w:r>
        <w:rPr/>
        <w:t>long Y;             /* Y-coordinate of position, in microns */</w:t>
      </w:r>
    </w:p>
    <w:p>
      <w:pPr>
        <w:pStyle w:val="Listing"/>
        <w:rPr/>
      </w:pPr>
      <w:r>
        <w:rPr>
          <w:rFonts w:eastAsia="Monaco;Courier New"/>
        </w:rPr>
        <w:t xml:space="preserve">   </w:t>
      </w:r>
      <w:r>
        <w:rPr/>
        <w:t>double Theta;       /* Theta value for fibre */</w:t>
      </w:r>
    </w:p>
    <w:p>
      <w:pPr>
        <w:pStyle w:val="Listing"/>
        <w:rPr/>
      </w:pPr>
      <w:r>
        <w:rPr>
          <w:rFonts w:eastAsia="Monaco;Courier New"/>
        </w:rPr>
        <w:t xml:space="preserve">   </w:t>
      </w:r>
      <w:r>
        <w:rPr/>
        <w:t>char State;         /* 'U' or 'A' or zero, for 'unallocated',</w:t>
      </w:r>
    </w:p>
    <w:p>
      <w:pPr>
        <w:pStyle w:val="Listing"/>
        <w:rPr>
          <w:ins w:id="2379" w:author="Tony Farrell" w:date="2000-03-31T14:42:00Z"/>
        </w:rPr>
      </w:pPr>
      <w:r>
        <w:rPr>
          <w:rFonts w:eastAsia="Monaco;Courier New"/>
        </w:rPr>
        <w:t xml:space="preserve">                        </w:t>
      </w:r>
      <w:r>
        <w:rPr/>
        <w:t>* 'allocated' or broken. */</w:t>
      </w:r>
    </w:p>
    <w:p>
      <w:pPr>
        <w:pStyle w:val="Listing"/>
        <w:rPr>
          <w:ins w:id="2382" w:author="Tony Farrell" w:date="2000-03-31T14:42:00Z"/>
        </w:rPr>
      </w:pPr>
      <w:ins w:id="2380" w:author="Tony Farrell" w:date="2000-03-31T14:42:00Z">
        <w:r>
          <w:rPr>
            <w:rFonts w:eastAsia="Monaco;Courier New"/>
          </w:rPr>
          <w:t xml:space="preserve">   </w:t>
        </w:r>
      </w:ins>
      <w:ins w:id="2381" w:author="Tony Farrell" w:date="2000-03-31T14:42:00Z">
        <w:r>
          <w:rPr/>
          <w:t>int Tentative;      /* Is the allocation Tentative */</w:t>
        </w:r>
      </w:ins>
    </w:p>
    <w:p>
      <w:pPr>
        <w:pStyle w:val="Listing"/>
        <w:rPr>
          <w:ins w:id="2384" w:author="Tony Farrell" w:date="2000-03-31T14:42:00Z"/>
        </w:rPr>
      </w:pPr>
      <w:ins w:id="2383" w:author="Tony Farrell" w:date="2000-03-31T14:42:00Z">
        <w:r>
          <w:rPr/>
        </w:r>
      </w:ins>
    </w:p>
    <w:p>
      <w:pPr>
        <w:pStyle w:val="Listing"/>
        <w:rPr/>
      </w:pPr>
      <w:r>
        <w:rPr/>
      </w:r>
    </w:p>
    <w:p>
      <w:pPr>
        <w:pStyle w:val="Listing"/>
        <w:rPr/>
      </w:pPr>
      <w:r>
        <w:rPr/>
        <w:t>} CONFIG_AllocInfo;</w:t>
      </w:r>
    </w:p>
    <w:p>
      <w:pPr>
        <w:pStyle w:val="Normal"/>
        <w:rPr>
          <w:rFonts w:ascii="Monaco;Courier New" w:hAnsi="Monaco;Courier New" w:cs="Monaco;Courier New"/>
          <w:sz w:val="18"/>
        </w:rPr>
      </w:pPr>
      <w:r>
        <w:rPr>
          <w:rFonts w:cs="Monaco;Courier New" w:ascii="Monaco;Courier New" w:hAnsi="Monaco;Courier New"/>
          <w:sz w:val="18"/>
        </w:rPr>
      </w:r>
    </w:p>
    <w:p>
      <w:pPr>
        <w:pStyle w:val="Normal"/>
        <w:rPr/>
      </w:pPr>
      <w:r>
        <w:rPr/>
        <w:t>The fields have the following meanings:</w:t>
      </w:r>
    </w:p>
    <w:p>
      <w:pPr>
        <w:pStyle w:val="Normal"/>
        <w:rPr/>
      </w:pPr>
      <w:r>
        <w:rPr/>
      </w:r>
    </w:p>
    <w:p>
      <w:pPr>
        <w:pStyle w:val="Description"/>
        <w:rPr/>
      </w:pPr>
      <w:r>
        <w:rPr>
          <w:rFonts w:cs="Monaco;Courier New" w:ascii="Monaco;Courier New" w:hAnsi="Monaco;Courier New"/>
          <w:b/>
          <w:sz w:val="20"/>
        </w:rPr>
        <w:t>TargetIndex</w:t>
      </w:r>
      <w:r>
        <w:rPr/>
        <w:t xml:space="preserve"> indicates the target, if any, allocated to the pivot. This is only meaningful if the State field is ‘A’ to indicate that the pivot is allocated. In this case, it gives the index of the element in the target information array describing the target. (This element is a structure of type ConfigTargetInfo, and the address of the start of the target information array of these structures is passed as one of the </w:t>
      </w:r>
      <w:del w:id="2385" w:author="Tony Farrell" w:date="2000-03-07T14:28:00Z">
        <w:r>
          <w:rPr/>
          <w:delText xml:space="preserve">arguments to </w:delText>
        </w:r>
      </w:del>
      <w:del w:id="2386" w:author="Tony Farrell" w:date="2000-03-03T10:29:00Z">
        <w:r>
          <w:rPr>
            <w:b/>
          </w:rPr>
          <w:delText>ConfigMethod</w:delText>
        </w:r>
      </w:del>
      <w:del w:id="2387" w:author="Tony Farrell" w:date="2000-03-07T14:28:00Z">
        <w:r>
          <w:rPr>
            <w:b/>
          </w:rPr>
          <w:delText>Init()</w:delText>
        </w:r>
      </w:del>
      <w:ins w:id="2388" w:author="Tony Farrell" w:date="2000-03-07T14:28:00Z">
        <w:r>
          <w:rPr/>
          <w:t xml:space="preserve">elements of the </w:t>
        </w:r>
      </w:ins>
      <w:ins w:id="2389" w:author="Tony Farrell" w:date="2000-03-07T14:28:00Z">
        <w:r>
          <w:rPr>
            <w:rFonts w:cs="Courier" w:ascii="Courier" w:hAnsi="Courier"/>
            <w:sz w:val="18"/>
          </w:rPr>
          <w:t>MethodInfo</w:t>
        </w:r>
      </w:ins>
      <w:ins w:id="2390" w:author="Tony Farrell" w:date="2000-03-07T14:28:00Z">
        <w:r>
          <w:rPr/>
          <w:t xml:space="preserve"> structure.</w:t>
        </w:r>
      </w:ins>
      <w:del w:id="2391" w:author="Tony Farrell" w:date="2000-03-07T14:28:00Z">
        <w:r>
          <w:rPr/>
          <w:delText>.</w:delText>
        </w:r>
      </w:del>
      <w:r>
        <w:rPr/>
        <w:t>) Note that the index values start at zero.</w:t>
      </w:r>
    </w:p>
    <w:p>
      <w:pPr>
        <w:pStyle w:val="Description"/>
        <w:rPr/>
      </w:pPr>
      <w:r>
        <w:rPr/>
      </w:r>
    </w:p>
    <w:p>
      <w:pPr>
        <w:pStyle w:val="Description"/>
        <w:rPr/>
      </w:pPr>
      <w:r>
        <w:rPr>
          <w:rFonts w:cs="Monaco;Courier New" w:ascii="Monaco;Courier New" w:hAnsi="Monaco;Courier New"/>
          <w:b/>
          <w:sz w:val="20"/>
        </w:rPr>
        <w:t>X</w:t>
      </w:r>
      <w:r>
        <w:rPr/>
        <w:t xml:space="preserve"> </w:t>
        <w:tab/>
        <w:t>gives the X co-ordinate of the target allocated to the pivot, if any. This is only meaningful if the State field is ‘A’ to indicate that the pivot is allocated. This value will be the same as the X field of the ConfigTargetInfo structure indicated by the TargetIndex field, so there is some redundancy in the information provided here, but it is sometimes convenient to have the information in the allocation structure directly.</w:t>
      </w:r>
    </w:p>
    <w:p>
      <w:pPr>
        <w:pStyle w:val="Description"/>
        <w:rPr/>
      </w:pPr>
      <w:r>
        <w:rPr/>
      </w:r>
    </w:p>
    <w:p>
      <w:pPr>
        <w:pStyle w:val="Description"/>
        <w:rPr/>
      </w:pPr>
      <w:r>
        <w:rPr>
          <w:rFonts w:cs="Monaco;Courier New" w:ascii="Monaco;Courier New" w:hAnsi="Monaco;Courier New"/>
          <w:b/>
          <w:sz w:val="20"/>
        </w:rPr>
        <w:t xml:space="preserve">Y </w:t>
        <w:tab/>
      </w:r>
      <w:r>
        <w:rPr/>
        <w:t>gives the Y co-ordinate of the target allocated to the pivot, if any. The comments above relating to the X field apply equally to the Y field.</w:t>
      </w:r>
    </w:p>
    <w:p>
      <w:pPr>
        <w:pStyle w:val="Description"/>
        <w:rPr/>
      </w:pPr>
      <w:r>
        <w:rPr/>
      </w:r>
    </w:p>
    <w:p>
      <w:pPr>
        <w:pStyle w:val="Description"/>
        <w:rPr/>
      </w:pPr>
      <w:r>
        <w:rPr>
          <w:rFonts w:cs="Monaco;Courier New" w:ascii="Monaco;Courier New" w:hAnsi="Monaco;Courier New"/>
          <w:b/>
          <w:sz w:val="20"/>
        </w:rPr>
        <w:t>Theta</w:t>
      </w:r>
      <w:r>
        <w:rPr/>
        <w:t xml:space="preserve"> is a double precision value giving the orientation of the button.  This angle, like all ‘theta’ angles in the configuration code, is the angle between the vertical through the button and the fibre, measured anti-clockwise in radians, with zero being straight up.</w:t>
      </w:r>
    </w:p>
    <w:p>
      <w:pPr>
        <w:pStyle w:val="Description"/>
        <w:rPr/>
      </w:pPr>
      <w:r>
        <w:rPr/>
      </w:r>
    </w:p>
    <w:p>
      <w:pPr>
        <w:pStyle w:val="Description"/>
        <w:rPr>
          <w:ins w:id="2392" w:author="Tony Farrell" w:date="2000-03-31T14:43:00Z"/>
        </w:rPr>
      </w:pPr>
      <w:r>
        <w:rPr>
          <w:rFonts w:cs="Monaco;Courier New" w:ascii="Monaco;Courier New" w:hAnsi="Monaco;Courier New"/>
          <w:b/>
          <w:sz w:val="20"/>
        </w:rPr>
        <w:t>State</w:t>
      </w:r>
      <w:r>
        <w:rPr/>
        <w:t xml:space="preserve"> is a single character indicating whether or not the pivot has been allocated to a target. It will be one of ‘U’, ‘A’ or zero. ‘U’ indicates that the pivot has not yet been allocated, ‘A’ indicates that it has been allocated. If State is zero, the fibre associated with the pivot is broken and cannot be allocated.</w:t>
      </w:r>
    </w:p>
    <w:p>
      <w:pPr>
        <w:pStyle w:val="Description"/>
        <w:rPr>
          <w:rFonts w:ascii="Monaco;Courier New" w:hAnsi="Monaco;Courier New" w:cs="Monaco;Courier New"/>
          <w:b/>
          <w:b/>
          <w:sz w:val="20"/>
          <w:ins w:id="2394" w:author="Tony Farrell" w:date="2000-03-31T14:43:00Z"/>
        </w:rPr>
      </w:pPr>
      <w:ins w:id="2393" w:author="Tony Farrell" w:date="2000-03-31T14:43:00Z">
        <w:r>
          <w:rPr>
            <w:rFonts w:cs="Monaco;Courier New" w:ascii="Monaco;Courier New" w:hAnsi="Monaco;Courier New"/>
            <w:b/>
            <w:sz w:val="20"/>
          </w:rPr>
        </w:r>
      </w:ins>
    </w:p>
    <w:p>
      <w:pPr>
        <w:pStyle w:val="Description"/>
        <w:rPr/>
      </w:pPr>
      <w:ins w:id="2395" w:author="Tony Farrell" w:date="2000-03-31T14:43:00Z">
        <w:r>
          <w:rPr>
            <w:b/>
          </w:rPr>
          <w:t>Tentative</w:t>
        </w:r>
      </w:ins>
      <w:ins w:id="2396" w:author="Tony Farrell" w:date="2000-03-31T14:43:00Z">
        <w:r>
          <w:rPr/>
          <w:t xml:space="preserve"> is a integer used as a logical flag.  If true (non-zero) it indicates the allocation is tentative.  If it is false (zero) it indicates the allocation is not tentative.  Tentative allocations have not been notified to the “external” code using </w:t>
        </w:r>
      </w:ins>
      <w:ins w:id="2397" w:author="Tony Farrell" w:date="2000-03-31T14:45:00Z">
        <w:r>
          <w:rPr/>
          <w:t xml:space="preserve">the allocation report function.  Tentative allocations can confirmed or removed using the </w:t>
        </w:r>
      </w:ins>
      <w:ins w:id="2398" w:author="Tony Farrell" w:date="2000-03-31T14:45:00Z">
        <w:r>
          <w:rPr>
            <w:b/>
          </w:rPr>
          <w:t>TentativeFix()</w:t>
        </w:r>
      </w:ins>
      <w:ins w:id="2399" w:author="Tony Farrell" w:date="2000-03-31T14:45:00Z">
        <w:r>
          <w:rPr/>
          <w:t xml:space="preserve"> routine.</w:t>
        </w:r>
      </w:ins>
    </w:p>
    <w:p>
      <w:pPr>
        <w:pStyle w:val="Normal"/>
        <w:rPr/>
      </w:pPr>
      <w:r>
        <w:rPr/>
      </w:r>
    </w:p>
    <w:p>
      <w:pPr>
        <w:pStyle w:val="Normal"/>
        <w:rPr/>
      </w:pPr>
      <w:r>
        <w:rPr/>
        <w:t xml:space="preserve">The ‘housekeeping’ software creates an array of such structures, one for each pivot, when it is first initialised with the details of the current pivot configuration (when </w:t>
      </w:r>
      <w:r>
        <w:rPr>
          <w:b/>
        </w:rPr>
        <w:t>ConfigInitialise()</w:t>
      </w:r>
      <w:r>
        <w:rPr/>
        <w:t xml:space="preserve"> is called). The allocation information is filled up by the housekeeping layer when </w:t>
      </w:r>
      <w:r>
        <w:rPr>
          <w:b/>
        </w:rPr>
        <w:t>ConfigSetTargets()</w:t>
      </w:r>
      <w:r>
        <w:rPr/>
        <w:t xml:space="preserve"> is called. So the housekeeping layer maintains two arrays, each with the same number of elements (one for each pivot), one an array of CONFIG_AllocInfo structures holding the allocation information and one an array of CONFIG_PivotInfo structures holding the fixed pivot details. Pivots are numbered from one up, the pivot number increasing in an anti-clockwise direction, pivot one being the pivot closest to the ‘straight up’ position. The first element of the array refers to pivot one, so pivot number N will be described by the structure whose index is N-1. The Nth element in the array of CONFIG_PivotInfo structures always refers to the same pivot as does the Nth element in the array of CONFIG_AllocInfo structures. It is the address of this array of structures that is passed </w:t>
      </w:r>
      <w:del w:id="2400" w:author="Tony Farrell" w:date="2000-03-07T14:28:00Z">
        <w:r>
          <w:rPr/>
          <w:delText xml:space="preserve">to </w:delText>
        </w:r>
      </w:del>
      <w:del w:id="2401" w:author="Tony Farrell" w:date="2000-03-03T10:29:00Z">
        <w:r>
          <w:rPr>
            <w:b/>
          </w:rPr>
          <w:delText>ConfigMethod</w:delText>
        </w:r>
      </w:del>
      <w:del w:id="2402" w:author="Tony Farrell" w:date="2000-03-07T14:28:00Z">
        <w:r>
          <w:rPr>
            <w:b/>
          </w:rPr>
          <w:delText>Init(</w:delText>
        </w:r>
      </w:del>
      <w:ins w:id="2403" w:author="Tony Farrell" w:date="2000-03-07T14:28:00Z">
        <w:r>
          <w:rPr/>
          <w:t xml:space="preserve">using the </w:t>
        </w:r>
      </w:ins>
      <w:ins w:id="2404" w:author="Tony Farrell" w:date="2000-03-07T14:28:00Z">
        <w:r>
          <w:rPr>
            <w:rFonts w:cs="Courier" w:ascii="Courier" w:hAnsi="Courier"/>
            <w:sz w:val="20"/>
          </w:rPr>
          <w:t>MethodInfo</w:t>
        </w:r>
      </w:ins>
      <w:ins w:id="2405" w:author="Tony Farrell" w:date="2000-03-07T14:28:00Z">
        <w:r>
          <w:rPr/>
          <w:t xml:space="preserve"> structure</w:t>
        </w:r>
      </w:ins>
      <w:del w:id="2406" w:author="Tony Farrell" w:date="2000-03-07T14:28:00Z">
        <w:r>
          <w:rPr>
            <w:b/>
          </w:rPr>
          <w:delText>)</w:delText>
        </w:r>
      </w:del>
      <w:r>
        <w:rPr/>
        <w:t xml:space="preserve">. When a new allocation or deallocation is made by the algorithm-specific code, a call to </w:t>
      </w:r>
      <w:ins w:id="2407" w:author="Tony Farrell" w:date="2000-03-03T10:29:00Z">
        <w:r>
          <w:rPr/>
          <w:t xml:space="preserve">the </w:t>
        </w:r>
      </w:ins>
      <w:ins w:id="2408" w:author="Tony Farrell" w:date="2000-03-09T15:02:00Z">
        <w:r>
          <w:rPr/>
          <w:t>housekeeping</w:t>
        </w:r>
      </w:ins>
      <w:ins w:id="2409" w:author="Tony Farrell" w:date="2000-03-03T10:29:00Z">
        <w:r>
          <w:rPr/>
          <w:t xml:space="preserve"> routine </w:t>
        </w:r>
      </w:ins>
      <w:del w:id="2410" w:author="Tony Farrell" w:date="2000-03-03T10:29:00Z">
        <w:r>
          <w:rPr>
            <w:b/>
          </w:rPr>
          <w:delText>Config</w:delText>
        </w:r>
      </w:del>
      <w:r>
        <w:rPr>
          <w:b/>
        </w:rPr>
        <w:t>NoteAllocation()</w:t>
      </w:r>
      <w:r>
        <w:rPr/>
        <w:t xml:space="preserve"> or to </w:t>
      </w:r>
      <w:ins w:id="2411" w:author="Tony Farrell" w:date="2000-03-03T10:29:00Z">
        <w:r>
          <w:rPr/>
          <w:t xml:space="preserve">the housekeeping routine </w:t>
        </w:r>
      </w:ins>
      <w:del w:id="2412" w:author="Tony Farrell" w:date="2000-03-03T10:29:00Z">
        <w:r>
          <w:rPr>
            <w:b/>
          </w:rPr>
          <w:delText>Config</w:delText>
        </w:r>
      </w:del>
      <w:r>
        <w:rPr>
          <w:b/>
        </w:rPr>
        <w:t>NoteDeallocation()</w:t>
      </w:r>
      <w:r>
        <w:rPr/>
        <w:t xml:space="preserve"> should be made. These routines will update the allocation information array, and the algorithm-specific code should not attempt to modify this array directly.</w:t>
      </w:r>
    </w:p>
    <w:p>
      <w:pPr>
        <w:pStyle w:val="Heading2"/>
        <w:ind w:left="578" w:hanging="578"/>
        <w:rPr/>
      </w:pPr>
      <w:bookmarkStart w:id="50" w:name="__RefHeading___Toc481397455"/>
      <w:bookmarkStart w:id="51" w:name="_Ref476710676"/>
      <w:bookmarkEnd w:id="50"/>
      <w:r>
        <w:rPr/>
        <w:t>Algorithm-specific routine specifications</w:t>
      </w:r>
      <w:bookmarkEnd w:id="51"/>
    </w:p>
    <w:p>
      <w:pPr>
        <w:pStyle w:val="Normal"/>
        <w:rPr/>
      </w:pPr>
      <w:r>
        <w:rPr/>
        <w:t>This section describes the algorithm-specific routines that are called by the ‘housekeeping’ layer. An implementation of the algorithm-specific routines must provide all of these routine</w:t>
      </w:r>
      <w:ins w:id="2413" w:author="Tony Farrell" w:date="2000-03-03T10:35:00Z">
        <w:r>
          <w:rPr/>
          <w:t xml:space="preserve">s unless otherwise noted.  Here the </w:t>
        </w:r>
      </w:ins>
      <w:ins w:id="2414" w:author="Tony Farrell" w:date="2000-03-06T08:31:00Z">
        <w:r>
          <w:rPr/>
          <w:t xml:space="preserve">routine </w:t>
        </w:r>
      </w:ins>
      <w:ins w:id="2415" w:author="Tony Farrell" w:date="2000-03-03T10:35:00Z">
        <w:r>
          <w:rPr/>
          <w:t xml:space="preserve">name is the name of the item within the </w:t>
        </w:r>
      </w:ins>
      <w:ins w:id="2416" w:author="Tony Farrell" w:date="2000-03-03T10:35:00Z">
        <w:r>
          <w:rPr>
            <w:rFonts w:cs="Courier" w:ascii="Courier" w:hAnsi="Courier"/>
            <w:sz w:val="20"/>
          </w:rPr>
          <w:t>CONFIG_MethodDetails</w:t>
        </w:r>
      </w:ins>
      <w:ins w:id="2417" w:author="Tony Farrell" w:date="2000-03-03T10:35:00Z">
        <w:r>
          <w:rPr/>
          <w:t xml:space="preserve"> structure.  Since you specify pointers to routines when setting up the structure, the actual name of the routine is no</w:t>
        </w:r>
      </w:ins>
      <w:ins w:id="2418" w:author="Tony Farrell" w:date="2000-03-03T10:37:00Z">
        <w:r>
          <w:rPr/>
          <w:t>t</w:t>
        </w:r>
      </w:ins>
      <w:ins w:id="2419" w:author="Tony Farrell" w:date="2000-03-03T10:35:00Z">
        <w:r>
          <w:rPr/>
          <w:t xml:space="preserve"> relevant.</w:t>
        </w:r>
      </w:ins>
      <w:del w:id="2420" w:author="Tony Farrell" w:date="2000-03-03T10:35:00Z">
        <w:r>
          <w:rPr/>
          <w:delText>s.</w:delText>
        </w:r>
      </w:del>
      <w:ins w:id="2421" w:author="Tony Farrell" w:date="2000-03-03T10:36:00Z">
        <w:r>
          <w:rPr/>
          <w:t xml:space="preserve">  But you must provide a routine that matches the typedef specified.</w:t>
        </w:r>
      </w:ins>
    </w:p>
    <w:p>
      <w:pPr>
        <w:pStyle w:val="Separator"/>
        <w:rPr/>
      </w:pPr>
      <w:r>
        <w:rPr/>
      </w:r>
    </w:p>
    <w:p>
      <w:pPr>
        <w:pStyle w:val="Heading3"/>
        <w:rPr/>
      </w:pPr>
      <w:del w:id="2422" w:author="Tony Farrell" w:date="2000-03-03T10:29:00Z">
        <w:r>
          <w:rPr/>
          <w:delText>ConfigMethod</w:delText>
        </w:r>
      </w:del>
      <w:bookmarkStart w:id="52" w:name="__RefHeading___Toc481397456"/>
      <w:r>
        <w:rPr/>
        <w:t>GlobalInit()</w:t>
      </w:r>
      <w:bookmarkEnd w:id="52"/>
    </w:p>
    <w:p>
      <w:pPr>
        <w:pStyle w:val="Normal"/>
        <w:rPr/>
      </w:pPr>
      <w:r>
        <w:rPr>
          <w:b/>
        </w:rPr>
        <w:t>Function:</w:t>
      </w:r>
      <w:r>
        <w:rPr/>
        <w:t xml:space="preserve"> Start-up initialisation of the algorithm-specific routines.</w:t>
      </w:r>
    </w:p>
    <w:p>
      <w:pPr>
        <w:pStyle w:val="Normal"/>
        <w:rPr/>
      </w:pPr>
      <w:r>
        <w:rPr/>
      </w:r>
    </w:p>
    <w:p>
      <w:pPr>
        <w:pStyle w:val="Descrpar"/>
        <w:rPr/>
      </w:pPr>
      <w:r>
        <w:rPr>
          <w:b/>
        </w:rPr>
        <w:t>Description:</w:t>
      </w:r>
      <w:r>
        <w:rPr/>
        <w:t xml:space="preserve"> This routine is called as part of the start-up sequence for the configuration routines. It allows the algorithm-specific routines to do any necessary initialisation of global variables, or indeed anything else that needs to be done at this time.</w:t>
      </w:r>
    </w:p>
    <w:p>
      <w:pPr>
        <w:pStyle w:val="Descrpar"/>
        <w:rPr/>
      </w:pPr>
      <w:r>
        <w:rPr/>
      </w:r>
    </w:p>
    <w:p>
      <w:pPr>
        <w:pStyle w:val="Descrpar"/>
        <w:rPr/>
      </w:pPr>
      <w:r>
        <w:rPr>
          <w:b/>
        </w:rPr>
        <w:t>Call:</w:t>
      </w:r>
      <w:r>
        <w:rPr/>
        <w:t xml:space="preserve">  </w:t>
      </w:r>
      <w:del w:id="2423" w:author="Tony Farrell" w:date="2000-03-03T10:32:00Z">
        <w:r>
          <w:rPr>
            <w:rFonts w:cs="Monaco;Courier New" w:ascii="Monaco;Courier New" w:hAnsi="Monaco;Courier New"/>
            <w:sz w:val="20"/>
          </w:rPr>
          <w:delText>ConfigMethod</w:delText>
        </w:r>
      </w:del>
      <w:r>
        <w:rPr>
          <w:rFonts w:cs="Monaco;Courier New" w:ascii="Monaco;Courier New" w:hAnsi="Monaco;Courier New"/>
          <w:sz w:val="20"/>
        </w:rPr>
        <w:t>GlobalInit(</w:t>
      </w:r>
      <w:ins w:id="2424" w:author="Tony Farrell" w:date="2000-03-03T10:30:00Z">
        <w:r>
          <w:rPr>
            <w:rFonts w:cs="Monaco;Courier New" w:ascii="Monaco;Courier New" w:hAnsi="Monaco;Courier New"/>
            <w:sz w:val="20"/>
          </w:rPr>
          <w:t>MethodInfo</w:t>
        </w:r>
      </w:ins>
      <w:r>
        <w:rPr>
          <w:rFonts w:cs="Monaco;Courier New" w:ascii="Monaco;Courier New" w:hAnsi="Monaco;Courier New"/>
          <w:sz w:val="20"/>
        </w:rPr>
        <w:t>);</w:t>
      </w:r>
    </w:p>
    <w:p>
      <w:pPr>
        <w:pStyle w:val="Descrpar"/>
        <w:rPr/>
      </w:pPr>
      <w:r>
        <w:rPr/>
      </w:r>
    </w:p>
    <w:p>
      <w:pPr>
        <w:pStyle w:val="Descrpar"/>
        <w:rPr>
          <w:b/>
          <w:b/>
          <w:ins w:id="2426" w:author="Tony Farrell" w:date="2000-03-03T10:30:00Z"/>
        </w:rPr>
      </w:pPr>
      <w:ins w:id="2425" w:author="Tony Farrell" w:date="2000-03-03T10:30:00Z">
        <w:r>
          <w:rPr>
            <w:b/>
          </w:rPr>
          <w:t xml:space="preserve">Parameters: </w:t>
        </w:r>
      </w:ins>
    </w:p>
    <w:p>
      <w:pPr>
        <w:pStyle w:val="Parameter"/>
        <w:rPr>
          <w:ins w:id="2433" w:author="Tony Farrell" w:date="2000-03-03T10:30:00Z"/>
        </w:rPr>
      </w:pPr>
      <w:ins w:id="2427" w:author="Tony Farrell" w:date="2000-03-03T10:30:00Z">
        <w:r>
          <w:rPr/>
          <w:t>(&gt;) MethodInfo</w:t>
          <w:tab/>
          <w:t>(</w:t>
        </w:r>
      </w:ins>
      <w:ins w:id="2428" w:author="Tony Farrell" w:date="2000-03-07T07:54:00Z">
        <w:r>
          <w:rPr/>
          <w:t xml:space="preserve">const </w:t>
        </w:r>
      </w:ins>
      <w:ins w:id="2429" w:author="Tony Farrell" w:date="2000-03-03T10:30:00Z">
        <w:r>
          <w:rPr/>
          <w:t xml:space="preserve">CONFIG_MethodInfo *) Used to supply details to the method implementation routines, including the addresses of the </w:t>
        </w:r>
      </w:ins>
      <w:ins w:id="2430" w:author="Tony Farrell" w:date="2000-03-03T10:40:00Z">
        <w:r>
          <w:rPr/>
          <w:t xml:space="preserve">config library </w:t>
        </w:r>
      </w:ins>
      <w:ins w:id="2431" w:author="Tony Farrell" w:date="2000-03-03T10:30:00Z">
        <w:r>
          <w:rPr/>
          <w:t xml:space="preserve">housekeeping routines.  </w:t>
        </w:r>
      </w:ins>
      <w:ins w:id="2432" w:author="Tony Farrell" w:date="2000-03-06T12:06:00Z">
        <w:r>
          <w:rPr/>
          <w:t>Note that the pivot, target and allocation information is not valid when this call is made.</w:t>
        </w:r>
      </w:ins>
    </w:p>
    <w:p>
      <w:pPr>
        <w:pStyle w:val="Descrpar"/>
        <w:rPr>
          <w:del w:id="2436" w:author="Tony Farrell" w:date="2000-03-03T10:42:00Z"/>
        </w:rPr>
      </w:pPr>
      <w:del w:id="2434" w:author="Tony Farrell" w:date="2000-03-03T10:42:00Z">
        <w:r>
          <w:rPr>
            <w:b/>
          </w:rPr>
          <w:delText xml:space="preserve">Parameters: </w:delText>
        </w:r>
      </w:del>
      <w:del w:id="2435" w:author="Tony Farrell" w:date="2000-03-03T10:42:00Z">
        <w:r>
          <w:rPr/>
          <w:delText>None.</w:delText>
        </w:r>
      </w:del>
    </w:p>
    <w:p>
      <w:pPr>
        <w:pStyle w:val="Descrpar"/>
        <w:rPr/>
      </w:pPr>
      <w:r>
        <w:rPr/>
      </w:r>
    </w:p>
    <w:p>
      <w:pPr>
        <w:pStyle w:val="Descrpar"/>
        <w:rPr>
          <w:b/>
          <w:b/>
        </w:rPr>
      </w:pPr>
      <w:r>
        <w:rPr>
          <w:b/>
        </w:rPr>
        <w:t>Prior requirements:</w:t>
      </w:r>
      <w:r>
        <w:rPr/>
        <w:t xml:space="preserve"> None of the </w:t>
      </w:r>
      <w:ins w:id="2437" w:author="Tony Farrell" w:date="2000-03-03T10:41:00Z">
        <w:r>
          <w:rPr/>
          <w:t>m</w:t>
        </w:r>
      </w:ins>
      <w:del w:id="2438" w:author="Tony Farrell" w:date="2000-03-03T10:41:00Z">
        <w:r>
          <w:rPr/>
          <w:delText>ConfigM</w:delText>
        </w:r>
      </w:del>
      <w:r>
        <w:rPr/>
        <w:t xml:space="preserve">ethod </w:t>
      </w:r>
      <w:ins w:id="2439" w:author="Tony Farrell" w:date="2000-03-03T10:41:00Z">
        <w:r>
          <w:rPr/>
          <w:t xml:space="preserve">implementation </w:t>
        </w:r>
      </w:ins>
      <w:r>
        <w:rPr/>
        <w:t xml:space="preserve">routines </w:t>
      </w:r>
      <w:ins w:id="2440" w:author="Tony Farrell" w:date="2000-03-03T10:41:00Z">
        <w:r>
          <w:rPr/>
          <w:t xml:space="preserve">will </w:t>
        </w:r>
      </w:ins>
      <w:del w:id="2441" w:author="Tony Farrell" w:date="2000-03-03T10:41:00Z">
        <w:r>
          <w:rPr/>
          <w:delText>should</w:delText>
        </w:r>
      </w:del>
      <w:r>
        <w:rPr/>
        <w:t xml:space="preserve"> have been called prior to a call to this routine, unless a complete sequence beginning with a call to this routine and ending with a call to </w:t>
      </w:r>
      <w:del w:id="2442" w:author="Tony Farrell" w:date="2000-03-03T10:41:00Z">
        <w:r>
          <w:rPr/>
          <w:delText>ConfigMethod</w:delText>
        </w:r>
      </w:del>
      <w:r>
        <w:rPr/>
        <w:t>ReleaseMem() has been run through.</w:t>
      </w:r>
    </w:p>
    <w:p>
      <w:pPr>
        <w:pStyle w:val="Descrpar"/>
        <w:rPr>
          <w:b/>
          <w:b/>
        </w:rPr>
      </w:pPr>
      <w:r>
        <w:rPr>
          <w:b/>
        </w:rPr>
      </w:r>
    </w:p>
    <w:p>
      <w:pPr>
        <w:pStyle w:val="Descrpar"/>
        <w:rPr/>
      </w:pPr>
      <w:del w:id="2443" w:author="Tony Farrell" w:date="2000-03-03T10:37:00Z">
        <w:r>
          <w:rPr>
            <w:b/>
          </w:rPr>
          <w:delText xml:space="preserve">Internal </w:delText>
        </w:r>
      </w:del>
      <w:ins w:id="2444" w:author="Tony Farrell" w:date="2000-03-03T10:37:00Z">
        <w:r>
          <w:rPr>
            <w:b/>
          </w:rPr>
          <w:t xml:space="preserve">Typedef </w:t>
        </w:r>
      </w:ins>
      <w:r>
        <w:rPr>
          <w:b/>
        </w:rPr>
        <w:t>declaration:</w:t>
      </w:r>
    </w:p>
    <w:p>
      <w:pPr>
        <w:pStyle w:val="Listing"/>
        <w:rPr>
          <w:ins w:id="2451" w:author="Tony Farrell" w:date="2000-03-03T10:32:00Z"/>
        </w:rPr>
      </w:pPr>
      <w:ins w:id="2445" w:author="Tony Farrell" w:date="2000-03-03T10:32:00Z">
        <w:r>
          <w:rPr/>
          <w:t xml:space="preserve">typedef void </w:t>
        </w:r>
      </w:ins>
      <w:ins w:id="2446" w:author="Tony Farrell" w:date="2000-03-03T10:39:00Z">
        <w:r>
          <w:rPr/>
          <w:t>(</w:t>
        </w:r>
      </w:ins>
      <w:ins w:id="2447" w:author="Tony Farrell" w:date="2000-03-03T13:29:00Z">
        <w:r>
          <w:rPr/>
          <w:t xml:space="preserve">* </w:t>
        </w:r>
      </w:ins>
      <w:ins w:id="2448" w:author="Tony Farrell" w:date="2000-03-03T10:39:00Z">
        <w:r>
          <w:rPr/>
          <w:t>Config</w:t>
        </w:r>
      </w:ins>
      <w:ins w:id="2449" w:author="Tony Farrell" w:date="2000-03-06T11:15:00Z">
        <w:r>
          <w:rPr/>
          <w:t>Method</w:t>
        </w:r>
      </w:ins>
      <w:ins w:id="2450" w:author="Tony Farrell" w:date="2000-03-03T10:32:00Z">
        <w:r>
          <w:rPr/>
          <w:t>GlobalInitRoutine) (</w:t>
        </w:r>
      </w:ins>
    </w:p>
    <w:p>
      <w:pPr>
        <w:pStyle w:val="Listing"/>
        <w:rPr>
          <w:ins w:id="2456" w:author="Tony Farrell" w:date="2000-03-03T10:32:00Z"/>
        </w:rPr>
      </w:pPr>
      <w:ins w:id="2452" w:author="Tony Farrell" w:date="2000-03-03T10:32:00Z">
        <w:r>
          <w:rPr>
            <w:rFonts w:eastAsia="Monaco;Courier New"/>
          </w:rPr>
          <w:t xml:space="preserve">   </w:t>
        </w:r>
      </w:ins>
      <w:ins w:id="2453" w:author="Tony Farrell" w:date="2000-03-07T07:47:00Z">
        <w:r>
          <w:rPr/>
          <w:t xml:space="preserve">const </w:t>
        </w:r>
      </w:ins>
      <w:ins w:id="2454" w:author="Tony Farrell" w:date="2000-03-03T10:32:00Z">
        <w:r>
          <w:rPr/>
          <w:t>CONFIG_MethodInfo * MethodInfo</w:t>
        </w:r>
      </w:ins>
      <w:ins w:id="2455" w:author="Tony Farrell" w:date="2000-03-07T07:55:00Z">
        <w:r>
          <w:rPr/>
          <w:t>);</w:t>
        </w:r>
      </w:ins>
    </w:p>
    <w:p>
      <w:pPr>
        <w:pStyle w:val="Listing"/>
        <w:rPr>
          <w:del w:id="2458" w:author="Tony Farrell" w:date="2000-03-03T10:33:00Z"/>
        </w:rPr>
      </w:pPr>
      <w:del w:id="2457" w:author="Tony Farrell" w:date="2000-03-03T10:33:00Z">
        <w:r>
          <w:rPr/>
          <w:delText>void ConfigMethodGlobalInit (void);</w:delText>
        </w:r>
      </w:del>
    </w:p>
    <w:p>
      <w:pPr>
        <w:pStyle w:val="Listing"/>
        <w:rPr>
          <w:del w:id="2461" w:author="Tony Farrell" w:date="2000-03-03T10:33:00Z"/>
        </w:rPr>
      </w:pPr>
      <w:del w:id="2459" w:author="Tony Farrell" w:date="2000-03-03T10:33:00Z">
        <w:r>
          <w:rPr>
            <w:rFonts w:eastAsia="Monaco;Courier New"/>
          </w:rPr>
          <w:delText xml:space="preserve">                        </w:delText>
        </w:r>
      </w:del>
      <w:del w:id="2460" w:author="Tony Farrell" w:date="2000-03-03T10:33:00Z">
        <w:r>
          <w:rPr/>
          <w:delText>/* Initialises method-specific globals */</w:delText>
        </w:r>
      </w:del>
    </w:p>
    <w:p>
      <w:pPr>
        <w:pStyle w:val="Listing"/>
        <w:rPr/>
      </w:pPr>
      <w:r>
        <w:rPr/>
      </w:r>
    </w:p>
    <w:p>
      <w:pPr>
        <w:pStyle w:val="Heading3"/>
        <w:rPr/>
      </w:pPr>
      <w:del w:id="2462" w:author="Tony Farrell" w:date="2000-03-03T13:21:00Z">
        <w:r>
          <w:rPr/>
          <w:delText>ConfigMethod</w:delText>
        </w:r>
      </w:del>
      <w:bookmarkStart w:id="53" w:name="__RefHeading___Toc481397457"/>
      <w:r>
        <w:rPr/>
        <w:t>ReleaseMem()</w:t>
      </w:r>
      <w:bookmarkEnd w:id="53"/>
    </w:p>
    <w:p>
      <w:pPr>
        <w:pStyle w:val="Normal"/>
        <w:rPr/>
      </w:pPr>
      <w:r>
        <w:rPr>
          <w:b/>
        </w:rPr>
        <w:t>Function:</w:t>
      </w:r>
      <w:r>
        <w:rPr/>
        <w:t xml:space="preserve"> Release any resources used by the algorithm-specific routines.</w:t>
      </w:r>
    </w:p>
    <w:p>
      <w:pPr>
        <w:pStyle w:val="Normal"/>
        <w:rPr/>
      </w:pPr>
      <w:r>
        <w:rPr/>
      </w:r>
    </w:p>
    <w:p>
      <w:pPr>
        <w:pStyle w:val="Descrpar"/>
        <w:rPr/>
      </w:pPr>
      <w:r>
        <w:rPr>
          <w:b/>
        </w:rPr>
        <w:t>Description:</w:t>
      </w:r>
      <w:r>
        <w:rPr/>
        <w:t xml:space="preserve"> This routine is called as part of the close-down sequence for the configuration routines. It allows the algorithm-specific routines to do anything that needs to be done at this time, but this usually involves releasing resources obtained during the allocation process, particularly memory — hence the name.</w:t>
      </w:r>
    </w:p>
    <w:p>
      <w:pPr>
        <w:pStyle w:val="Descrpar"/>
        <w:rPr/>
      </w:pPr>
      <w:r>
        <w:rPr/>
      </w:r>
    </w:p>
    <w:p>
      <w:pPr>
        <w:pStyle w:val="Descrpar"/>
        <w:rPr/>
      </w:pPr>
      <w:r>
        <w:rPr>
          <w:b/>
        </w:rPr>
        <w:t>Call:</w:t>
      </w:r>
      <w:r>
        <w:rPr/>
        <w:t xml:space="preserve">  </w:t>
      </w:r>
      <w:del w:id="2463" w:author="Tony Farrell" w:date="2000-03-03T13:21:00Z">
        <w:r>
          <w:rPr>
            <w:rFonts w:cs="Monaco;Courier New" w:ascii="Monaco;Courier New" w:hAnsi="Monaco;Courier New"/>
            <w:sz w:val="20"/>
          </w:rPr>
          <w:delText>ConfigMethod</w:delText>
        </w:r>
      </w:del>
      <w:r>
        <w:rPr>
          <w:rFonts w:cs="Monaco;Courier New" w:ascii="Monaco;Courier New" w:hAnsi="Monaco;Courier New"/>
          <w:sz w:val="20"/>
        </w:rPr>
        <w:t>ReleaseMem(</w:t>
      </w:r>
      <w:ins w:id="2464" w:author="Tony Farrell" w:date="2000-03-03T13:22:00Z">
        <w:r>
          <w:rPr>
            <w:rFonts w:cs="Monaco;Courier New" w:ascii="Monaco;Courier New" w:hAnsi="Monaco;Courier New"/>
            <w:sz w:val="20"/>
          </w:rPr>
          <w:t>MethodInfo</w:t>
        </w:r>
      </w:ins>
      <w:r>
        <w:rPr>
          <w:rFonts w:cs="Monaco;Courier New" w:ascii="Monaco;Courier New" w:hAnsi="Monaco;Courier New"/>
          <w:sz w:val="20"/>
        </w:rPr>
        <w:t>);</w:t>
      </w:r>
    </w:p>
    <w:p>
      <w:pPr>
        <w:pStyle w:val="Descrpar"/>
        <w:rPr/>
      </w:pPr>
      <w:r>
        <w:rPr/>
      </w:r>
    </w:p>
    <w:p>
      <w:pPr>
        <w:pStyle w:val="Descrpar"/>
        <w:rPr>
          <w:b/>
          <w:b/>
          <w:ins w:id="2466" w:author="Tony Farrell" w:date="2000-03-03T13:22:00Z"/>
        </w:rPr>
      </w:pPr>
      <w:ins w:id="2465" w:author="Tony Farrell" w:date="2000-03-03T13:22:00Z">
        <w:r>
          <w:rPr>
            <w:b/>
          </w:rPr>
          <w:t xml:space="preserve">Parameters: </w:t>
        </w:r>
      </w:ins>
    </w:p>
    <w:p>
      <w:pPr>
        <w:pStyle w:val="Parameter"/>
        <w:rPr>
          <w:ins w:id="2470" w:author="Tony Farrell" w:date="2000-03-03T13:22:00Z"/>
        </w:rPr>
      </w:pPr>
      <w:ins w:id="2467" w:author="Tony Farrell" w:date="2000-03-03T13:22:00Z">
        <w:r>
          <w:rPr/>
          <w:t>(&gt;) MethodInfo</w:t>
          <w:tab/>
          <w:t>(</w:t>
        </w:r>
      </w:ins>
      <w:ins w:id="2468" w:author="Tony Farrell" w:date="2000-03-07T07:57:00Z">
        <w:r>
          <w:rPr/>
          <w:t>const CONFIG_MethodInfo</w:t>
        </w:r>
      </w:ins>
      <w:ins w:id="2469" w:author="Tony Farrell" w:date="2000-03-03T13:22:00Z">
        <w:r>
          <w:rPr/>
          <w:t xml:space="preserve"> *) Used to supply details to the method implementation routines, including the addresses of the config library housekeeping routines..</w:t>
        </w:r>
      </w:ins>
    </w:p>
    <w:p>
      <w:pPr>
        <w:pStyle w:val="Descrpar"/>
        <w:rPr>
          <w:del w:id="2473" w:author="Tony Farrell" w:date="2000-03-03T13:22:00Z"/>
        </w:rPr>
      </w:pPr>
      <w:del w:id="2471" w:author="Tony Farrell" w:date="2000-03-03T13:22:00Z">
        <w:r>
          <w:rPr>
            <w:b/>
          </w:rPr>
          <w:delText xml:space="preserve">Parameters: </w:delText>
        </w:r>
      </w:del>
      <w:del w:id="2472" w:author="Tony Farrell" w:date="2000-03-03T13:22:00Z">
        <w:r>
          <w:rPr/>
          <w:delText>None.</w:delText>
        </w:r>
      </w:del>
    </w:p>
    <w:p>
      <w:pPr>
        <w:pStyle w:val="Descrpar"/>
        <w:rPr>
          <w:b/>
          <w:b/>
        </w:rPr>
      </w:pPr>
      <w:r>
        <w:rPr>
          <w:b/>
        </w:rPr>
      </w:r>
    </w:p>
    <w:p>
      <w:pPr>
        <w:pStyle w:val="Descrpar"/>
        <w:rPr/>
      </w:pPr>
      <w:r>
        <w:rPr>
          <w:b/>
        </w:rPr>
        <w:t>Prior requirements:</w:t>
      </w:r>
      <w:r>
        <w:rPr/>
        <w:t xml:space="preserve"> </w:t>
      </w:r>
      <w:del w:id="2474" w:author="Tony Farrell" w:date="2000-03-03T13:22:00Z">
        <w:r>
          <w:rPr/>
          <w:delText>ConfigMethod</w:delText>
        </w:r>
      </w:del>
      <w:r>
        <w:rPr/>
        <w:t xml:space="preserve">GlobalInit() must have been called. This should be the last call to any algorithm-specific routine, although a complete sequence of calls starting with a new call to </w:t>
      </w:r>
      <w:del w:id="2475" w:author="Tony Farrell" w:date="2000-03-03T13:22:00Z">
        <w:r>
          <w:rPr/>
          <w:delText>ConfigMethod</w:delText>
        </w:r>
      </w:del>
      <w:r>
        <w:rPr/>
        <w:t>GlobalInit() and ending with a call to this routine can be made as many times as required.</w:t>
      </w:r>
    </w:p>
    <w:p>
      <w:pPr>
        <w:pStyle w:val="Descrpar"/>
        <w:rPr/>
      </w:pPr>
      <w:r>
        <w:rPr/>
      </w:r>
    </w:p>
    <w:p>
      <w:pPr>
        <w:pStyle w:val="Descrpar"/>
        <w:rPr/>
      </w:pPr>
      <w:del w:id="2476" w:author="Tony Farrell" w:date="2000-03-03T13:22:00Z">
        <w:r>
          <w:rPr>
            <w:b/>
          </w:rPr>
          <w:delText xml:space="preserve">Internal </w:delText>
        </w:r>
      </w:del>
      <w:ins w:id="2477" w:author="Tony Farrell" w:date="2000-03-03T13:22:00Z">
        <w:r>
          <w:rPr>
            <w:b/>
          </w:rPr>
          <w:t xml:space="preserve">Typedef </w:t>
        </w:r>
      </w:ins>
      <w:r>
        <w:rPr>
          <w:b/>
        </w:rPr>
        <w:t>declaration:</w:t>
      </w:r>
    </w:p>
    <w:p>
      <w:pPr>
        <w:pStyle w:val="Listing"/>
        <w:rPr>
          <w:ins w:id="2481" w:author="Tony Farrell" w:date="2000-03-03T13:23:00Z"/>
        </w:rPr>
      </w:pPr>
      <w:ins w:id="2478" w:author="Tony Farrell" w:date="2000-03-03T13:23:00Z">
        <w:r>
          <w:rPr/>
          <w:t>typedef void (</w:t>
        </w:r>
      </w:ins>
      <w:ins w:id="2479" w:author="Tony Farrell" w:date="2000-03-06T08:21:00Z">
        <w:r>
          <w:rPr/>
          <w:t xml:space="preserve">* </w:t>
        </w:r>
      </w:ins>
      <w:ins w:id="2480" w:author="Tony Farrell" w:date="2000-03-03T13:23:00Z">
        <w:r>
          <w:rPr/>
          <w:t>ConfigMethodReleaseRoutine) (</w:t>
        </w:r>
      </w:ins>
    </w:p>
    <w:p>
      <w:pPr>
        <w:pStyle w:val="Listing"/>
        <w:rPr>
          <w:ins w:id="2486" w:author="Tony Farrell" w:date="2000-03-03T13:23:00Z"/>
        </w:rPr>
      </w:pPr>
      <w:ins w:id="2482" w:author="Tony Farrell" w:date="2000-03-03T13:23:00Z">
        <w:r>
          <w:rPr>
            <w:rFonts w:eastAsia="Monaco;Courier New"/>
          </w:rPr>
          <w:t xml:space="preserve">   </w:t>
        </w:r>
      </w:ins>
      <w:ins w:id="2483" w:author="Tony Farrell" w:date="2000-03-07T07:48:00Z">
        <w:r>
          <w:rPr/>
          <w:t xml:space="preserve">const </w:t>
        </w:r>
      </w:ins>
      <w:ins w:id="2484" w:author="Tony Farrell" w:date="2000-03-03T13:23:00Z">
        <w:r>
          <w:rPr/>
          <w:t>CONFIG_MethodInfo * MethodInfo</w:t>
        </w:r>
      </w:ins>
      <w:ins w:id="2485" w:author="Tony Farrell" w:date="2000-03-07T07:55:00Z">
        <w:r>
          <w:rPr/>
          <w:t>);</w:t>
        </w:r>
      </w:ins>
    </w:p>
    <w:p>
      <w:pPr>
        <w:pStyle w:val="Listing"/>
        <w:rPr>
          <w:del w:id="2488" w:author="Tony Farrell" w:date="2000-03-03T13:23:00Z"/>
        </w:rPr>
      </w:pPr>
      <w:del w:id="2487" w:author="Tony Farrell" w:date="2000-03-03T13:23:00Z">
        <w:r>
          <w:rPr/>
          <w:delText xml:space="preserve">void ConfigMethodReleaseMem (void); </w:delText>
        </w:r>
      </w:del>
    </w:p>
    <w:p>
      <w:pPr>
        <w:pStyle w:val="Listing"/>
        <w:rPr>
          <w:del w:id="2491" w:author="Tony Farrell" w:date="2000-03-03T13:23:00Z"/>
        </w:rPr>
      </w:pPr>
      <w:del w:id="2489" w:author="Tony Farrell" w:date="2000-03-03T13:23:00Z">
        <w:r>
          <w:rPr>
            <w:rFonts w:eastAsia="Monaco;Courier New"/>
          </w:rPr>
          <w:delText xml:space="preserve">                       </w:delText>
        </w:r>
      </w:del>
      <w:del w:id="2490" w:author="Tony Farrell" w:date="2000-03-03T13:23:00Z">
        <w:r>
          <w:rPr/>
          <w:delText xml:space="preserve">/* Releases any method specific dynamic </w:delText>
        </w:r>
      </w:del>
    </w:p>
    <w:p>
      <w:pPr>
        <w:pStyle w:val="Listing"/>
        <w:rPr>
          <w:del w:id="2494" w:author="Tony Farrell" w:date="2000-03-03T13:23:00Z"/>
        </w:rPr>
      </w:pPr>
      <w:del w:id="2492" w:author="Tony Farrell" w:date="2000-03-03T13:23:00Z">
        <w:r>
          <w:rPr>
            <w:rFonts w:eastAsia="Monaco;Courier New"/>
          </w:rPr>
          <w:delText xml:space="preserve">                        </w:delText>
        </w:r>
      </w:del>
      <w:del w:id="2493" w:author="Tony Farrell" w:date="2000-03-03T13:23:00Z">
        <w:r>
          <w:rPr/>
          <w:delText>* memory */</w:delText>
        </w:r>
      </w:del>
    </w:p>
    <w:p>
      <w:pPr>
        <w:pStyle w:val="Listing"/>
        <w:rPr/>
      </w:pPr>
      <w:r>
        <w:rPr/>
      </w:r>
    </w:p>
    <w:p>
      <w:pPr>
        <w:pStyle w:val="Separator"/>
        <w:rPr/>
      </w:pPr>
      <w:r>
        <w:rPr/>
      </w:r>
    </w:p>
    <w:p>
      <w:pPr>
        <w:pStyle w:val="Heading3"/>
        <w:rPr/>
      </w:pPr>
      <w:del w:id="2495" w:author="Tony Farrell" w:date="2000-03-03T13:23:00Z">
        <w:r>
          <w:rPr/>
          <w:delText>ConfigMethod</w:delText>
        </w:r>
      </w:del>
      <w:bookmarkStart w:id="54" w:name="__RefHeading___Toc481397458"/>
      <w:r>
        <w:rPr/>
        <w:t>Init()</w:t>
      </w:r>
      <w:bookmarkEnd w:id="54"/>
    </w:p>
    <w:p>
      <w:pPr>
        <w:pStyle w:val="Normal"/>
        <w:rPr>
          <w:del w:id="2498" w:author="Tony Farrell" w:date="2000-03-06T10:23:00Z"/>
        </w:rPr>
      </w:pPr>
      <w:r>
        <w:rPr>
          <w:b/>
        </w:rPr>
        <w:t>Function:</w:t>
      </w:r>
      <w:r>
        <w:rPr/>
        <w:t xml:space="preserve"> </w:t>
      </w:r>
      <w:del w:id="2496" w:author="Tony Farrell" w:date="2000-03-06T10:23:00Z">
        <w:r>
          <w:rPr/>
          <w:delText>Passes a new set of pivot and target details to the algorithm-specific routines.</w:delText>
        </w:r>
      </w:del>
      <w:ins w:id="2497" w:author="Tony Farrell" w:date="2000-03-06T10:23:00Z">
        <w:r>
          <w:rPr/>
          <w:t>Indicates a new set of pivot and target details are available.</w:t>
        </w:r>
      </w:ins>
    </w:p>
    <w:p>
      <w:pPr>
        <w:pStyle w:val="Normal"/>
        <w:rPr>
          <w:ins w:id="2500" w:author="Tony Farrell" w:date="2000-03-03T13:32:00Z"/>
        </w:rPr>
      </w:pPr>
      <w:ins w:id="2499" w:author="Tony Farrell" w:date="2000-03-03T13:32:00Z">
        <w:r>
          <w:rPr/>
        </w:r>
      </w:ins>
    </w:p>
    <w:p>
      <w:pPr>
        <w:pStyle w:val="Normal"/>
        <w:rPr/>
      </w:pPr>
      <w:r>
        <w:rPr/>
      </w:r>
    </w:p>
    <w:p>
      <w:pPr>
        <w:pStyle w:val="Descrpar"/>
        <w:rPr/>
      </w:pPr>
      <w:r>
        <w:rPr>
          <w:b/>
        </w:rPr>
        <w:t>Description:</w:t>
      </w:r>
      <w:r>
        <w:rPr/>
        <w:t xml:space="preserve"> This routine is called to initialise the algorithm-specific routines with a new set of pivot information and a new set of target information. The pivot information is held in an array of structures of type CONFIG_PivotInfo</w:t>
      </w:r>
      <w:ins w:id="2501" w:author="Tony Farrell" w:date="2000-03-09T15:20:00Z">
        <w:r>
          <w:rPr/>
          <w:t xml:space="preserve"> </w:t>
        </w:r>
      </w:ins>
      <w:del w:id="2502" w:author="Tony Farrell" w:date="2000-03-09T15:20:00Z">
        <w:r>
          <w:rPr/>
          <w:delText>.</w:delText>
        </w:r>
      </w:del>
      <w:ins w:id="2503" w:author="Tony Farrell" w:date="2000-03-06T10:23:00Z">
        <w:r>
          <w:rPr/>
          <w:t>with</w:t>
        </w:r>
      </w:ins>
      <w:ins w:id="2504" w:author="Tony Farrell" w:date="2000-03-07T14:30:00Z">
        <w:r>
          <w:rPr/>
          <w:t>in</w:t>
        </w:r>
      </w:ins>
      <w:ins w:id="2505" w:author="Tony Farrell" w:date="2000-03-06T10:23:00Z">
        <w:r>
          <w:rPr/>
          <w:t xml:space="preserve"> the MethodInfo structure.  </w:t>
        </w:r>
      </w:ins>
      <w:r>
        <w:rPr/>
        <w:t xml:space="preserve"> Usually, this information will not change from one configuration to the next, but this should not be assumed. The target information is held in an array of structures of type CONFIG_TargetInfo</w:t>
      </w:r>
      <w:ins w:id="2506" w:author="Tony Farrell" w:date="2000-03-06T10:23:00Z">
        <w:r>
          <w:rPr/>
          <w:t xml:space="preserve"> in the MethodInfo structure</w:t>
        </w:r>
      </w:ins>
      <w:r>
        <w:rPr/>
        <w:t>. Some of the pivots may already be allocated to targets;  an array of structures of type CONFIG_AllocInfo</w:t>
      </w:r>
      <w:ins w:id="2507" w:author="Tony Farrell" w:date="2000-03-06T10:24:00Z">
        <w:r>
          <w:rPr/>
          <w:t xml:space="preserve"> in MethodInfo</w:t>
        </w:r>
      </w:ins>
      <w:r>
        <w:rPr/>
        <w:t>, one for each pivot, contains information about any allocations made so far.</w:t>
      </w:r>
    </w:p>
    <w:p>
      <w:pPr>
        <w:pStyle w:val="Descrpar"/>
        <w:rPr/>
      </w:pPr>
      <w:r>
        <w:rPr/>
      </w:r>
    </w:p>
    <w:p>
      <w:pPr>
        <w:pStyle w:val="Descrpar"/>
        <w:jc w:val="left"/>
        <w:rPr/>
      </w:pPr>
      <w:r>
        <w:rPr>
          <w:b/>
        </w:rPr>
        <w:t>Call:</w:t>
      </w:r>
      <w:r>
        <w:rPr/>
        <w:t xml:space="preserve">  </w:t>
      </w:r>
      <w:del w:id="2508" w:author="Tony Farrell" w:date="2000-03-03T13:28:00Z">
        <w:r>
          <w:rPr>
            <w:rFonts w:cs="Monaco;Courier New" w:ascii="Monaco;Courier New" w:hAnsi="Monaco;Courier New"/>
            <w:sz w:val="20"/>
          </w:rPr>
          <w:delText>ConfigMethod</w:delText>
        </w:r>
      </w:del>
      <w:r>
        <w:rPr>
          <w:rFonts w:cs="Monaco;Courier New" w:ascii="Monaco;Courier New" w:hAnsi="Monaco;Courier New"/>
          <w:sz w:val="20"/>
        </w:rPr>
        <w:t>Init(</w:t>
      </w:r>
      <w:del w:id="2509" w:author="Tony Farrell" w:date="2000-03-03T13:28:00Z">
        <w:r>
          <w:rPr>
            <w:rFonts w:cs="Monaco;Courier New" w:ascii="Monaco;Courier New" w:hAnsi="Monaco;Courier New"/>
            <w:sz w:val="20"/>
          </w:rPr>
          <w:delText xml:space="preserve"> </w:delText>
        </w:r>
      </w:del>
      <w:ins w:id="2510" w:author="Tony Farrell" w:date="2000-03-03T13:27:00Z">
        <w:r>
          <w:rPr>
            <w:rFonts w:cs="Monaco;Courier New" w:ascii="Monaco;Courier New" w:hAnsi="Monaco;Courier New"/>
            <w:sz w:val="20"/>
          </w:rPr>
          <w:t xml:space="preserve">MethodInfo, </w:t>
        </w:r>
      </w:ins>
      <w:del w:id="2511" w:author="Tony Farrell" w:date="2000-03-07T14:30:00Z">
        <w:r>
          <w:rPr>
            <w:rFonts w:cs="Monaco;Courier New" w:ascii="Monaco;Courier New" w:hAnsi="Monaco;Courier New"/>
            <w:sz w:val="20"/>
          </w:rPr>
          <w:delText>Field, NPiv, NTargets, TargetInfo, PivotInfo, AllocInfo,</w:delText>
        </w:r>
      </w:del>
      <w:r>
        <w:rPr>
          <w:rFonts w:cs="Monaco;Courier New" w:ascii="Monaco;Courier New" w:hAnsi="Monaco;Courier New"/>
          <w:sz w:val="20"/>
        </w:rPr>
        <w:t>ReportFunction,</w:t>
      </w:r>
      <w:ins w:id="2512" w:author="Tony Farrell" w:date="2000-03-03T13:27:00Z">
        <w:r>
          <w:rPr>
            <w:rFonts w:cs="Monaco;Courier New" w:ascii="Monaco;Courier New" w:hAnsi="Monaco;Courier New"/>
            <w:sz w:val="20"/>
          </w:rPr>
          <w:t xml:space="preserve"> </w:t>
        </w:r>
      </w:ins>
      <w:r>
        <w:rPr>
          <w:rFonts w:cs="Monaco;Courier New" w:ascii="Monaco;Courier New" w:hAnsi="Monaco;Courier New"/>
          <w:sz w:val="20"/>
        </w:rPr>
        <w:t>FunctionArg,</w:t>
      </w:r>
      <w:ins w:id="2513" w:author="Tony Farrell" w:date="2000-03-03T13:27:00Z">
        <w:r>
          <w:rPr>
            <w:rFonts w:cs="Monaco;Courier New" w:ascii="Monaco;Courier New" w:hAnsi="Monaco;Courier New"/>
            <w:sz w:val="20"/>
          </w:rPr>
          <w:t xml:space="preserve"> </w:t>
        </w:r>
      </w:ins>
      <w:r>
        <w:rPr>
          <w:rFonts w:cs="Monaco;Courier New" w:ascii="Monaco;Courier New" w:hAnsi="Monaco;Courier New"/>
          <w:sz w:val="20"/>
        </w:rPr>
        <w:t>Status);</w:t>
      </w:r>
    </w:p>
    <w:p>
      <w:pPr>
        <w:pStyle w:val="Descrpar"/>
        <w:rPr/>
      </w:pPr>
      <w:r>
        <w:rPr/>
      </w:r>
    </w:p>
    <w:p>
      <w:pPr>
        <w:pStyle w:val="Descrpar"/>
        <w:rPr>
          <w:b/>
          <w:b/>
        </w:rPr>
      </w:pPr>
      <w:r>
        <w:rPr>
          <w:b/>
        </w:rPr>
        <w:t xml:space="preserve">Parameters: </w:t>
      </w:r>
    </w:p>
    <w:p>
      <w:pPr>
        <w:pStyle w:val="Parameter"/>
        <w:rPr>
          <w:ins w:id="2517" w:author="Tony Farrell" w:date="2000-03-03T13:27:00Z"/>
        </w:rPr>
      </w:pPr>
      <w:ins w:id="2514" w:author="Tony Farrell" w:date="2000-03-03T13:27:00Z">
        <w:r>
          <w:rPr/>
          <w:t>(&gt;) MethodInfo</w:t>
          <w:tab/>
          <w:t>(</w:t>
        </w:r>
      </w:ins>
      <w:ins w:id="2515" w:author="Tony Farrell" w:date="2000-03-07T07:57:00Z">
        <w:r>
          <w:rPr/>
          <w:t>const CONFIG_MethodInfo</w:t>
        </w:r>
      </w:ins>
      <w:ins w:id="2516" w:author="Tony Farrell" w:date="2000-03-03T13:27:00Z">
        <w:r>
          <w:rPr/>
          <w:t xml:space="preserve"> *) Used to supply details to the method implementation routines, including the addresses of the config library housekeeping routines..</w:t>
        </w:r>
      </w:ins>
    </w:p>
    <w:p>
      <w:pPr>
        <w:pStyle w:val="Parameter"/>
        <w:rPr>
          <w:del w:id="2520" w:author="Tony Farrell" w:date="2000-03-06T10:24:00Z"/>
        </w:rPr>
      </w:pPr>
      <w:ins w:id="2518" w:author="Tony Farrell" w:date="2000-03-06T10:24:00Z">
        <w:r>
          <w:rPr>
            <w:rFonts w:eastAsia="Times"/>
          </w:rPr>
          <w:t xml:space="preserve"> </w:t>
        </w:r>
      </w:ins>
      <w:del w:id="2519" w:author="Tony Farrell" w:date="2000-03-06T10:24:00Z">
        <w:r>
          <w:rPr/>
          <w:delText>(&gt;) Field</w:delText>
          <w:tab/>
          <w:delText>(int) The number of the field being initialised. This will be either zero or one.</w:delText>
        </w:r>
      </w:del>
    </w:p>
    <w:p>
      <w:pPr>
        <w:pStyle w:val="Parameter"/>
        <w:rPr>
          <w:del w:id="2522" w:author="Tony Farrell" w:date="2000-03-06T10:24:00Z"/>
        </w:rPr>
      </w:pPr>
      <w:del w:id="2521" w:author="Tony Farrell" w:date="2000-03-06T10:24:00Z">
        <w:r>
          <w:rPr/>
          <w:delText>(&gt;) NPiv</w:delText>
          <w:tab/>
          <w:delText>(int) The number of pivots in the configuration.</w:delText>
        </w:r>
      </w:del>
    </w:p>
    <w:p>
      <w:pPr>
        <w:pStyle w:val="Parameter"/>
        <w:rPr>
          <w:del w:id="2524" w:author="Tony Farrell" w:date="2000-03-06T10:24:00Z"/>
        </w:rPr>
      </w:pPr>
      <w:del w:id="2523" w:author="Tony Farrell" w:date="2000-03-06T10:24:00Z">
        <w:r>
          <w:rPr/>
          <w:delText>(&gt;) NTargets</w:delText>
          <w:tab/>
          <w:delText>(int) The number of targets in the target field.</w:delText>
        </w:r>
      </w:del>
    </w:p>
    <w:p>
      <w:pPr>
        <w:pStyle w:val="Parameter"/>
        <w:rPr>
          <w:del w:id="2526" w:author="Tony Farrell" w:date="2000-03-06T10:24:00Z"/>
        </w:rPr>
      </w:pPr>
      <w:del w:id="2525" w:author="Tony Farrell" w:date="2000-03-06T10:24:00Z">
        <w:r>
          <w:rPr/>
          <w:delText>(&gt;) TargetInfo</w:delText>
          <w:tab/>
          <w:delText>(CONFIG_TargetInfo[]). Address of the start of an array of NTarget structures of type CONFIG_TargetInfo, that contain details of the various possible targets.</w:delText>
        </w:r>
      </w:del>
    </w:p>
    <w:p>
      <w:pPr>
        <w:pStyle w:val="Parameter"/>
        <w:rPr>
          <w:del w:id="2528" w:author="Tony Farrell" w:date="2000-03-06T10:24:00Z"/>
        </w:rPr>
      </w:pPr>
      <w:del w:id="2527" w:author="Tony Farrell" w:date="2000-03-06T10:24:00Z">
        <w:r>
          <w:rPr/>
          <w:delText>(&gt;) PivotInfo</w:delText>
          <w:tab/>
          <w:delText>(CONFIG_PivotInfo[]). Address of the start of an array of NPiv structures of type CONFIG_PivotInfo, that contain details of the pivots for this field.</w:delText>
        </w:r>
      </w:del>
    </w:p>
    <w:p>
      <w:pPr>
        <w:pStyle w:val="Parameter"/>
        <w:rPr>
          <w:del w:id="2530" w:author="Tony Farrell" w:date="2000-03-06T10:24:00Z"/>
        </w:rPr>
      </w:pPr>
      <w:del w:id="2529" w:author="Tony Farrell" w:date="2000-03-06T10:24:00Z">
        <w:r>
          <w:rPr/>
          <w:delText>(&gt;) AllocInfo</w:delText>
          <w:tab/>
          <w:delText>(CONFIG_AllocInfo[]). Address of the start of an array of NPiv structures of type CONFIG_AllocInfo, that contain details of any allocations made to date</w:delText>
        </w:r>
      </w:del>
    </w:p>
    <w:p>
      <w:pPr>
        <w:pStyle w:val="Parameter"/>
        <w:rPr/>
      </w:pPr>
      <w:r>
        <w:rPr/>
        <w:t>(&gt;) ReportFunction</w:t>
        <w:tab/>
        <w:t>(CONFIG_ReportFunction) Address of a feedback routine to be called with details of the progress of any time-consuming operations performed during this call. May be NULL.</w:t>
      </w:r>
    </w:p>
    <w:p>
      <w:pPr>
        <w:pStyle w:val="Parameter"/>
        <w:rPr/>
      </w:pPr>
      <w:r>
        <w:rPr/>
        <w:t>(&gt;) FunctionArg</w:t>
        <w:tab/>
        <w:t>(void *) An argument to be passed to the feedback routine when it is called.</w:t>
      </w:r>
    </w:p>
    <w:p>
      <w:pPr>
        <w:pStyle w:val="Parameter"/>
        <w:rPr/>
      </w:pPr>
      <w:r>
        <w:rPr/>
        <w:t>(!) Status</w:t>
        <w:tab/>
        <w:t>(StatusType *) Inherited status variable.</w:t>
      </w:r>
    </w:p>
    <w:p>
      <w:pPr>
        <w:pStyle w:val="Descrpar"/>
        <w:rPr/>
      </w:pPr>
      <w:r>
        <w:rPr/>
      </w:r>
    </w:p>
    <w:p>
      <w:pPr>
        <w:pStyle w:val="Descrpar"/>
        <w:rPr/>
      </w:pPr>
      <w:r>
        <w:rPr>
          <w:b/>
        </w:rPr>
        <w:t>Prior requirements:</w:t>
      </w:r>
      <w:r>
        <w:rPr/>
        <w:t xml:space="preserve"> </w:t>
      </w:r>
      <w:del w:id="2531" w:author="Tony Farrell" w:date="2000-03-03T13:28:00Z">
        <w:r>
          <w:rPr/>
          <w:delText>Config</w:delText>
        </w:r>
      </w:del>
      <w:r>
        <w:rPr/>
        <w:t>InitGlobal() should have been called before any call to this routine.</w:t>
      </w:r>
    </w:p>
    <w:p>
      <w:pPr>
        <w:pStyle w:val="Descrpar"/>
        <w:rPr/>
      </w:pPr>
      <w:r>
        <w:rPr/>
      </w:r>
    </w:p>
    <w:p>
      <w:pPr>
        <w:pStyle w:val="Descrpar"/>
        <w:rPr>
          <w:b/>
          <w:b/>
        </w:rPr>
      </w:pPr>
      <w:r>
        <w:rPr>
          <w:b/>
        </w:rPr>
        <w:t>Note:</w:t>
      </w:r>
      <w:r>
        <w:rPr/>
        <w:t>.The information held in the PivotInfo and TargetInfo arrays will not change during the course of an allocation. The information held in the AllocInfo array will be updated constantly during the course of an allocation</w:t>
      </w:r>
      <w:del w:id="2532" w:author="Tony Farrell" w:date="2000-03-06T10:24:00Z">
        <w:r>
          <w:rPr/>
          <w:delText>. Normally, this routine will save the addresses of the three information arrays for use during an allocation.</w:delText>
        </w:r>
      </w:del>
    </w:p>
    <w:p>
      <w:pPr>
        <w:pStyle w:val="Descrpar"/>
        <w:rPr>
          <w:b/>
          <w:b/>
        </w:rPr>
      </w:pPr>
      <w:r>
        <w:rPr>
          <w:b/>
        </w:rPr>
      </w:r>
    </w:p>
    <w:p>
      <w:pPr>
        <w:pStyle w:val="Descrpar"/>
        <w:rPr/>
      </w:pPr>
      <w:del w:id="2533" w:author="Tony Farrell" w:date="2000-03-03T13:28:00Z">
        <w:r>
          <w:rPr>
            <w:b/>
          </w:rPr>
          <w:delText xml:space="preserve">Internal </w:delText>
        </w:r>
      </w:del>
      <w:ins w:id="2534" w:author="Tony Farrell" w:date="2000-03-03T13:28:00Z">
        <w:r>
          <w:rPr>
            <w:b/>
          </w:rPr>
          <w:t xml:space="preserve">Typedef </w:t>
        </w:r>
      </w:ins>
      <w:r>
        <w:rPr>
          <w:b/>
        </w:rPr>
        <w:t>declaration:</w:t>
      </w:r>
    </w:p>
    <w:p>
      <w:pPr>
        <w:pStyle w:val="Listing"/>
        <w:rPr>
          <w:del w:id="2539" w:author="Tony Farrell" w:date="2000-03-03T13:29:00Z"/>
        </w:rPr>
      </w:pPr>
      <w:ins w:id="2535" w:author="Tony Farrell" w:date="2000-03-03T13:28:00Z">
        <w:r>
          <w:rPr/>
          <w:t xml:space="preserve">Typedef </w:t>
        </w:r>
      </w:ins>
      <w:r>
        <w:rPr/>
        <w:t xml:space="preserve">void </w:t>
      </w:r>
      <w:ins w:id="2536" w:author="Tony Farrell" w:date="2000-03-03T13:29:00Z">
        <w:r>
          <w:rPr/>
          <w:t xml:space="preserve">(* </w:t>
        </w:r>
      </w:ins>
      <w:r>
        <w:rPr/>
        <w:t>ConfigMethodInit</w:t>
      </w:r>
      <w:ins w:id="2537" w:author="Tony Farrell" w:date="2000-03-03T13:29:00Z">
        <w:r>
          <w:rPr/>
          <w:t>Routine) (</w:t>
        </w:r>
      </w:ins>
      <w:r>
        <w:rPr/>
        <w:t xml:space="preserve"> </w:t>
      </w:r>
      <w:del w:id="2538" w:author="Tony Farrell" w:date="2000-03-03T13:29:00Z">
        <w:r>
          <w:rPr/>
          <w:delText>( /* Method specific initialisation for new</w:delText>
        </w:r>
      </w:del>
    </w:p>
    <w:p>
      <w:pPr>
        <w:pStyle w:val="Listing"/>
        <w:rPr/>
      </w:pPr>
      <w:del w:id="2540" w:author="Tony Farrell" w:date="2000-03-03T13:29:00Z">
        <w:r>
          <w:rPr>
            <w:rFonts w:eastAsia="Monaco;Courier New"/>
          </w:rPr>
          <w:delText xml:space="preserve">                         </w:delText>
        </w:r>
      </w:del>
      <w:del w:id="2541" w:author="Tony Farrell" w:date="2000-03-03T13:29:00Z">
        <w:r>
          <w:rPr/>
          <w:delText>* target field. *</w:delText>
        </w:r>
      </w:del>
      <w:del w:id="2542" w:author="Tony Farrell" w:date="2000-03-03T13:31:00Z">
        <w:r>
          <w:rPr/>
          <w:delText>/</w:delText>
        </w:r>
      </w:del>
    </w:p>
    <w:p>
      <w:pPr>
        <w:pStyle w:val="Listing"/>
        <w:rPr>
          <w:ins w:id="2547" w:author="Tony Farrell" w:date="2000-03-03T13:30:00Z"/>
        </w:rPr>
      </w:pPr>
      <w:ins w:id="2543" w:author="Tony Farrell" w:date="2000-03-03T13:30:00Z">
        <w:r>
          <w:rPr>
            <w:rFonts w:eastAsia="Monaco;Courier New"/>
          </w:rPr>
          <w:t xml:space="preserve">   </w:t>
        </w:r>
      </w:ins>
      <w:ins w:id="2544" w:author="Tony Farrell" w:date="2000-03-07T07:48:00Z">
        <w:r>
          <w:rPr/>
          <w:t xml:space="preserve">const </w:t>
        </w:r>
      </w:ins>
      <w:ins w:id="2545" w:author="Tony Farrell" w:date="2000-03-03T13:30:00Z">
        <w:r>
          <w:rPr/>
          <w:t>CONFIG_MethodInfo * MethodInfo</w:t>
        </w:r>
      </w:ins>
      <w:ins w:id="2546" w:author="Tony Farrell" w:date="2000-03-07T07:48:00Z">
        <w:r>
          <w:rPr/>
          <w:t>,</w:t>
        </w:r>
      </w:ins>
    </w:p>
    <w:p>
      <w:pPr>
        <w:pStyle w:val="Listing"/>
        <w:rPr>
          <w:del w:id="2550" w:author="Tony Farrell" w:date="2000-03-06T10:24:00Z"/>
        </w:rPr>
      </w:pPr>
      <w:del w:id="2548" w:author="Tony Farrell" w:date="2000-03-06T10:24:00Z">
        <w:r>
          <w:rPr>
            <w:rFonts w:eastAsia="Monaco;Courier New"/>
          </w:rPr>
          <w:delText xml:space="preserve">   </w:delText>
        </w:r>
      </w:del>
      <w:del w:id="2549" w:author="Tony Farrell" w:date="2000-03-06T10:24:00Z">
        <w:r>
          <w:rPr/>
          <w:delText>int Field,           /* (&gt;) The field being initialised */</w:delText>
        </w:r>
      </w:del>
    </w:p>
    <w:p>
      <w:pPr>
        <w:pStyle w:val="Listing"/>
        <w:rPr>
          <w:del w:id="2553" w:author="Tony Farrell" w:date="2000-03-06T10:24:00Z"/>
        </w:rPr>
      </w:pPr>
      <w:del w:id="2551" w:author="Tony Farrell" w:date="2000-03-06T10:24:00Z">
        <w:r>
          <w:rPr>
            <w:rFonts w:eastAsia="Monaco;Courier New"/>
          </w:rPr>
          <w:delText xml:space="preserve">   </w:delText>
        </w:r>
      </w:del>
      <w:del w:id="2552" w:author="Tony Farrell" w:date="2000-03-06T10:24:00Z">
        <w:r>
          <w:rPr/>
          <w:delText>int NPiv,            /* (&gt;) Number of pivots */</w:delText>
        </w:r>
      </w:del>
    </w:p>
    <w:p>
      <w:pPr>
        <w:pStyle w:val="Listing"/>
        <w:rPr>
          <w:del w:id="2556" w:author="Tony Farrell" w:date="2000-03-06T10:24:00Z"/>
        </w:rPr>
      </w:pPr>
      <w:del w:id="2554" w:author="Tony Farrell" w:date="2000-03-06T10:24:00Z">
        <w:r>
          <w:rPr>
            <w:rFonts w:eastAsia="Monaco;Courier New"/>
          </w:rPr>
          <w:delText xml:space="preserve">   </w:delText>
        </w:r>
      </w:del>
      <w:del w:id="2555" w:author="Tony Farrell" w:date="2000-03-06T10:24:00Z">
        <w:r>
          <w:rPr/>
          <w:delText>int NTargets,        /* (&gt;) Number of targets */</w:delText>
        </w:r>
      </w:del>
    </w:p>
    <w:p>
      <w:pPr>
        <w:pStyle w:val="Listing"/>
        <w:rPr>
          <w:del w:id="2559" w:author="Tony Farrell" w:date="2000-03-06T10:24:00Z"/>
        </w:rPr>
      </w:pPr>
      <w:del w:id="2557" w:author="Tony Farrell" w:date="2000-03-06T10:24:00Z">
        <w:r>
          <w:rPr>
            <w:rFonts w:eastAsia="Monaco;Courier New"/>
          </w:rPr>
          <w:delText xml:space="preserve">   </w:delText>
        </w:r>
      </w:del>
      <w:del w:id="2558" w:author="Tony Farrell" w:date="2000-03-06T10:24:00Z">
        <w:r>
          <w:rPr/>
          <w:delText>CONFIG_TargetInfo TargetInfo[],</w:delText>
        </w:r>
      </w:del>
    </w:p>
    <w:p>
      <w:pPr>
        <w:pStyle w:val="Listing"/>
        <w:rPr>
          <w:del w:id="2562" w:author="Tony Farrell" w:date="2000-03-06T10:24:00Z"/>
        </w:rPr>
      </w:pPr>
      <w:del w:id="2560" w:author="Tony Farrell" w:date="2000-03-06T10:24:00Z">
        <w:r>
          <w:rPr>
            <w:rFonts w:eastAsia="Monaco;Courier New"/>
          </w:rPr>
          <w:delText xml:space="preserve">                        </w:delText>
        </w:r>
      </w:del>
      <w:del w:id="2561" w:author="Tony Farrell" w:date="2000-03-06T10:24:00Z">
        <w:r>
          <w:rPr/>
          <w:delText>/* (&gt;) Target info array of structures */</w:delText>
        </w:r>
      </w:del>
    </w:p>
    <w:p>
      <w:pPr>
        <w:pStyle w:val="Listing"/>
        <w:rPr>
          <w:del w:id="2565" w:author="Tony Farrell" w:date="2000-03-06T10:24:00Z"/>
        </w:rPr>
      </w:pPr>
      <w:del w:id="2563" w:author="Tony Farrell" w:date="2000-03-06T10:24:00Z">
        <w:r>
          <w:rPr>
            <w:rFonts w:eastAsia="Monaco;Courier New"/>
          </w:rPr>
          <w:delText xml:space="preserve">   </w:delText>
        </w:r>
      </w:del>
      <w:del w:id="2564" w:author="Tony Farrell" w:date="2000-03-06T10:24:00Z">
        <w:r>
          <w:rPr/>
          <w:delText xml:space="preserve">CONFIG_PivotInfo PivotInfo[],  </w:delText>
        </w:r>
      </w:del>
    </w:p>
    <w:p>
      <w:pPr>
        <w:pStyle w:val="Listing"/>
        <w:rPr>
          <w:del w:id="2568" w:author="Tony Farrell" w:date="2000-03-06T10:24:00Z"/>
        </w:rPr>
      </w:pPr>
      <w:del w:id="2566" w:author="Tony Farrell" w:date="2000-03-06T10:24:00Z">
        <w:r>
          <w:rPr>
            <w:rFonts w:eastAsia="Monaco;Courier New"/>
          </w:rPr>
          <w:delText xml:space="preserve">                        </w:delText>
        </w:r>
      </w:del>
      <w:del w:id="2567" w:author="Tony Farrell" w:date="2000-03-06T10:24:00Z">
        <w:r>
          <w:rPr/>
          <w:delText>/* (&gt;) Pivot info array of structures */</w:delText>
        </w:r>
      </w:del>
    </w:p>
    <w:p>
      <w:pPr>
        <w:pStyle w:val="Listing"/>
        <w:rPr>
          <w:del w:id="2571" w:author="Tony Farrell" w:date="2000-03-06T10:24:00Z"/>
        </w:rPr>
      </w:pPr>
      <w:del w:id="2569" w:author="Tony Farrell" w:date="2000-03-06T10:24:00Z">
        <w:r>
          <w:rPr>
            <w:rFonts w:eastAsia="Monaco;Courier New"/>
          </w:rPr>
          <w:delText xml:space="preserve">   </w:delText>
        </w:r>
      </w:del>
      <w:del w:id="2570" w:author="Tony Farrell" w:date="2000-03-06T10:24:00Z">
        <w:r>
          <w:rPr/>
          <w:delText xml:space="preserve">CONFIG_AllocInfo AllocInfo[],  </w:delText>
        </w:r>
      </w:del>
    </w:p>
    <w:p>
      <w:pPr>
        <w:pStyle w:val="Listing"/>
        <w:rPr>
          <w:del w:id="2574" w:author="Tony Farrell" w:date="2000-03-06T10:24:00Z"/>
        </w:rPr>
      </w:pPr>
      <w:del w:id="2572" w:author="Tony Farrell" w:date="2000-03-06T10:24:00Z">
        <w:r>
          <w:rPr>
            <w:rFonts w:eastAsia="Monaco;Courier New"/>
          </w:rPr>
          <w:delText xml:space="preserve">                        </w:delText>
        </w:r>
      </w:del>
      <w:del w:id="2573" w:author="Tony Farrell" w:date="2000-03-06T10:24:00Z">
        <w:r>
          <w:rPr/>
          <w:delText>/* (&gt;) Allocation info structure array */</w:delText>
        </w:r>
      </w:del>
    </w:p>
    <w:p>
      <w:pPr>
        <w:pStyle w:val="Listing"/>
        <w:rPr/>
      </w:pPr>
      <w:del w:id="2575" w:author="Tony Farrell" w:date="2000-03-06T10:24:00Z">
        <w:r>
          <w:rPr>
            <w:rFonts w:eastAsia="Monaco;Courier New"/>
          </w:rPr>
          <w:delText xml:space="preserve">   </w:delText>
        </w:r>
      </w:del>
      <w:ins w:id="2576" w:author="Tony Farrell" w:date="2000-03-07T14:31:00Z">
        <w:r>
          <w:rPr>
            <w:rFonts w:eastAsia="Monaco;Courier New"/>
          </w:rPr>
          <w:t xml:space="preserve">   </w:t>
        </w:r>
      </w:ins>
      <w:r>
        <w:rPr/>
        <w:t>CONFIG_ReportFunction ReportFunction,</w:t>
      </w:r>
    </w:p>
    <w:p>
      <w:pPr>
        <w:pStyle w:val="Listing"/>
        <w:rPr/>
      </w:pPr>
      <w:r>
        <w:rPr>
          <w:rFonts w:eastAsia="Monaco;Courier New"/>
        </w:rPr>
        <w:t xml:space="preserve">                        </w:t>
      </w:r>
      <w:r>
        <w:rPr/>
        <w:t>/* (&gt;) Feedback routine to call */</w:t>
      </w:r>
    </w:p>
    <w:p>
      <w:pPr>
        <w:pStyle w:val="Listing"/>
        <w:rPr/>
      </w:pPr>
      <w:r>
        <w:rPr>
          <w:rFonts w:eastAsia="Monaco;Courier New"/>
        </w:rPr>
        <w:t xml:space="preserve">   </w:t>
      </w:r>
      <w:r>
        <w:rPr/>
        <w:t>void *FunctionArg,   /* (&gt;) Caller-supplied argument */</w:t>
      </w:r>
    </w:p>
    <w:p>
      <w:pPr>
        <w:pStyle w:val="Listing"/>
        <w:rPr/>
      </w:pPr>
      <w:r>
        <w:rPr>
          <w:rFonts w:eastAsia="Monaco;Courier New"/>
        </w:rPr>
        <w:t xml:space="preserve">   </w:t>
      </w:r>
      <w:r>
        <w:rPr/>
        <w:t>StatusType *Status); /* (!) Inherited status */</w:t>
      </w:r>
    </w:p>
    <w:p>
      <w:pPr>
        <w:pStyle w:val="Normal"/>
        <w:rPr/>
      </w:pPr>
      <w:r>
        <w:rPr/>
      </w:r>
    </w:p>
    <w:p>
      <w:pPr>
        <w:pStyle w:val="Separator"/>
        <w:rPr/>
      </w:pPr>
      <w:r>
        <w:rPr/>
      </w:r>
    </w:p>
    <w:p>
      <w:pPr>
        <w:pStyle w:val="Heading3"/>
        <w:rPr/>
      </w:pPr>
      <w:del w:id="2577" w:author="Tony Farrell" w:date="2000-03-03T13:34:00Z">
        <w:r>
          <w:rPr/>
          <w:delText>ConfigMethod</w:delText>
        </w:r>
      </w:del>
      <w:bookmarkStart w:id="55" w:name="__RefHeading___Toc481397459"/>
      <w:r>
        <w:rPr/>
        <w:t>Allocate()</w:t>
      </w:r>
      <w:bookmarkEnd w:id="55"/>
    </w:p>
    <w:p>
      <w:pPr>
        <w:pStyle w:val="Normal"/>
        <w:rPr/>
      </w:pPr>
      <w:r>
        <w:rPr>
          <w:b/>
        </w:rPr>
        <w:t>Function:</w:t>
      </w:r>
      <w:r>
        <w:rPr/>
        <w:t xml:space="preserve"> Perform an actual allocation.</w:t>
      </w:r>
    </w:p>
    <w:p>
      <w:pPr>
        <w:pStyle w:val="Normal"/>
        <w:rPr/>
      </w:pPr>
      <w:r>
        <w:rPr/>
      </w:r>
    </w:p>
    <w:p>
      <w:pPr>
        <w:pStyle w:val="Descrpar"/>
        <w:rPr/>
      </w:pPr>
      <w:r>
        <w:rPr>
          <w:b/>
        </w:rPr>
        <w:t>Description:</w:t>
      </w:r>
      <w:r>
        <w:rPr/>
        <w:t xml:space="preserve"> This routine is called to perform the actual allocation of fibres. It must have been preceded by a call to </w:t>
      </w:r>
      <w:del w:id="2578" w:author="Tony Farrell" w:date="2000-03-03T13:34:00Z">
        <w:r>
          <w:rPr/>
          <w:delText>ConfigMethod</w:delText>
        </w:r>
      </w:del>
      <w:r>
        <w:rPr/>
        <w:t xml:space="preserve">Init(), and should attempt to allocate the unallocated pivots to the unallocated targets in whatever way it chooses. As it allocates pivots (or even deallocates pivots, if it is an algorithm that can make tentative allocations and then think better of it) it should report its progress by making calls to the feedback routine whose address it is passed. Also, as it allocates and deallocates pivots it should call the utility routines </w:t>
      </w:r>
      <w:del w:id="2579" w:author="Tony Farrell" w:date="2000-03-03T13:34:00Z">
        <w:r>
          <w:rPr/>
          <w:delText>Config</w:delText>
        </w:r>
      </w:del>
      <w:r>
        <w:rPr/>
        <w:t xml:space="preserve">NoteAllocation() and </w:t>
      </w:r>
      <w:del w:id="2580" w:author="Tony Farrell" w:date="2000-03-03T13:34:00Z">
        <w:r>
          <w:rPr/>
          <w:delText>Config</w:delText>
        </w:r>
      </w:del>
      <w:r>
        <w:rPr/>
        <w:t xml:space="preserve">NoteDeallocation(). These modify the contents of the allocation information array whose address was passed to </w:t>
      </w:r>
      <w:del w:id="2581" w:author="Tony Farrell" w:date="2000-03-03T13:34:00Z">
        <w:r>
          <w:rPr/>
          <w:delText>ConfigMethod</w:delText>
        </w:r>
      </w:del>
      <w:r>
        <w:rPr/>
        <w:t xml:space="preserve">Init(), and this routine can make use of that or can maintain some internal record of pivot to target allocations. </w:t>
      </w:r>
    </w:p>
    <w:p>
      <w:pPr>
        <w:pStyle w:val="Descrpar"/>
        <w:rPr/>
      </w:pPr>
      <w:r>
        <w:rPr/>
      </w:r>
    </w:p>
    <w:p>
      <w:pPr>
        <w:pStyle w:val="Descrpar"/>
        <w:rPr/>
      </w:pPr>
      <w:r>
        <w:rPr>
          <w:b/>
        </w:rPr>
        <w:t>Call:</w:t>
      </w:r>
      <w:r>
        <w:rPr/>
        <w:t xml:space="preserve">  </w:t>
      </w:r>
      <w:del w:id="2582" w:author="Tony Farrell" w:date="2000-03-03T13:34:00Z">
        <w:r>
          <w:rPr>
            <w:rFonts w:cs="Monaco;Courier New" w:ascii="Monaco;Courier New" w:hAnsi="Monaco;Courier New"/>
            <w:sz w:val="20"/>
          </w:rPr>
          <w:delText>ConfigMethod</w:delText>
        </w:r>
      </w:del>
      <w:r>
        <w:rPr>
          <w:rFonts w:cs="Monaco;Courier New" w:ascii="Monaco;Courier New" w:hAnsi="Monaco;Courier New"/>
          <w:sz w:val="20"/>
        </w:rPr>
        <w:t>Allocate(</w:t>
      </w:r>
      <w:ins w:id="2583" w:author="Tony Farrell" w:date="2000-03-03T13:34:00Z">
        <w:r>
          <w:rPr>
            <w:rFonts w:cs="Monaco;Courier New" w:ascii="Monaco;Courier New" w:hAnsi="Monaco;Courier New"/>
            <w:sz w:val="20"/>
          </w:rPr>
          <w:t xml:space="preserve">MethodInfo, </w:t>
        </w:r>
      </w:ins>
      <w:r>
        <w:rPr>
          <w:rFonts w:cs="Monaco;Courier New" w:ascii="Monaco;Courier New" w:hAnsi="Monaco;Courier New"/>
          <w:sz w:val="20"/>
        </w:rPr>
        <w:t>ReportFunction,</w:t>
      </w:r>
      <w:ins w:id="2584" w:author="Tony Farrell" w:date="2000-03-03T13:34:00Z">
        <w:r>
          <w:rPr>
            <w:rFonts w:cs="Monaco;Courier New" w:ascii="Monaco;Courier New" w:hAnsi="Monaco;Courier New"/>
            <w:sz w:val="20"/>
          </w:rPr>
          <w:t xml:space="preserve"> </w:t>
        </w:r>
      </w:ins>
      <w:r>
        <w:rPr>
          <w:rFonts w:cs="Monaco;Courier New" w:ascii="Monaco;Courier New" w:hAnsi="Monaco;Courier New"/>
          <w:sz w:val="20"/>
        </w:rPr>
        <w:t>FunctionArg,</w:t>
      </w:r>
      <w:ins w:id="2585" w:author="Tony Farrell" w:date="2000-03-03T13:35:00Z">
        <w:r>
          <w:rPr>
            <w:rFonts w:cs="Monaco;Courier New" w:ascii="Monaco;Courier New" w:hAnsi="Monaco;Courier New"/>
            <w:sz w:val="20"/>
          </w:rPr>
          <w:t xml:space="preserve"> </w:t>
        </w:r>
      </w:ins>
      <w:r>
        <w:rPr>
          <w:rFonts w:cs="Monaco;Courier New" w:ascii="Monaco;Courier New" w:hAnsi="Monaco;Courier New"/>
          <w:sz w:val="20"/>
        </w:rPr>
        <w:t>Status);</w:t>
      </w:r>
    </w:p>
    <w:p>
      <w:pPr>
        <w:pStyle w:val="Descrpar"/>
        <w:rPr/>
      </w:pPr>
      <w:r>
        <w:rPr/>
      </w:r>
    </w:p>
    <w:p>
      <w:pPr>
        <w:pStyle w:val="Descrpar"/>
        <w:rPr>
          <w:b/>
          <w:b/>
        </w:rPr>
      </w:pPr>
      <w:r>
        <w:rPr>
          <w:b/>
        </w:rPr>
        <w:t xml:space="preserve">Parameters: </w:t>
      </w:r>
    </w:p>
    <w:p>
      <w:pPr>
        <w:pStyle w:val="Parameter"/>
        <w:rPr>
          <w:ins w:id="2589" w:author="Tony Farrell" w:date="2000-03-03T13:35:00Z"/>
        </w:rPr>
      </w:pPr>
      <w:ins w:id="2586" w:author="Tony Farrell" w:date="2000-03-03T13:35:00Z">
        <w:r>
          <w:rPr/>
          <w:t>(&gt;) MethodInfo</w:t>
          <w:tab/>
          <w:t>(</w:t>
        </w:r>
      </w:ins>
      <w:ins w:id="2587" w:author="Tony Farrell" w:date="2000-03-07T07:57:00Z">
        <w:r>
          <w:rPr/>
          <w:t>const CONFIG_MethodInfo</w:t>
        </w:r>
      </w:ins>
      <w:ins w:id="2588" w:author="Tony Farrell" w:date="2000-03-03T13:35:00Z">
        <w:r>
          <w:rPr/>
          <w:t xml:space="preserve"> *) Used to supply details to the method implementation routines, including the addresses of the config library housekeeping routines..</w:t>
        </w:r>
      </w:ins>
    </w:p>
    <w:p>
      <w:pPr>
        <w:pStyle w:val="Parameter"/>
        <w:rPr/>
      </w:pPr>
      <w:r>
        <w:rPr/>
        <w:t>(&gt;) ReportFunction</w:t>
        <w:tab/>
        <w:t>(CONFIG_ReportFunction) Address of a feedback routine to be called with details of the progress of any time-consuming operations performed during this call. May be NULL.</w:t>
      </w:r>
    </w:p>
    <w:p>
      <w:pPr>
        <w:pStyle w:val="Parameter"/>
        <w:rPr/>
      </w:pPr>
      <w:r>
        <w:rPr/>
        <w:t>(&gt;) FunctionArg</w:t>
        <w:tab/>
        <w:t>(void *) An argument to be passed to the feedback routine when it is called.</w:t>
      </w:r>
    </w:p>
    <w:p>
      <w:pPr>
        <w:pStyle w:val="Parameter"/>
        <w:rPr/>
      </w:pPr>
      <w:r>
        <w:rPr/>
        <w:t>(!) Status</w:t>
        <w:tab/>
        <w:t>(StatusType *) Inherited status variable.</w:t>
      </w:r>
    </w:p>
    <w:p>
      <w:pPr>
        <w:pStyle w:val="Descrpar"/>
        <w:rPr/>
      </w:pPr>
      <w:r>
        <w:rPr/>
      </w:r>
    </w:p>
    <w:p>
      <w:pPr>
        <w:pStyle w:val="Descrpar"/>
        <w:rPr>
          <w:b/>
          <w:b/>
        </w:rPr>
      </w:pPr>
      <w:r>
        <w:rPr>
          <w:b/>
        </w:rPr>
        <w:t>Prior requirements:</w:t>
      </w:r>
      <w:r>
        <w:rPr/>
        <w:t xml:space="preserve"> </w:t>
      </w:r>
      <w:del w:id="2590" w:author="Tony Farrell" w:date="2000-03-03T13:36:00Z">
        <w:r>
          <w:rPr/>
          <w:delText>ConfigMethod</w:delText>
        </w:r>
      </w:del>
      <w:r>
        <w:rPr/>
        <w:t xml:space="preserve">Init() must have been called prior to a call to this routine. Calls to explicitly allocate or deallocate individual pivots may be made between the call to </w:t>
      </w:r>
      <w:del w:id="2591" w:author="Tony Farrell" w:date="2000-03-03T13:36:00Z">
        <w:r>
          <w:rPr/>
          <w:delText>ConfigMethod</w:delText>
        </w:r>
      </w:del>
      <w:r>
        <w:rPr/>
        <w:t>Init() and the call to this routine.</w:t>
      </w:r>
    </w:p>
    <w:p>
      <w:pPr>
        <w:pStyle w:val="Descrpar"/>
        <w:rPr>
          <w:b/>
          <w:b/>
        </w:rPr>
      </w:pPr>
      <w:r>
        <w:rPr>
          <w:b/>
        </w:rPr>
      </w:r>
    </w:p>
    <w:p>
      <w:pPr>
        <w:pStyle w:val="Descrpar"/>
        <w:rPr/>
      </w:pPr>
      <w:del w:id="2592" w:author="Tony Farrell" w:date="2000-03-03T13:36:00Z">
        <w:r>
          <w:rPr>
            <w:b/>
          </w:rPr>
          <w:delText xml:space="preserve">Internal </w:delText>
        </w:r>
      </w:del>
      <w:ins w:id="2593" w:author="Tony Farrell" w:date="2000-03-03T13:36:00Z">
        <w:r>
          <w:rPr>
            <w:b/>
          </w:rPr>
          <w:t xml:space="preserve">Typedef </w:t>
        </w:r>
      </w:ins>
      <w:r>
        <w:rPr>
          <w:b/>
        </w:rPr>
        <w:t>declaration:</w:t>
      </w:r>
    </w:p>
    <w:p>
      <w:pPr>
        <w:pStyle w:val="Listing"/>
        <w:rPr/>
      </w:pPr>
      <w:ins w:id="2594" w:author="Tony Farrell" w:date="2000-03-03T13:35:00Z">
        <w:r>
          <w:rPr/>
          <w:t xml:space="preserve">typedef </w:t>
        </w:r>
      </w:ins>
      <w:r>
        <w:rPr/>
        <w:t xml:space="preserve">void </w:t>
      </w:r>
      <w:ins w:id="2595" w:author="Tony Farrell" w:date="2000-03-03T13:35:00Z">
        <w:r>
          <w:rPr/>
          <w:t xml:space="preserve">(* </w:t>
        </w:r>
      </w:ins>
      <w:r>
        <w:rPr/>
        <w:t>ConfigMethodAllocate</w:t>
      </w:r>
      <w:ins w:id="2596" w:author="Tony Farrell" w:date="2000-03-03T13:35:00Z">
        <w:r>
          <w:rPr/>
          <w:t>Routine)</w:t>
        </w:r>
      </w:ins>
      <w:r>
        <w:rPr/>
        <w:t xml:space="preserve"> (</w:t>
      </w:r>
    </w:p>
    <w:p>
      <w:pPr>
        <w:pStyle w:val="Listing"/>
        <w:rPr>
          <w:ins w:id="2601" w:author="Tony Farrell" w:date="2000-03-03T13:35:00Z"/>
        </w:rPr>
      </w:pPr>
      <w:ins w:id="2597" w:author="Tony Farrell" w:date="2000-03-03T13:35:00Z">
        <w:r>
          <w:rPr>
            <w:rFonts w:eastAsia="Monaco;Courier New"/>
          </w:rPr>
          <w:t xml:space="preserve">   </w:t>
        </w:r>
      </w:ins>
      <w:ins w:id="2598" w:author="Tony Farrell" w:date="2000-03-07T07:48:00Z">
        <w:r>
          <w:rPr/>
          <w:t xml:space="preserve">const </w:t>
        </w:r>
      </w:ins>
      <w:ins w:id="2599" w:author="Tony Farrell" w:date="2000-03-03T13:35:00Z">
        <w:r>
          <w:rPr/>
          <w:t>CONFIG_MethodInfo * MethodInfo</w:t>
        </w:r>
      </w:ins>
      <w:ins w:id="2600" w:author="Tony Farrell" w:date="2000-03-07T07:55:00Z">
        <w:r>
          <w:rPr/>
          <w:t>,</w:t>
        </w:r>
      </w:ins>
    </w:p>
    <w:p>
      <w:pPr>
        <w:pStyle w:val="Listing"/>
        <w:rPr/>
      </w:pPr>
      <w:r>
        <w:rPr>
          <w:rFonts w:eastAsia="Monaco;Courier New"/>
        </w:rPr>
        <w:t xml:space="preserve">   </w:t>
      </w:r>
      <w:r>
        <w:rPr/>
        <w:t>CONFIG_ReportFunction ReportFunction,</w:t>
      </w:r>
    </w:p>
    <w:p>
      <w:pPr>
        <w:pStyle w:val="Listing"/>
        <w:rPr/>
      </w:pPr>
      <w:r>
        <w:rPr>
          <w:rFonts w:eastAsia="Monaco;Courier New"/>
        </w:rPr>
        <w:t xml:space="preserve">                             </w:t>
      </w:r>
      <w:r>
        <w:rPr/>
        <w:t>/* (&gt;) Feedback routine to call */</w:t>
      </w:r>
    </w:p>
    <w:p>
      <w:pPr>
        <w:pStyle w:val="Listing"/>
        <w:rPr/>
      </w:pPr>
      <w:r>
        <w:rPr>
          <w:rFonts w:eastAsia="Monaco;Courier New"/>
        </w:rPr>
        <w:t xml:space="preserve">   </w:t>
      </w:r>
      <w:r>
        <w:rPr/>
        <w:t>void *FunctionArg,        /* (&gt;) Caller-supplied argument */</w:t>
      </w:r>
    </w:p>
    <w:p>
      <w:pPr>
        <w:pStyle w:val="Listing"/>
        <w:rPr/>
      </w:pPr>
      <w:r>
        <w:rPr>
          <w:rFonts w:eastAsia="Monaco;Courier New"/>
        </w:rPr>
        <w:t xml:space="preserve">   </w:t>
      </w:r>
      <w:r>
        <w:rPr/>
        <w:t>StatusType *Status);      /* (!) Inherited status */</w:t>
      </w:r>
    </w:p>
    <w:p>
      <w:pPr>
        <w:pStyle w:val="Descrpar"/>
        <w:rPr/>
      </w:pPr>
      <w:r>
        <w:rPr/>
      </w:r>
    </w:p>
    <w:p>
      <w:pPr>
        <w:pStyle w:val="Separator"/>
        <w:rPr/>
      </w:pPr>
      <w:r>
        <w:rPr/>
      </w:r>
    </w:p>
    <w:p>
      <w:pPr>
        <w:pStyle w:val="Heading3"/>
        <w:rPr/>
      </w:pPr>
      <w:del w:id="2602" w:author="Tony Farrell" w:date="2000-03-06T08:14:00Z">
        <w:r>
          <w:rPr/>
          <w:delText>ConfigMethod</w:delText>
        </w:r>
      </w:del>
      <w:bookmarkStart w:id="56" w:name="__RefHeading___Toc481397460"/>
      <w:r>
        <w:rPr/>
        <w:t>NumberParams()</w:t>
      </w:r>
      <w:bookmarkEnd w:id="56"/>
    </w:p>
    <w:p>
      <w:pPr>
        <w:pStyle w:val="Normal"/>
        <w:rPr/>
      </w:pPr>
      <w:r>
        <w:rPr>
          <w:b/>
        </w:rPr>
        <w:t>Function:</w:t>
      </w:r>
      <w:r>
        <w:rPr/>
        <w:t xml:space="preserve"> Returns the number of algorithm-specific parameters.</w:t>
      </w:r>
    </w:p>
    <w:p>
      <w:pPr>
        <w:pStyle w:val="Normal"/>
        <w:rPr/>
      </w:pPr>
      <w:r>
        <w:rPr/>
      </w:r>
    </w:p>
    <w:p>
      <w:pPr>
        <w:pStyle w:val="Descrpar"/>
        <w:rPr/>
      </w:pPr>
      <w:r>
        <w:rPr>
          <w:b/>
        </w:rPr>
        <w:t>Description:</w:t>
      </w:r>
      <w:r>
        <w:rPr/>
        <w:t xml:space="preserve"> The algorithm-specific code may be parameterised — its behaviour can be modified by the external code making calls to set ‘parameters’. These parameters will be quite different from implementation to implementation, so there needs to be a general-purpose way of finding out about the supported parameters of any given implementation. This routine simply returns the number of such parameters supported by the algorithm-specific code.</w:t>
      </w:r>
    </w:p>
    <w:p>
      <w:pPr>
        <w:pStyle w:val="Descrpar"/>
        <w:rPr/>
      </w:pPr>
      <w:r>
        <w:rPr/>
      </w:r>
    </w:p>
    <w:p>
      <w:pPr>
        <w:pStyle w:val="Descrpar"/>
        <w:rPr/>
      </w:pPr>
      <w:r>
        <w:rPr>
          <w:b/>
        </w:rPr>
        <w:t>Call:</w:t>
      </w:r>
      <w:r>
        <w:rPr/>
        <w:t xml:space="preserve">  </w:t>
      </w:r>
      <w:r>
        <w:rPr>
          <w:rFonts w:cs="Monaco;Courier New" w:ascii="Monaco;Courier New" w:hAnsi="Monaco;Courier New"/>
          <w:sz w:val="20"/>
        </w:rPr>
        <w:t xml:space="preserve">NumberParameters = </w:t>
      </w:r>
      <w:del w:id="2603" w:author="Tony Farrell" w:date="2000-03-06T08:14:00Z">
        <w:r>
          <w:rPr>
            <w:rFonts w:cs="Monaco;Courier New" w:ascii="Monaco;Courier New" w:hAnsi="Monaco;Courier New"/>
            <w:sz w:val="20"/>
          </w:rPr>
          <w:delText>ConfigMethod</w:delText>
        </w:r>
      </w:del>
      <w:r>
        <w:rPr>
          <w:rFonts w:cs="Monaco;Courier New" w:ascii="Monaco;Courier New" w:hAnsi="Monaco;Courier New"/>
          <w:sz w:val="20"/>
        </w:rPr>
        <w:t>NumberParams(</w:t>
      </w:r>
      <w:ins w:id="2604" w:author="Tony Farrell" w:date="2000-03-06T08:15:00Z">
        <w:r>
          <w:rPr>
            <w:rFonts w:cs="Monaco;Courier New" w:ascii="Monaco;Courier New" w:hAnsi="Monaco;Courier New"/>
            <w:sz w:val="20"/>
          </w:rPr>
          <w:t>MethodInfo</w:t>
        </w:r>
      </w:ins>
      <w:r>
        <w:rPr>
          <w:rFonts w:cs="Monaco;Courier New" w:ascii="Monaco;Courier New" w:hAnsi="Monaco;Courier New"/>
          <w:sz w:val="20"/>
        </w:rPr>
        <w:t>);</w:t>
      </w:r>
    </w:p>
    <w:p>
      <w:pPr>
        <w:pStyle w:val="Descrpar"/>
        <w:rPr/>
      </w:pPr>
      <w:r>
        <w:rPr/>
      </w:r>
    </w:p>
    <w:p>
      <w:pPr>
        <w:pStyle w:val="Descrpar"/>
        <w:rPr>
          <w:b/>
          <w:b/>
          <w:ins w:id="2606" w:author="Tony Farrell" w:date="2000-03-06T08:15:00Z"/>
        </w:rPr>
      </w:pPr>
      <w:ins w:id="2605" w:author="Tony Farrell" w:date="2000-03-06T08:15:00Z">
        <w:r>
          <w:rPr>
            <w:b/>
          </w:rPr>
          <w:t xml:space="preserve">Parameters: </w:t>
        </w:r>
      </w:ins>
    </w:p>
    <w:p>
      <w:pPr>
        <w:pStyle w:val="Parameter"/>
        <w:rPr>
          <w:ins w:id="2610" w:author="Tony Farrell" w:date="2000-03-06T08:15:00Z"/>
        </w:rPr>
      </w:pPr>
      <w:ins w:id="2607" w:author="Tony Farrell" w:date="2000-03-06T08:15:00Z">
        <w:r>
          <w:rPr/>
          <w:t>(&gt;) MethodInfo</w:t>
          <w:tab/>
          <w:t>(</w:t>
        </w:r>
      </w:ins>
      <w:ins w:id="2608" w:author="Tony Farrell" w:date="2000-03-07T07:57:00Z">
        <w:r>
          <w:rPr/>
          <w:t>const CONFIG_MethodInfo</w:t>
        </w:r>
      </w:ins>
      <w:ins w:id="2609" w:author="Tony Farrell" w:date="2000-03-06T08:15:00Z">
        <w:r>
          <w:rPr/>
          <w:t xml:space="preserve"> *) Used to supply details to the method implementation routines, including the addresses of the config library housekeeping routines..</w:t>
        </w:r>
      </w:ins>
    </w:p>
    <w:p>
      <w:pPr>
        <w:pStyle w:val="Descrpar"/>
        <w:rPr>
          <w:del w:id="2613" w:author="Tony Farrell" w:date="2000-03-06T08:15:00Z"/>
        </w:rPr>
      </w:pPr>
      <w:del w:id="2611" w:author="Tony Farrell" w:date="2000-03-06T08:15:00Z">
        <w:r>
          <w:rPr>
            <w:b/>
          </w:rPr>
          <w:delText xml:space="preserve">Parameters: </w:delText>
        </w:r>
      </w:del>
      <w:del w:id="2612" w:author="Tony Farrell" w:date="2000-03-06T08:15:00Z">
        <w:r>
          <w:rPr/>
          <w:delText>None.</w:delText>
        </w:r>
      </w:del>
    </w:p>
    <w:p>
      <w:pPr>
        <w:pStyle w:val="Descrpar"/>
        <w:rPr/>
      </w:pPr>
      <w:r>
        <w:rPr/>
      </w:r>
    </w:p>
    <w:p>
      <w:pPr>
        <w:pStyle w:val="Descrpar"/>
        <w:rPr>
          <w:b/>
          <w:b/>
        </w:rPr>
      </w:pPr>
      <w:r>
        <w:rPr>
          <w:b/>
        </w:rPr>
        <w:t>Returns:</w:t>
      </w:r>
    </w:p>
    <w:p>
      <w:pPr>
        <w:pStyle w:val="Parameter"/>
        <w:rPr/>
      </w:pPr>
      <w:r>
        <w:rPr/>
        <w:t>(&lt;) NumberParameters</w:t>
        <w:tab/>
        <w:t>(int) The number of parameters supported.</w:t>
      </w:r>
    </w:p>
    <w:p>
      <w:pPr>
        <w:pStyle w:val="Descrpar"/>
        <w:rPr/>
      </w:pPr>
      <w:r>
        <w:rPr/>
      </w:r>
    </w:p>
    <w:p>
      <w:pPr>
        <w:pStyle w:val="Descrpar"/>
        <w:rPr>
          <w:b/>
          <w:b/>
        </w:rPr>
      </w:pPr>
      <w:r>
        <w:rPr>
          <w:b/>
        </w:rPr>
        <w:t>Prior requirements:</w:t>
      </w:r>
      <w:r>
        <w:rPr/>
        <w:t xml:space="preserve"> </w:t>
      </w:r>
      <w:del w:id="2614" w:author="Tony Farrell" w:date="2000-03-06T08:15:00Z">
        <w:r>
          <w:rPr/>
          <w:delText>ConfigMethod</w:delText>
        </w:r>
      </w:del>
      <w:r>
        <w:rPr/>
        <w:t>GlobalInit() should have been called prior to any calls to this routine.</w:t>
      </w:r>
    </w:p>
    <w:p>
      <w:pPr>
        <w:pStyle w:val="Descrpar"/>
        <w:rPr>
          <w:b/>
          <w:b/>
        </w:rPr>
      </w:pPr>
      <w:r>
        <w:rPr>
          <w:b/>
        </w:rPr>
      </w:r>
    </w:p>
    <w:p>
      <w:pPr>
        <w:pStyle w:val="Descrpar"/>
        <w:rPr/>
      </w:pPr>
      <w:del w:id="2615" w:author="Tony Farrell" w:date="2000-03-06T08:19:00Z">
        <w:r>
          <w:rPr>
            <w:b/>
          </w:rPr>
          <w:delText xml:space="preserve">Internal </w:delText>
        </w:r>
      </w:del>
      <w:ins w:id="2616" w:author="Tony Farrell" w:date="2000-03-06T08:19:00Z">
        <w:r>
          <w:rPr>
            <w:b/>
          </w:rPr>
          <w:t xml:space="preserve">Typedef </w:t>
        </w:r>
      </w:ins>
      <w:r>
        <w:rPr>
          <w:b/>
        </w:rPr>
        <w:t>declaration:</w:t>
      </w:r>
    </w:p>
    <w:p>
      <w:pPr>
        <w:pStyle w:val="Listing"/>
        <w:rPr>
          <w:ins w:id="2620" w:author="Tony Farrell" w:date="2000-03-06T08:16:00Z"/>
        </w:rPr>
      </w:pPr>
      <w:ins w:id="2617" w:author="Tony Farrell" w:date="2000-03-06T08:16:00Z">
        <w:r>
          <w:rPr/>
          <w:t>typedef void (</w:t>
        </w:r>
      </w:ins>
      <w:ins w:id="2618" w:author="Tony Farrell" w:date="2000-03-06T08:21:00Z">
        <w:r>
          <w:rPr/>
          <w:t xml:space="preserve">* </w:t>
        </w:r>
      </w:ins>
      <w:ins w:id="2619" w:author="Tony Farrell" w:date="2000-03-06T08:16:00Z">
        <w:r>
          <w:rPr/>
          <w:t>ConfigMethodNumParamsRoutine) (</w:t>
        </w:r>
      </w:ins>
    </w:p>
    <w:p>
      <w:pPr>
        <w:pStyle w:val="Listing"/>
        <w:rPr>
          <w:ins w:id="2625" w:author="Tony Farrell" w:date="2000-03-06T08:16:00Z"/>
        </w:rPr>
      </w:pPr>
      <w:ins w:id="2621" w:author="Tony Farrell" w:date="2000-03-06T08:16:00Z">
        <w:r>
          <w:rPr>
            <w:rFonts w:eastAsia="Monaco;Courier New"/>
          </w:rPr>
          <w:t xml:space="preserve">   </w:t>
        </w:r>
      </w:ins>
      <w:ins w:id="2622" w:author="Tony Farrell" w:date="2000-03-07T07:48:00Z">
        <w:r>
          <w:rPr/>
          <w:t xml:space="preserve">const </w:t>
        </w:r>
      </w:ins>
      <w:ins w:id="2623" w:author="Tony Farrell" w:date="2000-03-06T08:16:00Z">
        <w:r>
          <w:rPr/>
          <w:t>CONFIG_MethodInfo * MethodInfo</w:t>
        </w:r>
      </w:ins>
      <w:ins w:id="2624" w:author="Tony Farrell" w:date="2000-03-07T07:49:00Z">
        <w:r>
          <w:rPr/>
          <w:t>,</w:t>
        </w:r>
      </w:ins>
    </w:p>
    <w:p>
      <w:pPr>
        <w:pStyle w:val="Listing"/>
        <w:rPr>
          <w:del w:id="2627" w:author="Tony Farrell" w:date="2000-03-06T08:16:00Z"/>
        </w:rPr>
      </w:pPr>
      <w:del w:id="2626" w:author="Tony Farrell" w:date="2000-03-06T08:16:00Z">
        <w:r>
          <w:rPr/>
          <w:delText>int ConfigMethodNumberParams (void);</w:delText>
        </w:r>
      </w:del>
    </w:p>
    <w:p>
      <w:pPr>
        <w:pStyle w:val="Listing"/>
        <w:rPr>
          <w:del w:id="2630" w:author="Tony Farrell" w:date="2000-03-06T08:16:00Z"/>
        </w:rPr>
      </w:pPr>
      <w:del w:id="2628" w:author="Tony Farrell" w:date="2000-03-06T08:16:00Z">
        <w:r>
          <w:rPr>
            <w:rFonts w:eastAsia="Monaco;Courier New"/>
          </w:rPr>
          <w:delText xml:space="preserve">                           </w:delText>
        </w:r>
      </w:del>
      <w:del w:id="2629" w:author="Tony Farrell" w:date="2000-03-06T08:16:00Z">
        <w:r>
          <w:rPr/>
          <w:delText>/* (&lt;) Returns number of parameters */</w:delText>
        </w:r>
      </w:del>
    </w:p>
    <w:p>
      <w:pPr>
        <w:pStyle w:val="Listing"/>
        <w:rPr/>
      </w:pPr>
      <w:r>
        <w:rPr/>
      </w:r>
    </w:p>
    <w:p>
      <w:pPr>
        <w:pStyle w:val="Separator"/>
        <w:rPr/>
      </w:pPr>
      <w:r>
        <w:rPr/>
      </w:r>
    </w:p>
    <w:p>
      <w:pPr>
        <w:pStyle w:val="Heading3"/>
        <w:rPr/>
      </w:pPr>
      <w:del w:id="2631" w:author="Tony Farrell" w:date="2000-03-06T08:17:00Z">
        <w:r>
          <w:rPr/>
          <w:delText>ConfigMethod</w:delText>
        </w:r>
      </w:del>
      <w:bookmarkStart w:id="57" w:name="__RefHeading___Toc481397461"/>
      <w:r>
        <w:rPr/>
        <w:t>ParamDetails()</w:t>
      </w:r>
      <w:bookmarkEnd w:id="57"/>
    </w:p>
    <w:p>
      <w:pPr>
        <w:pStyle w:val="Normal"/>
        <w:rPr/>
      </w:pPr>
      <w:r>
        <w:rPr>
          <w:b/>
        </w:rPr>
        <w:t>Function:</w:t>
      </w:r>
      <w:r>
        <w:rPr/>
        <w:t xml:space="preserve"> Returns details about one of the algorithm-specific parameters.</w:t>
      </w:r>
    </w:p>
    <w:p>
      <w:pPr>
        <w:pStyle w:val="Normal"/>
        <w:rPr/>
      </w:pPr>
      <w:r>
        <w:rPr/>
      </w:r>
    </w:p>
    <w:p>
      <w:pPr>
        <w:pStyle w:val="Descrpar"/>
        <w:rPr/>
      </w:pPr>
      <w:r>
        <w:rPr>
          <w:b/>
        </w:rPr>
        <w:t>Description:</w:t>
      </w:r>
      <w:r>
        <w:rPr/>
        <w:t xml:space="preserve"> The algorithm-specific code may be parameterised — its behaviour can be modified by the external code making calls to set ‘parameters’. These parameters will be quite different from implementation to implementation, so there needs to be a general-purpose way of finding out about the supported parameters of any given implementation. This routine returns details about one of the algorithm-specific parameters.</w:t>
      </w:r>
    </w:p>
    <w:p>
      <w:pPr>
        <w:pStyle w:val="Descrpar"/>
        <w:rPr/>
      </w:pPr>
      <w:r>
        <w:rPr/>
      </w:r>
    </w:p>
    <w:p>
      <w:pPr>
        <w:pStyle w:val="Descrpar"/>
        <w:jc w:val="left"/>
        <w:rPr/>
      </w:pPr>
      <w:r>
        <w:rPr>
          <w:b/>
        </w:rPr>
        <w:t>Call:</w:t>
      </w:r>
      <w:r>
        <w:rPr/>
        <w:t xml:space="preserve">  </w:t>
      </w:r>
      <w:del w:id="2632" w:author="Tony Farrell" w:date="2000-03-06T08:17:00Z">
        <w:r>
          <w:rPr>
            <w:rFonts w:cs="Monaco;Courier New" w:ascii="Monaco;Courier New" w:hAnsi="Monaco;Courier New"/>
            <w:sz w:val="20"/>
          </w:rPr>
          <w:delText>ConfigMethod</w:delText>
        </w:r>
      </w:del>
      <w:r>
        <w:rPr>
          <w:rFonts w:cs="Monaco;Courier New" w:ascii="Monaco;Courier New" w:hAnsi="Monaco;Courier New"/>
          <w:sz w:val="20"/>
        </w:rPr>
        <w:t>ParamDetails (</w:t>
      </w:r>
      <w:ins w:id="2633" w:author="Tony Farrell" w:date="2000-03-06T08:17:00Z">
        <w:r>
          <w:rPr>
            <w:rFonts w:cs="Monaco;Courier New" w:ascii="Monaco;Courier New" w:hAnsi="Monaco;Courier New"/>
            <w:sz w:val="20"/>
          </w:rPr>
          <w:t xml:space="preserve">MethodInfo, </w:t>
        </w:r>
      </w:ins>
      <w:r>
        <w:rPr>
          <w:rFonts w:cs="Monaco;Courier New" w:ascii="Monaco;Courier New" w:hAnsi="Monaco;Courier New"/>
          <w:sz w:val="20"/>
        </w:rPr>
        <w:t>ParameterNumber, Name, Type, Limits, NValues, Values, Status);</w:t>
      </w:r>
    </w:p>
    <w:p>
      <w:pPr>
        <w:pStyle w:val="Descrpar"/>
        <w:rPr/>
      </w:pPr>
      <w:r>
        <w:rPr/>
      </w:r>
    </w:p>
    <w:p>
      <w:pPr>
        <w:pStyle w:val="Descrpar"/>
        <w:rPr>
          <w:b/>
          <w:b/>
        </w:rPr>
      </w:pPr>
      <w:r>
        <w:rPr>
          <w:b/>
        </w:rPr>
        <w:t xml:space="preserve">Parameters: </w:t>
      </w:r>
    </w:p>
    <w:p>
      <w:pPr>
        <w:pStyle w:val="Parameter"/>
        <w:rPr>
          <w:ins w:id="2637" w:author="Tony Farrell" w:date="2000-03-06T08:17:00Z"/>
        </w:rPr>
      </w:pPr>
      <w:ins w:id="2634" w:author="Tony Farrell" w:date="2000-03-06T08:17:00Z">
        <w:r>
          <w:rPr/>
          <w:t>(&gt;) MethodInfo</w:t>
          <w:tab/>
          <w:t>(</w:t>
        </w:r>
      </w:ins>
      <w:ins w:id="2635" w:author="Tony Farrell" w:date="2000-03-07T07:57:00Z">
        <w:r>
          <w:rPr/>
          <w:t>const CONFIG_MethodInfo</w:t>
        </w:r>
      </w:ins>
      <w:ins w:id="2636" w:author="Tony Farrell" w:date="2000-03-06T08:17:00Z">
        <w:r>
          <w:rPr/>
          <w:t xml:space="preserve"> *) Used to supply details to the method implementation routines, including the addresses of the config library housekeeping routines..</w:t>
        </w:r>
      </w:ins>
    </w:p>
    <w:p>
      <w:pPr>
        <w:pStyle w:val="Parameter"/>
        <w:rPr/>
      </w:pPr>
      <w:ins w:id="2638" w:author="Tony Farrell" w:date="2000-03-06T08:17:00Z">
        <w:r>
          <w:rPr>
            <w:rFonts w:eastAsia="Times"/>
          </w:rPr>
          <w:t xml:space="preserve"> </w:t>
        </w:r>
      </w:ins>
      <w:r>
        <w:rPr/>
        <w:t>(&gt;) ParameterNumber</w:t>
        <w:tab/>
        <w:t>(int) The number of the parameter. This should be a number in the range 1 through the value returned by ConfigMethodNumberParams().</w:t>
      </w:r>
    </w:p>
    <w:p>
      <w:pPr>
        <w:pStyle w:val="Parameter"/>
        <w:rPr/>
      </w:pPr>
      <w:r>
        <w:rPr/>
        <w:t>(&lt;) Name</w:t>
        <w:tab/>
        <w:t>(char **) Set to the address of a nul-terminated string giving the name of the parameter.</w:t>
      </w:r>
    </w:p>
    <w:p>
      <w:pPr>
        <w:pStyle w:val="Parameter"/>
        <w:rPr/>
      </w:pPr>
      <w:r>
        <w:rPr/>
        <w:t>(&lt;) Type</w:t>
        <w:tab/>
        <w:t>(char *) Set to a single character giving the type of the parameter: ‘I’ integer, ‘F’ floating point, ‘L’ logical, or ‘C’ character.</w:t>
      </w:r>
    </w:p>
    <w:p>
      <w:pPr>
        <w:pStyle w:val="Parameter"/>
        <w:rPr/>
      </w:pPr>
      <w:r>
        <w:rPr/>
        <w:t>(&lt;) Limits</w:t>
        <w:tab/>
        <w:t>(double [2]) The address of an array of two double precision values. The first is set to the minimum value of the parameter and the second to its maximum value. This is only used for parameters of type ‘I’ or ‘F’.</w:t>
      </w:r>
    </w:p>
    <w:p>
      <w:pPr>
        <w:pStyle w:val="Parameter"/>
        <w:rPr/>
      </w:pPr>
      <w:r>
        <w:rPr/>
        <w:t>(&lt;) NValues</w:t>
        <w:tab/>
        <w:t>(int *) The number of possible fixed values a character parameter may have. Only used for parameters of type ‘C’. If set to zero, the parameter may have any value.</w:t>
      </w:r>
    </w:p>
    <w:p>
      <w:pPr>
        <w:pStyle w:val="Parameter"/>
        <w:rPr/>
      </w:pPr>
      <w:r>
        <w:rPr/>
        <w:t>(&lt;) Values</w:t>
        <w:tab/>
        <w:t>(char ***)  For a character parameter, this is set to the address of an array of NValues pointers to char. Each of these points to a nul-terminated string giving one of the allowed values for the parameter.</w:t>
      </w:r>
    </w:p>
    <w:p>
      <w:pPr>
        <w:pStyle w:val="Parameter"/>
        <w:rPr/>
      </w:pPr>
      <w:r>
        <w:rPr/>
        <w:t>(!) Status</w:t>
        <w:tab/>
        <w:t>(StatusType *) Inherited status.</w:t>
      </w:r>
    </w:p>
    <w:p>
      <w:pPr>
        <w:pStyle w:val="Descrpar"/>
        <w:rPr/>
      </w:pPr>
      <w:r>
        <w:rPr/>
      </w:r>
    </w:p>
    <w:p>
      <w:pPr>
        <w:pStyle w:val="Descrpar"/>
        <w:rPr>
          <w:b/>
          <w:b/>
        </w:rPr>
      </w:pPr>
      <w:r>
        <w:rPr>
          <w:b/>
        </w:rPr>
        <w:t>Prior requirements:</w:t>
      </w:r>
      <w:r>
        <w:rPr/>
        <w:t xml:space="preserve"> </w:t>
      </w:r>
      <w:del w:id="2639" w:author="Tony Farrell" w:date="2000-03-06T08:17:00Z">
        <w:r>
          <w:rPr/>
          <w:delText>ConfigMethod</w:delText>
        </w:r>
      </w:del>
      <w:r>
        <w:rPr/>
        <w:t xml:space="preserve">GlobalInit() should have been called prior to any calls to this routine. Normally, </w:t>
      </w:r>
      <w:del w:id="2640" w:author="Tony Farrell" w:date="2000-03-06T08:18:00Z">
        <w:r>
          <w:rPr/>
          <w:delText>ConfigMethod</w:delText>
        </w:r>
      </w:del>
      <w:r>
        <w:rPr/>
        <w:t>NumberParams() will also have been called to see how many parameters there are. If ParameterNumber is too large, an error message will be output and bad status returned.</w:t>
      </w:r>
    </w:p>
    <w:p>
      <w:pPr>
        <w:pStyle w:val="Descrpar"/>
        <w:rPr>
          <w:b/>
          <w:b/>
        </w:rPr>
      </w:pPr>
      <w:r>
        <w:rPr>
          <w:b/>
        </w:rPr>
      </w:r>
    </w:p>
    <w:p>
      <w:pPr>
        <w:pStyle w:val="Descrpar"/>
        <w:rPr/>
      </w:pPr>
      <w:del w:id="2641" w:author="Tony Farrell" w:date="2000-03-06T08:20:00Z">
        <w:r>
          <w:rPr>
            <w:b/>
          </w:rPr>
          <w:delText xml:space="preserve">Internal </w:delText>
        </w:r>
      </w:del>
      <w:ins w:id="2642" w:author="Tony Farrell" w:date="2000-03-06T08:20:00Z">
        <w:r>
          <w:rPr>
            <w:b/>
          </w:rPr>
          <w:t>Typ</w:t>
        </w:r>
      </w:ins>
      <w:ins w:id="2643" w:author="Tony Farrell" w:date="2000-03-06T09:46:00Z">
        <w:r>
          <w:rPr>
            <w:b/>
          </w:rPr>
          <w:t>e</w:t>
        </w:r>
      </w:ins>
      <w:ins w:id="2644" w:author="Tony Farrell" w:date="2000-03-06T08:20:00Z">
        <w:r>
          <w:rPr>
            <w:b/>
          </w:rPr>
          <w:t xml:space="preserve">def </w:t>
        </w:r>
      </w:ins>
      <w:r>
        <w:rPr>
          <w:b/>
        </w:rPr>
        <w:t>declaration:</w:t>
      </w:r>
    </w:p>
    <w:p>
      <w:pPr>
        <w:pStyle w:val="Listing"/>
        <w:rPr/>
      </w:pPr>
      <w:ins w:id="2645" w:author="Tony Farrell" w:date="2000-03-06T08:21:00Z">
        <w:r>
          <w:rPr/>
          <w:t xml:space="preserve">typedef </w:t>
        </w:r>
      </w:ins>
      <w:r>
        <w:rPr/>
        <w:t xml:space="preserve">void </w:t>
      </w:r>
      <w:ins w:id="2646" w:author="Tony Farrell" w:date="2000-03-06T08:21:00Z">
        <w:r>
          <w:rPr/>
          <w:t xml:space="preserve">(* </w:t>
        </w:r>
      </w:ins>
      <w:r>
        <w:rPr/>
        <w:t>ConfigMethodParamDetails</w:t>
      </w:r>
      <w:ins w:id="2647" w:author="Tony Farrell" w:date="2000-03-06T08:21:00Z">
        <w:r>
          <w:rPr/>
          <w:t>Routine)</w:t>
        </w:r>
      </w:ins>
      <w:r>
        <w:rPr/>
        <w:t xml:space="preserve"> (</w:t>
      </w:r>
    </w:p>
    <w:p>
      <w:pPr>
        <w:pStyle w:val="Listing"/>
        <w:rPr>
          <w:del w:id="2650" w:author="Tony Farrell" w:date="2000-03-06T08:32:00Z"/>
        </w:rPr>
      </w:pPr>
      <w:del w:id="2648" w:author="Tony Farrell" w:date="2000-03-06T08:32:00Z">
        <w:r>
          <w:rPr>
            <w:rFonts w:eastAsia="Monaco;Courier New"/>
          </w:rPr>
          <w:delText xml:space="preserve">                          </w:delText>
        </w:r>
      </w:del>
      <w:del w:id="2649" w:author="Tony Farrell" w:date="2000-03-06T08:32:00Z">
        <w:r>
          <w:rPr/>
          <w:delText>/* Gets details of a given parameter */</w:delText>
        </w:r>
      </w:del>
    </w:p>
    <w:p>
      <w:pPr>
        <w:pStyle w:val="Listing"/>
        <w:rPr>
          <w:ins w:id="2655" w:author="Tony Farrell" w:date="2000-03-06T08:18:00Z"/>
        </w:rPr>
      </w:pPr>
      <w:ins w:id="2651" w:author="Tony Farrell" w:date="2000-03-07T07:49:00Z">
        <w:r>
          <w:rPr>
            <w:rFonts w:eastAsia="Monaco;Courier New"/>
          </w:rPr>
          <w:t xml:space="preserve">   </w:t>
        </w:r>
      </w:ins>
      <w:ins w:id="2652" w:author="Tony Farrell" w:date="2000-03-07T07:49:00Z">
        <w:r>
          <w:rPr/>
          <w:t xml:space="preserve">const </w:t>
        </w:r>
      </w:ins>
      <w:ins w:id="2653" w:author="Tony Farrell" w:date="2000-03-06T08:18:00Z">
        <w:r>
          <w:rPr/>
          <w:t>CONFIG_MethodInfo * MethodInfo</w:t>
        </w:r>
      </w:ins>
      <w:ins w:id="2654" w:author="Tony Farrell" w:date="2000-03-07T07:49:00Z">
        <w:r>
          <w:rPr/>
          <w:t>,</w:t>
        </w:r>
      </w:ins>
    </w:p>
    <w:p>
      <w:pPr>
        <w:pStyle w:val="Listing"/>
        <w:rPr/>
      </w:pPr>
      <w:r>
        <w:rPr>
          <w:rFonts w:eastAsia="Monaco;Courier New"/>
        </w:rPr>
        <w:t xml:space="preserve">   </w:t>
      </w:r>
      <w:r>
        <w:rPr/>
        <w:t>int ParameterNumber,   /* (&gt;) Number of parameter */</w:t>
      </w:r>
    </w:p>
    <w:p>
      <w:pPr>
        <w:pStyle w:val="Listing"/>
        <w:rPr/>
      </w:pPr>
      <w:r>
        <w:rPr>
          <w:rFonts w:eastAsia="Monaco;Courier New"/>
        </w:rPr>
        <w:t xml:space="preserve">   </w:t>
      </w:r>
      <w:r>
        <w:rPr/>
        <w:t>char **Name,           /* (&lt;) Parameter name */</w:t>
      </w:r>
    </w:p>
    <w:p>
      <w:pPr>
        <w:pStyle w:val="Listing"/>
        <w:rPr/>
      </w:pPr>
      <w:r>
        <w:rPr>
          <w:rFonts w:eastAsia="Monaco;Courier New"/>
        </w:rPr>
        <w:t xml:space="preserve">   </w:t>
      </w:r>
      <w:r>
        <w:rPr/>
        <w:t>char *Type,            /* (&lt;) Type code for parameter */</w:t>
      </w:r>
    </w:p>
    <w:p>
      <w:pPr>
        <w:pStyle w:val="Listing"/>
        <w:rPr/>
      </w:pPr>
      <w:r>
        <w:rPr>
          <w:rFonts w:eastAsia="Monaco;Courier New"/>
        </w:rPr>
        <w:t xml:space="preserve">   </w:t>
      </w:r>
      <w:r>
        <w:rPr/>
        <w:t>double Limits[2],      /* (&lt;) Numerical range */</w:t>
      </w:r>
    </w:p>
    <w:p>
      <w:pPr>
        <w:pStyle w:val="Listing"/>
        <w:rPr/>
      </w:pPr>
      <w:r>
        <w:rPr>
          <w:rFonts w:eastAsia="Monaco;Courier New"/>
        </w:rPr>
        <w:t xml:space="preserve">   </w:t>
      </w:r>
      <w:r>
        <w:rPr/>
        <w:t>int *NValues,          /* (&lt;) # of possible values */</w:t>
      </w:r>
    </w:p>
    <w:p>
      <w:pPr>
        <w:pStyle w:val="Listing"/>
        <w:rPr/>
      </w:pPr>
      <w:r>
        <w:rPr>
          <w:rFonts w:eastAsia="Monaco;Courier New"/>
        </w:rPr>
        <w:t xml:space="preserve">   </w:t>
      </w:r>
      <w:r>
        <w:rPr/>
        <w:t>char ***Values,        /* (&lt;) List of possible values */</w:t>
      </w:r>
    </w:p>
    <w:p>
      <w:pPr>
        <w:pStyle w:val="Listing"/>
        <w:rPr/>
      </w:pPr>
      <w:r>
        <w:rPr>
          <w:rFonts w:eastAsia="Monaco;Courier New"/>
        </w:rPr>
        <w:t xml:space="preserve">   </w:t>
      </w:r>
      <w:r>
        <w:rPr/>
        <w:t>StatusType *Status);   /* (!) Inherited status */</w:t>
      </w:r>
    </w:p>
    <w:p>
      <w:pPr>
        <w:pStyle w:val="Normal"/>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rPr>
      </w:pPr>
      <w:r>
        <w:rPr>
          <w:rFonts w:cs="Monaco;Courier New" w:ascii="Monaco;Courier New" w:hAnsi="Monaco;Courier New"/>
          <w:sz w:val="18"/>
        </w:rPr>
      </w:r>
    </w:p>
    <w:p>
      <w:pPr>
        <w:pStyle w:val="Heading3"/>
        <w:rPr/>
      </w:pPr>
      <w:del w:id="2656" w:author="Tony Farrell" w:date="2000-03-06T08:18:00Z">
        <w:r>
          <w:rPr/>
          <w:delText>ConfigMethod</w:delText>
        </w:r>
      </w:del>
      <w:bookmarkStart w:id="58" w:name="__RefHeading___Toc481397462"/>
      <w:r>
        <w:rPr/>
        <w:t>SetParam()</w:t>
      </w:r>
      <w:bookmarkEnd w:id="58"/>
    </w:p>
    <w:p>
      <w:pPr>
        <w:pStyle w:val="Normal"/>
        <w:rPr/>
      </w:pPr>
      <w:r>
        <w:rPr>
          <w:b/>
        </w:rPr>
        <w:t>Function:</w:t>
      </w:r>
      <w:r>
        <w:rPr/>
        <w:t xml:space="preserve"> Sets the value of one of the algorithm-specific parameters.</w:t>
      </w:r>
    </w:p>
    <w:p>
      <w:pPr>
        <w:pStyle w:val="Normal"/>
        <w:rPr/>
      </w:pPr>
      <w:r>
        <w:rPr/>
      </w:r>
    </w:p>
    <w:p>
      <w:pPr>
        <w:pStyle w:val="Descrpar"/>
        <w:rPr/>
      </w:pPr>
      <w:r>
        <w:rPr>
          <w:b/>
        </w:rPr>
        <w:t>Description:</w:t>
      </w:r>
      <w:r>
        <w:rPr/>
        <w:t xml:space="preserve"> The algorithm-specific code may be parameterised — its behaviour can be modified by the external code making calls to set ‘parameters’. These parameters will be quite different from implementation to implementation, so there needs to be a general-purpose way of finding out about the supported parameters of any given implementation. This routine sets the value of such a parameter.</w:t>
      </w:r>
    </w:p>
    <w:p>
      <w:pPr>
        <w:pStyle w:val="Descrpar"/>
        <w:rPr/>
      </w:pPr>
      <w:r>
        <w:rPr/>
      </w:r>
    </w:p>
    <w:p>
      <w:pPr>
        <w:pStyle w:val="Descrpar"/>
        <w:rPr/>
      </w:pPr>
      <w:r>
        <w:rPr>
          <w:b/>
        </w:rPr>
        <w:t>Call:</w:t>
      </w:r>
      <w:r>
        <w:rPr/>
        <w:t xml:space="preserve">  </w:t>
      </w:r>
      <w:del w:id="2657" w:author="Tony Farrell" w:date="2000-03-06T08:18:00Z">
        <w:r>
          <w:rPr>
            <w:rFonts w:cs="Monaco;Courier New" w:ascii="Monaco;Courier New" w:hAnsi="Monaco;Courier New"/>
            <w:sz w:val="20"/>
          </w:rPr>
          <w:delText>ConfigMethod</w:delText>
        </w:r>
      </w:del>
      <w:r>
        <w:rPr>
          <w:rFonts w:cs="Monaco;Courier New" w:ascii="Monaco;Courier New" w:hAnsi="Monaco;Courier New"/>
          <w:sz w:val="20"/>
        </w:rPr>
        <w:t>SetParam (</w:t>
      </w:r>
      <w:ins w:id="2658" w:author="Tony Farrell" w:date="2000-03-06T08:18:00Z">
        <w:r>
          <w:rPr>
            <w:rFonts w:cs="Monaco;Courier New" w:ascii="Monaco;Courier New" w:hAnsi="Monaco;Courier New"/>
            <w:sz w:val="20"/>
          </w:rPr>
          <w:t xml:space="preserve">MethodInfo, </w:t>
        </w:r>
      </w:ins>
      <w:r>
        <w:rPr>
          <w:rFonts w:cs="Monaco;Courier New" w:ascii="Monaco;Courier New" w:hAnsi="Monaco;Courier New"/>
          <w:sz w:val="20"/>
        </w:rPr>
        <w:t>Name, Value, Status);</w:t>
      </w:r>
    </w:p>
    <w:p>
      <w:pPr>
        <w:pStyle w:val="Descrpar"/>
        <w:rPr/>
      </w:pPr>
      <w:r>
        <w:rPr/>
      </w:r>
    </w:p>
    <w:p>
      <w:pPr>
        <w:pStyle w:val="Descrpar"/>
        <w:rPr>
          <w:b/>
          <w:b/>
        </w:rPr>
      </w:pPr>
      <w:r>
        <w:rPr>
          <w:b/>
        </w:rPr>
        <w:t>Parameters:</w:t>
      </w:r>
    </w:p>
    <w:p>
      <w:pPr>
        <w:pStyle w:val="Parameter"/>
        <w:rPr>
          <w:ins w:id="2662" w:author="Tony Farrell" w:date="2000-03-06T08:19:00Z"/>
        </w:rPr>
      </w:pPr>
      <w:ins w:id="2659" w:author="Tony Farrell" w:date="2000-03-06T08:19:00Z">
        <w:r>
          <w:rPr/>
          <w:t>(&gt;) MethodInfo</w:t>
          <w:tab/>
          <w:t>(</w:t>
        </w:r>
      </w:ins>
      <w:ins w:id="2660" w:author="Tony Farrell" w:date="2000-03-07T07:57:00Z">
        <w:r>
          <w:rPr/>
          <w:t>const CONFIG_MethodInfo</w:t>
        </w:r>
      </w:ins>
      <w:ins w:id="2661" w:author="Tony Farrell" w:date="2000-03-06T08:19:00Z">
        <w:r>
          <w:rPr/>
          <w:t xml:space="preserve"> *) Used to supply details to the method implementation routines, including the addresses of the config library housekeeping routines..</w:t>
        </w:r>
      </w:ins>
    </w:p>
    <w:p>
      <w:pPr>
        <w:pStyle w:val="Parameter"/>
        <w:rPr/>
      </w:pPr>
      <w:ins w:id="2663" w:author="Tony Farrell" w:date="2000-03-06T08:19:00Z">
        <w:r>
          <w:rPr>
            <w:rFonts w:eastAsia="Times"/>
          </w:rPr>
          <w:t xml:space="preserve"> </w:t>
        </w:r>
      </w:ins>
      <w:r>
        <w:rPr/>
        <w:t>(&gt;) Name</w:t>
        <w:tab/>
        <w:t>(char *) Address of a nul-terminated string giving the name of the parameter in question. This must match exactly — names are case-sensitive.</w:t>
      </w:r>
    </w:p>
    <w:p>
      <w:pPr>
        <w:pStyle w:val="Parameter"/>
        <w:rPr/>
      </w:pPr>
      <w:r>
        <w:rPr/>
        <w:t>(&gt;) Value</w:t>
        <w:tab/>
        <w:t>(char *) Address of a nul-terminated string giving the value to which the parameter is to be set. If this is a numeric value it should be encoded as a character string. If it is a logical value it should be one of either ‘T’ (true) or ‘F’ (false).</w:t>
      </w:r>
    </w:p>
    <w:p>
      <w:pPr>
        <w:pStyle w:val="Parameter"/>
        <w:rPr/>
      </w:pPr>
      <w:r>
        <w:rPr/>
        <w:t>(!) Status</w:t>
        <w:tab/>
        <w:t>(StatusType *) Inherited status.</w:t>
      </w:r>
    </w:p>
    <w:p>
      <w:pPr>
        <w:pStyle w:val="Descrpar"/>
        <w:rPr/>
      </w:pPr>
      <w:r>
        <w:rPr/>
      </w:r>
    </w:p>
    <w:p>
      <w:pPr>
        <w:pStyle w:val="Descrpar"/>
        <w:rPr>
          <w:b/>
          <w:b/>
        </w:rPr>
      </w:pPr>
      <w:r>
        <w:rPr>
          <w:b/>
        </w:rPr>
        <w:t>Prior requirements:</w:t>
      </w:r>
      <w:r>
        <w:rPr/>
        <w:t xml:space="preserve"> </w:t>
      </w:r>
      <w:del w:id="2664" w:author="Tony Farrell" w:date="2000-03-06T08:22:00Z">
        <w:r>
          <w:rPr/>
          <w:delText>ConfigMethod</w:delText>
        </w:r>
      </w:del>
      <w:r>
        <w:rPr/>
        <w:t>GlobalInit() should have been called prior to any calls to this routine.</w:t>
      </w:r>
    </w:p>
    <w:p>
      <w:pPr>
        <w:pStyle w:val="Descrpar"/>
        <w:rPr>
          <w:b/>
          <w:b/>
        </w:rPr>
      </w:pPr>
      <w:r>
        <w:rPr>
          <w:b/>
        </w:rPr>
      </w:r>
    </w:p>
    <w:p>
      <w:pPr>
        <w:pStyle w:val="Descrpar"/>
        <w:rPr/>
      </w:pPr>
      <w:del w:id="2665" w:author="Tony Farrell" w:date="2000-03-06T08:22:00Z">
        <w:r>
          <w:rPr>
            <w:b/>
          </w:rPr>
          <w:delText xml:space="preserve">Internal </w:delText>
        </w:r>
      </w:del>
      <w:ins w:id="2666" w:author="Tony Farrell" w:date="2000-03-06T08:22:00Z">
        <w:r>
          <w:rPr>
            <w:b/>
          </w:rPr>
          <w:t xml:space="preserve">Typedef </w:t>
        </w:r>
      </w:ins>
      <w:r>
        <w:rPr>
          <w:b/>
        </w:rPr>
        <w:t>declaration:</w:t>
      </w:r>
    </w:p>
    <w:p>
      <w:pPr>
        <w:pStyle w:val="Listing"/>
        <w:rPr/>
      </w:pPr>
      <w:ins w:id="2667" w:author="Tony Farrell" w:date="2000-03-06T08:22:00Z">
        <w:r>
          <w:rPr/>
          <w:t xml:space="preserve">typedef </w:t>
        </w:r>
      </w:ins>
      <w:r>
        <w:rPr/>
        <w:t xml:space="preserve">void </w:t>
      </w:r>
      <w:ins w:id="2668" w:author="Tony Farrell" w:date="2000-03-06T08:22:00Z">
        <w:r>
          <w:rPr/>
          <w:t xml:space="preserve">(* </w:t>
        </w:r>
      </w:ins>
      <w:r>
        <w:rPr/>
        <w:t>ConfigMethodSetParam</w:t>
      </w:r>
      <w:ins w:id="2669" w:author="Tony Farrell" w:date="2000-03-06T08:22:00Z">
        <w:r>
          <w:rPr/>
          <w:t>Routine)</w:t>
        </w:r>
      </w:ins>
      <w:r>
        <w:rPr/>
        <w:t xml:space="preserve"> </w:t>
      </w:r>
      <w:del w:id="2670" w:author="Tony Farrell" w:date="2000-03-06T08:32:00Z">
        <w:r>
          <w:rPr/>
          <w:delText>( /* Set value of a named parameter */</w:delText>
        </w:r>
      </w:del>
    </w:p>
    <w:p>
      <w:pPr>
        <w:pStyle w:val="Listing"/>
        <w:rPr>
          <w:ins w:id="2675" w:author="Tony Farrell" w:date="2000-03-06T08:19:00Z"/>
        </w:rPr>
      </w:pPr>
      <w:ins w:id="2671" w:author="Tony Farrell" w:date="2000-03-06T08:19:00Z">
        <w:r>
          <w:rPr>
            <w:rFonts w:eastAsia="Monaco;Courier New"/>
          </w:rPr>
          <w:t xml:space="preserve">   </w:t>
        </w:r>
      </w:ins>
      <w:ins w:id="2672" w:author="Tony Farrell" w:date="2000-03-07T07:49:00Z">
        <w:r>
          <w:rPr/>
          <w:t xml:space="preserve">const </w:t>
        </w:r>
      </w:ins>
      <w:ins w:id="2673" w:author="Tony Farrell" w:date="2000-03-06T08:19:00Z">
        <w:r>
          <w:rPr/>
          <w:t>CONFIG_MethodInfo * MethodInfo</w:t>
        </w:r>
      </w:ins>
      <w:ins w:id="2674" w:author="Tony Farrell" w:date="2000-03-07T07:50:00Z">
        <w:r>
          <w:rPr/>
          <w:t>,</w:t>
        </w:r>
      </w:ins>
    </w:p>
    <w:p>
      <w:pPr>
        <w:pStyle w:val="Listing"/>
        <w:rPr/>
      </w:pPr>
      <w:r>
        <w:rPr>
          <w:rFonts w:eastAsia="Monaco;Courier New"/>
        </w:rPr>
        <w:t xml:space="preserve">   </w:t>
      </w:r>
      <w:r>
        <w:rPr/>
        <w:t>char *Name,              /* (&gt;) Name of parameter */</w:t>
      </w:r>
    </w:p>
    <w:p>
      <w:pPr>
        <w:pStyle w:val="Listing"/>
        <w:rPr/>
      </w:pPr>
      <w:r>
        <w:rPr>
          <w:rFonts w:eastAsia="Monaco;Courier New"/>
        </w:rPr>
        <w:t xml:space="preserve">   </w:t>
      </w:r>
      <w:r>
        <w:rPr/>
        <w:t>char *Value,             /* (&gt;) Value for parameter */</w:t>
      </w:r>
    </w:p>
    <w:p>
      <w:pPr>
        <w:pStyle w:val="Listing"/>
        <w:rPr/>
      </w:pPr>
      <w:r>
        <w:rPr>
          <w:rFonts w:eastAsia="Monaco;Courier New"/>
        </w:rPr>
        <w:t xml:space="preserve">   </w:t>
      </w:r>
      <w:r>
        <w:rPr/>
        <w:t>StatusType *Status);     /* (!) Inherited status */</w:t>
      </w:r>
    </w:p>
    <w:p>
      <w:pPr>
        <w:pStyle w:val="Listing"/>
        <w:rPr/>
      </w:pPr>
      <w:r>
        <w:rPr/>
      </w:r>
    </w:p>
    <w:p>
      <w:pPr>
        <w:pStyle w:val="Descrpar"/>
        <w:rPr/>
      </w:pPr>
      <w:r>
        <w:rPr/>
      </w:r>
    </w:p>
    <w:p>
      <w:pPr>
        <w:pStyle w:val="Descrpar"/>
        <w:rPr/>
      </w:pPr>
      <w:r>
        <w:rPr/>
      </w:r>
    </w:p>
    <w:p>
      <w:pPr>
        <w:pStyle w:val="Separator"/>
        <w:rPr/>
      </w:pPr>
      <w:r>
        <w:rPr/>
      </w:r>
    </w:p>
    <w:p>
      <w:pPr>
        <w:pStyle w:val="Heading3"/>
        <w:rPr/>
      </w:pPr>
      <w:del w:id="2676" w:author="Tony Farrell" w:date="2000-03-06T08:22:00Z">
        <w:r>
          <w:rPr/>
          <w:delText>ConfigMethod</w:delText>
        </w:r>
      </w:del>
      <w:bookmarkStart w:id="59" w:name="__RefHeading___Toc481397463"/>
      <w:r>
        <w:rPr/>
        <w:t>GetParam()</w:t>
      </w:r>
      <w:bookmarkEnd w:id="59"/>
    </w:p>
    <w:p>
      <w:pPr>
        <w:pStyle w:val="Normal"/>
        <w:rPr/>
      </w:pPr>
      <w:r>
        <w:rPr>
          <w:b/>
        </w:rPr>
        <w:t>Function:</w:t>
      </w:r>
      <w:r>
        <w:rPr/>
        <w:t xml:space="preserve"> Gets the value of one of the algorithm-specific parameters.</w:t>
      </w:r>
    </w:p>
    <w:p>
      <w:pPr>
        <w:pStyle w:val="Normal"/>
        <w:rPr/>
      </w:pPr>
      <w:r>
        <w:rPr/>
      </w:r>
    </w:p>
    <w:p>
      <w:pPr>
        <w:pStyle w:val="Descrpar"/>
        <w:rPr/>
      </w:pPr>
      <w:r>
        <w:rPr>
          <w:b/>
        </w:rPr>
        <w:t>Description:</w:t>
      </w:r>
      <w:r>
        <w:rPr/>
        <w:t xml:space="preserve"> The algorithm-specific code may be parameterised — its behaviour can be modified by the external code making calls to set ‘parameters’. These parameters will be quite different from implementation to implementation, so there needs to be a general-purpose way of finding out about the supported parameters of any given implementation. This routine gets the value of such a parameter.</w:t>
      </w:r>
    </w:p>
    <w:p>
      <w:pPr>
        <w:pStyle w:val="Descrpar"/>
        <w:rPr/>
      </w:pPr>
      <w:r>
        <w:rPr/>
      </w:r>
    </w:p>
    <w:p>
      <w:pPr>
        <w:pStyle w:val="Descrpar"/>
        <w:rPr/>
      </w:pPr>
      <w:r>
        <w:rPr>
          <w:b/>
        </w:rPr>
        <w:t>Call:</w:t>
      </w:r>
      <w:r>
        <w:rPr/>
        <w:t xml:space="preserve">  </w:t>
      </w:r>
      <w:del w:id="2677" w:author="Tony Farrell" w:date="2000-03-06T08:22:00Z">
        <w:r>
          <w:rPr>
            <w:rFonts w:cs="Monaco;Courier New" w:ascii="Monaco;Courier New" w:hAnsi="Monaco;Courier New"/>
            <w:sz w:val="20"/>
          </w:rPr>
          <w:delText>ConfigMethod</w:delText>
        </w:r>
      </w:del>
      <w:r>
        <w:rPr>
          <w:rFonts w:cs="Monaco;Courier New" w:ascii="Monaco;Courier New" w:hAnsi="Monaco;Courier New"/>
          <w:sz w:val="20"/>
        </w:rPr>
        <w:t>GetParam (</w:t>
      </w:r>
      <w:ins w:id="2678" w:author="Tony Farrell" w:date="2000-03-06T08:22:00Z">
        <w:r>
          <w:rPr>
            <w:rFonts w:cs="Monaco;Courier New" w:ascii="Monaco;Courier New" w:hAnsi="Monaco;Courier New"/>
            <w:sz w:val="20"/>
          </w:rPr>
          <w:t xml:space="preserve">MethodInfo, </w:t>
        </w:r>
      </w:ins>
      <w:r>
        <w:rPr>
          <w:rFonts w:cs="Monaco;Courier New" w:ascii="Monaco;Courier New" w:hAnsi="Monaco;Courier New"/>
          <w:sz w:val="20"/>
        </w:rPr>
        <w:t>Name, Value, VSize, Status);</w:t>
      </w:r>
    </w:p>
    <w:p>
      <w:pPr>
        <w:pStyle w:val="Descrpar"/>
        <w:rPr/>
      </w:pPr>
      <w:r>
        <w:rPr/>
      </w:r>
    </w:p>
    <w:p>
      <w:pPr>
        <w:pStyle w:val="Descrpar"/>
        <w:rPr>
          <w:b/>
          <w:b/>
        </w:rPr>
      </w:pPr>
      <w:r>
        <w:rPr>
          <w:b/>
        </w:rPr>
        <w:t>Parameters:</w:t>
      </w:r>
    </w:p>
    <w:p>
      <w:pPr>
        <w:pStyle w:val="Parameter"/>
        <w:rPr>
          <w:ins w:id="2682" w:author="Tony Farrell" w:date="2000-03-06T08:19:00Z"/>
        </w:rPr>
      </w:pPr>
      <w:ins w:id="2679" w:author="Tony Farrell" w:date="2000-03-06T08:19:00Z">
        <w:r>
          <w:rPr/>
          <w:t>(&gt;) MethodInfo</w:t>
          <w:tab/>
          <w:t>(</w:t>
        </w:r>
      </w:ins>
      <w:ins w:id="2680" w:author="Tony Farrell" w:date="2000-03-07T07:57:00Z">
        <w:r>
          <w:rPr/>
          <w:t>const CONFIG_MethodInfo</w:t>
        </w:r>
      </w:ins>
      <w:ins w:id="2681" w:author="Tony Farrell" w:date="2000-03-06T08:19:00Z">
        <w:r>
          <w:rPr/>
          <w:t xml:space="preserve"> *) Used to supply details to the method implementation routines, including the addresses of the config library housekeeping routines..</w:t>
        </w:r>
      </w:ins>
    </w:p>
    <w:p>
      <w:pPr>
        <w:pStyle w:val="Parameter"/>
        <w:rPr/>
      </w:pPr>
      <w:ins w:id="2683" w:author="Tony Farrell" w:date="2000-03-06T08:19:00Z">
        <w:r>
          <w:rPr>
            <w:rFonts w:eastAsia="Times"/>
          </w:rPr>
          <w:t xml:space="preserve"> </w:t>
        </w:r>
      </w:ins>
      <w:r>
        <w:rPr/>
        <w:t>(&gt;) Name</w:t>
        <w:tab/>
        <w:t>(char *) Address of a nul-terminated string giving the name of the parameter in question. This must match exactly — names are case-sensitive.</w:t>
      </w:r>
    </w:p>
    <w:p>
      <w:pPr>
        <w:pStyle w:val="Parameter"/>
        <w:rPr/>
      </w:pPr>
      <w:r>
        <w:rPr/>
        <w:t>(&gt;) Value</w:t>
        <w:tab/>
        <w:t>(char *) Address of a nul-terminated string that is to receive the value of the parameter. If this is a numeric value it will be encoded as a character string. If it is a logical value it will be set to one either ‘T’ (true) or ‘F’ (false).</w:t>
      </w:r>
    </w:p>
    <w:p>
      <w:pPr>
        <w:pStyle w:val="Parameter"/>
        <w:rPr/>
      </w:pPr>
      <w:r>
        <w:rPr/>
        <w:t>(&gt;) VSize</w:t>
        <w:tab/>
        <w:t>(int) The number of bytes available at the address given by Value. This routine always returns a nul-terminated string, even if this means truncating the parameter value. VSize must allow for the terminating nul - no more than VSize characters will be written by this routine, including that nul character.</w:t>
      </w:r>
    </w:p>
    <w:p>
      <w:pPr>
        <w:pStyle w:val="Parameter"/>
        <w:rPr/>
      </w:pPr>
      <w:r>
        <w:rPr/>
        <w:t>(!) Status</w:t>
        <w:tab/>
        <w:t>(StatusType *) Inherited status.</w:t>
      </w:r>
    </w:p>
    <w:p>
      <w:pPr>
        <w:pStyle w:val="Descrpar"/>
        <w:rPr/>
      </w:pPr>
      <w:r>
        <w:rPr/>
      </w:r>
    </w:p>
    <w:p>
      <w:pPr>
        <w:pStyle w:val="Descrpar"/>
        <w:rPr>
          <w:b/>
          <w:b/>
        </w:rPr>
      </w:pPr>
      <w:r>
        <w:rPr>
          <w:b/>
        </w:rPr>
        <w:t>Prior requirements:</w:t>
      </w:r>
      <w:r>
        <w:rPr/>
        <w:t xml:space="preserve"> </w:t>
      </w:r>
      <w:del w:id="2684" w:author="Tony Farrell" w:date="2000-03-06T08:22:00Z">
        <w:r>
          <w:rPr/>
          <w:delText>ConfigMethod</w:delText>
        </w:r>
      </w:del>
      <w:r>
        <w:rPr/>
        <w:t>GlobalInit() should have been called prior to any calls to this routine.</w:t>
      </w:r>
    </w:p>
    <w:p>
      <w:pPr>
        <w:pStyle w:val="Descrpar"/>
        <w:rPr>
          <w:b/>
          <w:b/>
        </w:rPr>
      </w:pPr>
      <w:r>
        <w:rPr>
          <w:b/>
        </w:rPr>
      </w:r>
    </w:p>
    <w:p>
      <w:pPr>
        <w:pStyle w:val="Descrpar"/>
        <w:rPr/>
      </w:pPr>
      <w:del w:id="2685" w:author="Tony Farrell" w:date="2000-03-06T08:23:00Z">
        <w:r>
          <w:rPr>
            <w:b/>
          </w:rPr>
          <w:delText xml:space="preserve">Internal </w:delText>
        </w:r>
      </w:del>
      <w:ins w:id="2686" w:author="Tony Farrell" w:date="2000-03-06T08:23:00Z">
        <w:r>
          <w:rPr>
            <w:b/>
          </w:rPr>
          <w:t xml:space="preserve">Typedef </w:t>
        </w:r>
      </w:ins>
      <w:r>
        <w:rPr>
          <w:b/>
        </w:rPr>
        <w:t>declaration:</w:t>
      </w:r>
    </w:p>
    <w:p>
      <w:pPr>
        <w:pStyle w:val="Listing"/>
        <w:rPr/>
      </w:pPr>
      <w:ins w:id="2687" w:author="Tony Farrell" w:date="2000-03-06T08:23:00Z">
        <w:r>
          <w:rPr/>
          <w:t xml:space="preserve">typedef </w:t>
        </w:r>
      </w:ins>
      <w:r>
        <w:rPr/>
        <w:t xml:space="preserve">void </w:t>
      </w:r>
      <w:ins w:id="2688" w:author="Tony Farrell" w:date="2000-03-06T08:23:00Z">
        <w:r>
          <w:rPr/>
          <w:t xml:space="preserve">(* </w:t>
        </w:r>
      </w:ins>
      <w:r>
        <w:rPr/>
        <w:t>ConfigMethodGetParam</w:t>
      </w:r>
      <w:ins w:id="2689" w:author="Tony Farrell" w:date="2000-03-06T08:23:00Z">
        <w:r>
          <w:rPr/>
          <w:t>Routine)</w:t>
        </w:r>
      </w:ins>
      <w:r>
        <w:rPr/>
        <w:t xml:space="preserve"> </w:t>
      </w:r>
      <w:del w:id="2690" w:author="Tony Farrell" w:date="2000-03-06T08:32:00Z">
        <w:r>
          <w:rPr/>
          <w:delText>(/* Set value of a named parameter */</w:delText>
        </w:r>
      </w:del>
    </w:p>
    <w:p>
      <w:pPr>
        <w:pStyle w:val="Listing"/>
        <w:rPr>
          <w:ins w:id="2695" w:author="Tony Farrell" w:date="2000-03-06T08:19:00Z"/>
        </w:rPr>
      </w:pPr>
      <w:ins w:id="2691" w:author="Tony Farrell" w:date="2000-03-06T08:19:00Z">
        <w:r>
          <w:rPr>
            <w:rFonts w:eastAsia="Monaco;Courier New"/>
          </w:rPr>
          <w:t xml:space="preserve">   </w:t>
        </w:r>
      </w:ins>
      <w:ins w:id="2692" w:author="Tony Farrell" w:date="2000-03-07T07:50:00Z">
        <w:r>
          <w:rPr/>
          <w:t xml:space="preserve">const </w:t>
        </w:r>
      </w:ins>
      <w:ins w:id="2693" w:author="Tony Farrell" w:date="2000-03-06T08:19:00Z">
        <w:r>
          <w:rPr/>
          <w:t>CONFIG_MethodInfo * MethodInfo</w:t>
        </w:r>
      </w:ins>
      <w:ins w:id="2694" w:author="Tony Farrell" w:date="2000-03-07T07:50:00Z">
        <w:r>
          <w:rPr/>
          <w:t>,</w:t>
        </w:r>
      </w:ins>
    </w:p>
    <w:p>
      <w:pPr>
        <w:pStyle w:val="Listing"/>
        <w:rPr/>
      </w:pPr>
      <w:r>
        <w:rPr>
          <w:rFonts w:eastAsia="Monaco;Courier New"/>
        </w:rPr>
        <w:t xml:space="preserve">   </w:t>
      </w:r>
      <w:r>
        <w:rPr/>
        <w:t>char *Name,             /* (&gt;) Name of parameter */</w:t>
      </w:r>
    </w:p>
    <w:p>
      <w:pPr>
        <w:pStyle w:val="Listing"/>
        <w:rPr/>
      </w:pPr>
      <w:r>
        <w:rPr>
          <w:rFonts w:eastAsia="Monaco;Courier New"/>
        </w:rPr>
        <w:t xml:space="preserve">   </w:t>
      </w:r>
      <w:r>
        <w:rPr/>
        <w:t>char *Value,            /* (&gt;) Value for parameter */</w:t>
      </w:r>
    </w:p>
    <w:p>
      <w:pPr>
        <w:pStyle w:val="Listing"/>
        <w:rPr/>
      </w:pPr>
      <w:r>
        <w:rPr>
          <w:rFonts w:eastAsia="Monaco;Courier New"/>
        </w:rPr>
        <w:t xml:space="preserve">   </w:t>
      </w:r>
      <w:r>
        <w:rPr/>
        <w:t>int VSize,              /* (&gt;) Maximum number of characters */</w:t>
      </w:r>
    </w:p>
    <w:p>
      <w:pPr>
        <w:pStyle w:val="Listing"/>
        <w:rPr/>
      </w:pPr>
      <w:r>
        <w:rPr>
          <w:rFonts w:eastAsia="Monaco;Courier New"/>
        </w:rPr>
        <w:t xml:space="preserve">   </w:t>
      </w:r>
      <w:r>
        <w:rPr/>
        <w:t>StatusType *Status);    /* (!) Inherited status */</w:t>
      </w:r>
    </w:p>
    <w:p>
      <w:pPr>
        <w:pStyle w:val="Separator"/>
        <w:rPr>
          <w:ins w:id="2697" w:author="Tony Farrell" w:date="2000-02-25T15:41:00Z"/>
        </w:rPr>
      </w:pPr>
      <w:ins w:id="2696" w:author="Tony Farrell" w:date="2000-02-25T15:41:00Z">
        <w:r>
          <w:rPr/>
        </w:r>
      </w:ins>
    </w:p>
    <w:p>
      <w:pPr>
        <w:pStyle w:val="Heading3"/>
        <w:rPr>
          <w:highlight w:val="yellow"/>
          <w:ins w:id="2699" w:author="Tony Farrell" w:date="2000-02-25T15:41:00Z"/>
        </w:rPr>
      </w:pPr>
      <w:ins w:id="2698" w:author="Tony Farrell" w:date="2000-02-25T15:41:00Z">
        <w:bookmarkStart w:id="60" w:name="__RefHeading___Toc481397464"/>
        <w:bookmarkEnd w:id="60"/>
        <w:r>
          <w:rPr>
            <w:highlight w:val="yellow"/>
          </w:rPr>
          <w:t>SetImportFile()</w:t>
        </w:r>
      </w:ins>
    </w:p>
    <w:p>
      <w:pPr>
        <w:pStyle w:val="Normal"/>
        <w:rPr>
          <w:ins w:id="2702" w:author="Tony Farrell" w:date="2000-02-25T15:41:00Z"/>
        </w:rPr>
      </w:pPr>
      <w:ins w:id="2700" w:author="Tony Farrell" w:date="2000-02-25T15:41:00Z">
        <w:r>
          <w:rPr>
            <w:b/>
            <w:highlight w:val="yellow"/>
          </w:rPr>
          <w:t>Function:</w:t>
        </w:r>
      </w:ins>
      <w:ins w:id="2701" w:author="Tony Farrell" w:date="2000-02-25T15:41:00Z">
        <w:r>
          <w:rPr>
            <w:highlight w:val="yellow"/>
          </w:rPr>
          <w:t xml:space="preserve"> Set import mode and the name of the file to import..</w:t>
        </w:r>
      </w:ins>
    </w:p>
    <w:p>
      <w:pPr>
        <w:pStyle w:val="Normal"/>
        <w:rPr>
          <w:highlight w:val="yellow"/>
          <w:ins w:id="2704" w:author="Tony Farrell" w:date="2000-02-25T15:41:00Z"/>
        </w:rPr>
      </w:pPr>
      <w:ins w:id="2703" w:author="Tony Farrell" w:date="2000-02-25T15:41:00Z">
        <w:r>
          <w:rPr>
            <w:highlight w:val="yellow"/>
          </w:rPr>
        </w:r>
      </w:ins>
    </w:p>
    <w:p>
      <w:pPr>
        <w:pStyle w:val="Descrpar"/>
        <w:rPr>
          <w:highlight w:val="yellow"/>
          <w:ins w:id="2710" w:author="Tony Farrell" w:date="2000-02-25T15:41:00Z"/>
        </w:rPr>
      </w:pPr>
      <w:ins w:id="2705" w:author="Tony Farrell" w:date="2000-02-25T15:41:00Z">
        <w:r>
          <w:rPr>
            <w:b/>
            <w:highlight w:val="yellow"/>
          </w:rPr>
          <w:t>Description:</w:t>
        </w:r>
      </w:ins>
      <w:ins w:id="2706" w:author="Tony Farrell" w:date="2000-02-25T15:41:00Z">
        <w:r>
          <w:rPr>
            <w:highlight w:val="yellow"/>
          </w:rPr>
          <w:t xml:space="preserve"> </w:t>
        </w:r>
      </w:ins>
      <w:ins w:id="2707" w:author="Tony Farrell" w:date="2000-03-09T10:39:00Z">
        <w:r>
          <w:rPr>
            <w:highlight w:val="yellow"/>
          </w:rPr>
          <w:t xml:space="preserve">This routine is called directly by </w:t>
        </w:r>
      </w:ins>
      <w:ins w:id="2708" w:author="Tony Farrell" w:date="2000-03-09T10:39:00Z">
        <w:r>
          <w:rPr>
            <w:b/>
            <w:highlight w:val="yellow"/>
          </w:rPr>
          <w:t>ConfigSetImportFile()</w:t>
        </w:r>
      </w:ins>
      <w:ins w:id="2709" w:author="Tony Farrell" w:date="2000-03-09T10:39:00Z">
        <w:r>
          <w:rPr>
            <w:highlight w:val="yellow"/>
          </w:rPr>
          <w:t>.  This is not well defined at the moment but can be considered a way of importing allocation information into the allocation layer.  In the default implementation, the miport file  is actually read and imported by the Allocate() function, this call just sets the name of the and the mode is enabled using a parameter (so this function is in effect providing a way .</w:t>
        </w:r>
      </w:ins>
    </w:p>
    <w:p>
      <w:pPr>
        <w:pStyle w:val="Descrpar"/>
        <w:rPr>
          <w:highlight w:val="yellow"/>
          <w:ins w:id="2712" w:author="Tony Farrell" w:date="2000-03-09T10:43:00Z"/>
        </w:rPr>
      </w:pPr>
      <w:ins w:id="2711" w:author="Tony Farrell" w:date="2000-03-09T10:43:00Z">
        <w:r>
          <w:rPr>
            <w:highlight w:val="yellow"/>
          </w:rPr>
        </w:r>
      </w:ins>
    </w:p>
    <w:p>
      <w:pPr>
        <w:pStyle w:val="Descrpar"/>
        <w:rPr>
          <w:highlight w:val="yellow"/>
          <w:ins w:id="2714" w:author="Tony Farrell" w:date="2000-03-09T10:43:00Z"/>
        </w:rPr>
      </w:pPr>
      <w:ins w:id="2713" w:author="Tony Farrell" w:date="2000-03-09T10:43:00Z">
        <w:r>
          <w:rPr>
            <w:highlight w:val="yellow"/>
          </w:rPr>
          <w:t>CONSIDER REMOVING AND USING A PARAMETER.  MAYBE WE NEED TO DEFINE FILENAME PARAMETERS.  LOOK AT HOW THIS IS USED IN CONFIGURE</w:t>
        </w:r>
      </w:ins>
    </w:p>
    <w:p>
      <w:pPr>
        <w:pStyle w:val="Descrpar"/>
        <w:rPr>
          <w:highlight w:val="yellow"/>
          <w:ins w:id="2716" w:author="Tony Farrell" w:date="2000-02-25T15:41:00Z"/>
        </w:rPr>
      </w:pPr>
      <w:ins w:id="2715" w:author="Tony Farrell" w:date="2000-02-25T15:41:00Z">
        <w:r>
          <w:rPr>
            <w:highlight w:val="yellow"/>
          </w:rPr>
        </w:r>
      </w:ins>
    </w:p>
    <w:p>
      <w:pPr>
        <w:pStyle w:val="Descrpar"/>
        <w:rPr>
          <w:highlight w:val="yellow"/>
          <w:ins w:id="2722" w:author="Tony Farrell" w:date="2000-02-25T15:41:00Z"/>
        </w:rPr>
      </w:pPr>
      <w:ins w:id="2717" w:author="Tony Farrell" w:date="2000-02-25T15:41:00Z">
        <w:r>
          <w:rPr>
            <w:b/>
            <w:highlight w:val="yellow"/>
          </w:rPr>
          <w:t>Call:</w:t>
        </w:r>
      </w:ins>
      <w:ins w:id="2718" w:author="Tony Farrell" w:date="2000-02-25T15:41:00Z">
        <w:r>
          <w:rPr>
            <w:highlight w:val="yellow"/>
          </w:rPr>
          <w:t xml:space="preserve">  </w:t>
        </w:r>
      </w:ins>
      <w:ins w:id="2719" w:author="Tony Farrell" w:date="2000-02-25T15:41:00Z">
        <w:r>
          <w:rPr>
            <w:rFonts w:cs="Monaco;Courier New" w:ascii="Monaco;Courier New" w:hAnsi="Monaco;Courier New"/>
            <w:sz w:val="20"/>
            <w:highlight w:val="yellow"/>
          </w:rPr>
          <w:t>SetImportFile (</w:t>
        </w:r>
      </w:ins>
      <w:ins w:id="2720" w:author="Tony Farrell" w:date="2000-03-06T08:23:00Z">
        <w:r>
          <w:rPr>
            <w:rFonts w:cs="Monaco;Courier New" w:ascii="Monaco;Courier New" w:hAnsi="Monaco;Courier New"/>
            <w:sz w:val="20"/>
            <w:highlight w:val="yellow"/>
          </w:rPr>
          <w:t xml:space="preserve">MethodInfo, </w:t>
        </w:r>
      </w:ins>
      <w:ins w:id="2721" w:author="Tony Farrell" w:date="2000-02-25T15:41:00Z">
        <w:r>
          <w:rPr>
            <w:rFonts w:cs="Monaco;Courier New" w:ascii="Monaco;Courier New" w:hAnsi="Monaco;Courier New"/>
            <w:sz w:val="20"/>
            <w:highlight w:val="yellow"/>
          </w:rPr>
          <w:t>Name,Status);</w:t>
        </w:r>
      </w:ins>
    </w:p>
    <w:p>
      <w:pPr>
        <w:pStyle w:val="Descrpar"/>
        <w:rPr>
          <w:highlight w:val="yellow"/>
          <w:ins w:id="2724" w:author="Tony Farrell" w:date="2000-02-25T15:41:00Z"/>
        </w:rPr>
      </w:pPr>
      <w:ins w:id="2723" w:author="Tony Farrell" w:date="2000-02-25T15:41:00Z">
        <w:r>
          <w:rPr>
            <w:highlight w:val="yellow"/>
          </w:rPr>
        </w:r>
      </w:ins>
    </w:p>
    <w:p>
      <w:pPr>
        <w:pStyle w:val="Descrpar"/>
        <w:rPr>
          <w:highlight w:val="yellow"/>
          <w:ins w:id="2726" w:author="Tony Farrell" w:date="2000-02-25T15:41:00Z"/>
        </w:rPr>
      </w:pPr>
      <w:ins w:id="2725" w:author="Tony Farrell" w:date="2000-02-25T15:41:00Z">
        <w:r>
          <w:rPr>
            <w:b/>
            <w:highlight w:val="yellow"/>
          </w:rPr>
          <w:t xml:space="preserve">Parameters: </w:t>
        </w:r>
      </w:ins>
    </w:p>
    <w:p>
      <w:pPr>
        <w:pStyle w:val="Parameter"/>
        <w:rPr>
          <w:ins w:id="2730" w:author="Tony Farrell" w:date="2000-03-06T08:19:00Z"/>
        </w:rPr>
      </w:pPr>
      <w:ins w:id="2727" w:author="Tony Farrell" w:date="2000-03-06T08:19:00Z">
        <w:r>
          <w:rPr>
            <w:highlight w:val="yellow"/>
          </w:rPr>
          <w:t>(&gt;) MethodInfo</w:t>
          <w:tab/>
          <w:t>(</w:t>
        </w:r>
      </w:ins>
      <w:ins w:id="2728" w:author="Tony Farrell" w:date="2000-03-07T07:57:00Z">
        <w:r>
          <w:rPr>
            <w:highlight w:val="yellow"/>
          </w:rPr>
          <w:t>const CONFIG_MethodInfo</w:t>
        </w:r>
      </w:ins>
      <w:ins w:id="2729" w:author="Tony Farrell" w:date="2000-03-06T08:19:00Z">
        <w:r>
          <w:rPr>
            <w:highlight w:val="yellow"/>
          </w:rPr>
          <w:t xml:space="preserve"> *) Used to supply details to the method implementation routines, including the addresses of the config library housekeeping routines..</w:t>
        </w:r>
      </w:ins>
    </w:p>
    <w:p>
      <w:pPr>
        <w:pStyle w:val="Parameter"/>
        <w:rPr>
          <w:ins w:id="2734" w:author="Tony Farrell" w:date="2000-02-25T15:41:00Z"/>
        </w:rPr>
      </w:pPr>
      <w:ins w:id="2731" w:author="Tony Farrell" w:date="2000-03-06T08:19:00Z">
        <w:r>
          <w:rPr>
            <w:rFonts w:eastAsia="Monaco;Courier New" w:cs="Monaco;Courier New" w:ascii="Monaco;Courier New" w:hAnsi="Monaco;Courier New"/>
            <w:sz w:val="20"/>
            <w:highlight w:val="yellow"/>
          </w:rPr>
          <w:t xml:space="preserve"> </w:t>
        </w:r>
      </w:ins>
      <w:ins w:id="2732" w:author="Tony Farrell" w:date="2000-02-25T15:41:00Z">
        <w:r>
          <w:rPr>
            <w:rFonts w:cs="Monaco;Courier New" w:ascii="Monaco;Courier New" w:hAnsi="Monaco;Courier New"/>
            <w:sz w:val="20"/>
            <w:highlight w:val="yellow"/>
          </w:rPr>
          <w:t>(&gt;) Name</w:t>
        </w:r>
      </w:ins>
      <w:ins w:id="2733" w:author="Tony Farrell" w:date="2000-02-25T15:41:00Z">
        <w:r>
          <w:rPr>
            <w:highlight w:val="yellow"/>
          </w:rPr>
          <w:t xml:space="preserve"> </w:t>
          <w:tab/>
          <w:t xml:space="preserve">(char *) </w:t>
        </w:r>
      </w:ins>
    </w:p>
    <w:p>
      <w:pPr>
        <w:pStyle w:val="Normal"/>
        <w:rPr>
          <w:highlight w:val="yellow"/>
          <w:ins w:id="2736" w:author="Tony Farrell" w:date="2000-02-25T15:41:00Z"/>
        </w:rPr>
      </w:pPr>
      <w:ins w:id="2735" w:author="Tony Farrell" w:date="2000-02-25T15:41:00Z">
        <w:r>
          <w:rPr>
            <w:highlight w:val="yellow"/>
          </w:rPr>
        </w:r>
      </w:ins>
    </w:p>
    <w:p>
      <w:pPr>
        <w:pStyle w:val="Parameter"/>
        <w:rPr>
          <w:ins w:id="2739" w:author="Tony Farrell" w:date="2000-02-25T15:41:00Z"/>
        </w:rPr>
      </w:pPr>
      <w:ins w:id="2737" w:author="Tony Farrell" w:date="2000-02-25T15:41:00Z">
        <w:r>
          <w:rPr>
            <w:rFonts w:cs="Monaco;Courier New" w:ascii="Monaco;Courier New" w:hAnsi="Monaco;Courier New"/>
            <w:sz w:val="20"/>
            <w:highlight w:val="yellow"/>
          </w:rPr>
          <w:t>(!) Status</w:t>
        </w:r>
      </w:ins>
      <w:ins w:id="2738" w:author="Tony Farrell" w:date="2000-02-25T15:41:00Z">
        <w:r>
          <w:rPr>
            <w:highlight w:val="yellow"/>
          </w:rPr>
          <w:t xml:space="preserve"> </w:t>
          <w:tab/>
          <w:t xml:space="preserve">(StatusType </w:t>
        </w:r>
      </w:ins>
    </w:p>
    <w:p>
      <w:pPr>
        <w:pStyle w:val="Descrpar"/>
        <w:rPr>
          <w:highlight w:val="yellow"/>
          <w:ins w:id="2741" w:author="Tony Farrell" w:date="2000-02-25T15:41:00Z"/>
        </w:rPr>
      </w:pPr>
      <w:ins w:id="2740" w:author="Tony Farrell" w:date="2000-02-25T15:41:00Z">
        <w:r>
          <w:rPr>
            <w:highlight w:val="yellow"/>
          </w:rPr>
        </w:r>
      </w:ins>
    </w:p>
    <w:p>
      <w:pPr>
        <w:pStyle w:val="Descrpar"/>
        <w:rPr>
          <w:b/>
          <w:b/>
          <w:highlight w:val="yellow"/>
          <w:ins w:id="2744" w:author="Tony Farrell" w:date="2000-02-25T15:41:00Z"/>
        </w:rPr>
      </w:pPr>
      <w:ins w:id="2742" w:author="Tony Farrell" w:date="2000-02-25T15:41:00Z">
        <w:r>
          <w:rPr>
            <w:b/>
            <w:highlight w:val="yellow"/>
          </w:rPr>
          <w:t>Prior requirements:</w:t>
        </w:r>
      </w:ins>
      <w:ins w:id="2743" w:author="Tony Farrell" w:date="2000-02-25T15:41:00Z">
        <w:r>
          <w:rPr>
            <w:highlight w:val="yellow"/>
          </w:rPr>
          <w:t xml:space="preserve"> </w:t>
        </w:r>
      </w:ins>
    </w:p>
    <w:p>
      <w:pPr>
        <w:pStyle w:val="Descrpar"/>
        <w:rPr>
          <w:b/>
          <w:b/>
          <w:highlight w:val="yellow"/>
          <w:ins w:id="2746" w:author="Tony Farrell" w:date="2000-02-25T15:41:00Z"/>
        </w:rPr>
      </w:pPr>
      <w:ins w:id="2745" w:author="Tony Farrell" w:date="2000-02-25T15:41:00Z">
        <w:r>
          <w:rPr>
            <w:b/>
            <w:highlight w:val="yellow"/>
          </w:rPr>
        </w:r>
      </w:ins>
    </w:p>
    <w:p>
      <w:pPr>
        <w:pStyle w:val="Descrpar"/>
        <w:rPr>
          <w:b/>
          <w:b/>
          <w:ins w:id="2749" w:author="Tony Farrell" w:date="2000-02-25T15:41:00Z"/>
        </w:rPr>
      </w:pPr>
      <w:ins w:id="2747" w:author="Tony Farrell" w:date="2000-03-06T08:23:00Z">
        <w:r>
          <w:rPr>
            <w:b/>
            <w:highlight w:val="yellow"/>
          </w:rPr>
          <w:t>Typedef</w:t>
        </w:r>
      </w:ins>
      <w:ins w:id="2748" w:author="Tony Farrell" w:date="2000-02-25T15:41:00Z">
        <w:r>
          <w:rPr>
            <w:b/>
            <w:highlight w:val="yellow"/>
          </w:rPr>
          <w:t xml:space="preserve"> declaration:</w:t>
        </w:r>
      </w:ins>
    </w:p>
    <w:p>
      <w:pPr>
        <w:pStyle w:val="Listing"/>
        <w:rPr>
          <w:ins w:id="2752" w:author="Tony Farrell" w:date="2000-02-25T15:41:00Z"/>
        </w:rPr>
      </w:pPr>
      <w:ins w:id="2750" w:author="Tony Farrell" w:date="2000-03-06T08:23:00Z">
        <w:r>
          <w:rPr/>
          <w:t>typedef void (*</w:t>
        </w:r>
      </w:ins>
      <w:ins w:id="2751" w:author="Tony Farrell" w:date="2000-02-25T15:41:00Z">
        <w:r>
          <w:rPr/>
          <w:t>ConfigMethodSetImportRoutine) (</w:t>
        </w:r>
      </w:ins>
    </w:p>
    <w:p>
      <w:pPr>
        <w:pStyle w:val="Listing"/>
        <w:rPr>
          <w:ins w:id="2757" w:author="Tony Farrell" w:date="2000-03-06T08:19:00Z"/>
        </w:rPr>
      </w:pPr>
      <w:ins w:id="2753" w:author="Tony Farrell" w:date="2000-03-06T08:19:00Z">
        <w:r>
          <w:rPr>
            <w:rFonts w:eastAsia="Monaco;Courier New"/>
          </w:rPr>
          <w:t xml:space="preserve">   </w:t>
        </w:r>
      </w:ins>
      <w:ins w:id="2754" w:author="Tony Farrell" w:date="2000-03-07T07:50:00Z">
        <w:r>
          <w:rPr/>
          <w:t xml:space="preserve">const </w:t>
        </w:r>
      </w:ins>
      <w:ins w:id="2755" w:author="Tony Farrell" w:date="2000-03-06T08:19:00Z">
        <w:r>
          <w:rPr/>
          <w:t>CONFIG_MethodInfo * MethodInfo</w:t>
        </w:r>
      </w:ins>
      <w:ins w:id="2756" w:author="Tony Farrell" w:date="2000-03-07T07:50:00Z">
        <w:r>
          <w:rPr/>
          <w:t>,</w:t>
        </w:r>
      </w:ins>
    </w:p>
    <w:p>
      <w:pPr>
        <w:pStyle w:val="Listing"/>
        <w:rPr>
          <w:ins w:id="2760" w:author="Tony Farrell" w:date="2000-02-25T15:41:00Z"/>
        </w:rPr>
      </w:pPr>
      <w:ins w:id="2758" w:author="Tony Farrell" w:date="2000-03-06T08:24:00Z">
        <w:r>
          <w:rPr>
            <w:rFonts w:eastAsia="Monaco;Courier New"/>
          </w:rPr>
          <w:t xml:space="preserve">   </w:t>
        </w:r>
      </w:ins>
      <w:ins w:id="2759" w:author="Tony Farrell" w:date="2000-02-25T15:41:00Z">
        <w:r>
          <w:rPr/>
          <w:t>char name[80],           /* (&gt;) Name of file     */</w:t>
        </w:r>
      </w:ins>
    </w:p>
    <w:p>
      <w:pPr>
        <w:pStyle w:val="Listing"/>
        <w:rPr>
          <w:ins w:id="2763" w:author="Tony Farrell" w:date="2000-02-25T15:41:00Z"/>
        </w:rPr>
      </w:pPr>
      <w:ins w:id="2761" w:author="Tony Farrell" w:date="2000-03-06T08:24:00Z">
        <w:r>
          <w:rPr>
            <w:rFonts w:eastAsia="Monaco;Courier New"/>
          </w:rPr>
          <w:t xml:space="preserve">   </w:t>
        </w:r>
      </w:ins>
      <w:ins w:id="2762" w:author="Tony Farrell" w:date="2000-02-25T15:41:00Z">
        <w:r>
          <w:rPr/>
          <w:t>StatusType *Status)      /* (!) Inherited status */</w:t>
        </w:r>
      </w:ins>
    </w:p>
    <w:p>
      <w:pPr>
        <w:pStyle w:val="Separator"/>
        <w:rPr>
          <w:ins w:id="2765" w:author="Tony Farrell" w:date="2000-02-25T15:41:00Z"/>
        </w:rPr>
      </w:pPr>
      <w:ins w:id="2764" w:author="Tony Farrell" w:date="2000-02-25T15:41:00Z">
        <w:r>
          <w:rPr/>
        </w:r>
      </w:ins>
    </w:p>
    <w:p>
      <w:pPr>
        <w:pStyle w:val="Separator"/>
        <w:rPr/>
      </w:pPr>
      <w:r>
        <w:rPr/>
      </w:r>
    </w:p>
    <w:p>
      <w:pPr>
        <w:pStyle w:val="Heading2"/>
        <w:numPr>
          <w:ilvl w:val="0"/>
          <w:numId w:val="0"/>
        </w:numPr>
        <w:ind w:left="0" w:hanging="0"/>
        <w:rPr/>
      </w:pPr>
      <w:r>
        <w:rPr/>
      </w:r>
    </w:p>
    <w:p>
      <w:pPr>
        <w:pStyle w:val="Heading2"/>
        <w:ind w:left="578" w:hanging="578"/>
        <w:rPr/>
      </w:pPr>
      <w:bookmarkStart w:id="61" w:name="__RefHeading___Toc481397465"/>
      <w:bookmarkStart w:id="62" w:name="_Ref476713477"/>
      <w:bookmarkEnd w:id="61"/>
      <w:r>
        <w:rPr/>
        <w:t>Utility routines</w:t>
      </w:r>
      <w:bookmarkEnd w:id="62"/>
    </w:p>
    <w:p>
      <w:pPr>
        <w:pStyle w:val="Normal"/>
        <w:rPr>
          <w:ins w:id="2775" w:author="Tony Farrell" w:date="2000-03-06T08:26:00Z"/>
        </w:rPr>
      </w:pPr>
      <w:r>
        <w:rPr/>
        <w:t xml:space="preserve">This section provides detailed specifications of the utility routines provided </w:t>
      </w:r>
      <w:ins w:id="2766" w:author="Tony Farrell" w:date="2000-03-06T08:33:00Z">
        <w:r>
          <w:rPr/>
          <w:t>to the algrothim specific code by</w:t>
        </w:r>
      </w:ins>
      <w:del w:id="2767" w:author="Tony Farrell" w:date="2000-03-06T08:33:00Z">
        <w:r>
          <w:rPr/>
          <w:delText>by</w:delText>
        </w:r>
      </w:del>
      <w:r>
        <w:rPr/>
        <w:t xml:space="preserve"> the ‘housekeeping’ </w:t>
      </w:r>
      <w:ins w:id="2768" w:author="Tony Farrell" w:date="2000-03-06T08:33:00Z">
        <w:r>
          <w:rPr/>
          <w:t>layer via the MethodInfo structure.</w:t>
        </w:r>
      </w:ins>
      <w:del w:id="2769" w:author="Tony Farrell" w:date="2000-03-06T08:34:00Z">
        <w:r>
          <w:rPr/>
          <w:delText>layer for use by the algorithm-specific code</w:delText>
        </w:r>
      </w:del>
      <w:del w:id="2770" w:author="Tony Farrell" w:date="2000-03-09T15:22:00Z">
        <w:r>
          <w:rPr/>
          <w:delText>.</w:delText>
        </w:r>
      </w:del>
      <w:r>
        <w:rPr/>
        <w:t xml:space="preserve"> The conventions for coordinates and angles</w:t>
      </w:r>
      <w:del w:id="2771" w:author="Tony Farrell" w:date="2000-03-06T08:27:00Z">
        <w:r>
          <w:rPr/>
          <w:delText xml:space="preserve"> for 2dF routines are described in the section called ‘Covering the angles’  later in this document</w:delText>
        </w:r>
      </w:del>
      <w:ins w:id="2772" w:author="Tony Farrell" w:date="2000-03-07T14:31:00Z">
        <w:r>
          <w:rPr/>
          <w:t xml:space="preserve"> </w:t>
        </w:r>
      </w:ins>
      <w:ins w:id="2773" w:author="Tony Farrell" w:date="2000-03-06T08:27:00Z">
        <w:r>
          <w:rPr/>
          <w:t xml:space="preserve">are described in section </w:t>
        </w:r>
      </w:ins>
      <w:ins w:id="2774" w:author="Tony Farrell" w:date="2000-03-06T08:27:00Z">
        <w:r>
          <w:rPr/>
          <w:fldChar w:fldCharType="begin"/>
        </w:r>
        <w:r>
          <w:rPr/>
          <w:instrText xml:space="preserve"> REF _Ref476965485 \r \h </w:instrText>
        </w:r>
        <w:r>
          <w:rPr/>
          <w:fldChar w:fldCharType="separate"/>
        </w:r>
        <w:r>
          <w:rPr/>
          <w:t>4.2</w:t>
        </w:r>
        <w:r>
          <w:rPr/>
          <w:fldChar w:fldCharType="end"/>
        </w:r>
      </w:ins>
      <w:r>
        <w:rPr/>
        <w:t>.</w:t>
      </w:r>
    </w:p>
    <w:p>
      <w:pPr>
        <w:pStyle w:val="Normal"/>
        <w:rPr>
          <w:ins w:id="2777" w:author="Tony Farrell" w:date="2000-03-06T08:26:00Z"/>
        </w:rPr>
      </w:pPr>
      <w:ins w:id="2776" w:author="Tony Farrell" w:date="2000-03-06T08:26:00Z">
        <w:r>
          <w:rPr/>
          <w:t>.</w:t>
        </w:r>
      </w:ins>
    </w:p>
    <w:p>
      <w:pPr>
        <w:pStyle w:val="Normal"/>
        <w:rPr/>
      </w:pPr>
      <w:ins w:id="2778" w:author="Tony Farrell" w:date="2000-03-06T08:26:00Z">
        <w:r>
          <w:rPr/>
          <w:t xml:space="preserve">For each of the routines here, the name is the name of the item within the </w:t>
        </w:r>
      </w:ins>
      <w:ins w:id="2779" w:author="Tony Farrell" w:date="2000-03-06T08:26:00Z">
        <w:r>
          <w:rPr>
            <w:rFonts w:cs="Courier" w:ascii="Courier" w:hAnsi="Courier"/>
            <w:sz w:val="20"/>
          </w:rPr>
          <w:t>CONFIG_MethodInfo</w:t>
        </w:r>
      </w:ins>
      <w:ins w:id="2780" w:author="Tony Farrell" w:date="2000-03-06T08:26:00Z">
        <w:r>
          <w:rPr/>
          <w:t xml:space="preserve"> structure.  </w:t>
        </w:r>
      </w:ins>
      <w:ins w:id="2781" w:author="Tony Farrell" w:date="2000-03-06T08:34:00Z">
        <w:r>
          <w:rPr/>
          <w:t xml:space="preserve">This item is a pointer to the routine and you should only call ‘housekeeping’ routines via the appropriate pointer to avoid a link-time dependency.  The “typedef” declaration shows </w:t>
        </w:r>
      </w:ins>
      <w:ins w:id="2782" w:author="Tony Farrell" w:date="2000-03-09T15:22:00Z">
        <w:r>
          <w:rPr/>
          <w:t>how</w:t>
        </w:r>
      </w:ins>
      <w:ins w:id="2783" w:author="Tony Farrell" w:date="2000-03-06T08:35:00Z">
        <w:r>
          <w:rPr/>
          <w:t xml:space="preserve"> this pointer and the underlying routine are declared.</w:t>
        </w:r>
      </w:ins>
    </w:p>
    <w:p>
      <w:pPr>
        <w:pStyle w:val="Separator"/>
        <w:rPr/>
      </w:pPr>
      <w:r>
        <w:rPr/>
      </w:r>
    </w:p>
    <w:p>
      <w:pPr>
        <w:pStyle w:val="Heading3"/>
        <w:rPr/>
      </w:pPr>
      <w:del w:id="2784" w:author="Tony Farrell" w:date="2000-03-06T08:36:00Z">
        <w:r>
          <w:rPr/>
          <w:delText>Config</w:delText>
        </w:r>
      </w:del>
      <w:bookmarkStart w:id="63" w:name="__RefHeading___Toc481397466"/>
      <w:r>
        <w:rPr/>
        <w:t>MaxExtension()</w:t>
      </w:r>
      <w:bookmarkEnd w:id="63"/>
    </w:p>
    <w:p>
      <w:pPr>
        <w:pStyle w:val="Normal"/>
        <w:rPr/>
      </w:pPr>
      <w:r>
        <w:rPr>
          <w:b/>
        </w:rPr>
        <w:t>Function:</w:t>
      </w:r>
      <w:r>
        <w:rPr/>
        <w:t xml:space="preserve"> Returns the maximum fibre extension in microns.</w:t>
      </w:r>
    </w:p>
    <w:p>
      <w:pPr>
        <w:pStyle w:val="Normal"/>
        <w:rPr/>
      </w:pPr>
      <w:r>
        <w:rPr/>
      </w:r>
    </w:p>
    <w:p>
      <w:pPr>
        <w:pStyle w:val="Descrpar"/>
        <w:rPr/>
      </w:pPr>
      <w:r>
        <w:rPr>
          <w:b/>
        </w:rPr>
        <w:t>Description:</w:t>
      </w:r>
      <w:r>
        <w:rPr/>
        <w:t xml:space="preserve"> This routine returns the maximum extension of a </w:t>
      </w:r>
      <w:del w:id="2785" w:author="Tony Farrell" w:date="2000-03-09T15:22:00Z">
        <w:r>
          <w:rPr/>
          <w:delText xml:space="preserve">2dF </w:delText>
        </w:r>
      </w:del>
      <w:r>
        <w:rPr/>
        <w:t>fibre in microns. This maximum extension limits the set of targets that any given fibre can reach.</w:t>
      </w:r>
    </w:p>
    <w:p>
      <w:pPr>
        <w:pStyle w:val="Descrpar"/>
        <w:rPr/>
      </w:pPr>
      <w:r>
        <w:rPr/>
      </w:r>
    </w:p>
    <w:p>
      <w:pPr>
        <w:pStyle w:val="Descrpar"/>
        <w:rPr/>
      </w:pPr>
      <w:r>
        <w:rPr>
          <w:b/>
        </w:rPr>
        <w:t>Call:</w:t>
      </w:r>
      <w:r>
        <w:rPr/>
        <w:t xml:space="preserve">  </w:t>
      </w:r>
      <w:r>
        <w:rPr>
          <w:rFonts w:cs="Monaco;Courier New" w:ascii="Monaco;Courier New" w:hAnsi="Monaco;Courier New"/>
        </w:rPr>
        <w:t xml:space="preserve">Extension = </w:t>
      </w:r>
      <w:del w:id="2786" w:author="Tony Farrell" w:date="2000-03-06T08:36:00Z">
        <w:r>
          <w:rPr>
            <w:rFonts w:cs="Monaco;Courier New" w:ascii="Monaco;Courier New" w:hAnsi="Monaco;Courier New"/>
            <w:sz w:val="20"/>
          </w:rPr>
          <w:delText>Config</w:delText>
        </w:r>
      </w:del>
      <w:r>
        <w:rPr>
          <w:rFonts w:cs="Monaco;Courier New" w:ascii="Monaco;Courier New" w:hAnsi="Monaco;Courier New"/>
          <w:sz w:val="20"/>
        </w:rPr>
        <w:t>MaxExtension(</w:t>
      </w:r>
      <w:ins w:id="2787" w:author="Tony Farrell" w:date="2000-03-06T08:36:00Z">
        <w:r>
          <w:rPr>
            <w:rFonts w:cs="Monaco;Courier New" w:ascii="Monaco;Courier New" w:hAnsi="Monaco;Courier New"/>
            <w:sz w:val="20"/>
          </w:rPr>
          <w:t>MethodInfo</w:t>
        </w:r>
      </w:ins>
      <w:r>
        <w:rPr>
          <w:rFonts w:cs="Monaco;Courier New" w:ascii="Monaco;Courier New" w:hAnsi="Monaco;Courier New"/>
          <w:sz w:val="20"/>
        </w:rPr>
        <w:t>);</w:t>
      </w:r>
    </w:p>
    <w:p>
      <w:pPr>
        <w:pStyle w:val="Descrpar"/>
        <w:rPr/>
      </w:pPr>
      <w:r>
        <w:rPr/>
      </w:r>
    </w:p>
    <w:p>
      <w:pPr>
        <w:pStyle w:val="Descrpar"/>
        <w:rPr>
          <w:b/>
          <w:b/>
          <w:ins w:id="2789" w:author="Tony Farrell" w:date="2000-03-06T08:37:00Z"/>
        </w:rPr>
      </w:pPr>
      <w:ins w:id="2788" w:author="Tony Farrell" w:date="2000-03-06T08:37:00Z">
        <w:r>
          <w:rPr>
            <w:b/>
          </w:rPr>
          <w:t xml:space="preserve">Parameters: </w:t>
        </w:r>
      </w:ins>
    </w:p>
    <w:p>
      <w:pPr>
        <w:pStyle w:val="Parameter"/>
        <w:rPr>
          <w:ins w:id="2793" w:author="Tony Farrell" w:date="2000-03-06T08:37:00Z"/>
        </w:rPr>
      </w:pPr>
      <w:ins w:id="2790" w:author="Tony Farrell" w:date="2000-03-06T08:37:00Z">
        <w:r>
          <w:rPr/>
          <w:t>(&gt;) MethodInfo</w:t>
          <w:tab/>
          <w:t>(</w:t>
        </w:r>
      </w:ins>
      <w:ins w:id="2791" w:author="Tony Farrell" w:date="2000-03-07T07:57:00Z">
        <w:r>
          <w:rPr/>
          <w:t>const CONFIG_MethodInfo</w:t>
        </w:r>
      </w:ins>
      <w:ins w:id="2792" w:author="Tony Farrell" w:date="2000-03-06T08:37:00Z">
        <w:r>
          <w:rPr/>
          <w:t xml:space="preserve"> *) The MethodInfo variable that was passed to the calling routine and that this routine is called via.</w:t>
        </w:r>
      </w:ins>
    </w:p>
    <w:p>
      <w:pPr>
        <w:pStyle w:val="Descrpar"/>
        <w:rPr>
          <w:del w:id="2796" w:author="Tony Farrell" w:date="2000-03-06T08:37:00Z"/>
        </w:rPr>
      </w:pPr>
      <w:del w:id="2794" w:author="Tony Farrell" w:date="2000-03-06T08:37:00Z">
        <w:r>
          <w:rPr>
            <w:b/>
          </w:rPr>
          <w:delText xml:space="preserve">Parameters: </w:delText>
        </w:r>
      </w:del>
      <w:del w:id="2795" w:author="Tony Farrell" w:date="2000-03-06T08:37:00Z">
        <w:r>
          <w:rPr/>
          <w:delText>None.</w:delText>
        </w:r>
      </w:del>
    </w:p>
    <w:p>
      <w:pPr>
        <w:pStyle w:val="Descrpar"/>
        <w:rPr/>
      </w:pPr>
      <w:r>
        <w:rPr/>
      </w:r>
    </w:p>
    <w:p>
      <w:pPr>
        <w:pStyle w:val="Descrpar"/>
        <w:rPr/>
      </w:pPr>
      <w:r>
        <w:rPr/>
        <w:t>Returns:</w:t>
      </w:r>
    </w:p>
    <w:p>
      <w:pPr>
        <w:pStyle w:val="Parameter"/>
        <w:rPr/>
      </w:pPr>
      <w:r>
        <w:rPr/>
        <w:t>(&lt;) Extension</w:t>
        <w:tab/>
        <w:t>(long int) The maximum fibre extension, in microns.</w:t>
      </w:r>
    </w:p>
    <w:p>
      <w:pPr>
        <w:pStyle w:val="Descrpar"/>
        <w:rPr/>
      </w:pPr>
      <w:r>
        <w:rPr/>
      </w:r>
    </w:p>
    <w:p>
      <w:pPr>
        <w:pStyle w:val="Descrpar"/>
        <w:rPr>
          <w:b/>
          <w:b/>
        </w:rPr>
      </w:pPr>
      <w:r>
        <w:rPr>
          <w:b/>
        </w:rPr>
        <w:t>Prior requirements:</w:t>
      </w:r>
      <w:r>
        <w:rPr/>
        <w:t xml:space="preserve"> None.</w:t>
      </w:r>
    </w:p>
    <w:p>
      <w:pPr>
        <w:pStyle w:val="Descrpar"/>
        <w:rPr>
          <w:b/>
          <w:b/>
        </w:rPr>
      </w:pPr>
      <w:r>
        <w:rPr>
          <w:b/>
        </w:rPr>
      </w:r>
    </w:p>
    <w:p>
      <w:pPr>
        <w:pStyle w:val="Descrpar"/>
        <w:rPr/>
      </w:pPr>
      <w:del w:id="2797" w:author="Tony Farrell" w:date="2000-03-06T08:37:00Z">
        <w:r>
          <w:rPr>
            <w:b/>
          </w:rPr>
          <w:delText xml:space="preserve">Internal </w:delText>
        </w:r>
      </w:del>
      <w:ins w:id="2798" w:author="Tony Farrell" w:date="2000-03-06T08:37:00Z">
        <w:r>
          <w:rPr>
            <w:b/>
          </w:rPr>
          <w:t xml:space="preserve">Typdef </w:t>
        </w:r>
      </w:ins>
      <w:r>
        <w:rPr>
          <w:b/>
        </w:rPr>
        <w:t>declaration:</w:t>
      </w:r>
    </w:p>
    <w:p>
      <w:pPr>
        <w:pStyle w:val="Listing"/>
        <w:rPr>
          <w:ins w:id="2800" w:author="Tony Farrell" w:date="2000-03-06T08:39:00Z"/>
        </w:rPr>
      </w:pPr>
      <w:ins w:id="2799" w:author="Tony Farrell" w:date="2000-03-06T08:39:00Z">
        <w:r>
          <w:rPr/>
          <w:t>typedef long (* ConfigIntValRoutine) (</w:t>
        </w:r>
      </w:ins>
    </w:p>
    <w:p>
      <w:pPr>
        <w:pStyle w:val="Listing"/>
        <w:rPr>
          <w:ins w:id="2804" w:author="Tony Farrell" w:date="2000-03-06T08:39:00Z"/>
        </w:rPr>
      </w:pPr>
      <w:ins w:id="2801" w:author="Tony Farrell" w:date="2000-03-06T08:39:00Z">
        <w:r>
          <w:rPr>
            <w:rFonts w:eastAsia="Monaco;Courier New"/>
          </w:rPr>
          <w:t xml:space="preserve">   </w:t>
        </w:r>
      </w:ins>
      <w:ins w:id="2802" w:author="Tony Farrell" w:date="2000-03-07T07:50:00Z">
        <w:r>
          <w:rPr/>
          <w:t xml:space="preserve">const </w:t>
        </w:r>
      </w:ins>
      <w:ins w:id="2803" w:author="Tony Farrell" w:date="2000-03-06T08:39:00Z">
        <w:r>
          <w:rPr/>
          <w:t xml:space="preserve">CONFIG_MethodInfo * MethodInfo); </w:t>
        </w:r>
      </w:ins>
    </w:p>
    <w:p>
      <w:pPr>
        <w:pStyle w:val="Listing"/>
        <w:rPr>
          <w:del w:id="2808" w:author="Tony Farrell" w:date="2000-03-06T08:40:00Z"/>
        </w:rPr>
      </w:pPr>
      <w:del w:id="2805" w:author="Tony Farrell" w:date="2000-03-06T08:40:00Z">
        <w:r>
          <w:rPr/>
          <w:delText>long Config</w:delText>
        </w:r>
      </w:del>
      <w:del w:id="2806" w:author="Tony Farrell" w:date="2000-03-06T08:38:00Z">
        <w:r>
          <w:rPr/>
          <w:delText>MaxExtension(</w:delText>
        </w:r>
      </w:del>
      <w:del w:id="2807" w:author="Tony Farrell" w:date="2000-03-06T08:40:00Z">
        <w:r>
          <w:rPr/>
          <w:delText>void);</w:delText>
        </w:r>
      </w:del>
    </w:p>
    <w:p>
      <w:pPr>
        <w:pStyle w:val="Listing"/>
        <w:rPr>
          <w:del w:id="2811" w:author="Tony Farrell" w:date="2000-03-06T08:40:00Z"/>
        </w:rPr>
      </w:pPr>
      <w:del w:id="2809" w:author="Tony Farrell" w:date="2000-03-06T08:40:00Z">
        <w:r>
          <w:rPr>
            <w:rFonts w:eastAsia="Monaco;Courier New"/>
          </w:rPr>
          <w:delText xml:space="preserve">                        </w:delText>
        </w:r>
      </w:del>
      <w:del w:id="2810" w:author="Tony Farrell" w:date="2000-03-06T08:40:00Z">
        <w:r>
          <w:rPr/>
          <w:delText>/* (&lt;) Returns maximum fibre extension */</w:delText>
        </w:r>
      </w:del>
    </w:p>
    <w:p>
      <w:pPr>
        <w:pStyle w:val="Listing"/>
        <w:rPr/>
      </w:pPr>
      <w:r>
        <w:rPr/>
      </w:r>
    </w:p>
    <w:p>
      <w:pPr>
        <w:pStyle w:val="Separator"/>
        <w:rPr/>
      </w:pPr>
      <w:r>
        <w:rPr/>
      </w:r>
    </w:p>
    <w:p>
      <w:pPr>
        <w:pStyle w:val="Heading3"/>
        <w:rPr/>
      </w:pPr>
      <w:del w:id="2812" w:author="Tony Farrell" w:date="2000-03-06T08:40:00Z">
        <w:r>
          <w:rPr/>
          <w:delText>Config</w:delText>
        </w:r>
      </w:del>
      <w:bookmarkStart w:id="64" w:name="__RefHeading___Toc481397467"/>
      <w:r>
        <w:rPr/>
        <w:t>GetVirtPiv()</w:t>
      </w:r>
      <w:bookmarkEnd w:id="64"/>
    </w:p>
    <w:p>
      <w:pPr>
        <w:pStyle w:val="Normal"/>
        <w:rPr/>
      </w:pPr>
      <w:r>
        <w:rPr>
          <w:b/>
        </w:rPr>
        <w:t>Function:</w:t>
      </w:r>
      <w:r>
        <w:rPr/>
        <w:t xml:space="preserve"> Returns the coordinates of the virtual pivot point for a button.</w:t>
      </w:r>
    </w:p>
    <w:p>
      <w:pPr>
        <w:pStyle w:val="Normal"/>
        <w:rPr/>
      </w:pPr>
      <w:r>
        <w:rPr/>
      </w:r>
    </w:p>
    <w:p>
      <w:pPr>
        <w:pStyle w:val="Descrpar"/>
        <w:rPr/>
      </w:pPr>
      <w:r>
        <w:rPr>
          <w:b/>
        </w:rPr>
        <w:t>Description:</w:t>
      </w:r>
      <w:r>
        <w:rPr/>
        <w:t xml:space="preserve"> When a button is twisted, the line of the fibre can be taken as being a straight line from the pivot point at the edge of the field to a conceptual point behind the button called the ‘virtual pivot point’. The position of this point depends on the coordinates of the button ‘origin’ — the location of the centre of the prism at the end of the button, usually coincident with the target for an allocated button — and the orientation of the button, ie its ‘theta’ angle. This routine calculates the location of the virtual pivot point for a button given the origin coordinates and its theta value.</w:t>
      </w:r>
    </w:p>
    <w:p>
      <w:pPr>
        <w:pStyle w:val="Descrpar"/>
        <w:rPr/>
      </w:pPr>
      <w:r>
        <w:rPr/>
      </w:r>
    </w:p>
    <w:p>
      <w:pPr>
        <w:pStyle w:val="Descrpar"/>
        <w:rPr/>
      </w:pPr>
      <w:r>
        <w:rPr>
          <w:b/>
        </w:rPr>
        <w:t>Call:</w:t>
      </w:r>
      <w:r>
        <w:rPr/>
        <w:t xml:space="preserve">  </w:t>
      </w:r>
      <w:del w:id="2813" w:author="Tony Farrell" w:date="2000-03-06T08:40:00Z">
        <w:r>
          <w:rPr>
            <w:rFonts w:cs="Monaco;Courier New" w:ascii="Monaco;Courier New" w:hAnsi="Monaco;Courier New"/>
            <w:sz w:val="20"/>
          </w:rPr>
          <w:delText>Config</w:delText>
        </w:r>
      </w:del>
      <w:r>
        <w:rPr>
          <w:rFonts w:cs="Monaco;Courier New" w:ascii="Monaco;Courier New" w:hAnsi="Monaco;Courier New"/>
          <w:sz w:val="20"/>
        </w:rPr>
        <w:t>GetVirtPiv</w:t>
      </w:r>
      <w:r>
        <w:rPr>
          <w:sz w:val="20"/>
        </w:rPr>
        <w:t xml:space="preserve"> </w:t>
      </w:r>
      <w:r>
        <w:rPr>
          <w:rFonts w:cs="Monaco;Courier New" w:ascii="Monaco;Courier New" w:hAnsi="Monaco;Courier New"/>
          <w:sz w:val="20"/>
        </w:rPr>
        <w:t>(</w:t>
      </w:r>
      <w:ins w:id="2814" w:author="Tony Farrell" w:date="2000-03-06T08:40:00Z">
        <w:r>
          <w:rPr>
            <w:rFonts w:cs="Monaco;Courier New" w:ascii="Monaco;Courier New" w:hAnsi="Monaco;Courier New"/>
            <w:sz w:val="20"/>
          </w:rPr>
          <w:t xml:space="preserve">MethodInfo, </w:t>
        </w:r>
      </w:ins>
      <w:r>
        <w:rPr>
          <w:rFonts w:cs="Monaco;Courier New" w:ascii="Monaco;Courier New" w:hAnsi="Monaco;Courier New"/>
          <w:sz w:val="20"/>
        </w:rPr>
        <w:t>OriginX, OriginY, Theta, VirtPivX, VirtPivY);</w:t>
      </w:r>
    </w:p>
    <w:p>
      <w:pPr>
        <w:pStyle w:val="Descrpar"/>
        <w:rPr/>
      </w:pPr>
      <w:r>
        <w:rPr/>
      </w:r>
    </w:p>
    <w:p>
      <w:pPr>
        <w:pStyle w:val="Descrpar"/>
        <w:rPr>
          <w:b/>
          <w:b/>
        </w:rPr>
      </w:pPr>
      <w:r>
        <w:rPr>
          <w:b/>
        </w:rPr>
        <w:t>Parameters:</w:t>
      </w:r>
    </w:p>
    <w:p>
      <w:pPr>
        <w:pStyle w:val="Parameter"/>
        <w:rPr>
          <w:ins w:id="2818" w:author="Tony Farrell" w:date="2000-03-06T08:41:00Z"/>
        </w:rPr>
      </w:pPr>
      <w:ins w:id="2815" w:author="Tony Farrell" w:date="2000-03-06T08:41:00Z">
        <w:r>
          <w:rPr/>
          <w:t>(&gt;) MethodInfo</w:t>
          <w:tab/>
          <w:t>(</w:t>
        </w:r>
      </w:ins>
      <w:ins w:id="2816" w:author="Tony Farrell" w:date="2000-03-07T07:57:00Z">
        <w:r>
          <w:rPr/>
          <w:t>const CONFIG_MethodInfo</w:t>
        </w:r>
      </w:ins>
      <w:ins w:id="2817" w:author="Tony Farrell" w:date="2000-03-06T08:41:00Z">
        <w:r>
          <w:rPr/>
          <w:t xml:space="preserve"> *) The MethodInfo variable that was passed to the calling routine and that this routine is called via.</w:t>
        </w:r>
      </w:ins>
    </w:p>
    <w:p>
      <w:pPr>
        <w:pStyle w:val="Parameter"/>
        <w:rPr/>
      </w:pPr>
      <w:ins w:id="2819" w:author="Tony Farrell" w:date="2000-03-06T08:41:00Z">
        <w:r>
          <w:rPr>
            <w:rFonts w:eastAsia="Times"/>
          </w:rPr>
          <w:t xml:space="preserve"> </w:t>
        </w:r>
      </w:ins>
      <w:r>
        <w:rPr/>
        <w:t>(&gt;) OriginX</w:t>
        <w:tab/>
        <w:t>(double) The x-coordinate of the centre of the button prism. In microns, from the centre of the field.</w:t>
      </w:r>
    </w:p>
    <w:p>
      <w:pPr>
        <w:pStyle w:val="Parameter"/>
        <w:rPr/>
      </w:pPr>
      <w:r>
        <w:rPr/>
        <w:t>(&gt;) OriginY</w:t>
        <w:tab/>
        <w:t>(double) The y-coordinate of the centre of the button prism. In microns, from the centre of the field.</w:t>
      </w:r>
    </w:p>
    <w:p>
      <w:pPr>
        <w:pStyle w:val="Parameter"/>
        <w:rPr/>
      </w:pPr>
      <w:r>
        <w:rPr/>
        <w:t>(&gt;) Theta</w:t>
        <w:tab/>
        <w:t>(double) The theta angle for the button. In radians, anti-clockwise from the vertical through the origin to the line through the centre of the button.</w:t>
      </w:r>
    </w:p>
    <w:p>
      <w:pPr>
        <w:pStyle w:val="Parameter"/>
        <w:rPr/>
      </w:pPr>
      <w:r>
        <w:rPr/>
        <w:t>(&lt;) VirtPivX</w:t>
        <w:tab/>
        <w:t>(double *) Returned with the x-coordinate of the virtual pivot point for the button.</w:t>
      </w:r>
    </w:p>
    <w:p>
      <w:pPr>
        <w:pStyle w:val="Parameter"/>
        <w:rPr/>
      </w:pPr>
      <w:r>
        <w:rPr/>
        <w:t>(&lt;) VirtPivY</w:t>
        <w:tab/>
        <w:t>(double *) Returned with the y-coordinate of the virtual pivot point for the button.</w:t>
      </w:r>
    </w:p>
    <w:p>
      <w:pPr>
        <w:pStyle w:val="Descrpar"/>
        <w:rPr/>
      </w:pPr>
      <w:r>
        <w:rPr/>
      </w:r>
    </w:p>
    <w:p>
      <w:pPr>
        <w:pStyle w:val="Descrpar"/>
        <w:rPr>
          <w:b/>
          <w:b/>
        </w:rPr>
      </w:pPr>
      <w:r>
        <w:rPr>
          <w:b/>
        </w:rPr>
        <w:t>Prior requirements:</w:t>
      </w:r>
      <w:r>
        <w:rPr/>
        <w:t xml:space="preserve"> None.</w:t>
      </w:r>
    </w:p>
    <w:p>
      <w:pPr>
        <w:pStyle w:val="Descrpar"/>
        <w:rPr>
          <w:b/>
          <w:b/>
        </w:rPr>
      </w:pPr>
      <w:r>
        <w:rPr>
          <w:b/>
        </w:rPr>
      </w:r>
    </w:p>
    <w:p>
      <w:pPr>
        <w:pStyle w:val="Descrpar"/>
        <w:rPr/>
      </w:pPr>
      <w:del w:id="2820" w:author="Tony Farrell" w:date="2000-03-06T08:41:00Z">
        <w:r>
          <w:rPr>
            <w:b/>
          </w:rPr>
          <w:delText xml:space="preserve">Internal </w:delText>
        </w:r>
      </w:del>
      <w:ins w:id="2821" w:author="Tony Farrell" w:date="2000-03-06T08:41:00Z">
        <w:r>
          <w:rPr>
            <w:b/>
          </w:rPr>
          <w:t xml:space="preserve">Typdef </w:t>
        </w:r>
      </w:ins>
      <w:r>
        <w:rPr>
          <w:b/>
        </w:rPr>
        <w:t>declaration:</w:t>
      </w:r>
    </w:p>
    <w:p>
      <w:pPr>
        <w:pStyle w:val="Listing"/>
        <w:rPr/>
      </w:pPr>
      <w:del w:id="2822" w:author="Tony Farrell" w:date="2000-03-06T08:41:00Z">
        <w:r>
          <w:rPr/>
          <w:delText>void ConfigGetVirtPiv (/* Get coords of button's virtual pivot */</w:delText>
        </w:r>
      </w:del>
    </w:p>
    <w:p>
      <w:pPr>
        <w:pStyle w:val="Listing"/>
        <w:rPr>
          <w:ins w:id="2824" w:author="Tony Farrell" w:date="2000-03-06T08:41:00Z"/>
        </w:rPr>
      </w:pPr>
      <w:ins w:id="2823" w:author="Tony Farrell" w:date="2000-03-06T08:41:00Z">
        <w:r>
          <w:rPr/>
          <w:t>typedef long (* ConfigGetVirtPivRoutine) (</w:t>
        </w:r>
      </w:ins>
    </w:p>
    <w:p>
      <w:pPr>
        <w:pStyle w:val="Listing"/>
        <w:rPr>
          <w:ins w:id="2829" w:author="Tony Farrell" w:date="2000-03-06T08:41:00Z"/>
        </w:rPr>
      </w:pPr>
      <w:ins w:id="2825" w:author="Tony Farrell" w:date="2000-03-06T08:41:00Z">
        <w:r>
          <w:rPr>
            <w:rFonts w:eastAsia="Monaco;Courier New"/>
          </w:rPr>
          <w:t xml:space="preserve">   </w:t>
        </w:r>
      </w:ins>
      <w:ins w:id="2826" w:author="Tony Farrell" w:date="2000-03-07T07:50:00Z">
        <w:r>
          <w:rPr/>
          <w:t xml:space="preserve">const </w:t>
        </w:r>
      </w:ins>
      <w:ins w:id="2827" w:author="Tony Farrell" w:date="2000-03-06T08:41:00Z">
        <w:r>
          <w:rPr/>
          <w:t>CONFIG_MethodInfo * MethodInfo</w:t>
        </w:r>
      </w:ins>
      <w:ins w:id="2828" w:author="Tony Farrell" w:date="2000-03-07T07:51:00Z">
        <w:r>
          <w:rPr/>
          <w:t>,</w:t>
        </w:r>
      </w:ins>
    </w:p>
    <w:p>
      <w:pPr>
        <w:pStyle w:val="Listing"/>
        <w:rPr/>
      </w:pPr>
      <w:r>
        <w:rPr>
          <w:rFonts w:eastAsia="Monaco;Courier New"/>
        </w:rPr>
        <w:t xml:space="preserve">   </w:t>
      </w:r>
      <w:r>
        <w:rPr/>
        <w:t>double OriginX,/* (&gt;) The x-coordinate of the button origin */</w:t>
      </w:r>
    </w:p>
    <w:p>
      <w:pPr>
        <w:pStyle w:val="Listing"/>
        <w:rPr/>
      </w:pPr>
      <w:r>
        <w:rPr>
          <w:rFonts w:eastAsia="Monaco;Courier New"/>
        </w:rPr>
        <w:t xml:space="preserve">   </w:t>
      </w:r>
      <w:r>
        <w:rPr/>
        <w:t>double OriginY,/* (&gt;) The y-coordinate of the button origin */</w:t>
      </w:r>
    </w:p>
    <w:p>
      <w:pPr>
        <w:pStyle w:val="Listing"/>
        <w:rPr/>
      </w:pPr>
      <w:r>
        <w:rPr>
          <w:rFonts w:eastAsia="Monaco;Courier New"/>
        </w:rPr>
        <w:t xml:space="preserve">   </w:t>
      </w:r>
      <w:r>
        <w:rPr/>
        <w:t>double Theta,         /* (&gt;) The theta angle for the button */</w:t>
      </w:r>
    </w:p>
    <w:p>
      <w:pPr>
        <w:pStyle w:val="Listing"/>
        <w:rPr/>
      </w:pPr>
      <w:r>
        <w:rPr>
          <w:rFonts w:eastAsia="Monaco;Courier New"/>
        </w:rPr>
        <w:t xml:space="preserve">   </w:t>
      </w:r>
      <w:r>
        <w:rPr/>
        <w:t>double *VirtPivX,</w:t>
      </w:r>
    </w:p>
    <w:p>
      <w:pPr>
        <w:pStyle w:val="Listing"/>
        <w:rPr/>
      </w:pPr>
      <w:r>
        <w:rPr>
          <w:rFonts w:eastAsia="Monaco;Courier New"/>
        </w:rPr>
        <w:t xml:space="preserve">                  </w:t>
      </w:r>
      <w:r>
        <w:rPr/>
        <w:t>/* (&lt;) The x-coordinate of the virtual pivot */</w:t>
      </w:r>
    </w:p>
    <w:p>
      <w:pPr>
        <w:pStyle w:val="Listing"/>
        <w:rPr/>
      </w:pPr>
      <w:r>
        <w:rPr>
          <w:rFonts w:eastAsia="Monaco;Courier New"/>
        </w:rPr>
        <w:t xml:space="preserve">   </w:t>
      </w:r>
      <w:r>
        <w:rPr/>
        <w:t xml:space="preserve">double *VirtPivY);            </w:t>
      </w:r>
    </w:p>
    <w:p>
      <w:pPr>
        <w:pStyle w:val="Listing"/>
        <w:rPr/>
      </w:pPr>
      <w:r>
        <w:rPr>
          <w:rFonts w:eastAsia="Monaco;Courier New"/>
        </w:rPr>
        <w:t xml:space="preserve">                  </w:t>
      </w:r>
      <w:r>
        <w:rPr/>
        <w:t>/* (&lt;) The y-coordinate of the virtual pivot */</w:t>
      </w:r>
    </w:p>
    <w:p>
      <w:pPr>
        <w:pStyle w:val="Normal"/>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rPr>
      </w:pPr>
      <w:r>
        <w:rPr>
          <w:rFonts w:cs="Monaco;Courier New" w:ascii="Monaco;Courier New" w:hAnsi="Monaco;Courier New"/>
          <w:sz w:val="18"/>
        </w:rPr>
      </w:r>
    </w:p>
    <w:p>
      <w:pPr>
        <w:pStyle w:val="Heading3"/>
        <w:rPr/>
      </w:pPr>
      <w:del w:id="2830" w:author="Tony Farrell" w:date="2000-03-06T08:43:00Z">
        <w:r>
          <w:rPr/>
          <w:delText>Config</w:delText>
        </w:r>
      </w:del>
      <w:bookmarkStart w:id="65" w:name="__RefHeading___Toc481397468"/>
      <w:r>
        <w:rPr/>
        <w:t>ThetaFib()</w:t>
      </w:r>
      <w:bookmarkEnd w:id="65"/>
    </w:p>
    <w:p>
      <w:pPr>
        <w:pStyle w:val="Normal"/>
        <w:rPr/>
      </w:pPr>
      <w:r>
        <w:rPr>
          <w:b/>
        </w:rPr>
        <w:t>Function:</w:t>
      </w:r>
      <w:r>
        <w:rPr/>
        <w:t xml:space="preserve"> Calculates the radial theta fibre angle for an allocated fibre.</w:t>
      </w:r>
    </w:p>
    <w:p>
      <w:pPr>
        <w:pStyle w:val="Normal"/>
        <w:rPr/>
      </w:pPr>
      <w:r>
        <w:rPr/>
      </w:r>
    </w:p>
    <w:p>
      <w:pPr>
        <w:pStyle w:val="Descrpar"/>
        <w:rPr/>
      </w:pPr>
      <w:r>
        <w:rPr>
          <w:b/>
        </w:rPr>
        <w:t>Description:</w:t>
      </w:r>
      <w:r>
        <w:rPr/>
        <w:t xml:space="preserve"> The ‘radial theta fibre angle’ for a fibre is the ‘theta’ angle for the fibre relative to the pivot point. That is, it is the angle, measured anti-clockwise in radians, from the pivot point to the line of the fibre. This routine calculates this for an allocated fibre, using a target information structure to get the position of the fibre button (note that this assumes that the button is not ‘twisted’, ie is in line with the fibre) and a pivot information structure to get the position of the pivot. The ‘theta’ value for the button, ie the anticlockwise angle from the vertical through the button to the line through the centre of the button (again assuming that the button has a zero twist angle), is given by ThetaFib + PI if ThetaFib is less than PI, and is ThetaFib - PI if ThetaFib is greater than PI.</w:t>
      </w:r>
    </w:p>
    <w:p>
      <w:pPr>
        <w:pStyle w:val="Descrpar"/>
        <w:rPr/>
      </w:pPr>
      <w:r>
        <w:rPr/>
      </w:r>
    </w:p>
    <w:p>
      <w:pPr>
        <w:pStyle w:val="Descrpar"/>
        <w:rPr>
          <w:del w:id="2834" w:author="Tony Farrell" w:date="2000-03-06T08:45:00Z"/>
        </w:rPr>
      </w:pPr>
      <w:del w:id="2831" w:author="Tony Farrell" w:date="2000-03-06T08:45:00Z">
        <w:r>
          <w:rPr>
            <w:b/>
          </w:rPr>
          <w:delText>Call:</w:delText>
        </w:r>
      </w:del>
      <w:del w:id="2832" w:author="Tony Farrell" w:date="2000-03-06T08:45:00Z">
        <w:r>
          <w:rPr/>
          <w:delText xml:space="preserve">  </w:delText>
        </w:r>
      </w:del>
      <w:del w:id="2833" w:author="Tony Farrell" w:date="2000-03-06T08:45:00Z">
        <w:r>
          <w:rPr>
            <w:rFonts w:cs="Monaco;Courier New" w:ascii="Monaco;Courier New" w:hAnsi="Monaco;Courier New"/>
            <w:sz w:val="20"/>
          </w:rPr>
          <w:delText xml:space="preserve">ThetaFib = ConfigGetVirtPiv (OriginX, OriginY, Theta, VirtPivX, </w:delText>
        </w:r>
      </w:del>
    </w:p>
    <w:p>
      <w:pPr>
        <w:pStyle w:val="Descrpar"/>
        <w:rPr>
          <w:rFonts w:ascii="Monaco;Courier New" w:hAnsi="Monaco;Courier New" w:cs="Monaco;Courier New"/>
          <w:sz w:val="20"/>
          <w:ins w:id="2836" w:author="Tony Farrell" w:date="2000-03-06T08:45:00Z"/>
        </w:rPr>
      </w:pPr>
      <w:del w:id="2835" w:author="Tony Farrell" w:date="2000-03-06T08:45:00Z">
        <w:r>
          <w:rPr>
            <w:rFonts w:cs="Monaco;Courier New" w:ascii="Monaco;Courier New" w:hAnsi="Monaco;Courier New"/>
            <w:sz w:val="20"/>
          </w:rPr>
          <w:tab/>
          <w:tab/>
          <w:tab/>
          <w:tab/>
          <w:tab/>
          <w:tab/>
          <w:tab/>
          <w:tab/>
          <w:tab/>
          <w:tab/>
          <w:tab/>
          <w:delText>VirtPivY);</w:delText>
        </w:r>
      </w:del>
    </w:p>
    <w:p>
      <w:pPr>
        <w:pStyle w:val="Descrpar"/>
        <w:rPr>
          <w:b/>
          <w:b/>
        </w:rPr>
      </w:pPr>
      <w:ins w:id="2837" w:author="Tony Farrell" w:date="2000-03-06T08:45:00Z">
        <w:r>
          <w:rPr>
            <w:b/>
          </w:rPr>
          <w:t>Call:  ThetaFib = ThetaFib (MethodInfo, TargetInfo, PivotInfo)</w:t>
        </w:r>
      </w:ins>
    </w:p>
    <w:p>
      <w:pPr>
        <w:pStyle w:val="Descrpar"/>
        <w:rPr/>
      </w:pPr>
      <w:r>
        <w:rPr/>
      </w:r>
    </w:p>
    <w:p>
      <w:pPr>
        <w:pStyle w:val="Descrpar"/>
        <w:rPr>
          <w:b/>
          <w:b/>
        </w:rPr>
      </w:pPr>
      <w:r>
        <w:rPr>
          <w:b/>
        </w:rPr>
        <w:t>Parameters:</w:t>
      </w:r>
    </w:p>
    <w:p>
      <w:pPr>
        <w:pStyle w:val="Parameter"/>
        <w:rPr>
          <w:ins w:id="2841" w:author="Tony Farrell" w:date="2000-03-06T08:45:00Z"/>
        </w:rPr>
      </w:pPr>
      <w:ins w:id="2838" w:author="Tony Farrell" w:date="2000-03-06T08:45:00Z">
        <w:r>
          <w:rPr/>
          <w:t>(&gt;) MethodInfo</w:t>
          <w:tab/>
          <w:t>(</w:t>
        </w:r>
      </w:ins>
      <w:ins w:id="2839" w:author="Tony Farrell" w:date="2000-03-07T07:57:00Z">
        <w:r>
          <w:rPr/>
          <w:t>const CONFIG_MethodInfo</w:t>
        </w:r>
      </w:ins>
      <w:ins w:id="2840" w:author="Tony Farrell" w:date="2000-03-06T08:45:00Z">
        <w:r>
          <w:rPr/>
          <w:t xml:space="preserve"> *) The MethodInfo variable that was passed to the calling routine and that this routine is called via.</w:t>
        </w:r>
      </w:ins>
    </w:p>
    <w:p>
      <w:pPr>
        <w:pStyle w:val="Parameter"/>
        <w:rPr/>
      </w:pPr>
      <w:r>
        <w:rPr/>
        <w:t>(&gt;) TargetInfo</w:t>
        <w:tab/>
        <w:t>(</w:t>
      </w:r>
      <w:ins w:id="2842" w:author="Tony Farrell" w:date="2000-03-07T07:56:00Z">
        <w:r>
          <w:rPr/>
          <w:t xml:space="preserve">const </w:t>
        </w:r>
      </w:ins>
      <w:r>
        <w:rPr/>
        <w:t>CONFIG_TargetInfo *) Used to supply the coordinates of the origin of the button, assuming that the fibre has been allocated to that button and the button has a zero twist angle..</w:t>
      </w:r>
    </w:p>
    <w:p>
      <w:pPr>
        <w:pStyle w:val="Parameter"/>
        <w:rPr/>
      </w:pPr>
      <w:r>
        <w:rPr/>
        <w:t>(&gt;) PivotInfo</w:t>
        <w:tab/>
        <w:t>(</w:t>
      </w:r>
      <w:ins w:id="2843" w:author="Tony Farrell" w:date="2000-03-07T07:56:00Z">
        <w:r>
          <w:rPr/>
          <w:t xml:space="preserve">const </w:t>
        </w:r>
      </w:ins>
      <w:r>
        <w:rPr/>
        <w:t>CONFIG_PivotInfo *) Used to supply the coordinates of the pivot.</w:t>
      </w:r>
    </w:p>
    <w:p>
      <w:pPr>
        <w:pStyle w:val="Descrpar"/>
        <w:rPr/>
      </w:pPr>
      <w:r>
        <w:rPr/>
      </w:r>
    </w:p>
    <w:p>
      <w:pPr>
        <w:pStyle w:val="Descrpar"/>
        <w:rPr>
          <w:b/>
          <w:b/>
        </w:rPr>
      </w:pPr>
      <w:r>
        <w:rPr>
          <w:b/>
        </w:rPr>
        <w:t>Returns:</w:t>
      </w:r>
    </w:p>
    <w:p>
      <w:pPr>
        <w:pStyle w:val="Parameter"/>
        <w:rPr/>
      </w:pPr>
      <w:r>
        <w:rPr/>
        <w:t>(&lt;) ThetaFib</w:t>
        <w:tab/>
        <w:t>(double) The ‘theta’ angle for the fibre relative to the pivot.</w:t>
      </w:r>
    </w:p>
    <w:p>
      <w:pPr>
        <w:pStyle w:val="Descrpar"/>
        <w:rPr/>
      </w:pPr>
      <w:r>
        <w:rPr/>
      </w:r>
    </w:p>
    <w:p>
      <w:pPr>
        <w:pStyle w:val="Descrpar"/>
        <w:rPr>
          <w:b/>
          <w:b/>
        </w:rPr>
      </w:pPr>
      <w:r>
        <w:rPr>
          <w:b/>
        </w:rPr>
        <w:t>Prior requirements:</w:t>
      </w:r>
      <w:r>
        <w:rPr/>
        <w:t xml:space="preserve"> None.</w:t>
      </w:r>
    </w:p>
    <w:p>
      <w:pPr>
        <w:pStyle w:val="Descrpar"/>
        <w:rPr>
          <w:b/>
          <w:b/>
        </w:rPr>
      </w:pPr>
      <w:r>
        <w:rPr>
          <w:b/>
        </w:rPr>
      </w:r>
    </w:p>
    <w:p>
      <w:pPr>
        <w:pStyle w:val="Descrpar"/>
        <w:rPr/>
      </w:pPr>
      <w:del w:id="2844" w:author="Tony Farrell" w:date="2000-03-06T08:46:00Z">
        <w:r>
          <w:rPr>
            <w:b/>
          </w:rPr>
          <w:delText xml:space="preserve">Internal </w:delText>
        </w:r>
      </w:del>
      <w:ins w:id="2845" w:author="Tony Farrell" w:date="2000-03-06T08:46:00Z">
        <w:r>
          <w:rPr>
            <w:b/>
          </w:rPr>
          <w:t xml:space="preserve">Typdef </w:t>
        </w:r>
      </w:ins>
      <w:r>
        <w:rPr>
          <w:b/>
        </w:rPr>
        <w:t>declaration:</w:t>
      </w:r>
    </w:p>
    <w:p>
      <w:pPr>
        <w:pStyle w:val="Listing"/>
        <w:rPr>
          <w:ins w:id="2847" w:author="Tony Farrell" w:date="2000-03-06T08:46:00Z"/>
        </w:rPr>
      </w:pPr>
      <w:ins w:id="2846" w:author="Tony Farrell" w:date="2000-03-06T08:46:00Z">
        <w:r>
          <w:rPr/>
          <w:t>typedef double (* ConfigThetaFibRoutine) (</w:t>
        </w:r>
      </w:ins>
    </w:p>
    <w:p>
      <w:pPr>
        <w:pStyle w:val="Listing"/>
        <w:rPr>
          <w:ins w:id="2852" w:author="Tony Farrell" w:date="2000-03-06T08:46:00Z"/>
        </w:rPr>
      </w:pPr>
      <w:ins w:id="2848" w:author="Tony Farrell" w:date="2000-03-06T08:46:00Z">
        <w:r>
          <w:rPr>
            <w:rFonts w:eastAsia="Monaco;Courier New"/>
          </w:rPr>
          <w:t xml:space="preserve">   </w:t>
        </w:r>
      </w:ins>
      <w:ins w:id="2849" w:author="Tony Farrell" w:date="2000-03-07T07:51:00Z">
        <w:r>
          <w:rPr/>
          <w:t xml:space="preserve">const </w:t>
        </w:r>
      </w:ins>
      <w:ins w:id="2850" w:author="Tony Farrell" w:date="2000-03-06T08:46:00Z">
        <w:r>
          <w:rPr/>
          <w:t>CONFIG_MethodInfo * MethodInfo</w:t>
        </w:r>
      </w:ins>
      <w:ins w:id="2851" w:author="Tony Farrell" w:date="2000-03-07T07:51:00Z">
        <w:r>
          <w:rPr/>
          <w:t>,</w:t>
        </w:r>
      </w:ins>
    </w:p>
    <w:p>
      <w:pPr>
        <w:pStyle w:val="Listing"/>
        <w:rPr/>
      </w:pPr>
      <w:del w:id="2853" w:author="Tony Farrell" w:date="2000-03-06T08:46:00Z">
        <w:r>
          <w:rPr/>
          <w:delText>double ConfigThetaFib ( /* Calculates radial theta fibre angle */</w:delText>
        </w:r>
      </w:del>
    </w:p>
    <w:p>
      <w:pPr>
        <w:pStyle w:val="Listing"/>
        <w:rPr/>
      </w:pPr>
      <w:r>
        <w:rPr>
          <w:rFonts w:eastAsia="Monaco;Courier New"/>
        </w:rPr>
        <w:t xml:space="preserve">   </w:t>
      </w:r>
      <w:ins w:id="2854" w:author="Tony Farrell" w:date="2000-03-07T07:51:00Z">
        <w:r>
          <w:rPr/>
          <w:t xml:space="preserve">const </w:t>
        </w:r>
      </w:ins>
      <w:r>
        <w:rPr/>
        <w:t>CONFIG_TargetInfo *TargetInfo, /* (&gt;) Target info structure */</w:t>
      </w:r>
    </w:p>
    <w:p>
      <w:pPr>
        <w:pStyle w:val="Listing"/>
        <w:rPr/>
      </w:pPr>
      <w:r>
        <w:rPr>
          <w:rFonts w:eastAsia="Monaco;Courier New"/>
        </w:rPr>
        <w:t xml:space="preserve">   </w:t>
      </w:r>
      <w:ins w:id="2855" w:author="Tony Farrell" w:date="2000-03-07T07:51:00Z">
        <w:r>
          <w:rPr/>
          <w:t xml:space="preserve">const </w:t>
        </w:r>
      </w:ins>
      <w:r>
        <w:rPr/>
        <w:t>CONFIG_PivotInfo *PivotInfo);   /* (&gt;) Pivot info structure */</w:t>
      </w:r>
    </w:p>
    <w:p>
      <w:pPr>
        <w:pStyle w:val="Listing"/>
        <w:rPr/>
      </w:pPr>
      <w:r>
        <w:rPr/>
      </w:r>
    </w:p>
    <w:p>
      <w:pPr>
        <w:pStyle w:val="Normal"/>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rPr>
      </w:pPr>
      <w:r>
        <w:rPr>
          <w:rFonts w:cs="Monaco;Courier New" w:ascii="Monaco;Courier New" w:hAnsi="Monaco;Courier New"/>
          <w:sz w:val="18"/>
        </w:rPr>
      </w:r>
    </w:p>
    <w:p>
      <w:pPr>
        <w:pStyle w:val="Heading3"/>
        <w:rPr/>
      </w:pPr>
      <w:del w:id="2856" w:author="Tony Farrell" w:date="2000-03-06T08:47:00Z">
        <w:r>
          <w:rPr/>
          <w:delText>Config</w:delText>
        </w:r>
      </w:del>
      <w:bookmarkStart w:id="66" w:name="__RefHeading___Toc481397469"/>
      <w:r>
        <w:rPr/>
        <w:t>CheckAlpha()</w:t>
      </w:r>
      <w:bookmarkEnd w:id="66"/>
    </w:p>
    <w:p>
      <w:pPr>
        <w:pStyle w:val="Normal"/>
        <w:rPr/>
      </w:pPr>
      <w:r>
        <w:rPr>
          <w:b/>
        </w:rPr>
        <w:t>Function:</w:t>
      </w:r>
      <w:r>
        <w:rPr/>
        <w:t xml:space="preserve"> Calculates and checks the non-radial pivot angle for a fibre.</w:t>
      </w:r>
    </w:p>
    <w:p>
      <w:pPr>
        <w:pStyle w:val="Normal"/>
        <w:rPr/>
      </w:pPr>
      <w:r>
        <w:rPr/>
      </w:r>
    </w:p>
    <w:p>
      <w:pPr>
        <w:pStyle w:val="Descrpar"/>
        <w:rPr/>
      </w:pPr>
      <w:r>
        <w:rPr>
          <w:b/>
        </w:rPr>
        <w:t>Description:</w:t>
      </w:r>
      <w:r>
        <w:rPr/>
        <w:t xml:space="preserve"> The ‘non-radial pivot angle’ (alpha) for a fibre is the angle between the fibre and the radial line joining its pivot to the centre of the field. This routine calculates this angle for an allocated fibre, given information about the target and the pivot, and indicates if this is within the allowed range. This routine assumes that the button has a zero twist angle, ie that the fibre lies exactly along the line joining the pivot point and the target.</w:t>
      </w:r>
    </w:p>
    <w:p>
      <w:pPr>
        <w:pStyle w:val="Descrpar"/>
        <w:rPr/>
      </w:pPr>
      <w:r>
        <w:rPr/>
      </w:r>
    </w:p>
    <w:p>
      <w:pPr>
        <w:pStyle w:val="Descrpar"/>
        <w:rPr/>
      </w:pPr>
      <w:r>
        <w:rPr>
          <w:b/>
        </w:rPr>
        <w:t>Call:</w:t>
      </w:r>
      <w:r>
        <w:rPr/>
        <w:t xml:space="preserve">  </w:t>
      </w:r>
      <w:r>
        <w:rPr>
          <w:rFonts w:cs="Monaco;Courier New" w:ascii="Monaco;Courier New" w:hAnsi="Monaco;Courier New"/>
          <w:sz w:val="20"/>
        </w:rPr>
        <w:t xml:space="preserve">InRange = </w:t>
      </w:r>
      <w:del w:id="2857" w:author="Tony Farrell" w:date="2000-03-06T08:47:00Z">
        <w:r>
          <w:rPr>
            <w:rFonts w:cs="Monaco;Courier New" w:ascii="Monaco;Courier New" w:hAnsi="Monaco;Courier New"/>
            <w:sz w:val="20"/>
          </w:rPr>
          <w:delText>Config</w:delText>
        </w:r>
      </w:del>
      <w:r>
        <w:rPr>
          <w:rFonts w:cs="Monaco;Courier New" w:ascii="Monaco;Courier New" w:hAnsi="Monaco;Courier New"/>
          <w:sz w:val="20"/>
        </w:rPr>
        <w:t>CheckAlpha (</w:t>
      </w:r>
      <w:ins w:id="2858" w:author="Tony Farrell" w:date="2000-03-06T08:47:00Z">
        <w:r>
          <w:rPr>
            <w:rFonts w:cs="Monaco;Courier New" w:ascii="Monaco;Courier New" w:hAnsi="Monaco;Courier New"/>
            <w:sz w:val="20"/>
          </w:rPr>
          <w:t xml:space="preserve">MethodInfo, </w:t>
        </w:r>
      </w:ins>
      <w:r>
        <w:rPr>
          <w:rFonts w:cs="Monaco;Courier New" w:ascii="Monaco;Courier New" w:hAnsi="Monaco;Courier New"/>
          <w:sz w:val="20"/>
        </w:rPr>
        <w:t>TargetInfo, PivotInfo, Alpha);</w:t>
      </w:r>
    </w:p>
    <w:p>
      <w:pPr>
        <w:pStyle w:val="Descrpar"/>
        <w:rPr/>
      </w:pPr>
      <w:r>
        <w:rPr/>
      </w:r>
    </w:p>
    <w:p>
      <w:pPr>
        <w:pStyle w:val="Descrpar"/>
        <w:rPr>
          <w:b/>
          <w:b/>
        </w:rPr>
      </w:pPr>
      <w:r>
        <w:rPr>
          <w:b/>
        </w:rPr>
        <w:t>Parameters:</w:t>
      </w:r>
    </w:p>
    <w:p>
      <w:pPr>
        <w:pStyle w:val="Parameter"/>
        <w:rPr>
          <w:ins w:id="2862" w:author="Tony Farrell" w:date="2000-03-06T08:47:00Z"/>
        </w:rPr>
      </w:pPr>
      <w:ins w:id="2859" w:author="Tony Farrell" w:date="2000-03-06T08:47:00Z">
        <w:r>
          <w:rPr/>
          <w:t>(&gt;) MethodInfo</w:t>
          <w:tab/>
          <w:t>(</w:t>
        </w:r>
      </w:ins>
      <w:ins w:id="2860" w:author="Tony Farrell" w:date="2000-03-07T07:57:00Z">
        <w:r>
          <w:rPr/>
          <w:t>const CONFIG_MethodInfo</w:t>
        </w:r>
      </w:ins>
      <w:ins w:id="2861" w:author="Tony Farrell" w:date="2000-03-06T08:47:00Z">
        <w:r>
          <w:rPr/>
          <w:t xml:space="preserve"> *) The MethodInfo variable that was passed to the calling routine and that this routine is called via.</w:t>
        </w:r>
      </w:ins>
    </w:p>
    <w:p>
      <w:pPr>
        <w:pStyle w:val="Parameter"/>
        <w:rPr/>
      </w:pPr>
      <w:r>
        <w:rPr/>
        <w:t>(&gt;) TargetInfo</w:t>
        <w:tab/>
        <w:t>(</w:t>
      </w:r>
      <w:ins w:id="2863" w:author="Tony Farrell" w:date="2000-03-07T07:56:00Z">
        <w:r>
          <w:rPr/>
          <w:t xml:space="preserve">const </w:t>
        </w:r>
      </w:ins>
      <w:r>
        <w:rPr/>
        <w:t>CONFIG_TargetInfo *) Used to supply the coordinates of the origin of the button, assuming that the fibre has been allocated to that button and the button has a zero twist angle..</w:t>
      </w:r>
    </w:p>
    <w:p>
      <w:pPr>
        <w:pStyle w:val="Parameter"/>
        <w:rPr/>
      </w:pPr>
      <w:r>
        <w:rPr/>
        <w:t>(&gt;) PivotInfo</w:t>
        <w:tab/>
        <w:t>(</w:t>
      </w:r>
      <w:ins w:id="2864" w:author="Tony Farrell" w:date="2000-03-07T07:56:00Z">
        <w:r>
          <w:rPr/>
          <w:t xml:space="preserve">const </w:t>
        </w:r>
      </w:ins>
      <w:r>
        <w:rPr/>
        <w:t>CONFIG_PivotInfo *) Used to supply the coordinates of the pivot.</w:t>
      </w:r>
    </w:p>
    <w:p>
      <w:pPr>
        <w:pStyle w:val="Parameter"/>
        <w:rPr/>
      </w:pPr>
      <w:r>
        <w:rPr/>
        <w:t>(&lt;) Alpha</w:t>
        <w:tab/>
        <w:t>(double *) Returned with the non-radial pivot angle for the fibre.</w:t>
      </w:r>
    </w:p>
    <w:p>
      <w:pPr>
        <w:pStyle w:val="Descrpar"/>
        <w:rPr/>
      </w:pPr>
      <w:r>
        <w:rPr/>
      </w:r>
    </w:p>
    <w:p>
      <w:pPr>
        <w:pStyle w:val="Descrpar"/>
        <w:rPr>
          <w:b/>
          <w:b/>
        </w:rPr>
      </w:pPr>
      <w:r>
        <w:rPr>
          <w:b/>
        </w:rPr>
        <w:t>Returns:</w:t>
      </w:r>
    </w:p>
    <w:p>
      <w:pPr>
        <w:pStyle w:val="Parameter"/>
        <w:rPr/>
      </w:pPr>
      <w:r>
        <w:rPr/>
        <w:t>(&lt;) InRange</w:t>
        <w:tab/>
        <w:t>(CONFIG_Boolean) Returns a true value if the calculated alpha value is within the allowed range.</w:t>
      </w:r>
    </w:p>
    <w:p>
      <w:pPr>
        <w:pStyle w:val="Descrpar"/>
        <w:rPr/>
      </w:pPr>
      <w:r>
        <w:rPr/>
      </w:r>
    </w:p>
    <w:p>
      <w:pPr>
        <w:pStyle w:val="Descrpar"/>
        <w:rPr>
          <w:b/>
          <w:b/>
        </w:rPr>
      </w:pPr>
      <w:r>
        <w:rPr>
          <w:b/>
        </w:rPr>
        <w:t>Prior requirements:</w:t>
      </w:r>
      <w:r>
        <w:rPr/>
        <w:t xml:space="preserve"> None.</w:t>
      </w:r>
    </w:p>
    <w:p>
      <w:pPr>
        <w:pStyle w:val="Descrpar"/>
        <w:rPr>
          <w:b/>
          <w:b/>
        </w:rPr>
      </w:pPr>
      <w:r>
        <w:rPr>
          <w:b/>
        </w:rPr>
      </w:r>
    </w:p>
    <w:p>
      <w:pPr>
        <w:pStyle w:val="Descrpar"/>
        <w:rPr/>
      </w:pPr>
      <w:del w:id="2865" w:author="Tony Farrell" w:date="2000-03-06T08:49:00Z">
        <w:r>
          <w:rPr>
            <w:b/>
          </w:rPr>
          <w:delText xml:space="preserve">Internal </w:delText>
        </w:r>
      </w:del>
      <w:ins w:id="2866" w:author="Tony Farrell" w:date="2000-03-06T08:49:00Z">
        <w:r>
          <w:rPr>
            <w:b/>
          </w:rPr>
          <w:t xml:space="preserve">Typedef </w:t>
        </w:r>
      </w:ins>
      <w:r>
        <w:rPr>
          <w:b/>
        </w:rPr>
        <w:t>declaration:</w:t>
      </w:r>
    </w:p>
    <w:p>
      <w:pPr>
        <w:pStyle w:val="Listing"/>
        <w:rPr>
          <w:ins w:id="2868" w:author="Tony Farrell" w:date="2000-03-06T08:47:00Z"/>
        </w:rPr>
      </w:pPr>
      <w:ins w:id="2867" w:author="Tony Farrell" w:date="2000-03-06T08:47:00Z">
        <w:r>
          <w:rPr/>
          <w:t>typedef CONFIG_Boolean (* ConfigCheckAlphaRoutine) (</w:t>
        </w:r>
      </w:ins>
    </w:p>
    <w:p>
      <w:pPr>
        <w:pStyle w:val="Listing"/>
        <w:rPr>
          <w:ins w:id="2874" w:author="Tony Farrell" w:date="2000-03-06T08:48:00Z"/>
        </w:rPr>
      </w:pPr>
      <w:ins w:id="2869" w:author="Tony Farrell" w:date="2000-03-06T08:47:00Z">
        <w:r>
          <w:rPr>
            <w:rFonts w:eastAsia="Monaco;Courier New"/>
          </w:rPr>
          <w:t xml:space="preserve">   </w:t>
        </w:r>
      </w:ins>
      <w:ins w:id="2870" w:author="Tony Farrell" w:date="2000-03-07T07:51:00Z">
        <w:r>
          <w:rPr/>
          <w:t xml:space="preserve">const </w:t>
        </w:r>
      </w:ins>
      <w:ins w:id="2871" w:author="Tony Farrell" w:date="2000-03-06T08:48:00Z">
        <w:r>
          <w:rPr/>
          <w:t>CONFIG_MethodInfo * MethodInfo</w:t>
        </w:r>
      </w:ins>
      <w:ins w:id="2872" w:author="Tony Farrell" w:date="2000-03-07T07:51:00Z">
        <w:r>
          <w:rPr/>
          <w:t>,</w:t>
        </w:r>
      </w:ins>
      <w:ins w:id="2873" w:author="Tony Farrell" w:date="2000-03-06T08:48:00Z">
        <w:r>
          <w:rPr/>
          <w:t xml:space="preserve"> */</w:t>
        </w:r>
      </w:ins>
    </w:p>
    <w:p>
      <w:pPr>
        <w:pStyle w:val="Listing"/>
        <w:rPr>
          <w:del w:id="2876" w:author="Tony Farrell" w:date="2000-03-06T08:48:00Z"/>
        </w:rPr>
      </w:pPr>
      <w:del w:id="2875" w:author="Tony Farrell" w:date="2000-03-06T08:48:00Z">
        <w:r>
          <w:rPr/>
          <w:delText xml:space="preserve">CONFIG_Boolean ConfigCheckAlpha( </w:delText>
        </w:r>
      </w:del>
    </w:p>
    <w:p>
      <w:pPr>
        <w:pStyle w:val="Listing"/>
        <w:rPr/>
      </w:pPr>
      <w:del w:id="2877" w:author="Tony Farrell" w:date="2000-03-06T08:48:00Z">
        <w:r>
          <w:rPr>
            <w:rFonts w:eastAsia="Monaco;Courier New"/>
          </w:rPr>
          <w:delText xml:space="preserve">                            </w:delText>
        </w:r>
      </w:del>
      <w:del w:id="2878" w:author="Tony Farrell" w:date="2000-03-06T08:48:00Z">
        <w:r>
          <w:rPr/>
          <w:delText>/* Gets &amp; checks fibre alpha value */</w:delText>
        </w:r>
      </w:del>
    </w:p>
    <w:p>
      <w:pPr>
        <w:pStyle w:val="Listing"/>
        <w:rPr/>
      </w:pPr>
      <w:r>
        <w:rPr>
          <w:rFonts w:eastAsia="Monaco;Courier New"/>
        </w:rPr>
        <w:t xml:space="preserve">   </w:t>
      </w:r>
      <w:ins w:id="2879" w:author="Tony Farrell" w:date="2000-03-07T07:51:00Z">
        <w:r>
          <w:rPr/>
          <w:t xml:space="preserve">const </w:t>
        </w:r>
      </w:ins>
      <w:r>
        <w:rPr/>
        <w:t>CONFIG_TargetInfo *TargetInfo, /* (&gt;) Target info structure */</w:t>
      </w:r>
    </w:p>
    <w:p>
      <w:pPr>
        <w:pStyle w:val="Listing"/>
        <w:rPr/>
      </w:pPr>
      <w:r>
        <w:rPr>
          <w:rFonts w:eastAsia="Monaco;Courier New"/>
        </w:rPr>
        <w:t xml:space="preserve">   </w:t>
      </w:r>
      <w:ins w:id="2880" w:author="Tony Farrell" w:date="2000-03-07T07:51:00Z">
        <w:r>
          <w:rPr/>
          <w:t xml:space="preserve">const </w:t>
        </w:r>
      </w:ins>
      <w:r>
        <w:rPr/>
        <w:t>CONFIG_PivotInfo *PivotInfo,    /* (&gt;) Pivot info structure */</w:t>
      </w:r>
    </w:p>
    <w:p>
      <w:pPr>
        <w:pStyle w:val="Listing"/>
        <w:rPr/>
      </w:pPr>
      <w:r>
        <w:rPr>
          <w:rFonts w:eastAsia="Monaco;Courier New"/>
        </w:rPr>
        <w:t xml:space="preserve">   </w:t>
      </w:r>
      <w:r>
        <w:rPr/>
        <w:t>double *Alpha);       /* (&lt;) Returns calculated alpha value */</w:t>
      </w:r>
    </w:p>
    <w:p>
      <w:pPr>
        <w:pStyle w:val="Normal"/>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rPr>
      </w:pPr>
      <w:r>
        <w:rPr>
          <w:rFonts w:cs="Monaco;Courier New" w:ascii="Monaco;Courier New" w:hAnsi="Monaco;Courier New"/>
          <w:sz w:val="18"/>
        </w:rPr>
      </w:r>
    </w:p>
    <w:p>
      <w:pPr>
        <w:pStyle w:val="Heading3"/>
        <w:rPr/>
      </w:pPr>
      <w:del w:id="2881" w:author="Tony Farrell" w:date="2000-03-06T08:49:00Z">
        <w:r>
          <w:rPr/>
          <w:delText>Config</w:delText>
        </w:r>
      </w:del>
      <w:bookmarkStart w:id="67" w:name="__RefHeading___Toc481397470"/>
      <w:r>
        <w:rPr/>
        <w:t>CheckAllocation()</w:t>
      </w:r>
      <w:bookmarkEnd w:id="67"/>
    </w:p>
    <w:p>
      <w:pPr>
        <w:pStyle w:val="Normal"/>
        <w:rPr/>
      </w:pPr>
      <w:r>
        <w:rPr>
          <w:b/>
        </w:rPr>
        <w:t>Function:</w:t>
      </w:r>
      <w:r>
        <w:rPr/>
        <w:t xml:space="preserve"> Checks whether or not a proposed allocation is possible.</w:t>
      </w:r>
    </w:p>
    <w:p>
      <w:pPr>
        <w:pStyle w:val="Normal"/>
        <w:rPr/>
      </w:pPr>
      <w:r>
        <w:rPr/>
      </w:r>
    </w:p>
    <w:p>
      <w:pPr>
        <w:pStyle w:val="Descrpar"/>
        <w:rPr/>
      </w:pPr>
      <w:r>
        <w:rPr>
          <w:b/>
        </w:rPr>
        <w:t>Description:</w:t>
      </w:r>
      <w:r>
        <w:rPr/>
        <w:t xml:space="preserve"> Given a proposed allocation of pivot to target, this routine checks whether it will be invalid because of a collision with another allocated fibre. This assumes that the allocation is physically valid — ie that the constraints of fibre length, pivot angle, etc are all OK. The pivot and target in question are identified in terms of their index numbers into the lists of pivots and targets as passed to </w:t>
      </w:r>
      <w:ins w:id="2882" w:author="Tony Farrell" w:date="2000-03-06T08:49:00Z">
        <w:r>
          <w:rPr/>
          <w:t xml:space="preserve">allocation method </w:t>
        </w:r>
      </w:ins>
      <w:del w:id="2883" w:author="Tony Farrell" w:date="2000-03-06T08:49:00Z">
        <w:r>
          <w:rPr/>
          <w:delText>ConfigMethod</w:delText>
        </w:r>
      </w:del>
      <w:r>
        <w:rPr/>
        <w:t>Init()</w:t>
      </w:r>
      <w:ins w:id="2884" w:author="Tony Farrell" w:date="2000-03-06T08:49:00Z">
        <w:r>
          <w:rPr/>
          <w:t xml:space="preserve"> routine</w:t>
        </w:r>
      </w:ins>
      <w:r>
        <w:rPr/>
        <w:t>. If the allocation is invalid as a result of a collision with another fibre, the pivot number for the first such fibre is returned — this can later be used to help speed up deallocation processing. (But note that there may be many such colliding pivots, and this only lists the first.)</w:t>
      </w:r>
    </w:p>
    <w:p>
      <w:pPr>
        <w:pStyle w:val="Descrpar"/>
        <w:rPr/>
      </w:pPr>
      <w:r>
        <w:rPr/>
      </w:r>
    </w:p>
    <w:p>
      <w:pPr>
        <w:pStyle w:val="Descrpar"/>
        <w:rPr/>
      </w:pPr>
      <w:r>
        <w:rPr>
          <w:b/>
        </w:rPr>
        <w:t>Call:</w:t>
      </w:r>
      <w:r>
        <w:rPr/>
        <w:t xml:space="preserve">  </w:t>
      </w:r>
      <w:r>
        <w:rPr>
          <w:rFonts w:cs="Monaco;Courier New" w:ascii="Monaco;Courier New" w:hAnsi="Monaco;Courier New"/>
          <w:sz w:val="20"/>
        </w:rPr>
        <w:t xml:space="preserve">AllocationOK = </w:t>
      </w:r>
      <w:del w:id="2885" w:author="Tony Farrell" w:date="2000-03-06T08:49:00Z">
        <w:r>
          <w:rPr>
            <w:rFonts w:cs="Monaco;Courier New" w:ascii="Monaco;Courier New" w:hAnsi="Monaco;Courier New"/>
            <w:sz w:val="20"/>
          </w:rPr>
          <w:delText>Config</w:delText>
        </w:r>
      </w:del>
      <w:r>
        <w:rPr>
          <w:rFonts w:cs="Monaco;Courier New" w:ascii="Monaco;Courier New" w:hAnsi="Monaco;Courier New"/>
          <w:sz w:val="20"/>
        </w:rPr>
        <w:t>CheckAllocation (</w:t>
      </w:r>
      <w:ins w:id="2886" w:author="Tony Farrell" w:date="2000-03-06T08:49:00Z">
        <w:r>
          <w:rPr>
            <w:rFonts w:cs="Monaco;Courier New" w:ascii="Monaco;Courier New" w:hAnsi="Monaco;Courier New"/>
            <w:sz w:val="20"/>
          </w:rPr>
          <w:t xml:space="preserve">MethodInfo, </w:t>
        </w:r>
      </w:ins>
      <w:del w:id="2887" w:author="Tony Farrell" w:date="2000-03-06T14:55:00Z">
        <w:r>
          <w:rPr>
            <w:rFonts w:cs="Monaco;Courier New" w:ascii="Monaco;Courier New" w:hAnsi="Monaco;Courier New"/>
            <w:sz w:val="20"/>
          </w:rPr>
          <w:delText xml:space="preserve">Field, </w:delText>
        </w:r>
      </w:del>
      <w:r>
        <w:rPr>
          <w:rFonts w:cs="Monaco;Courier New" w:ascii="Monaco;Courier New" w:hAnsi="Monaco;Courier New"/>
          <w:sz w:val="20"/>
        </w:rPr>
        <w:t>Pivot, Target, Theta, Colliding Pivot);</w:t>
      </w:r>
    </w:p>
    <w:p>
      <w:pPr>
        <w:pStyle w:val="Descrpar"/>
        <w:rPr/>
      </w:pPr>
      <w:r>
        <w:rPr/>
      </w:r>
    </w:p>
    <w:p>
      <w:pPr>
        <w:pStyle w:val="Descrpar"/>
        <w:rPr>
          <w:b/>
          <w:b/>
        </w:rPr>
      </w:pPr>
      <w:r>
        <w:rPr>
          <w:b/>
        </w:rPr>
        <w:t>Parameters:</w:t>
      </w:r>
    </w:p>
    <w:p>
      <w:pPr>
        <w:pStyle w:val="Parameter"/>
        <w:rPr>
          <w:ins w:id="2891" w:author="Tony Farrell" w:date="2000-03-06T08:50:00Z"/>
        </w:rPr>
      </w:pPr>
      <w:ins w:id="2888" w:author="Tony Farrell" w:date="2000-03-06T08:50:00Z">
        <w:r>
          <w:rPr/>
          <w:t>(&gt;) MethodInfo</w:t>
          <w:tab/>
          <w:t>(</w:t>
        </w:r>
      </w:ins>
      <w:ins w:id="2889" w:author="Tony Farrell" w:date="2000-03-07T07:57:00Z">
        <w:r>
          <w:rPr/>
          <w:t>const CONFIG_MethodInfo</w:t>
        </w:r>
      </w:ins>
      <w:ins w:id="2890" w:author="Tony Farrell" w:date="2000-03-06T08:50:00Z">
        <w:r>
          <w:rPr/>
          <w:t xml:space="preserve"> *) The MethodInfo variable that was passed to the calling routine and that this routine is called via.</w:t>
        </w:r>
      </w:ins>
    </w:p>
    <w:p>
      <w:pPr>
        <w:pStyle w:val="Parameter"/>
        <w:rPr>
          <w:del w:id="2894" w:author="Tony Farrell" w:date="2000-03-06T14:56:00Z"/>
        </w:rPr>
      </w:pPr>
      <w:ins w:id="2892" w:author="Tony Farrell" w:date="2000-03-06T14:56:00Z">
        <w:r>
          <w:rPr>
            <w:rFonts w:eastAsia="Times"/>
          </w:rPr>
          <w:t xml:space="preserve"> </w:t>
        </w:r>
      </w:ins>
      <w:del w:id="2893" w:author="Tony Farrell" w:date="2000-03-06T14:56:00Z">
        <w:r>
          <w:rPr/>
          <w:delText>(&gt;) Field</w:delText>
          <w:tab/>
          <w:delText>(int) The number of the field being configured. Either zero or one. This should be the field number as passed to ConfigMethodInit().</w:delText>
        </w:r>
      </w:del>
    </w:p>
    <w:p>
      <w:pPr>
        <w:pStyle w:val="Parameter"/>
        <w:rPr/>
      </w:pPr>
      <w:r>
        <w:rPr/>
        <w:t>(&gt;) Pivot</w:t>
        <w:tab/>
        <w:t>(int) The index number of the pivot in question. (From zero up)</w:t>
      </w:r>
    </w:p>
    <w:p>
      <w:pPr>
        <w:pStyle w:val="Parameter"/>
        <w:rPr/>
      </w:pPr>
      <w:r>
        <w:rPr/>
        <w:t>(&gt;) Target</w:t>
        <w:tab/>
        <w:t>(int) The index number of the target in question. (From zero up)</w:t>
      </w:r>
    </w:p>
    <w:p>
      <w:pPr>
        <w:pStyle w:val="Parameter"/>
        <w:rPr/>
      </w:pPr>
      <w:r>
        <w:rPr/>
        <w:t>(&gt;) Theta</w:t>
        <w:tab/>
        <w:t>(double) The proposed ‘theta’ angle for the button — the anticlockwise angle in radians between the centre of the prism for the button and the line through the centre of the button.</w:t>
      </w:r>
    </w:p>
    <w:p>
      <w:pPr>
        <w:pStyle w:val="Parameter"/>
        <w:rPr/>
      </w:pPr>
      <w:r>
        <w:rPr/>
        <w:t>(&lt;) CollidingPivot</w:t>
        <w:tab/>
        <w:t>(int *) The index number of the first allocated pivot found to cause a collision with the proposed allocation.</w:t>
      </w:r>
    </w:p>
    <w:p>
      <w:pPr>
        <w:pStyle w:val="Descrpar"/>
        <w:rPr/>
      </w:pPr>
      <w:r>
        <w:rPr/>
      </w:r>
    </w:p>
    <w:p>
      <w:pPr>
        <w:pStyle w:val="Descrpar"/>
        <w:rPr>
          <w:b/>
          <w:b/>
        </w:rPr>
      </w:pPr>
      <w:r>
        <w:rPr>
          <w:b/>
        </w:rPr>
        <w:t>Returns:</w:t>
      </w:r>
    </w:p>
    <w:p>
      <w:pPr>
        <w:pStyle w:val="Parameter"/>
        <w:rPr/>
      </w:pPr>
      <w:r>
        <w:rPr/>
        <w:t>(&lt;) AllocationOK</w:t>
        <w:tab/>
        <w:t>(CONFIG_Boolean) Returns a true value if the proposed allocation is valid, and a false one if it will produce a collision with an already allocated fibre..</w:t>
      </w:r>
    </w:p>
    <w:p>
      <w:pPr>
        <w:pStyle w:val="Descrpar"/>
        <w:rPr/>
      </w:pPr>
      <w:r>
        <w:rPr/>
      </w:r>
    </w:p>
    <w:p>
      <w:pPr>
        <w:pStyle w:val="Descrpar"/>
        <w:rPr>
          <w:b/>
          <w:b/>
        </w:rPr>
      </w:pPr>
      <w:r>
        <w:rPr>
          <w:b/>
        </w:rPr>
        <w:t>Prior requirements:</w:t>
      </w:r>
      <w:r>
        <w:rPr/>
        <w:t xml:space="preserve"> </w:t>
      </w:r>
      <w:ins w:id="2895" w:author="Tony Farrell" w:date="2000-03-06T08:50:00Z">
        <w:r>
          <w:rPr/>
          <w:t xml:space="preserve">The allocation method </w:t>
        </w:r>
      </w:ins>
      <w:del w:id="2896" w:author="Tony Farrell" w:date="2000-03-06T08:50:00Z">
        <w:r>
          <w:rPr/>
          <w:delText>Config</w:delText>
        </w:r>
      </w:del>
      <w:r>
        <w:rPr/>
        <w:t xml:space="preserve">MethodInit() </w:t>
      </w:r>
      <w:ins w:id="2897" w:author="Tony Farrell" w:date="2000-03-06T08:50:00Z">
        <w:r>
          <w:rPr/>
          <w:t xml:space="preserve">routine </w:t>
        </w:r>
      </w:ins>
      <w:r>
        <w:rPr/>
        <w:t>must have been called to provide a context for the pivot and target indices used..</w:t>
      </w:r>
    </w:p>
    <w:p>
      <w:pPr>
        <w:pStyle w:val="Descrpar"/>
        <w:rPr>
          <w:b/>
          <w:b/>
        </w:rPr>
      </w:pPr>
      <w:r>
        <w:rPr>
          <w:b/>
        </w:rPr>
      </w:r>
    </w:p>
    <w:p>
      <w:pPr>
        <w:pStyle w:val="Descrpar"/>
        <w:rPr/>
      </w:pPr>
      <w:del w:id="2898" w:author="Tony Farrell" w:date="2000-03-06T08:50:00Z">
        <w:r>
          <w:rPr>
            <w:b/>
          </w:rPr>
          <w:delText xml:space="preserve">Internal </w:delText>
        </w:r>
      </w:del>
      <w:ins w:id="2899" w:author="Tony Farrell" w:date="2000-03-06T08:50:00Z">
        <w:r>
          <w:rPr>
            <w:b/>
          </w:rPr>
          <w:t xml:space="preserve">Typedef </w:t>
        </w:r>
      </w:ins>
      <w:r>
        <w:rPr>
          <w:b/>
        </w:rPr>
        <w:t>declaration:</w:t>
      </w:r>
    </w:p>
    <w:p>
      <w:pPr>
        <w:pStyle w:val="Listing"/>
        <w:rPr>
          <w:ins w:id="2901" w:author="Tony Farrell" w:date="2000-03-06T08:50:00Z"/>
        </w:rPr>
      </w:pPr>
      <w:ins w:id="2900" w:author="Tony Farrell" w:date="2000-03-06T08:50:00Z">
        <w:r>
          <w:rPr/>
          <w:t>typedef CONFIG_Boolean (* ConfigCheckAllocationRoutine) (</w:t>
        </w:r>
      </w:ins>
    </w:p>
    <w:p>
      <w:pPr>
        <w:pStyle w:val="Listing"/>
        <w:rPr>
          <w:ins w:id="2906" w:author="Tony Farrell" w:date="2000-03-06T08:50:00Z"/>
        </w:rPr>
      </w:pPr>
      <w:ins w:id="2902" w:author="Tony Farrell" w:date="2000-03-06T08:50:00Z">
        <w:r>
          <w:rPr>
            <w:rFonts w:eastAsia="Monaco;Courier New"/>
          </w:rPr>
          <w:t xml:space="preserve">   </w:t>
        </w:r>
      </w:ins>
      <w:ins w:id="2903" w:author="Tony Farrell" w:date="2000-03-07T07:51:00Z">
        <w:r>
          <w:rPr/>
          <w:t xml:space="preserve">const </w:t>
        </w:r>
      </w:ins>
      <w:ins w:id="2904" w:author="Tony Farrell" w:date="2000-03-06T08:50:00Z">
        <w:r>
          <w:rPr/>
          <w:t>CONFIG_MethodInfo * MethodInfo</w:t>
        </w:r>
      </w:ins>
      <w:ins w:id="2905" w:author="Tony Farrell" w:date="2000-03-07T07:52:00Z">
        <w:r>
          <w:rPr/>
          <w:t>,</w:t>
        </w:r>
      </w:ins>
    </w:p>
    <w:p>
      <w:pPr>
        <w:pStyle w:val="Listing"/>
        <w:rPr>
          <w:del w:id="2908" w:author="Tony Farrell" w:date="2000-03-06T08:51:00Z"/>
        </w:rPr>
      </w:pPr>
      <w:del w:id="2907" w:author="Tony Farrell" w:date="2000-03-06T08:51:00Z">
        <w:r>
          <w:rPr/>
          <w:delText>CONFIG_Boolean ConfigCheckAllocation (</w:delText>
        </w:r>
      </w:del>
    </w:p>
    <w:p>
      <w:pPr>
        <w:pStyle w:val="Listing"/>
        <w:rPr>
          <w:del w:id="2911" w:author="Tony Farrell" w:date="2000-03-06T08:51:00Z"/>
        </w:rPr>
      </w:pPr>
      <w:del w:id="2909" w:author="Tony Farrell" w:date="2000-03-06T08:51:00Z">
        <w:r>
          <w:rPr>
            <w:rFonts w:eastAsia="Monaco;Courier New"/>
          </w:rPr>
          <w:delText xml:space="preserve">                       </w:delText>
        </w:r>
      </w:del>
      <w:del w:id="2910" w:author="Tony Farrell" w:date="2000-03-06T08:51:00Z">
        <w:r>
          <w:rPr/>
          <w:delText>/* (&lt;) Returns true if allocation is OK */</w:delText>
        </w:r>
      </w:del>
    </w:p>
    <w:p>
      <w:pPr>
        <w:pStyle w:val="Listing"/>
        <w:rPr/>
      </w:pPr>
      <w:del w:id="2912" w:author="Tony Farrell" w:date="2000-03-06T08:51:00Z">
        <w:r>
          <w:rPr>
            <w:rFonts w:eastAsia="Monaco;Courier New"/>
          </w:rPr>
          <w:delText xml:space="preserve">   </w:delText>
        </w:r>
      </w:del>
      <w:del w:id="2913" w:author="Tony Farrell" w:date="2000-03-06T14:56:00Z">
        <w:r>
          <w:rPr/>
          <w:delText>int Field,                     /* (&gt;) The field in question */</w:delText>
        </w:r>
      </w:del>
    </w:p>
    <w:p>
      <w:pPr>
        <w:pStyle w:val="Listing"/>
        <w:rPr/>
      </w:pPr>
      <w:r>
        <w:rPr>
          <w:rFonts w:eastAsia="Monaco;Courier New"/>
        </w:rPr>
        <w:t xml:space="preserve">   </w:t>
      </w:r>
      <w:r>
        <w:rPr/>
        <w:t>int Pivot,       /* (&gt;) The number of the pivot in question */</w:t>
      </w:r>
    </w:p>
    <w:p>
      <w:pPr>
        <w:pStyle w:val="Listing"/>
        <w:rPr/>
      </w:pPr>
      <w:r>
        <w:rPr>
          <w:rFonts w:eastAsia="Monaco;Courier New"/>
        </w:rPr>
        <w:t xml:space="preserve">   </w:t>
      </w:r>
      <w:r>
        <w:rPr/>
        <w:t>int Target,     /* (&gt;) The number of the target in question */</w:t>
      </w:r>
    </w:p>
    <w:p>
      <w:pPr>
        <w:pStyle w:val="Listing"/>
        <w:rPr/>
      </w:pPr>
      <w:r>
        <w:rPr>
          <w:rFonts w:eastAsia="Monaco;Courier New"/>
        </w:rPr>
        <w:t xml:space="preserve">   </w:t>
      </w:r>
      <w:r>
        <w:rPr/>
        <w:t>double Theta,       /* (&gt;) The proposed button angle, theta */</w:t>
      </w:r>
    </w:p>
    <w:p>
      <w:pPr>
        <w:pStyle w:val="Listing"/>
        <w:rPr/>
      </w:pPr>
      <w:r>
        <w:rPr>
          <w:rFonts w:eastAsia="Monaco;Courier New"/>
        </w:rPr>
        <w:t xml:space="preserve">   </w:t>
      </w:r>
      <w:r>
        <w:rPr/>
        <w:t>int *CollidingPivot);       /* (&lt;) Any one colliding pivot. */</w:t>
      </w:r>
    </w:p>
    <w:p>
      <w:pPr>
        <w:pStyle w:val="Normal"/>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rPr>
      </w:pPr>
      <w:r>
        <w:rPr>
          <w:rFonts w:cs="Monaco;Courier New" w:ascii="Monaco;Courier New" w:hAnsi="Monaco;Courier New"/>
          <w:sz w:val="18"/>
        </w:rPr>
      </w:r>
    </w:p>
    <w:p>
      <w:pPr>
        <w:pStyle w:val="Heading3"/>
        <w:rPr/>
      </w:pPr>
      <w:del w:id="2914" w:author="Tony Farrell" w:date="2000-03-06T09:00:00Z">
        <w:r>
          <w:rPr/>
          <w:delText>Config</w:delText>
        </w:r>
      </w:del>
      <w:bookmarkStart w:id="68" w:name="__RefHeading___Toc481397471"/>
      <w:r>
        <w:rPr/>
        <w:t>FieldCheck()</w:t>
      </w:r>
      <w:bookmarkEnd w:id="68"/>
    </w:p>
    <w:p>
      <w:pPr>
        <w:pStyle w:val="Normal"/>
        <w:rPr/>
      </w:pPr>
      <w:r>
        <w:rPr>
          <w:b/>
        </w:rPr>
        <w:t>Function:</w:t>
      </w:r>
      <w:r>
        <w:rPr/>
        <w:t xml:space="preserve"> Checks whether or not the current set of allocations are valid.</w:t>
      </w:r>
    </w:p>
    <w:p>
      <w:pPr>
        <w:pStyle w:val="Normal"/>
        <w:rPr/>
      </w:pPr>
      <w:r>
        <w:rPr/>
      </w:r>
    </w:p>
    <w:p>
      <w:pPr>
        <w:pStyle w:val="Descrpar"/>
        <w:rPr/>
      </w:pPr>
      <w:r>
        <w:rPr>
          <w:b/>
        </w:rPr>
        <w:t>Description:</w:t>
      </w:r>
      <w:r>
        <w:rPr/>
        <w:t xml:space="preserve"> During the allocation process, the method-specific code reports the allocations it makes to the ‘housekeeping’ layer using </w:t>
      </w:r>
      <w:del w:id="2915" w:author="Tony Farrell" w:date="2000-03-06T09:00:00Z">
        <w:r>
          <w:rPr/>
          <w:delText>Config</w:delText>
        </w:r>
      </w:del>
      <w:r>
        <w:rPr/>
        <w:t xml:space="preserve">NoteAllocation() and </w:t>
      </w:r>
      <w:del w:id="2916" w:author="Tony Farrell" w:date="2000-03-06T09:00:00Z">
        <w:r>
          <w:rPr/>
          <w:delText>Config</w:delText>
        </w:r>
      </w:del>
      <w:r>
        <w:rPr/>
        <w:t>NoteDeallocation(). When this routine is called, the housekeeping layer checks the set of allocations that have been made so far, using the same algorithm that the positioner task will eventually use when presented with the configuration. This provides a safety check that the allocations made so far are in fact all valid and will be accepted as such by the positioner.</w:t>
      </w:r>
    </w:p>
    <w:p>
      <w:pPr>
        <w:pStyle w:val="Descrpar"/>
        <w:rPr/>
      </w:pPr>
      <w:r>
        <w:rPr/>
      </w:r>
    </w:p>
    <w:p>
      <w:pPr>
        <w:pStyle w:val="Descrpar"/>
        <w:rPr/>
      </w:pPr>
      <w:r>
        <w:rPr>
          <w:b/>
        </w:rPr>
        <w:t>Call:</w:t>
      </w:r>
      <w:r>
        <w:rPr/>
        <w:t xml:space="preserve"> </w:t>
      </w:r>
      <w:del w:id="2917" w:author="Tony Farrell" w:date="2000-03-09T14:46:00Z">
        <w:r>
          <w:rPr/>
          <w:delText xml:space="preserve"> </w:delText>
        </w:r>
      </w:del>
      <w:del w:id="2918" w:author="Tony Farrell" w:date="2000-03-09T14:46:00Z">
        <w:r>
          <w:rPr>
            <w:rFonts w:cs="Monaco;Courier New" w:ascii="Monaco;Courier New" w:hAnsi="Monaco;Courier New"/>
            <w:sz w:val="20"/>
          </w:rPr>
          <w:delText xml:space="preserve">AllocationOK = </w:delText>
        </w:r>
      </w:del>
      <w:del w:id="2919" w:author="Tony Farrell" w:date="2000-03-06T09:01:00Z">
        <w:r>
          <w:rPr>
            <w:rFonts w:cs="Monaco;Courier New" w:ascii="Monaco;Courier New" w:hAnsi="Monaco;Courier New"/>
            <w:sz w:val="20"/>
          </w:rPr>
          <w:delText>Config</w:delText>
        </w:r>
      </w:del>
      <w:r>
        <w:rPr>
          <w:rFonts w:cs="Monaco;Courier New" w:ascii="Monaco;Courier New" w:hAnsi="Monaco;Courier New"/>
          <w:sz w:val="20"/>
        </w:rPr>
        <w:t>FieldCheck (</w:t>
      </w:r>
      <w:ins w:id="2920" w:author="Tony Farrell" w:date="2000-03-06T09:01:00Z">
        <w:r>
          <w:rPr>
            <w:rFonts w:cs="Monaco;Courier New" w:ascii="Monaco;Courier New" w:hAnsi="Monaco;Courier New"/>
            <w:sz w:val="20"/>
          </w:rPr>
          <w:t xml:space="preserve">MethodInfo, </w:t>
        </w:r>
      </w:ins>
      <w:r>
        <w:rPr>
          <w:rFonts w:cs="Monaco;Courier New" w:ascii="Monaco;Courier New" w:hAnsi="Monaco;Courier New"/>
          <w:sz w:val="20"/>
        </w:rPr>
        <w:t>ReportFunction, FunctionArg, Status);</w:t>
      </w:r>
    </w:p>
    <w:p>
      <w:pPr>
        <w:pStyle w:val="Descrpar"/>
        <w:rPr/>
      </w:pPr>
      <w:r>
        <w:rPr/>
      </w:r>
    </w:p>
    <w:p>
      <w:pPr>
        <w:pStyle w:val="Descrpar"/>
        <w:rPr>
          <w:b/>
          <w:b/>
        </w:rPr>
      </w:pPr>
      <w:r>
        <w:rPr>
          <w:b/>
        </w:rPr>
        <w:t>Parameters:</w:t>
      </w:r>
    </w:p>
    <w:p>
      <w:pPr>
        <w:pStyle w:val="Parameter"/>
        <w:rPr>
          <w:ins w:id="2924" w:author="Tony Farrell" w:date="2000-03-06T09:01:00Z"/>
        </w:rPr>
      </w:pPr>
      <w:ins w:id="2921" w:author="Tony Farrell" w:date="2000-03-06T09:01:00Z">
        <w:r>
          <w:rPr/>
          <w:t>(&gt;) MethodInfo</w:t>
          <w:tab/>
          <w:t>(</w:t>
        </w:r>
      </w:ins>
      <w:ins w:id="2922" w:author="Tony Farrell" w:date="2000-03-07T07:57:00Z">
        <w:r>
          <w:rPr/>
          <w:t>const CONFIG_MethodInfo</w:t>
        </w:r>
      </w:ins>
      <w:ins w:id="2923" w:author="Tony Farrell" w:date="2000-03-06T09:01:00Z">
        <w:r>
          <w:rPr/>
          <w:t xml:space="preserve"> *) The MethodInfo variable that was passed to the calling routine and that this routine is called via.</w:t>
        </w:r>
      </w:ins>
    </w:p>
    <w:p>
      <w:pPr>
        <w:pStyle w:val="Parameter"/>
        <w:rPr/>
      </w:pPr>
      <w:r>
        <w:rPr/>
        <w:t>(&gt;) ReportFunction</w:t>
        <w:tab/>
        <w:t>(CONFIG_ReportFunction) Address of a feedback routine to be called with details of the progress of any time-consuming operations performed during this call. May be NULL.</w:t>
      </w:r>
    </w:p>
    <w:p>
      <w:pPr>
        <w:pStyle w:val="Parameter"/>
        <w:rPr/>
      </w:pPr>
      <w:r>
        <w:rPr/>
        <w:t>(&gt;) FunctionArg</w:t>
        <w:tab/>
        <w:t>(void *) An argument to be passed to the feedback routine when it is called.</w:t>
      </w:r>
    </w:p>
    <w:p>
      <w:pPr>
        <w:pStyle w:val="Parameter"/>
        <w:rPr/>
      </w:pPr>
      <w:r>
        <w:rPr/>
        <w:t>(!) Status</w:t>
        <w:tab/>
        <w:t>(StatusType *) Inherited status variable.</w:t>
      </w:r>
      <w:ins w:id="2925" w:author="Tony Farrell" w:date="2000-03-06T09:02:00Z">
        <w:r>
          <w:rPr/>
          <w:t xml:space="preserve">  Will be set to CONFIG__INVALID_FIELD if the field is not valid.</w:t>
        </w:r>
      </w:ins>
    </w:p>
    <w:p>
      <w:pPr>
        <w:pStyle w:val="Descrpar"/>
        <w:rPr/>
      </w:pPr>
      <w:r>
        <w:rPr/>
      </w:r>
    </w:p>
    <w:p>
      <w:pPr>
        <w:pStyle w:val="Descrpar"/>
        <w:rPr>
          <w:b/>
          <w:b/>
          <w:del w:id="2927" w:author="Tony Farrell" w:date="2000-03-06T09:03:00Z"/>
        </w:rPr>
      </w:pPr>
      <w:del w:id="2926" w:author="Tony Farrell" w:date="2000-03-06T09:03:00Z">
        <w:r>
          <w:rPr>
            <w:b/>
          </w:rPr>
          <w:delText>Returns:</w:delText>
        </w:r>
      </w:del>
    </w:p>
    <w:p>
      <w:pPr>
        <w:pStyle w:val="Parameter"/>
        <w:rPr>
          <w:del w:id="2929" w:author="Tony Farrell" w:date="2000-03-06T09:03:00Z"/>
        </w:rPr>
      </w:pPr>
      <w:del w:id="2928" w:author="Tony Farrell" w:date="2000-03-06T09:03:00Z">
        <w:r>
          <w:rPr/>
          <w:delText>(&lt;) AllocationOK</w:delText>
          <w:tab/>
          <w:delText>(CONFIG_Boolean) Returns a true value if the proposed allocations are valid, and a false one if not..</w:delText>
        </w:r>
      </w:del>
    </w:p>
    <w:p>
      <w:pPr>
        <w:pStyle w:val="Descrpar"/>
        <w:rPr/>
      </w:pPr>
      <w:r>
        <w:rPr/>
      </w:r>
    </w:p>
    <w:p>
      <w:pPr>
        <w:pStyle w:val="Descrpar"/>
        <w:rPr>
          <w:b/>
          <w:b/>
        </w:rPr>
      </w:pPr>
      <w:r>
        <w:rPr>
          <w:b/>
        </w:rPr>
        <w:t>Prior requirements:</w:t>
      </w:r>
      <w:r>
        <w:rPr/>
        <w:t xml:space="preserve"> </w:t>
      </w:r>
      <w:ins w:id="2930" w:author="Tony Farrell" w:date="2000-03-06T09:03:00Z">
        <w:r>
          <w:rPr/>
          <w:t xml:space="preserve">The allocation algrothim </w:t>
        </w:r>
      </w:ins>
      <w:del w:id="2931" w:author="Tony Farrell" w:date="2000-03-06T09:03:00Z">
        <w:r>
          <w:rPr/>
          <w:delText>ConfigMethod</w:delText>
        </w:r>
      </w:del>
      <w:r>
        <w:rPr/>
        <w:t xml:space="preserve">Init() </w:t>
      </w:r>
      <w:ins w:id="2932" w:author="Tony Farrell" w:date="2000-03-06T09:09:00Z">
        <w:r>
          <w:rPr/>
          <w:t xml:space="preserve">routine </w:t>
        </w:r>
      </w:ins>
      <w:r>
        <w:rPr/>
        <w:t xml:space="preserve">must have been called to initialise the method-specific code, and allocations and deallocations must all have been reported using </w:t>
      </w:r>
      <w:del w:id="2933" w:author="Tony Farrell" w:date="2000-03-06T09:03:00Z">
        <w:r>
          <w:rPr/>
          <w:delText>Config</w:delText>
        </w:r>
      </w:del>
      <w:r>
        <w:rPr/>
        <w:t xml:space="preserve">NoteAllocation() and </w:t>
      </w:r>
      <w:del w:id="2934" w:author="Tony Farrell" w:date="2000-03-06T09:03:00Z">
        <w:r>
          <w:rPr/>
          <w:delText>Config</w:delText>
        </w:r>
      </w:del>
      <w:r>
        <w:rPr/>
        <w:t>NoteDeallocation().</w:t>
      </w:r>
    </w:p>
    <w:p>
      <w:pPr>
        <w:pStyle w:val="Descrpar"/>
        <w:rPr>
          <w:b/>
          <w:b/>
        </w:rPr>
      </w:pPr>
      <w:r>
        <w:rPr>
          <w:b/>
        </w:rPr>
      </w:r>
    </w:p>
    <w:p>
      <w:pPr>
        <w:pStyle w:val="Descrpar"/>
        <w:rPr/>
      </w:pPr>
      <w:del w:id="2935" w:author="Tony Farrell" w:date="2000-03-06T09:04:00Z">
        <w:r>
          <w:rPr>
            <w:b/>
          </w:rPr>
          <w:delText xml:space="preserve">Internal </w:delText>
        </w:r>
      </w:del>
      <w:ins w:id="2936" w:author="Tony Farrell" w:date="2000-03-06T09:04:00Z">
        <w:r>
          <w:rPr>
            <w:b/>
          </w:rPr>
          <w:t xml:space="preserve">Typedef </w:t>
        </w:r>
      </w:ins>
      <w:r>
        <w:rPr>
          <w:b/>
        </w:rPr>
        <w:t>declaration:</w:t>
      </w:r>
    </w:p>
    <w:p>
      <w:pPr>
        <w:pStyle w:val="Listing"/>
        <w:rPr>
          <w:ins w:id="2938" w:author="Tony Farrell" w:date="2000-03-06T09:04:00Z"/>
        </w:rPr>
      </w:pPr>
      <w:ins w:id="2937" w:author="Tony Farrell" w:date="2000-03-06T09:04:00Z">
        <w:r>
          <w:rPr/>
          <w:t>typedef void (* ConfigFieldCheckRoutine) (</w:t>
        </w:r>
      </w:ins>
    </w:p>
    <w:p>
      <w:pPr>
        <w:pStyle w:val="Listing"/>
        <w:rPr>
          <w:ins w:id="2943" w:author="Tony Farrell" w:date="2000-03-06T09:04:00Z"/>
        </w:rPr>
      </w:pPr>
      <w:ins w:id="2939" w:author="Tony Farrell" w:date="2000-03-06T09:04:00Z">
        <w:r>
          <w:rPr>
            <w:rFonts w:eastAsia="Monaco;Courier New"/>
          </w:rPr>
          <w:t xml:space="preserve">   </w:t>
        </w:r>
      </w:ins>
      <w:ins w:id="2940" w:author="Tony Farrell" w:date="2000-03-07T07:52:00Z">
        <w:r>
          <w:rPr/>
          <w:t xml:space="preserve">const </w:t>
        </w:r>
      </w:ins>
      <w:ins w:id="2941" w:author="Tony Farrell" w:date="2000-03-06T09:04:00Z">
        <w:r>
          <w:rPr/>
          <w:t>CONFIG_MethodInfo * MethodInfo</w:t>
        </w:r>
      </w:ins>
      <w:ins w:id="2942" w:author="Tony Farrell" w:date="2000-03-07T07:52:00Z">
        <w:r>
          <w:rPr/>
          <w:t>,</w:t>
        </w:r>
      </w:ins>
    </w:p>
    <w:p>
      <w:pPr>
        <w:pStyle w:val="Listing"/>
        <w:rPr/>
      </w:pPr>
      <w:del w:id="2944" w:author="Tony Farrell" w:date="2000-03-06T09:04:00Z">
        <w:r>
          <w:rPr/>
          <w:delText>void ConfigFieldCheck (    /* Performs a full field validation */</w:delText>
        </w:r>
      </w:del>
    </w:p>
    <w:p>
      <w:pPr>
        <w:pStyle w:val="Listing"/>
        <w:rPr/>
      </w:pPr>
      <w:r>
        <w:rPr>
          <w:rFonts w:eastAsia="Monaco;Courier New"/>
        </w:rPr>
        <w:t xml:space="preserve">   </w:t>
      </w:r>
      <w:r>
        <w:rPr/>
        <w:t>CONFIG_ReportFunction ReportFunction,</w:t>
      </w:r>
    </w:p>
    <w:p>
      <w:pPr>
        <w:pStyle w:val="Listing"/>
        <w:rPr/>
      </w:pPr>
      <w:r>
        <w:rPr>
          <w:rFonts w:eastAsia="Monaco;Courier New"/>
        </w:rPr>
        <w:t xml:space="preserve">                               </w:t>
      </w:r>
      <w:r>
        <w:rPr/>
        <w:t>/* (&gt;) Feedback routine to call */</w:t>
      </w:r>
    </w:p>
    <w:p>
      <w:pPr>
        <w:pStyle w:val="Listing"/>
        <w:rPr/>
      </w:pPr>
      <w:r>
        <w:rPr>
          <w:rFonts w:eastAsia="Monaco;Courier New"/>
        </w:rPr>
        <w:t xml:space="preserve">   </w:t>
      </w:r>
      <w:r>
        <w:rPr/>
        <w:t>void *FunctionArg,          /* (&gt;) Caller-supplied argument */</w:t>
      </w:r>
    </w:p>
    <w:p>
      <w:pPr>
        <w:pStyle w:val="Listing"/>
        <w:rPr/>
      </w:pPr>
      <w:r>
        <w:rPr>
          <w:rFonts w:eastAsia="Monaco;Courier New"/>
        </w:rPr>
        <w:t xml:space="preserve">   </w:t>
      </w:r>
      <w:r>
        <w:rPr/>
        <w:t>StatusType  *status);      /* (!) Inherited status variable */</w:t>
      </w:r>
    </w:p>
    <w:p>
      <w:pPr>
        <w:pStyle w:val="Descrpar"/>
        <w:rPr/>
      </w:pPr>
      <w:r>
        <w:rPr/>
      </w:r>
    </w:p>
    <w:p>
      <w:pPr>
        <w:pStyle w:val="Separator"/>
        <w:rPr/>
      </w:pPr>
      <w:r>
        <w:rPr/>
      </w:r>
    </w:p>
    <w:p>
      <w:pPr>
        <w:pStyle w:val="Heading3"/>
        <w:rPr/>
      </w:pPr>
      <w:del w:id="2945" w:author="Tony Farrell" w:date="2000-03-06T09:09:00Z">
        <w:r>
          <w:rPr/>
          <w:delText>Config</w:delText>
        </w:r>
      </w:del>
      <w:bookmarkStart w:id="69" w:name="__RefHeading___Toc481397472"/>
      <w:r>
        <w:rPr/>
        <w:t>NoteAllocation()</w:t>
      </w:r>
      <w:bookmarkEnd w:id="69"/>
    </w:p>
    <w:p>
      <w:pPr>
        <w:pStyle w:val="Normal"/>
        <w:rPr/>
      </w:pPr>
      <w:r>
        <w:rPr>
          <w:b/>
        </w:rPr>
        <w:t>Function:</w:t>
      </w:r>
      <w:r>
        <w:rPr/>
        <w:t xml:space="preserve"> Used to report the allocation of a fibre to a target.</w:t>
      </w:r>
    </w:p>
    <w:p>
      <w:pPr>
        <w:pStyle w:val="Normal"/>
        <w:rPr/>
      </w:pPr>
      <w:r>
        <w:rPr/>
      </w:r>
    </w:p>
    <w:p>
      <w:pPr>
        <w:pStyle w:val="Descrpar"/>
        <w:rPr/>
      </w:pPr>
      <w:r>
        <w:rPr>
          <w:b/>
        </w:rPr>
        <w:t>Description:</w:t>
      </w:r>
      <w:r>
        <w:rPr/>
        <w:t xml:space="preserve"> During the allocation process, the method-specific code reports the allocations it makes to the ‘housekeeping’ layer using this routine and </w:t>
      </w:r>
      <w:del w:id="2946" w:author="Tony Farrell" w:date="2000-03-06T09:12:00Z">
        <w:r>
          <w:rPr/>
          <w:delText>Config</w:delText>
        </w:r>
      </w:del>
      <w:r>
        <w:rPr/>
        <w:t xml:space="preserve">NoteDeallocation(). The call to this routine causes the allocation information array of structures (the address of which was passed to </w:t>
      </w:r>
      <w:ins w:id="2947" w:author="Tony Farrell" w:date="2000-03-06T09:12:00Z">
        <w:r>
          <w:rPr/>
          <w:t xml:space="preserve">allocation algrothim’s </w:t>
        </w:r>
      </w:ins>
      <w:del w:id="2948" w:author="Tony Farrell" w:date="2000-03-06T09:12:00Z">
        <w:r>
          <w:rPr/>
          <w:delText>ConfigMethod</w:delText>
        </w:r>
      </w:del>
      <w:r>
        <w:rPr/>
        <w:t xml:space="preserve">Init() </w:t>
      </w:r>
      <w:ins w:id="2949" w:author="Tony Farrell" w:date="2000-03-06T09:12:00Z">
        <w:r>
          <w:rPr/>
          <w:t xml:space="preserve">routine </w:t>
        </w:r>
      </w:ins>
      <w:r>
        <w:rPr/>
        <w:t>to be updated to show the new allocation.</w:t>
      </w:r>
    </w:p>
    <w:p>
      <w:pPr>
        <w:pStyle w:val="Descrpar"/>
        <w:rPr/>
      </w:pPr>
      <w:r>
        <w:rPr/>
      </w:r>
    </w:p>
    <w:p>
      <w:pPr>
        <w:pStyle w:val="Descrpar"/>
        <w:rPr/>
      </w:pPr>
      <w:r>
        <w:rPr>
          <w:b/>
        </w:rPr>
        <w:t>Call:</w:t>
      </w:r>
      <w:r>
        <w:rPr/>
        <w:t xml:space="preserve">  </w:t>
      </w:r>
      <w:del w:id="2950" w:author="Tony Farrell" w:date="2000-03-06T09:10:00Z">
        <w:r>
          <w:rPr>
            <w:rFonts w:cs="Monaco;Courier New" w:ascii="Monaco;Courier New" w:hAnsi="Monaco;Courier New"/>
            <w:sz w:val="20"/>
          </w:rPr>
          <w:delText>Config</w:delText>
        </w:r>
      </w:del>
      <w:r>
        <w:rPr>
          <w:rFonts w:cs="Monaco;Courier New" w:ascii="Monaco;Courier New" w:hAnsi="Monaco;Courier New"/>
          <w:sz w:val="20"/>
        </w:rPr>
        <w:t>NoteAllocation (</w:t>
      </w:r>
      <w:ins w:id="2951" w:author="Tony Farrell" w:date="2000-03-06T09:10:00Z">
        <w:r>
          <w:rPr>
            <w:rFonts w:cs="Monaco;Courier New" w:ascii="Monaco;Courier New" w:hAnsi="Monaco;Courier New"/>
            <w:sz w:val="20"/>
          </w:rPr>
          <w:t xml:space="preserve">MethodInfo, </w:t>
        </w:r>
      </w:ins>
      <w:r>
        <w:rPr>
          <w:rFonts w:cs="Monaco;Courier New" w:ascii="Monaco;Courier New" w:hAnsi="Monaco;Courier New"/>
          <w:sz w:val="20"/>
        </w:rPr>
        <w:t xml:space="preserve">Pivot, Target, Theta, </w:t>
      </w:r>
      <w:ins w:id="2952" w:author="Tony Farrell" w:date="2000-03-31T14:51:00Z">
        <w:r>
          <w:rPr>
            <w:rFonts w:cs="Monaco;Courier New" w:ascii="Monaco;Courier New" w:hAnsi="Monaco;Courier New"/>
            <w:sz w:val="20"/>
          </w:rPr>
          <w:t xml:space="preserve">Tentative, </w:t>
        </w:r>
      </w:ins>
      <w:r>
        <w:rPr>
          <w:rFonts w:cs="Monaco;Courier New" w:ascii="Monaco;Courier New" w:hAnsi="Monaco;Courier New"/>
          <w:sz w:val="20"/>
        </w:rPr>
        <w:t>Status);</w:t>
      </w:r>
    </w:p>
    <w:p>
      <w:pPr>
        <w:pStyle w:val="Descrpar"/>
        <w:rPr/>
      </w:pPr>
      <w:r>
        <w:rPr/>
      </w:r>
    </w:p>
    <w:p>
      <w:pPr>
        <w:pStyle w:val="Descrpar"/>
        <w:rPr>
          <w:b/>
          <w:b/>
        </w:rPr>
      </w:pPr>
      <w:r>
        <w:rPr>
          <w:b/>
        </w:rPr>
        <w:t>Parameters:</w:t>
      </w:r>
    </w:p>
    <w:p>
      <w:pPr>
        <w:pStyle w:val="Parameter"/>
        <w:rPr>
          <w:ins w:id="2956" w:author="Tony Farrell" w:date="2000-03-06T09:10:00Z"/>
        </w:rPr>
      </w:pPr>
      <w:ins w:id="2953" w:author="Tony Farrell" w:date="2000-03-06T09:10:00Z">
        <w:r>
          <w:rPr/>
          <w:t>(&gt;) MethodInfo</w:t>
          <w:tab/>
          <w:t>(</w:t>
        </w:r>
      </w:ins>
      <w:ins w:id="2954" w:author="Tony Farrell" w:date="2000-03-07T07:57:00Z">
        <w:r>
          <w:rPr/>
          <w:t>const CONFIG_MethodInfo</w:t>
        </w:r>
      </w:ins>
      <w:ins w:id="2955" w:author="Tony Farrell" w:date="2000-03-06T09:10:00Z">
        <w:r>
          <w:rPr/>
          <w:t xml:space="preserve"> *) The MethodInfo variable that was passed to the calling routine and that this routine is called via.</w:t>
        </w:r>
      </w:ins>
    </w:p>
    <w:p>
      <w:pPr>
        <w:pStyle w:val="Parameter"/>
        <w:rPr/>
      </w:pPr>
      <w:ins w:id="2957" w:author="Tony Farrell" w:date="2000-03-06T09:10:00Z">
        <w:r>
          <w:rPr>
            <w:rFonts w:eastAsia="Times"/>
          </w:rPr>
          <w:t xml:space="preserve"> </w:t>
        </w:r>
      </w:ins>
      <w:r>
        <w:rPr/>
        <w:t>(&gt;) Pivot</w:t>
        <w:tab/>
        <w:t>(int) The index number of the pivot in question. (From zero up)</w:t>
      </w:r>
    </w:p>
    <w:p>
      <w:pPr>
        <w:pStyle w:val="Parameter"/>
        <w:rPr/>
      </w:pPr>
      <w:r>
        <w:rPr/>
        <w:t>(&gt;) Target</w:t>
        <w:tab/>
        <w:t>(int) The index number of the target in question. (From zero up)</w:t>
      </w:r>
    </w:p>
    <w:p>
      <w:pPr>
        <w:pStyle w:val="Parameter"/>
        <w:rPr>
          <w:ins w:id="2958" w:author="Tony Farrell" w:date="2000-03-31T14:45:00Z"/>
        </w:rPr>
      </w:pPr>
      <w:r>
        <w:rPr/>
        <w:t>(&gt;) Theta</w:t>
        <w:tab/>
        <w:t>(double) The proposed ‘theta’ angle for the button — the anticlockwise angle in radians between the centre of the prism for the button and the line through the centre of the button.</w:t>
      </w:r>
    </w:p>
    <w:p>
      <w:pPr>
        <w:pStyle w:val="Parameter"/>
        <w:rPr/>
      </w:pPr>
      <w:ins w:id="2959" w:author="Tony Farrell" w:date="2000-03-31T14:45:00Z">
        <w:r>
          <w:rPr/>
          <w:t>(&gt;) Tentative</w:t>
          <w:tab/>
          <w:t xml:space="preserve">(int) Indicates if an allocation is tentative.  If an allocaton is tentative, the external code is not notified of the allocation using the Allocation Report function supplied to </w:t>
        </w:r>
      </w:ins>
      <w:ins w:id="2960" w:author="Tony Farrell" w:date="2000-03-31T14:45:00Z">
        <w:r>
          <w:rPr>
            <w:b/>
          </w:rPr>
          <w:t>ConfigAllocate().</w:t>
        </w:r>
      </w:ins>
      <w:ins w:id="2961" w:author="Tony Farrell" w:date="2000-03-31T14:45:00Z">
        <w:r>
          <w:rPr/>
          <w:t xml:space="preserve">  Otherwise the structures are set up the same.  Use can confirm or reject a tentative allocation </w:t>
        </w:r>
      </w:ins>
      <w:ins w:id="2962" w:author="Tony Farrell" w:date="2000-03-31T14:48:00Z">
        <w:r>
          <w:rPr/>
          <w:t xml:space="preserve">using the </w:t>
        </w:r>
      </w:ins>
      <w:ins w:id="2963" w:author="Tony Farrell" w:date="2000-03-31T14:48:00Z">
        <w:r>
          <w:rPr>
            <w:b/>
          </w:rPr>
          <w:t>TenativeFix()</w:t>
        </w:r>
      </w:ins>
      <w:ins w:id="2964" w:author="Tony Farrell" w:date="2000-03-31T14:48:00Z">
        <w:r>
          <w:rPr/>
          <w:t xml:space="preserve"> routine.  The main reason for </w:t>
        </w:r>
      </w:ins>
      <w:ins w:id="2965" w:author="Tony Farrell" w:date="2000-03-31T14:53:00Z">
        <w:r>
          <w:rPr/>
          <w:t>tentative</w:t>
        </w:r>
      </w:ins>
      <w:ins w:id="2966" w:author="Tony Farrell" w:date="2000-03-31T14:48:00Z">
        <w:r>
          <w:rPr/>
          <w:t xml:space="preserve"> allocation is to avoid user interface updates during a procedure which tries various allocations before picking the required one.</w:t>
        </w:r>
      </w:ins>
      <w:ins w:id="2967" w:author="Tony Farrell" w:date="2000-03-31T14:53:00Z">
        <w:r>
          <w:rPr/>
          <w:t xml:space="preserve">  It is an error for the allocation algorithm to complete with outstanding tentative allocations.</w:t>
        </w:r>
      </w:ins>
    </w:p>
    <w:p>
      <w:pPr>
        <w:pStyle w:val="Parameter"/>
        <w:rPr/>
      </w:pPr>
      <w:r>
        <w:rPr/>
        <w:t>(!) Status</w:t>
        <w:tab/>
        <w:t>(StatusType *) Inherited status variable.</w:t>
      </w:r>
    </w:p>
    <w:p>
      <w:pPr>
        <w:pStyle w:val="Descrpar"/>
        <w:rPr/>
      </w:pPr>
      <w:r>
        <w:rPr/>
      </w:r>
    </w:p>
    <w:p>
      <w:pPr>
        <w:pStyle w:val="Descrpar"/>
        <w:rPr>
          <w:b/>
          <w:b/>
        </w:rPr>
      </w:pPr>
      <w:r>
        <w:rPr>
          <w:b/>
        </w:rPr>
        <w:t>Prior requirements:</w:t>
      </w:r>
      <w:r>
        <w:rPr/>
        <w:t xml:space="preserve"> None. Strictly, </w:t>
      </w:r>
      <w:ins w:id="2968" w:author="Tony Farrell" w:date="2000-03-06T09:10:00Z">
        <w:r>
          <w:rPr/>
          <w:t xml:space="preserve">the allocation algrothim’s </w:t>
        </w:r>
      </w:ins>
      <w:del w:id="2969" w:author="Tony Farrell" w:date="2000-03-06T09:10:00Z">
        <w:r>
          <w:rPr/>
          <w:delText>ConfigMethod</w:delText>
        </w:r>
      </w:del>
      <w:r>
        <w:rPr/>
        <w:t xml:space="preserve">Init() </w:t>
      </w:r>
      <w:ins w:id="2970" w:author="Tony Farrell" w:date="2000-03-06T09:10:00Z">
        <w:r>
          <w:rPr/>
          <w:t xml:space="preserve">routine </w:t>
        </w:r>
      </w:ins>
      <w:r>
        <w:rPr/>
        <w:t>must have been called to initialise the method-specific code. However, if this is being called from method-specific code, that must have been done already, since that is the first method-specific routine called.</w:t>
      </w:r>
    </w:p>
    <w:p>
      <w:pPr>
        <w:pStyle w:val="Descrpar"/>
        <w:rPr>
          <w:b/>
          <w:b/>
        </w:rPr>
      </w:pPr>
      <w:r>
        <w:rPr>
          <w:b/>
        </w:rPr>
      </w:r>
    </w:p>
    <w:p>
      <w:pPr>
        <w:pStyle w:val="Descrpar"/>
        <w:rPr/>
      </w:pPr>
      <w:del w:id="2971" w:author="Tony Farrell" w:date="2000-03-07T13:20:00Z">
        <w:r>
          <w:rPr>
            <w:b/>
          </w:rPr>
          <w:delText xml:space="preserve">Internal </w:delText>
        </w:r>
      </w:del>
      <w:ins w:id="2972" w:author="Tony Farrell" w:date="2000-03-07T13:20:00Z">
        <w:r>
          <w:rPr>
            <w:b/>
          </w:rPr>
          <w:t xml:space="preserve">Typedef </w:t>
        </w:r>
      </w:ins>
      <w:r>
        <w:rPr>
          <w:b/>
        </w:rPr>
        <w:t>declaration:</w:t>
      </w:r>
    </w:p>
    <w:p>
      <w:pPr>
        <w:pStyle w:val="Listing"/>
        <w:rPr>
          <w:ins w:id="2974" w:author="Tony Farrell" w:date="2000-03-06T09:11:00Z"/>
        </w:rPr>
      </w:pPr>
      <w:ins w:id="2973" w:author="Tony Farrell" w:date="2000-03-06T09:11:00Z">
        <w:r>
          <w:rPr/>
          <w:t>typedef void (* ConfigNoteAllocationRoutine) (</w:t>
        </w:r>
      </w:ins>
    </w:p>
    <w:p>
      <w:pPr>
        <w:pStyle w:val="Listing"/>
        <w:rPr>
          <w:ins w:id="2980" w:author="Tony Farrell" w:date="2000-03-06T09:11:00Z"/>
        </w:rPr>
      </w:pPr>
      <w:ins w:id="2975" w:author="Tony Farrell" w:date="2000-03-06T09:11:00Z">
        <w:r>
          <w:rPr>
            <w:rFonts w:eastAsia="Monaco;Courier New"/>
          </w:rPr>
          <w:t xml:space="preserve">   </w:t>
        </w:r>
      </w:ins>
      <w:ins w:id="2976" w:author="Tony Farrell" w:date="2000-03-07T07:52:00Z">
        <w:r>
          <w:rPr/>
          <w:t xml:space="preserve">const </w:t>
        </w:r>
      </w:ins>
      <w:ins w:id="2977" w:author="Tony Farrell" w:date="2000-03-06T09:11:00Z">
        <w:r>
          <w:rPr/>
          <w:t>CONFIG_MethodInfo * MethodInfo</w:t>
        </w:r>
      </w:ins>
      <w:ins w:id="2978" w:author="Tony Farrell" w:date="2000-03-07T07:52:00Z">
        <w:r>
          <w:rPr/>
          <w:t>,</w:t>
        </w:r>
      </w:ins>
      <w:ins w:id="2979" w:author="Tony Farrell" w:date="2000-03-06T09:11:00Z">
        <w:r>
          <w:rPr/>
          <w:t>/</w:t>
        </w:r>
      </w:ins>
    </w:p>
    <w:p>
      <w:pPr>
        <w:pStyle w:val="Listing"/>
        <w:rPr/>
      </w:pPr>
      <w:del w:id="2981" w:author="Tony Farrell" w:date="2000-03-06T09:11:00Z">
        <w:r>
          <w:rPr/>
          <w:delText>void ConfigNoteAllocation (</w:delText>
        </w:r>
      </w:del>
    </w:p>
    <w:p>
      <w:pPr>
        <w:pStyle w:val="Listing"/>
        <w:rPr/>
      </w:pPr>
      <w:r>
        <w:rPr>
          <w:rFonts w:eastAsia="Monaco;Courier New"/>
        </w:rPr>
        <w:t xml:space="preserve">   </w:t>
      </w:r>
      <w:r>
        <w:rPr/>
        <w:t>int Pivot,                     /* (&gt;) Pivot being allocated */</w:t>
      </w:r>
    </w:p>
    <w:p>
      <w:pPr>
        <w:pStyle w:val="Listing"/>
        <w:rPr/>
      </w:pPr>
      <w:r>
        <w:rPr>
          <w:rFonts w:eastAsia="Monaco;Courier New"/>
        </w:rPr>
        <w:t xml:space="preserve">   </w:t>
      </w:r>
      <w:r>
        <w:rPr/>
        <w:t>int Target,                /* (&gt;) Target allocated to pivot */</w:t>
      </w:r>
    </w:p>
    <w:p>
      <w:pPr>
        <w:pStyle w:val="Listing"/>
        <w:rPr>
          <w:ins w:id="2982" w:author="Tony Farrell" w:date="2000-03-31T14:48:00Z"/>
        </w:rPr>
      </w:pPr>
      <w:r>
        <w:rPr>
          <w:rFonts w:eastAsia="Monaco;Courier New"/>
        </w:rPr>
        <w:t xml:space="preserve">   </w:t>
      </w:r>
      <w:r>
        <w:rPr/>
        <w:t>double Theta,           /* (&gt;) Theta button angle for fibre */</w:t>
      </w:r>
    </w:p>
    <w:p>
      <w:pPr>
        <w:pStyle w:val="Listing"/>
        <w:rPr/>
      </w:pPr>
      <w:ins w:id="2983" w:author="Tony Farrell" w:date="2000-03-31T14:48:00Z">
        <w:r>
          <w:rPr>
            <w:rFonts w:eastAsia="Monaco;Courier New"/>
          </w:rPr>
          <w:t xml:space="preserve">   </w:t>
        </w:r>
      </w:ins>
      <w:ins w:id="2984" w:author="Tony Farrell" w:date="2000-03-31T14:48:00Z">
        <w:r>
          <w:rPr/>
          <w:t>int Tentative,           /* (&gt;) Is the allocation tentative */</w:t>
        </w:r>
      </w:ins>
    </w:p>
    <w:p>
      <w:pPr>
        <w:pStyle w:val="Listing"/>
        <w:rPr/>
      </w:pPr>
      <w:r>
        <w:rPr>
          <w:rFonts w:eastAsia="Monaco;Courier New"/>
        </w:rPr>
        <w:t xml:space="preserve">   </w:t>
      </w:r>
      <w:r>
        <w:rPr/>
        <w:t>StatusType *Status);       /* (!) Inherited status variable */</w:t>
      </w:r>
    </w:p>
    <w:p>
      <w:pPr>
        <w:pStyle w:val="Normal"/>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ins w:id="2986" w:author="Tony Farrell" w:date="2000-03-31T14:49:00Z"/>
        </w:rPr>
      </w:pPr>
      <w:ins w:id="2985" w:author="Tony Farrell" w:date="2000-03-31T14:49:00Z">
        <w:r>
          <w:rPr>
            <w:rFonts w:cs="Monaco;Courier New" w:ascii="Monaco;Courier New" w:hAnsi="Monaco;Courier New"/>
            <w:sz w:val="18"/>
          </w:rPr>
        </w:r>
      </w:ins>
    </w:p>
    <w:p>
      <w:pPr>
        <w:pStyle w:val="Heading3"/>
        <w:rPr>
          <w:ins w:id="2988" w:author="Tony Farrell" w:date="2000-03-31T14:49:00Z"/>
        </w:rPr>
      </w:pPr>
      <w:ins w:id="2987" w:author="Tony Farrell" w:date="2000-03-31T14:49:00Z">
        <w:bookmarkStart w:id="70" w:name="__RefHeading___Toc481397473"/>
        <w:bookmarkEnd w:id="70"/>
        <w:r>
          <w:rPr/>
          <w:t>TentativeFix()</w:t>
        </w:r>
      </w:ins>
    </w:p>
    <w:p>
      <w:pPr>
        <w:pStyle w:val="Normal"/>
        <w:rPr>
          <w:ins w:id="2991" w:author="Tony Farrell" w:date="2000-03-31T14:49:00Z"/>
        </w:rPr>
      </w:pPr>
      <w:ins w:id="2989" w:author="Tony Farrell" w:date="2000-03-31T14:49:00Z">
        <w:r>
          <w:rPr>
            <w:b/>
          </w:rPr>
          <w:t>Function:</w:t>
        </w:r>
      </w:ins>
      <w:ins w:id="2990" w:author="Tony Farrell" w:date="2000-03-31T14:49:00Z">
        <w:r>
          <w:rPr/>
          <w:t xml:space="preserve"> Used to confirm or reject a tentative allocation..</w:t>
        </w:r>
      </w:ins>
    </w:p>
    <w:p>
      <w:pPr>
        <w:pStyle w:val="Normal"/>
        <w:rPr>
          <w:ins w:id="2993" w:author="Tony Farrell" w:date="2000-03-31T14:49:00Z"/>
        </w:rPr>
      </w:pPr>
      <w:ins w:id="2992" w:author="Tony Farrell" w:date="2000-03-31T14:49:00Z">
        <w:r>
          <w:rPr/>
        </w:r>
      </w:ins>
    </w:p>
    <w:p>
      <w:pPr>
        <w:pStyle w:val="Descrpar"/>
        <w:rPr>
          <w:ins w:id="2997" w:author="Tony Farrell" w:date="2000-03-31T14:49:00Z"/>
        </w:rPr>
      </w:pPr>
      <w:ins w:id="2994" w:author="Tony Farrell" w:date="2000-03-31T14:49:00Z">
        <w:r>
          <w:rPr>
            <w:b/>
          </w:rPr>
          <w:t>Description:</w:t>
        </w:r>
      </w:ins>
      <w:ins w:id="2995" w:author="Tony Farrell" w:date="2000-03-31T14:49:00Z">
        <w:r>
          <w:rPr/>
          <w:t xml:space="preserve"> This allows a tentative allocation to be confirmed or rejected.  If confirmed, then the Allocation Report function supplied to ConfigAllocate()</w:t>
        </w:r>
      </w:ins>
      <w:ins w:id="2996" w:author="Tony Farrell" w:date="2000-03-31T14:51:00Z">
        <w:r>
          <w:rPr/>
          <w:t xml:space="preserve"> will be invoked for this allocation.  Otherwise, the pivot is deallocated.</w:t>
        </w:r>
      </w:ins>
    </w:p>
    <w:p>
      <w:pPr>
        <w:pStyle w:val="Descrpar"/>
        <w:rPr>
          <w:ins w:id="2999" w:author="Tony Farrell" w:date="2000-03-31T14:49:00Z"/>
        </w:rPr>
      </w:pPr>
      <w:ins w:id="2998" w:author="Tony Farrell" w:date="2000-03-31T14:49:00Z">
        <w:r>
          <w:rPr/>
        </w:r>
      </w:ins>
    </w:p>
    <w:p>
      <w:pPr>
        <w:pStyle w:val="Descrpar"/>
        <w:rPr>
          <w:ins w:id="3005" w:author="Tony Farrell" w:date="2000-03-31T14:49:00Z"/>
        </w:rPr>
      </w:pPr>
      <w:ins w:id="3000" w:author="Tony Farrell" w:date="2000-03-31T14:49:00Z">
        <w:r>
          <w:rPr>
            <w:b/>
          </w:rPr>
          <w:t>Call:</w:t>
        </w:r>
      </w:ins>
      <w:ins w:id="3001" w:author="Tony Farrell" w:date="2000-03-31T14:49:00Z">
        <w:r>
          <w:rPr/>
          <w:t xml:space="preserve">  </w:t>
        </w:r>
      </w:ins>
      <w:ins w:id="3002" w:author="Tony Farrell" w:date="2000-03-31T14:49:00Z">
        <w:r>
          <w:rPr>
            <w:rFonts w:cs="Monaco;Courier New" w:ascii="Monaco;Courier New" w:hAnsi="Monaco;Courier New"/>
            <w:sz w:val="20"/>
          </w:rPr>
          <w:t xml:space="preserve">NoteAllocation (MethodInfo, Pivot, </w:t>
        </w:r>
      </w:ins>
      <w:ins w:id="3003" w:author="Tony Farrell" w:date="2000-03-31T14:51:00Z">
        <w:r>
          <w:rPr>
            <w:rFonts w:cs="Monaco;Courier New" w:ascii="Monaco;Courier New" w:hAnsi="Monaco;Courier New"/>
            <w:sz w:val="20"/>
          </w:rPr>
          <w:t>Confirm</w:t>
        </w:r>
      </w:ins>
      <w:ins w:id="3004" w:author="Tony Farrell" w:date="2000-03-31T14:49:00Z">
        <w:r>
          <w:rPr>
            <w:rFonts w:cs="Monaco;Courier New" w:ascii="Monaco;Courier New" w:hAnsi="Monaco;Courier New"/>
            <w:sz w:val="20"/>
          </w:rPr>
          <w:t>, Status);</w:t>
        </w:r>
      </w:ins>
    </w:p>
    <w:p>
      <w:pPr>
        <w:pStyle w:val="Descrpar"/>
        <w:rPr>
          <w:ins w:id="3007" w:author="Tony Farrell" w:date="2000-03-31T14:49:00Z"/>
        </w:rPr>
      </w:pPr>
      <w:ins w:id="3006" w:author="Tony Farrell" w:date="2000-03-31T14:49:00Z">
        <w:r>
          <w:rPr/>
        </w:r>
      </w:ins>
    </w:p>
    <w:p>
      <w:pPr>
        <w:pStyle w:val="Descrpar"/>
        <w:rPr>
          <w:b/>
          <w:b/>
          <w:ins w:id="3009" w:author="Tony Farrell" w:date="2000-03-31T14:49:00Z"/>
        </w:rPr>
      </w:pPr>
      <w:ins w:id="3008" w:author="Tony Farrell" w:date="2000-03-31T14:49:00Z">
        <w:r>
          <w:rPr>
            <w:b/>
          </w:rPr>
          <w:t>Parameters:</w:t>
        </w:r>
      </w:ins>
    </w:p>
    <w:p>
      <w:pPr>
        <w:pStyle w:val="Parameter"/>
        <w:rPr>
          <w:ins w:id="3011" w:author="Tony Farrell" w:date="2000-03-31T14:49:00Z"/>
        </w:rPr>
      </w:pPr>
      <w:ins w:id="3010" w:author="Tony Farrell" w:date="2000-03-31T14:49:00Z">
        <w:r>
          <w:rPr/>
          <w:t>(&gt;) MethodInfo</w:t>
          <w:tab/>
          <w:t>(const CONFIG_MethodInfo *) The MethodInfo variable that was passed to the calling routine and that this routine is called via.</w:t>
        </w:r>
      </w:ins>
    </w:p>
    <w:p>
      <w:pPr>
        <w:pStyle w:val="Parameter"/>
        <w:rPr>
          <w:ins w:id="3014" w:author="Tony Farrell" w:date="2000-03-31T14:49:00Z"/>
        </w:rPr>
      </w:pPr>
      <w:ins w:id="3012" w:author="Tony Farrell" w:date="2000-03-31T14:49:00Z">
        <w:r>
          <w:rPr>
            <w:rFonts w:eastAsia="Times"/>
          </w:rPr>
          <w:t xml:space="preserve"> </w:t>
        </w:r>
      </w:ins>
      <w:ins w:id="3013" w:author="Tony Farrell" w:date="2000-03-31T14:49:00Z">
        <w:r>
          <w:rPr/>
          <w:t>(&gt;) Pivot</w:t>
          <w:tab/>
          <w:t>(int) The index number of the pivot in question. (From zero up)</w:t>
        </w:r>
      </w:ins>
    </w:p>
    <w:p>
      <w:pPr>
        <w:pStyle w:val="Parameter"/>
        <w:rPr>
          <w:ins w:id="3017" w:author="Tony Farrell" w:date="2000-03-31T14:51:00Z"/>
        </w:rPr>
      </w:pPr>
      <w:ins w:id="3015" w:author="Tony Farrell" w:date="2000-03-31T14:49:00Z">
        <w:r>
          <w:rPr/>
          <w:t>(&gt;) Confirm</w:t>
          <w:tab/>
          <w:t xml:space="preserve">(int) </w:t>
        </w:r>
      </w:ins>
      <w:ins w:id="3016" w:author="Tony Farrell" w:date="2000-03-31T14:51:00Z">
        <w:r>
          <w:rPr/>
          <w:t>Set true to confirm the allocation, false to reject it.</w:t>
        </w:r>
      </w:ins>
    </w:p>
    <w:p>
      <w:pPr>
        <w:pStyle w:val="Parameter"/>
        <w:rPr>
          <w:ins w:id="3019" w:author="Tony Farrell" w:date="2000-03-31T14:49:00Z"/>
        </w:rPr>
      </w:pPr>
      <w:ins w:id="3018" w:author="Tony Farrell" w:date="2000-03-31T14:49:00Z">
        <w:r>
          <w:rPr/>
          <w:t>(!) Status</w:t>
          <w:tab/>
          <w:t>(StatusType *) Inherited status variable.</w:t>
        </w:r>
      </w:ins>
    </w:p>
    <w:p>
      <w:pPr>
        <w:pStyle w:val="Descrpar"/>
        <w:rPr>
          <w:ins w:id="3021" w:author="Tony Farrell" w:date="2000-03-31T14:49:00Z"/>
        </w:rPr>
      </w:pPr>
      <w:ins w:id="3020" w:author="Tony Farrell" w:date="2000-03-31T14:49:00Z">
        <w:r>
          <w:rPr/>
        </w:r>
      </w:ins>
    </w:p>
    <w:p>
      <w:pPr>
        <w:pStyle w:val="Descrpar"/>
        <w:rPr>
          <w:b/>
          <w:b/>
          <w:ins w:id="3024" w:author="Tony Farrell" w:date="2000-03-31T14:49:00Z"/>
        </w:rPr>
      </w:pPr>
      <w:ins w:id="3022" w:author="Tony Farrell" w:date="2000-03-31T14:49:00Z">
        <w:r>
          <w:rPr>
            <w:b/>
          </w:rPr>
          <w:t>Prior requirements:</w:t>
        </w:r>
      </w:ins>
      <w:ins w:id="3023" w:author="Tony Farrell" w:date="2000-03-31T14:49:00Z">
        <w:r>
          <w:rPr/>
          <w:t xml:space="preserve"> None. Strictly, the allocation algrothim’s Init() routine must have been called to initialise the method-specific code. However, if this is being called from method-specific code, that must have been done already, since that is the first method-specific routine called.</w:t>
        </w:r>
      </w:ins>
    </w:p>
    <w:p>
      <w:pPr>
        <w:pStyle w:val="Descrpar"/>
        <w:rPr>
          <w:b/>
          <w:b/>
          <w:ins w:id="3026" w:author="Tony Farrell" w:date="2000-03-31T14:49:00Z"/>
        </w:rPr>
      </w:pPr>
      <w:ins w:id="3025" w:author="Tony Farrell" w:date="2000-03-31T14:49:00Z">
        <w:r>
          <w:rPr>
            <w:b/>
          </w:rPr>
        </w:r>
      </w:ins>
    </w:p>
    <w:p>
      <w:pPr>
        <w:pStyle w:val="Descrpar"/>
        <w:rPr>
          <w:b/>
          <w:b/>
          <w:ins w:id="3028" w:author="Tony Farrell" w:date="2000-03-31T14:49:00Z"/>
        </w:rPr>
      </w:pPr>
      <w:ins w:id="3027" w:author="Tony Farrell" w:date="2000-03-31T14:49:00Z">
        <w:r>
          <w:rPr>
            <w:b/>
          </w:rPr>
          <w:t>Typedef declaration:</w:t>
        </w:r>
      </w:ins>
    </w:p>
    <w:p>
      <w:pPr>
        <w:pStyle w:val="Listing"/>
        <w:rPr>
          <w:ins w:id="3030" w:author="Tony Farrell" w:date="2000-03-31T14:49:00Z"/>
        </w:rPr>
      </w:pPr>
      <w:ins w:id="3029" w:author="Tony Farrell" w:date="2000-03-31T14:49:00Z">
        <w:r>
          <w:rPr/>
          <w:t>typedef void (* ConfigTentativeFixRoutine) (</w:t>
        </w:r>
      </w:ins>
    </w:p>
    <w:p>
      <w:pPr>
        <w:pStyle w:val="Listing"/>
        <w:rPr>
          <w:ins w:id="3033" w:author="Tony Farrell" w:date="2000-03-31T14:49:00Z"/>
        </w:rPr>
      </w:pPr>
      <w:ins w:id="3031" w:author="Tony Farrell" w:date="2000-03-31T14:49:00Z">
        <w:r>
          <w:rPr>
            <w:rFonts w:eastAsia="Monaco;Courier New"/>
          </w:rPr>
          <w:t xml:space="preserve">   </w:t>
        </w:r>
      </w:ins>
      <w:ins w:id="3032" w:author="Tony Farrell" w:date="2000-03-31T14:49:00Z">
        <w:r>
          <w:rPr/>
          <w:t>const CONFIG_MethodInfo * MethodInfo,/</w:t>
        </w:r>
      </w:ins>
    </w:p>
    <w:p>
      <w:pPr>
        <w:pStyle w:val="Listing"/>
        <w:rPr>
          <w:ins w:id="3035" w:author="Tony Farrell" w:date="2000-03-31T14:49:00Z"/>
        </w:rPr>
      </w:pPr>
      <w:ins w:id="3034" w:author="Tony Farrell" w:date="2000-03-31T14:49:00Z">
        <w:r>
          <w:rPr/>
        </w:r>
      </w:ins>
    </w:p>
    <w:p>
      <w:pPr>
        <w:pStyle w:val="Listing"/>
        <w:rPr>
          <w:ins w:id="3038" w:author="Tony Farrell" w:date="2000-03-31T14:49:00Z"/>
        </w:rPr>
      </w:pPr>
      <w:ins w:id="3036" w:author="Tony Farrell" w:date="2000-03-31T14:49:00Z">
        <w:r>
          <w:rPr>
            <w:rFonts w:eastAsia="Monaco;Courier New"/>
          </w:rPr>
          <w:t xml:space="preserve">   </w:t>
        </w:r>
      </w:ins>
      <w:ins w:id="3037" w:author="Tony Farrell" w:date="2000-03-31T14:49:00Z">
        <w:r>
          <w:rPr/>
          <w:t>int Pivot,                     /* (&gt;) Pivot being allocated */</w:t>
        </w:r>
      </w:ins>
    </w:p>
    <w:p>
      <w:pPr>
        <w:pStyle w:val="Listing"/>
        <w:rPr>
          <w:ins w:id="3043" w:author="Tony Farrell" w:date="2000-03-31T14:49:00Z"/>
        </w:rPr>
      </w:pPr>
      <w:ins w:id="3039" w:author="Tony Farrell" w:date="2000-03-31T14:49:00Z">
        <w:r>
          <w:rPr>
            <w:rFonts w:eastAsia="Monaco;Courier New"/>
          </w:rPr>
          <w:t xml:space="preserve">   </w:t>
        </w:r>
      </w:ins>
      <w:ins w:id="3040" w:author="Tony Farrell" w:date="2000-03-31T14:49:00Z">
        <w:r>
          <w:rPr/>
          <w:t xml:space="preserve">int </w:t>
        </w:r>
      </w:ins>
      <w:ins w:id="3041" w:author="Tony Farrell" w:date="2000-03-31T14:52:00Z">
        <w:r>
          <w:rPr/>
          <w:t>Confirm</w:t>
        </w:r>
      </w:ins>
      <w:ins w:id="3042" w:author="Tony Farrell" w:date="2000-03-31T14:49:00Z">
        <w:r>
          <w:rPr/>
          <w:t>,                /* (&gt;) Is allocation confirmed */</w:t>
        </w:r>
      </w:ins>
    </w:p>
    <w:p>
      <w:pPr>
        <w:pStyle w:val="Listing"/>
        <w:rPr>
          <w:ins w:id="3046" w:author="Tony Farrell" w:date="2000-03-31T14:49:00Z"/>
        </w:rPr>
      </w:pPr>
      <w:ins w:id="3044" w:author="Tony Farrell" w:date="2000-03-31T14:52:00Z">
        <w:r>
          <w:rPr>
            <w:rFonts w:eastAsia="Monaco;Courier New"/>
          </w:rPr>
          <w:t xml:space="preserve">   </w:t>
        </w:r>
      </w:ins>
      <w:ins w:id="3045" w:author="Tony Farrell" w:date="2000-03-31T14:49:00Z">
        <w:r>
          <w:rPr/>
          <w:t>StatusType *Status);       /* (!) Inherited status variable */</w:t>
        </w:r>
      </w:ins>
    </w:p>
    <w:p>
      <w:pPr>
        <w:pStyle w:val="Normal"/>
        <w:rPr>
          <w:rFonts w:ascii="Monaco;Courier New" w:hAnsi="Monaco;Courier New" w:cs="Monaco;Courier New"/>
          <w:sz w:val="18"/>
          <w:ins w:id="3048" w:author="Tony Farrell" w:date="2000-03-31T14:49:00Z"/>
        </w:rPr>
      </w:pPr>
      <w:ins w:id="3047" w:author="Tony Farrell" w:date="2000-03-31T14:49:00Z">
        <w:r>
          <w:rPr>
            <w:rFonts w:cs="Monaco;Courier New" w:ascii="Monaco;Courier New" w:hAnsi="Monaco;Courier New"/>
            <w:sz w:val="18"/>
          </w:rPr>
        </w:r>
      </w:ins>
    </w:p>
    <w:p>
      <w:pPr>
        <w:pStyle w:val="Separator"/>
        <w:rPr>
          <w:rFonts w:ascii="Monaco;Courier New" w:hAnsi="Monaco;Courier New" w:cs="Monaco;Courier New"/>
          <w:sz w:val="18"/>
          <w:ins w:id="3050" w:author="Tony Farrell" w:date="2000-03-31T14:49:00Z"/>
        </w:rPr>
      </w:pPr>
      <w:ins w:id="3049" w:author="Tony Farrell" w:date="2000-03-31T14:49:00Z">
        <w:r>
          <w:rPr>
            <w:rFonts w:cs="Monaco;Courier New" w:ascii="Monaco;Courier New" w:hAnsi="Monaco;Courier New"/>
            <w:sz w:val="18"/>
          </w:rPr>
        </w:r>
      </w:ins>
    </w:p>
    <w:p>
      <w:pPr>
        <w:pStyle w:val="Separator"/>
        <w:rPr/>
      </w:pPr>
      <w:r>
        <w:rPr/>
      </w:r>
    </w:p>
    <w:p>
      <w:pPr>
        <w:pStyle w:val="Heading3"/>
        <w:rPr/>
      </w:pPr>
      <w:del w:id="3051" w:author="Tony Farrell" w:date="2000-03-06T09:11:00Z">
        <w:r>
          <w:rPr/>
          <w:delText>Config</w:delText>
        </w:r>
      </w:del>
      <w:bookmarkStart w:id="71" w:name="__RefHeading___Toc481397474"/>
      <w:r>
        <w:rPr/>
        <w:t>NoteDeallocation()</w:t>
      </w:r>
      <w:bookmarkEnd w:id="71"/>
    </w:p>
    <w:p>
      <w:pPr>
        <w:pStyle w:val="Normal"/>
        <w:rPr/>
      </w:pPr>
      <w:r>
        <w:rPr>
          <w:b/>
        </w:rPr>
        <w:t>Function:</w:t>
      </w:r>
      <w:r>
        <w:rPr/>
        <w:t xml:space="preserve"> Used to report the deallocation of a fibre.</w:t>
      </w:r>
    </w:p>
    <w:p>
      <w:pPr>
        <w:pStyle w:val="Normal"/>
        <w:rPr/>
      </w:pPr>
      <w:r>
        <w:rPr/>
      </w:r>
    </w:p>
    <w:p>
      <w:pPr>
        <w:pStyle w:val="Descrpar"/>
        <w:rPr/>
      </w:pPr>
      <w:r>
        <w:rPr>
          <w:b/>
        </w:rPr>
        <w:t>Description:</w:t>
      </w:r>
      <w:r>
        <w:rPr/>
        <w:t xml:space="preserve"> During the allocation process, the method-specific code reports the allocations it makes to the ‘housekeeping’ layer using this routine and </w:t>
      </w:r>
      <w:del w:id="3052" w:author="Tony Farrell" w:date="2000-03-06T09:12:00Z">
        <w:r>
          <w:rPr/>
          <w:delText>Config</w:delText>
        </w:r>
      </w:del>
      <w:r>
        <w:rPr/>
        <w:t xml:space="preserve">NoteAllocation(). The call to this routine causes the allocation information array of structures (the address of which was passed to </w:t>
      </w:r>
      <w:ins w:id="3053" w:author="Tony Farrell" w:date="2000-03-06T09:12:00Z">
        <w:r>
          <w:rPr/>
          <w:t xml:space="preserve">allocation algrothim’s </w:t>
        </w:r>
      </w:ins>
      <w:del w:id="3054" w:author="Tony Farrell" w:date="2000-03-06T09:12:00Z">
        <w:r>
          <w:rPr/>
          <w:delText>ConfigMethod</w:delText>
        </w:r>
      </w:del>
      <w:r>
        <w:rPr/>
        <w:t xml:space="preserve">Init() </w:t>
      </w:r>
      <w:ins w:id="3055" w:author="Tony Farrell" w:date="2000-03-06T09:12:00Z">
        <w:r>
          <w:rPr/>
          <w:t xml:space="preserve">routine </w:t>
        </w:r>
      </w:ins>
      <w:r>
        <w:rPr/>
        <w:t>to be updated to reflect the deallocation of a previously allocated fibre.</w:t>
      </w:r>
    </w:p>
    <w:p>
      <w:pPr>
        <w:pStyle w:val="Descrpar"/>
        <w:rPr/>
      </w:pPr>
      <w:r>
        <w:rPr/>
      </w:r>
    </w:p>
    <w:p>
      <w:pPr>
        <w:pStyle w:val="Descrpar"/>
        <w:rPr/>
      </w:pPr>
      <w:r>
        <w:rPr>
          <w:b/>
        </w:rPr>
        <w:t>Call:</w:t>
      </w:r>
      <w:r>
        <w:rPr/>
        <w:t xml:space="preserve">  </w:t>
      </w:r>
      <w:del w:id="3056" w:author="Tony Farrell" w:date="2000-03-06T09:12:00Z">
        <w:r>
          <w:rPr>
            <w:rFonts w:cs="Monaco;Courier New" w:ascii="Monaco;Courier New" w:hAnsi="Monaco;Courier New"/>
            <w:sz w:val="20"/>
          </w:rPr>
          <w:delText>Config</w:delText>
        </w:r>
      </w:del>
      <w:r>
        <w:rPr>
          <w:rFonts w:cs="Monaco;Courier New" w:ascii="Monaco;Courier New" w:hAnsi="Monaco;Courier New"/>
          <w:sz w:val="20"/>
        </w:rPr>
        <w:t>NoteDeallocation (</w:t>
      </w:r>
      <w:ins w:id="3057" w:author="Tony Farrell" w:date="2000-03-06T09:13:00Z">
        <w:r>
          <w:rPr>
            <w:rFonts w:cs="Monaco;Courier New" w:ascii="Monaco;Courier New" w:hAnsi="Monaco;Courier New"/>
            <w:sz w:val="20"/>
          </w:rPr>
          <w:t xml:space="preserve">MethodInfo, </w:t>
        </w:r>
      </w:ins>
      <w:r>
        <w:rPr>
          <w:rFonts w:cs="Monaco;Courier New" w:ascii="Monaco;Courier New" w:hAnsi="Monaco;Courier New"/>
          <w:sz w:val="20"/>
        </w:rPr>
        <w:t>Pivot, Status);</w:t>
      </w:r>
    </w:p>
    <w:p>
      <w:pPr>
        <w:pStyle w:val="Descrpar"/>
        <w:rPr/>
      </w:pPr>
      <w:r>
        <w:rPr/>
      </w:r>
    </w:p>
    <w:p>
      <w:pPr>
        <w:pStyle w:val="Descrpar"/>
        <w:rPr>
          <w:b/>
          <w:b/>
        </w:rPr>
      </w:pPr>
      <w:r>
        <w:rPr>
          <w:b/>
        </w:rPr>
        <w:t>Parameters:</w:t>
      </w:r>
    </w:p>
    <w:p>
      <w:pPr>
        <w:pStyle w:val="Parameter"/>
        <w:rPr>
          <w:ins w:id="3061" w:author="Tony Farrell" w:date="2000-03-06T09:13:00Z"/>
        </w:rPr>
      </w:pPr>
      <w:ins w:id="3058" w:author="Tony Farrell" w:date="2000-03-06T09:13:00Z">
        <w:r>
          <w:rPr/>
          <w:t>(&gt;) MethodInfo</w:t>
          <w:tab/>
          <w:t>(</w:t>
        </w:r>
      </w:ins>
      <w:ins w:id="3059" w:author="Tony Farrell" w:date="2000-03-07T07:57:00Z">
        <w:r>
          <w:rPr/>
          <w:t>const CONFIG_MethodInfo</w:t>
        </w:r>
      </w:ins>
      <w:ins w:id="3060" w:author="Tony Farrell" w:date="2000-03-06T09:13:00Z">
        <w:r>
          <w:rPr/>
          <w:t xml:space="preserve"> *) The MethodInfo variable that was passed to the calling routine and that this routine is called via.</w:t>
        </w:r>
      </w:ins>
    </w:p>
    <w:p>
      <w:pPr>
        <w:pStyle w:val="Parameter"/>
        <w:rPr/>
      </w:pPr>
      <w:ins w:id="3062" w:author="Tony Farrell" w:date="2000-03-06T09:13:00Z">
        <w:r>
          <w:rPr>
            <w:rFonts w:eastAsia="Times"/>
          </w:rPr>
          <w:t xml:space="preserve"> </w:t>
        </w:r>
      </w:ins>
      <w:r>
        <w:rPr/>
        <w:t>(&gt;) Pivot</w:t>
        <w:tab/>
        <w:t>(int) The index number of the pivot in question. (From zero up)</w:t>
      </w:r>
    </w:p>
    <w:p>
      <w:pPr>
        <w:pStyle w:val="Parameter"/>
        <w:rPr/>
      </w:pPr>
      <w:r>
        <w:rPr/>
        <w:t>(!) Status</w:t>
        <w:tab/>
        <w:t>(StatusType *) Inherited status variable.</w:t>
      </w:r>
    </w:p>
    <w:p>
      <w:pPr>
        <w:pStyle w:val="Descrpar"/>
        <w:rPr/>
      </w:pPr>
      <w:r>
        <w:rPr/>
      </w:r>
    </w:p>
    <w:p>
      <w:pPr>
        <w:pStyle w:val="Descrpar"/>
        <w:rPr>
          <w:b/>
          <w:b/>
        </w:rPr>
      </w:pPr>
      <w:r>
        <w:rPr>
          <w:b/>
        </w:rPr>
        <w:t>Prior requirements:</w:t>
      </w:r>
      <w:r>
        <w:rPr/>
        <w:t xml:space="preserve"> None. Strictly, </w:t>
      </w:r>
      <w:ins w:id="3063" w:author="Tony Farrell" w:date="2000-03-06T09:13:00Z">
        <w:r>
          <w:rPr/>
          <w:t xml:space="preserve">the allocation method’s </w:t>
        </w:r>
      </w:ins>
      <w:del w:id="3064" w:author="Tony Farrell" w:date="2000-03-06T09:13:00Z">
        <w:r>
          <w:rPr>
            <w:b/>
          </w:rPr>
          <w:delText>ConfigMethod</w:delText>
        </w:r>
      </w:del>
      <w:r>
        <w:rPr>
          <w:b/>
          <w:rPrChange w:id="0" w:author="Tony Farrell" w:date="2000-03-09T15:26:00Z"/>
        </w:rPr>
        <w:t>Init()</w:t>
      </w:r>
      <w:ins w:id="3066" w:author="Tony Farrell" w:date="2000-03-06T09:14:00Z">
        <w:r>
          <w:rPr/>
          <w:t xml:space="preserve"> routine</w:t>
        </w:r>
      </w:ins>
      <w:r>
        <w:rPr/>
        <w:t xml:space="preserve"> must have been called to initialise the method-specific code. However, if this is being called from method-specific code, that must have been done already, since that is the first method-specific routine called.</w:t>
      </w:r>
    </w:p>
    <w:p>
      <w:pPr>
        <w:pStyle w:val="Descrpar"/>
        <w:rPr>
          <w:b/>
          <w:b/>
        </w:rPr>
      </w:pPr>
      <w:r>
        <w:rPr>
          <w:b/>
        </w:rPr>
      </w:r>
    </w:p>
    <w:p>
      <w:pPr>
        <w:pStyle w:val="Descrpar"/>
        <w:rPr/>
      </w:pPr>
      <w:del w:id="3067" w:author="Tony Farrell" w:date="2000-03-07T13:20:00Z">
        <w:r>
          <w:rPr>
            <w:b/>
          </w:rPr>
          <w:delText xml:space="preserve">Internal </w:delText>
        </w:r>
      </w:del>
      <w:ins w:id="3068" w:author="Tony Farrell" w:date="2000-03-07T13:20:00Z">
        <w:r>
          <w:rPr>
            <w:b/>
          </w:rPr>
          <w:t xml:space="preserve">Typedef </w:t>
        </w:r>
      </w:ins>
      <w:r>
        <w:rPr>
          <w:b/>
        </w:rPr>
        <w:t>declaration:</w:t>
      </w:r>
    </w:p>
    <w:p>
      <w:pPr>
        <w:pStyle w:val="Listing"/>
        <w:rPr>
          <w:ins w:id="3070" w:author="Tony Farrell" w:date="2000-03-06T09:14:00Z"/>
        </w:rPr>
      </w:pPr>
      <w:ins w:id="3069" w:author="Tony Farrell" w:date="2000-03-06T09:14:00Z">
        <w:r>
          <w:rPr/>
          <w:t>typedef void (* ConfigNoteDeallocationRoutine) (</w:t>
        </w:r>
      </w:ins>
    </w:p>
    <w:p>
      <w:pPr>
        <w:pStyle w:val="Listing"/>
        <w:rPr>
          <w:ins w:id="3076" w:author="Tony Farrell" w:date="2000-03-06T09:14:00Z"/>
        </w:rPr>
      </w:pPr>
      <w:ins w:id="3071" w:author="Tony Farrell" w:date="2000-03-06T09:14:00Z">
        <w:r>
          <w:rPr>
            <w:rFonts w:eastAsia="Monaco;Courier New"/>
          </w:rPr>
          <w:t xml:space="preserve">   </w:t>
        </w:r>
      </w:ins>
      <w:ins w:id="3072" w:author="Tony Farrell" w:date="2000-03-07T07:52:00Z">
        <w:r>
          <w:rPr/>
          <w:t xml:space="preserve">const </w:t>
        </w:r>
      </w:ins>
      <w:ins w:id="3073" w:author="Tony Farrell" w:date="2000-03-06T09:14:00Z">
        <w:r>
          <w:rPr/>
          <w:t>CONFIG_MethodInfo * MethodInfo</w:t>
        </w:r>
      </w:ins>
      <w:ins w:id="3074" w:author="Tony Farrell" w:date="2000-03-07T07:52:00Z">
        <w:r>
          <w:rPr/>
          <w:t>,</w:t>
        </w:r>
      </w:ins>
      <w:ins w:id="3075" w:author="Tony Farrell" w:date="2000-03-06T09:14:00Z">
        <w:r>
          <w:rPr/>
          <w:t>*/</w:t>
        </w:r>
      </w:ins>
    </w:p>
    <w:p>
      <w:pPr>
        <w:pStyle w:val="Listing"/>
        <w:rPr/>
      </w:pPr>
      <w:del w:id="3077" w:author="Tony Farrell" w:date="2000-03-06T09:14:00Z">
        <w:r>
          <w:rPr/>
          <w:delText>void ConfigNoteDeallocation (</w:delText>
        </w:r>
      </w:del>
    </w:p>
    <w:p>
      <w:pPr>
        <w:pStyle w:val="Listing"/>
        <w:rPr/>
      </w:pPr>
      <w:r>
        <w:rPr>
          <w:rFonts w:eastAsia="Monaco;Courier New"/>
        </w:rPr>
        <w:t xml:space="preserve">   </w:t>
      </w:r>
      <w:r>
        <w:rPr/>
        <w:t>int Pivot,                     /* (&gt;) Pivot being allocated */</w:t>
      </w:r>
    </w:p>
    <w:p>
      <w:pPr>
        <w:pStyle w:val="Listing"/>
        <w:rPr/>
      </w:pPr>
      <w:r>
        <w:rPr>
          <w:rFonts w:eastAsia="Monaco;Courier New"/>
        </w:rPr>
        <w:t xml:space="preserve">   </w:t>
      </w:r>
      <w:r>
        <w:rPr/>
        <w:t>StatusType *Status);       /* (!) Inherited status variable */</w:t>
      </w:r>
    </w:p>
    <w:p>
      <w:pPr>
        <w:pStyle w:val="Normal"/>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ins w:id="3079" w:author="Tony Farrell" w:date="2000-03-07T09:52:00Z"/>
        </w:rPr>
      </w:pPr>
      <w:ins w:id="3078" w:author="Tony Farrell" w:date="2000-03-07T09:52:00Z">
        <w:r>
          <w:rPr>
            <w:rFonts w:cs="Monaco;Courier New" w:ascii="Monaco;Courier New" w:hAnsi="Monaco;Courier New"/>
            <w:sz w:val="18"/>
          </w:rPr>
        </w:r>
      </w:ins>
    </w:p>
    <w:p>
      <w:pPr>
        <w:pStyle w:val="Heading3"/>
        <w:rPr>
          <w:ins w:id="3081" w:author="Tony Farrell" w:date="2000-03-07T09:52:00Z"/>
        </w:rPr>
      </w:pPr>
      <w:ins w:id="3080" w:author="Tony Farrell" w:date="2000-03-07T09:52:00Z">
        <w:bookmarkStart w:id="72" w:name="__RefHeading___Toc481397475"/>
        <w:bookmarkEnd w:id="72"/>
        <w:r>
          <w:rPr/>
          <w:t>NoteDeallocationBroken()</w:t>
        </w:r>
      </w:ins>
    </w:p>
    <w:p>
      <w:pPr>
        <w:pStyle w:val="Normal"/>
        <w:rPr>
          <w:ins w:id="3088" w:author="Tony Farrell" w:date="2000-03-07T09:52:00Z"/>
        </w:rPr>
      </w:pPr>
      <w:ins w:id="3082" w:author="Tony Farrell" w:date="2000-03-07T09:52:00Z">
        <w:r>
          <w:rPr>
            <w:b/>
          </w:rPr>
          <w:t>Function:</w:t>
        </w:r>
      </w:ins>
      <w:ins w:id="3083" w:author="Tony Farrell" w:date="2000-03-07T09:52:00Z">
        <w:r>
          <w:rPr/>
          <w:t xml:space="preserve"> Used to report the de</w:t>
        </w:r>
      </w:ins>
      <w:ins w:id="3084" w:author="Tony Farrell" w:date="2000-03-09T15:26:00Z">
        <w:r>
          <w:rPr/>
          <w:t>-</w:t>
        </w:r>
      </w:ins>
      <w:ins w:id="3085" w:author="Tony Farrell" w:date="2000-03-07T09:52:00Z">
        <w:r>
          <w:rPr/>
          <w:t>allocation of a br</w:t>
        </w:r>
      </w:ins>
      <w:ins w:id="3086" w:author="Tony Farrell" w:date="2000-03-09T15:26:00Z">
        <w:r>
          <w:rPr/>
          <w:t>o</w:t>
        </w:r>
      </w:ins>
      <w:ins w:id="3087" w:author="Tony Farrell" w:date="2000-03-07T09:52:00Z">
        <w:r>
          <w:rPr/>
          <w:t>ken fibre fibre.</w:t>
        </w:r>
      </w:ins>
    </w:p>
    <w:p>
      <w:pPr>
        <w:pStyle w:val="Normal"/>
        <w:rPr>
          <w:ins w:id="3090" w:author="Tony Farrell" w:date="2000-03-07T09:52:00Z"/>
        </w:rPr>
      </w:pPr>
      <w:ins w:id="3089" w:author="Tony Farrell" w:date="2000-03-07T09:52:00Z">
        <w:r>
          <w:rPr/>
        </w:r>
      </w:ins>
    </w:p>
    <w:p>
      <w:pPr>
        <w:pStyle w:val="Descrpar"/>
        <w:rPr>
          <w:ins w:id="3097" w:author="Tony Farrell" w:date="2000-03-07T09:53:00Z"/>
        </w:rPr>
      </w:pPr>
      <w:ins w:id="3091" w:author="Tony Farrell" w:date="2000-03-07T09:52:00Z">
        <w:r>
          <w:rPr>
            <w:b/>
          </w:rPr>
          <w:t>Description:</w:t>
        </w:r>
      </w:ins>
      <w:ins w:id="3092" w:author="Tony Farrell" w:date="2000-03-07T09:52:00Z">
        <w:r>
          <w:rPr/>
          <w:t xml:space="preserve"> When checking an existing allocation, the algorithm specific code may find an allocation of a broken fibre</w:t>
        </w:r>
      </w:ins>
      <w:ins w:id="3093" w:author="Tony Farrell" w:date="2000-03-09T15:26:00Z">
        <w:r>
          <w:rPr/>
          <w:t xml:space="preserve"> and wish to de-allocate it</w:t>
        </w:r>
      </w:ins>
      <w:ins w:id="3094" w:author="Tony Farrell" w:date="2000-03-07T09:53:00Z">
        <w:r>
          <w:rPr/>
          <w:t xml:space="preserve">.  This version of  </w:t>
        </w:r>
      </w:ins>
      <w:ins w:id="3095" w:author="Tony Farrell" w:date="2000-03-07T09:53:00Z">
        <w:r>
          <w:rPr>
            <w:b/>
          </w:rPr>
          <w:t>NoteDeallocation()</w:t>
        </w:r>
      </w:ins>
      <w:ins w:id="3096" w:author="Tony Farrell" w:date="2000-03-07T09:53:00Z">
        <w:r>
          <w:rPr/>
          <w:t xml:space="preserve"> should be invoked in that case to ensure the fibre is correctly marked as broken.</w:t>
        </w:r>
      </w:ins>
    </w:p>
    <w:p>
      <w:pPr>
        <w:pStyle w:val="Descrpar"/>
        <w:rPr>
          <w:ins w:id="3099" w:author="Tony Farrell" w:date="2000-03-07T09:53:00Z"/>
        </w:rPr>
      </w:pPr>
      <w:ins w:id="3098" w:author="Tony Farrell" w:date="2000-03-07T09:53:00Z">
        <w:r>
          <w:rPr/>
        </w:r>
      </w:ins>
    </w:p>
    <w:p>
      <w:pPr>
        <w:pStyle w:val="Descrpar"/>
        <w:rPr>
          <w:ins w:id="3103" w:author="Tony Farrell" w:date="2000-03-07T09:53:00Z"/>
        </w:rPr>
      </w:pPr>
      <w:ins w:id="3100" w:author="Tony Farrell" w:date="2000-03-07T09:53:00Z">
        <w:r>
          <w:rPr>
            <w:b/>
          </w:rPr>
          <w:t>Call:</w:t>
        </w:r>
      </w:ins>
      <w:ins w:id="3101" w:author="Tony Farrell" w:date="2000-03-07T09:53:00Z">
        <w:r>
          <w:rPr/>
          <w:t xml:space="preserve">  </w:t>
        </w:r>
      </w:ins>
      <w:ins w:id="3102" w:author="Tony Farrell" w:date="2000-03-07T09:53:00Z">
        <w:r>
          <w:rPr>
            <w:rFonts w:cs="Monaco;Courier New" w:ascii="Monaco;Courier New" w:hAnsi="Monaco;Courier New"/>
            <w:sz w:val="20"/>
          </w:rPr>
          <w:t>NoteDeallocationBroken (MethodInfo, Pivot, Status);</w:t>
        </w:r>
      </w:ins>
    </w:p>
    <w:p>
      <w:pPr>
        <w:pStyle w:val="Descrpar"/>
        <w:rPr>
          <w:ins w:id="3105" w:author="Tony Farrell" w:date="2000-03-07T09:53:00Z"/>
        </w:rPr>
      </w:pPr>
      <w:ins w:id="3104" w:author="Tony Farrell" w:date="2000-03-07T09:53:00Z">
        <w:r>
          <w:rPr/>
        </w:r>
      </w:ins>
    </w:p>
    <w:p>
      <w:pPr>
        <w:pStyle w:val="Descrpar"/>
        <w:rPr>
          <w:b/>
          <w:b/>
          <w:ins w:id="3107" w:author="Tony Farrell" w:date="2000-03-07T09:53:00Z"/>
        </w:rPr>
      </w:pPr>
      <w:ins w:id="3106" w:author="Tony Farrell" w:date="2000-03-07T09:53:00Z">
        <w:r>
          <w:rPr>
            <w:b/>
          </w:rPr>
          <w:t>Parameters:</w:t>
        </w:r>
      </w:ins>
    </w:p>
    <w:p>
      <w:pPr>
        <w:pStyle w:val="Parameter"/>
        <w:rPr>
          <w:ins w:id="3109" w:author="Tony Farrell" w:date="2000-03-07T09:53:00Z"/>
        </w:rPr>
      </w:pPr>
      <w:ins w:id="3108" w:author="Tony Farrell" w:date="2000-03-07T09:53:00Z">
        <w:r>
          <w:rPr/>
          <w:t>(&gt;) MethodInfo</w:t>
          <w:tab/>
          <w:t>(const CONFIG_MethodInfo *) The MethodInfo variable that was passed to the calling routine and that this routine is called via.</w:t>
        </w:r>
      </w:ins>
    </w:p>
    <w:p>
      <w:pPr>
        <w:pStyle w:val="Parameter"/>
        <w:rPr>
          <w:ins w:id="3112" w:author="Tony Farrell" w:date="2000-03-07T09:53:00Z"/>
        </w:rPr>
      </w:pPr>
      <w:ins w:id="3110" w:author="Tony Farrell" w:date="2000-03-07T09:53:00Z">
        <w:r>
          <w:rPr>
            <w:rFonts w:eastAsia="Times"/>
          </w:rPr>
          <w:t xml:space="preserve"> </w:t>
        </w:r>
      </w:ins>
      <w:ins w:id="3111" w:author="Tony Farrell" w:date="2000-03-07T09:53:00Z">
        <w:r>
          <w:rPr/>
          <w:t>(&gt;) Pivot</w:t>
          <w:tab/>
          <w:t>(int) The index number of the pivot in question. (From zero up)</w:t>
        </w:r>
      </w:ins>
    </w:p>
    <w:p>
      <w:pPr>
        <w:pStyle w:val="Parameter"/>
        <w:rPr>
          <w:ins w:id="3114" w:author="Tony Farrell" w:date="2000-03-07T09:53:00Z"/>
        </w:rPr>
      </w:pPr>
      <w:ins w:id="3113" w:author="Tony Farrell" w:date="2000-03-07T09:53:00Z">
        <w:r>
          <w:rPr/>
          <w:t>(!) Status</w:t>
          <w:tab/>
          <w:t>(StatusType *) Inherited status variable.</w:t>
        </w:r>
      </w:ins>
    </w:p>
    <w:p>
      <w:pPr>
        <w:pStyle w:val="Descrpar"/>
        <w:rPr>
          <w:ins w:id="3116" w:author="Tony Farrell" w:date="2000-03-07T09:53:00Z"/>
        </w:rPr>
      </w:pPr>
      <w:ins w:id="3115" w:author="Tony Farrell" w:date="2000-03-07T09:53:00Z">
        <w:r>
          <w:rPr/>
        </w:r>
      </w:ins>
    </w:p>
    <w:p>
      <w:pPr>
        <w:pStyle w:val="Descrpar"/>
        <w:rPr>
          <w:b/>
          <w:b/>
          <w:ins w:id="3119" w:author="Tony Farrell" w:date="2000-03-07T09:53:00Z"/>
        </w:rPr>
      </w:pPr>
      <w:ins w:id="3117" w:author="Tony Farrell" w:date="2000-03-07T09:53:00Z">
        <w:r>
          <w:rPr>
            <w:b/>
          </w:rPr>
          <w:t>Prior requirements:</w:t>
        </w:r>
      </w:ins>
      <w:ins w:id="3118" w:author="Tony Farrell" w:date="2000-03-07T09:53:00Z">
        <w:r>
          <w:rPr/>
          <w:t xml:space="preserve"> None. Strictly, the allocation method’s Init() routine must have been called to initialise the method-specific code. However, if this is being called from method-specific code, that must have been done already, since that is the first method-specific routine called.</w:t>
        </w:r>
      </w:ins>
    </w:p>
    <w:p>
      <w:pPr>
        <w:pStyle w:val="Descrpar"/>
        <w:rPr>
          <w:b/>
          <w:b/>
          <w:ins w:id="3121" w:author="Tony Farrell" w:date="2000-03-07T09:53:00Z"/>
        </w:rPr>
      </w:pPr>
      <w:ins w:id="3120" w:author="Tony Farrell" w:date="2000-03-07T09:53:00Z">
        <w:r>
          <w:rPr>
            <w:b/>
          </w:rPr>
        </w:r>
      </w:ins>
    </w:p>
    <w:p>
      <w:pPr>
        <w:pStyle w:val="Descrpar"/>
        <w:rPr>
          <w:ins w:id="3124" w:author="Tony Farrell" w:date="2000-03-07T09:52:00Z"/>
        </w:rPr>
      </w:pPr>
      <w:ins w:id="3122" w:author="Tony Farrell" w:date="2000-03-07T13:20:00Z">
        <w:r>
          <w:rPr>
            <w:b/>
          </w:rPr>
          <w:t>Typedef</w:t>
        </w:r>
      </w:ins>
      <w:ins w:id="3123" w:author="Tony Farrell" w:date="2000-03-07T09:52:00Z">
        <w:r>
          <w:rPr>
            <w:b/>
          </w:rPr>
          <w:t xml:space="preserve"> declaration:</w:t>
        </w:r>
      </w:ins>
    </w:p>
    <w:p>
      <w:pPr>
        <w:pStyle w:val="Listing"/>
        <w:rPr>
          <w:ins w:id="3126" w:author="Tony Farrell" w:date="2000-03-07T09:52:00Z"/>
        </w:rPr>
      </w:pPr>
      <w:ins w:id="3125" w:author="Tony Farrell" w:date="2000-03-07T09:52:00Z">
        <w:r>
          <w:rPr/>
          <w:t>typedef void (* ConfigNoteDeallocationRoutine) (</w:t>
        </w:r>
      </w:ins>
    </w:p>
    <w:p>
      <w:pPr>
        <w:pStyle w:val="Listing"/>
        <w:rPr>
          <w:ins w:id="3129" w:author="Tony Farrell" w:date="2000-03-07T09:52:00Z"/>
        </w:rPr>
      </w:pPr>
      <w:ins w:id="3127" w:author="Tony Farrell" w:date="2000-03-07T09:52:00Z">
        <w:r>
          <w:rPr>
            <w:rFonts w:eastAsia="Monaco;Courier New"/>
          </w:rPr>
          <w:t xml:space="preserve">   </w:t>
        </w:r>
      </w:ins>
      <w:ins w:id="3128" w:author="Tony Farrell" w:date="2000-03-07T09:52:00Z">
        <w:r>
          <w:rPr/>
          <w:t>const CONFIG_MethodInfo * MethodInfo,*/</w:t>
        </w:r>
      </w:ins>
    </w:p>
    <w:p>
      <w:pPr>
        <w:pStyle w:val="Listing"/>
        <w:rPr>
          <w:ins w:id="3131" w:author="Tony Farrell" w:date="2000-03-07T09:52:00Z"/>
        </w:rPr>
      </w:pPr>
      <w:ins w:id="3130" w:author="Tony Farrell" w:date="2000-03-07T09:52:00Z">
        <w:r>
          <w:rPr/>
        </w:r>
      </w:ins>
    </w:p>
    <w:p>
      <w:pPr>
        <w:pStyle w:val="Listing"/>
        <w:rPr>
          <w:ins w:id="3134" w:author="Tony Farrell" w:date="2000-03-07T09:52:00Z"/>
        </w:rPr>
      </w:pPr>
      <w:ins w:id="3132" w:author="Tony Farrell" w:date="2000-03-07T09:52:00Z">
        <w:r>
          <w:rPr>
            <w:rFonts w:eastAsia="Monaco;Courier New"/>
          </w:rPr>
          <w:t xml:space="preserve">   </w:t>
        </w:r>
      </w:ins>
      <w:ins w:id="3133" w:author="Tony Farrell" w:date="2000-03-07T09:52:00Z">
        <w:r>
          <w:rPr/>
          <w:t>int Pivot,                     /* (&gt;) Pivot being allocated */</w:t>
        </w:r>
      </w:ins>
    </w:p>
    <w:p>
      <w:pPr>
        <w:pStyle w:val="Listing"/>
        <w:rPr>
          <w:ins w:id="3137" w:author="Tony Farrell" w:date="2000-03-07T09:52:00Z"/>
        </w:rPr>
      </w:pPr>
      <w:ins w:id="3135" w:author="Tony Farrell" w:date="2000-03-07T09:52:00Z">
        <w:r>
          <w:rPr>
            <w:rFonts w:eastAsia="Monaco;Courier New"/>
          </w:rPr>
          <w:t xml:space="preserve">   </w:t>
        </w:r>
      </w:ins>
      <w:ins w:id="3136" w:author="Tony Farrell" w:date="2000-03-07T09:52:00Z">
        <w:r>
          <w:rPr/>
          <w:t>StatusType *Status);       /* (!) Inherited status variable */</w:t>
        </w:r>
      </w:ins>
    </w:p>
    <w:p>
      <w:pPr>
        <w:pStyle w:val="Normal"/>
        <w:rPr>
          <w:rFonts w:ascii="Monaco;Courier New" w:hAnsi="Monaco;Courier New" w:cs="Monaco;Courier New"/>
          <w:sz w:val="18"/>
          <w:ins w:id="3139" w:author="Tony Farrell" w:date="2000-03-07T09:52:00Z"/>
        </w:rPr>
      </w:pPr>
      <w:ins w:id="3138" w:author="Tony Farrell" w:date="2000-03-07T09:52:00Z">
        <w:r>
          <w:rPr>
            <w:rFonts w:cs="Monaco;Courier New" w:ascii="Monaco;Courier New" w:hAnsi="Monaco;Courier New"/>
            <w:sz w:val="18"/>
          </w:rPr>
        </w:r>
      </w:ins>
    </w:p>
    <w:p>
      <w:pPr>
        <w:pStyle w:val="Separator"/>
        <w:rPr>
          <w:rFonts w:ascii="Monaco;Courier New" w:hAnsi="Monaco;Courier New" w:cs="Monaco;Courier New"/>
          <w:sz w:val="18"/>
          <w:ins w:id="3141" w:author="Tony Farrell" w:date="2000-03-07T09:52:00Z"/>
        </w:rPr>
      </w:pPr>
      <w:ins w:id="3140" w:author="Tony Farrell" w:date="2000-03-07T09:52:00Z">
        <w:r>
          <w:rPr>
            <w:rFonts w:cs="Monaco;Courier New" w:ascii="Monaco;Courier New" w:hAnsi="Monaco;Courier New"/>
            <w:sz w:val="18"/>
          </w:rPr>
        </w:r>
      </w:ins>
    </w:p>
    <w:p>
      <w:pPr>
        <w:pStyle w:val="Separator"/>
        <w:rPr/>
      </w:pPr>
      <w:r>
        <w:rPr/>
      </w:r>
    </w:p>
    <w:p>
      <w:pPr>
        <w:pStyle w:val="Heading3"/>
        <w:rPr/>
      </w:pPr>
      <w:del w:id="3142" w:author="Tony Farrell" w:date="2000-03-06T09:15:00Z">
        <w:r>
          <w:rPr/>
          <w:delText>Config</w:delText>
        </w:r>
      </w:del>
      <w:bookmarkStart w:id="73" w:name="__RefHeading___Toc481397476"/>
      <w:r>
        <w:rPr/>
        <w:t>ButtonClear()</w:t>
      </w:r>
      <w:bookmarkEnd w:id="73"/>
    </w:p>
    <w:p>
      <w:pPr>
        <w:pStyle w:val="Normal"/>
        <w:rPr/>
      </w:pPr>
      <w:r>
        <w:rPr>
          <w:b/>
        </w:rPr>
        <w:t>Function:</w:t>
      </w:r>
      <w:r>
        <w:rPr/>
        <w:t xml:space="preserve"> Returns the minimum button clearance in microns.</w:t>
      </w:r>
    </w:p>
    <w:p>
      <w:pPr>
        <w:pStyle w:val="Normal"/>
        <w:rPr/>
      </w:pPr>
      <w:r>
        <w:rPr/>
      </w:r>
    </w:p>
    <w:p>
      <w:pPr>
        <w:pStyle w:val="Descrpar"/>
        <w:rPr/>
      </w:pPr>
      <w:r>
        <w:rPr>
          <w:b/>
        </w:rPr>
        <w:t>Description:</w:t>
      </w:r>
      <w:r>
        <w:rPr/>
        <w:t xml:space="preserve"> This routine returns the minimum allowed clearance around a button  The value chosen will allow for any uncertainties in button position and fibre position and non-linearity. It may also (depending on the external code, which can set the actual value) reflect some additional leeway allowed for changes in time of the field.</w:t>
      </w:r>
    </w:p>
    <w:p>
      <w:pPr>
        <w:pStyle w:val="Descrpar"/>
        <w:rPr/>
      </w:pPr>
      <w:r>
        <w:rPr/>
      </w:r>
    </w:p>
    <w:p>
      <w:pPr>
        <w:pStyle w:val="Descrpar"/>
        <w:rPr/>
      </w:pPr>
      <w:r>
        <w:rPr>
          <w:b/>
        </w:rPr>
        <w:t>Call:</w:t>
      </w:r>
      <w:r>
        <w:rPr/>
        <w:t xml:space="preserve">  </w:t>
      </w:r>
      <w:r>
        <w:rPr>
          <w:rFonts w:cs="Monaco;Courier New" w:ascii="Monaco;Courier New" w:hAnsi="Monaco;Courier New"/>
        </w:rPr>
        <w:t xml:space="preserve">Clearance = </w:t>
      </w:r>
      <w:del w:id="3143" w:author="Tony Farrell" w:date="2000-03-06T09:15:00Z">
        <w:r>
          <w:rPr>
            <w:rFonts w:cs="Monaco;Courier New" w:ascii="Monaco;Courier New" w:hAnsi="Monaco;Courier New"/>
            <w:sz w:val="20"/>
          </w:rPr>
          <w:delText>Config</w:delText>
        </w:r>
      </w:del>
      <w:r>
        <w:rPr>
          <w:rFonts w:cs="Monaco;Courier New" w:ascii="Monaco;Courier New" w:hAnsi="Monaco;Courier New"/>
          <w:sz w:val="20"/>
        </w:rPr>
        <w:t>ButtonClear(</w:t>
      </w:r>
      <w:ins w:id="3144" w:author="Tony Farrell" w:date="2000-03-06T09:15:00Z">
        <w:r>
          <w:rPr>
            <w:rFonts w:cs="Monaco;Courier New" w:ascii="Monaco;Courier New" w:hAnsi="Monaco;Courier New"/>
            <w:sz w:val="20"/>
          </w:rPr>
          <w:t>MethodInfo</w:t>
        </w:r>
      </w:ins>
      <w:r>
        <w:rPr>
          <w:rFonts w:cs="Monaco;Courier New" w:ascii="Monaco;Courier New" w:hAnsi="Monaco;Courier New"/>
          <w:sz w:val="20"/>
        </w:rPr>
        <w:t>);</w:t>
      </w:r>
    </w:p>
    <w:p>
      <w:pPr>
        <w:pStyle w:val="Descrpar"/>
        <w:rPr/>
      </w:pPr>
      <w:r>
        <w:rPr/>
      </w:r>
    </w:p>
    <w:p>
      <w:pPr>
        <w:pStyle w:val="Descrpar"/>
        <w:rPr>
          <w:b/>
          <w:b/>
          <w:ins w:id="3146" w:author="Tony Farrell" w:date="2000-03-06T09:15:00Z"/>
        </w:rPr>
      </w:pPr>
      <w:ins w:id="3145" w:author="Tony Farrell" w:date="2000-03-06T09:15:00Z">
        <w:r>
          <w:rPr>
            <w:b/>
          </w:rPr>
          <w:t xml:space="preserve">Parameters: </w:t>
        </w:r>
      </w:ins>
    </w:p>
    <w:p>
      <w:pPr>
        <w:pStyle w:val="Parameter"/>
        <w:rPr>
          <w:ins w:id="3150" w:author="Tony Farrell" w:date="2000-03-06T09:15:00Z"/>
        </w:rPr>
      </w:pPr>
      <w:ins w:id="3147" w:author="Tony Farrell" w:date="2000-03-06T09:15:00Z">
        <w:r>
          <w:rPr/>
          <w:t>(&gt;) MethodInfo</w:t>
          <w:tab/>
          <w:t>(</w:t>
        </w:r>
      </w:ins>
      <w:ins w:id="3148" w:author="Tony Farrell" w:date="2000-03-07T07:57:00Z">
        <w:r>
          <w:rPr/>
          <w:t>const CONFIG_MethodInfo</w:t>
        </w:r>
      </w:ins>
      <w:ins w:id="3149" w:author="Tony Farrell" w:date="2000-03-06T09:15:00Z">
        <w:r>
          <w:rPr/>
          <w:t xml:space="preserve"> *) The MethodInfo variable that was passed to the calling routine and that this routine is called via.</w:t>
        </w:r>
      </w:ins>
    </w:p>
    <w:p>
      <w:pPr>
        <w:pStyle w:val="Descrpar"/>
        <w:rPr>
          <w:del w:id="3153" w:author="Tony Farrell" w:date="2000-03-06T09:15:00Z"/>
        </w:rPr>
      </w:pPr>
      <w:del w:id="3151" w:author="Tony Farrell" w:date="2000-03-06T09:15:00Z">
        <w:r>
          <w:rPr>
            <w:b/>
          </w:rPr>
          <w:delText xml:space="preserve">Parameters: </w:delText>
        </w:r>
      </w:del>
      <w:del w:id="3152" w:author="Tony Farrell" w:date="2000-03-06T09:15:00Z">
        <w:r>
          <w:rPr/>
          <w:delText>None.</w:delText>
        </w:r>
      </w:del>
    </w:p>
    <w:p>
      <w:pPr>
        <w:pStyle w:val="Descrpar"/>
        <w:rPr/>
      </w:pPr>
      <w:r>
        <w:rPr/>
      </w:r>
    </w:p>
    <w:p>
      <w:pPr>
        <w:pStyle w:val="Descrpar"/>
        <w:rPr>
          <w:b/>
          <w:b/>
        </w:rPr>
      </w:pPr>
      <w:r>
        <w:rPr>
          <w:b/>
        </w:rPr>
        <w:t>Returns:</w:t>
      </w:r>
    </w:p>
    <w:p>
      <w:pPr>
        <w:pStyle w:val="Parameter"/>
        <w:rPr/>
      </w:pPr>
      <w:r>
        <w:rPr/>
        <w:t>(&lt;) Clearance</w:t>
        <w:tab/>
        <w:t>(long int) The maximum button clearance in microns.</w:t>
      </w:r>
    </w:p>
    <w:p>
      <w:pPr>
        <w:pStyle w:val="Descrpar"/>
        <w:rPr/>
      </w:pPr>
      <w:r>
        <w:rPr/>
      </w:r>
    </w:p>
    <w:p>
      <w:pPr>
        <w:pStyle w:val="Descrpar"/>
        <w:rPr>
          <w:b/>
          <w:b/>
        </w:rPr>
      </w:pPr>
      <w:r>
        <w:rPr>
          <w:b/>
        </w:rPr>
        <w:t>Prior requirements:</w:t>
      </w:r>
      <w:r>
        <w:rPr/>
        <w:t xml:space="preserve"> None.</w:t>
      </w:r>
    </w:p>
    <w:p>
      <w:pPr>
        <w:pStyle w:val="Descrpar"/>
        <w:rPr>
          <w:b/>
          <w:b/>
        </w:rPr>
      </w:pPr>
      <w:r>
        <w:rPr>
          <w:b/>
        </w:rPr>
      </w:r>
    </w:p>
    <w:p>
      <w:pPr>
        <w:pStyle w:val="Descrpar"/>
        <w:rPr/>
      </w:pPr>
      <w:del w:id="3154" w:author="Tony Farrell" w:date="2000-03-07T13:20:00Z">
        <w:r>
          <w:rPr>
            <w:b/>
          </w:rPr>
          <w:delText xml:space="preserve">Internal </w:delText>
        </w:r>
      </w:del>
      <w:ins w:id="3155" w:author="Tony Farrell" w:date="2000-03-07T13:20:00Z">
        <w:r>
          <w:rPr>
            <w:b/>
          </w:rPr>
          <w:t xml:space="preserve">Typedef </w:t>
        </w:r>
      </w:ins>
      <w:r>
        <w:rPr>
          <w:b/>
        </w:rPr>
        <w:t>declaration:</w:t>
      </w:r>
    </w:p>
    <w:p>
      <w:pPr>
        <w:pStyle w:val="Listing"/>
        <w:rPr>
          <w:ins w:id="3157" w:author="Tony Farrell" w:date="2000-03-06T09:16:00Z"/>
        </w:rPr>
      </w:pPr>
      <w:ins w:id="3156" w:author="Tony Farrell" w:date="2000-03-06T09:16:00Z">
        <w:r>
          <w:rPr/>
          <w:t>typedef long (* ConfigIntValRoutine) (</w:t>
        </w:r>
      </w:ins>
    </w:p>
    <w:p>
      <w:pPr>
        <w:pStyle w:val="Listing"/>
        <w:rPr>
          <w:ins w:id="3162" w:author="Tony Farrell" w:date="2000-03-06T09:16:00Z"/>
        </w:rPr>
      </w:pPr>
      <w:ins w:id="3158" w:author="Tony Farrell" w:date="2000-03-06T09:16:00Z">
        <w:r>
          <w:rPr>
            <w:rFonts w:eastAsia="Monaco;Courier New"/>
          </w:rPr>
          <w:t xml:space="preserve">   </w:t>
        </w:r>
      </w:ins>
      <w:ins w:id="3159" w:author="Tony Farrell" w:date="2000-03-07T07:52:00Z">
        <w:r>
          <w:rPr/>
          <w:t xml:space="preserve">const </w:t>
        </w:r>
      </w:ins>
      <w:ins w:id="3160" w:author="Tony Farrell" w:date="2000-03-06T09:16:00Z">
        <w:r>
          <w:rPr/>
          <w:t>CONFIG_MethodInfo * MethodInfo</w:t>
        </w:r>
      </w:ins>
      <w:ins w:id="3161" w:author="Tony Farrell" w:date="2000-03-07T07:52:00Z">
        <w:r>
          <w:rPr/>
          <w:t>);</w:t>
        </w:r>
      </w:ins>
    </w:p>
    <w:p>
      <w:pPr>
        <w:pStyle w:val="Listing"/>
        <w:rPr>
          <w:del w:id="3164" w:author="Tony Farrell" w:date="2000-03-06T09:16:00Z"/>
        </w:rPr>
      </w:pPr>
      <w:del w:id="3163" w:author="Tony Farrell" w:date="2000-03-06T09:16:00Z">
        <w:r>
          <w:rPr/>
          <w:delText xml:space="preserve">long ConfigButtonClear (void);   </w:delText>
        </w:r>
      </w:del>
    </w:p>
    <w:p>
      <w:pPr>
        <w:pStyle w:val="Listing"/>
        <w:rPr>
          <w:del w:id="3167" w:author="Tony Farrell" w:date="2000-03-06T09:16:00Z"/>
        </w:rPr>
      </w:pPr>
      <w:del w:id="3165" w:author="Tony Farrell" w:date="2000-03-06T09:16:00Z">
        <w:r>
          <w:rPr>
            <w:rFonts w:eastAsia="Monaco;Courier New"/>
          </w:rPr>
          <w:delText xml:space="preserve">                    </w:delText>
        </w:r>
      </w:del>
      <w:del w:id="3166" w:author="Tony Farrell" w:date="2000-03-06T09:16:00Z">
        <w:r>
          <w:rPr/>
          <w:delText>/* (&lt;) Returns button clearance in microns */</w:delText>
        </w:r>
      </w:del>
    </w:p>
    <w:p>
      <w:pPr>
        <w:pStyle w:val="Normal"/>
        <w:rPr>
          <w:rFonts w:ascii="Monaco;Courier New" w:hAnsi="Monaco;Courier New" w:cs="Monaco;Courier New"/>
          <w:sz w:val="18"/>
          <w:del w:id="3169" w:author="Tony Farrell" w:date="2000-03-06T09:16:00Z"/>
        </w:rPr>
      </w:pPr>
      <w:del w:id="3168" w:author="Tony Farrell" w:date="2000-03-06T09:16:00Z">
        <w:r>
          <w:rPr>
            <w:rFonts w:cs="Monaco;Courier New" w:ascii="Monaco;Courier New" w:hAnsi="Monaco;Courier New"/>
            <w:sz w:val="18"/>
          </w:rPr>
        </w:r>
      </w:del>
    </w:p>
    <w:p>
      <w:pPr>
        <w:pStyle w:val="Listing"/>
        <w:rPr>
          <w:rFonts w:ascii="Monaco;Courier New" w:hAnsi="Monaco;Courier New" w:cs="Monaco;Courier New"/>
          <w:sz w:val="18"/>
        </w:rPr>
      </w:pPr>
      <w:r>
        <w:rPr>
          <w:rFonts w:cs="Monaco;Courier New" w:ascii="Monaco;Courier New" w:hAnsi="Monaco;Courier New"/>
          <w:sz w:val="18"/>
        </w:rPr>
      </w:r>
    </w:p>
    <w:p>
      <w:pPr>
        <w:pStyle w:val="Heading3"/>
        <w:rPr/>
      </w:pPr>
      <w:del w:id="3170" w:author="Tony Farrell" w:date="2000-03-06T09:16:00Z">
        <w:r>
          <w:rPr/>
          <w:delText>Config</w:delText>
        </w:r>
      </w:del>
      <w:bookmarkStart w:id="74" w:name="__RefHeading___Toc481397477"/>
      <w:r>
        <w:rPr/>
        <w:t>FibreClear()</w:t>
      </w:r>
      <w:bookmarkEnd w:id="74"/>
    </w:p>
    <w:p>
      <w:pPr>
        <w:pStyle w:val="Normal"/>
        <w:rPr/>
      </w:pPr>
      <w:r>
        <w:rPr>
          <w:b/>
        </w:rPr>
        <w:t>Function:</w:t>
      </w:r>
      <w:r>
        <w:rPr/>
        <w:t xml:space="preserve"> Returns the minimum fibre clearance in microns.</w:t>
      </w:r>
    </w:p>
    <w:p>
      <w:pPr>
        <w:pStyle w:val="Normal"/>
        <w:rPr/>
      </w:pPr>
      <w:r>
        <w:rPr/>
      </w:r>
    </w:p>
    <w:p>
      <w:pPr>
        <w:pStyle w:val="Descrpar"/>
        <w:rPr/>
      </w:pPr>
      <w:r>
        <w:rPr>
          <w:b/>
        </w:rPr>
        <w:t>Description:</w:t>
      </w:r>
      <w:r>
        <w:rPr/>
        <w:t xml:space="preserve"> This routine returns the minimum allowed clearance around a fibre  The value chosen will allow for any uncertainties in button position and fibre position and non-linearity. It may also (depending on the external code, which can set the actual value) reflect some additional leeway allowed for changes in time of the field.</w:t>
      </w:r>
    </w:p>
    <w:p>
      <w:pPr>
        <w:pStyle w:val="Descrpar"/>
        <w:rPr/>
      </w:pPr>
      <w:r>
        <w:rPr/>
      </w:r>
    </w:p>
    <w:p>
      <w:pPr>
        <w:pStyle w:val="Descrpar"/>
        <w:rPr/>
      </w:pPr>
      <w:r>
        <w:rPr>
          <w:b/>
        </w:rPr>
        <w:t>Call:</w:t>
      </w:r>
      <w:r>
        <w:rPr/>
        <w:t xml:space="preserve">  </w:t>
      </w:r>
      <w:r>
        <w:rPr>
          <w:rFonts w:cs="Monaco;Courier New" w:ascii="Monaco;Courier New" w:hAnsi="Monaco;Courier New"/>
        </w:rPr>
        <w:t xml:space="preserve">Clearance = </w:t>
      </w:r>
      <w:del w:id="3171" w:author="Tony Farrell" w:date="2000-03-06T09:16:00Z">
        <w:r>
          <w:rPr>
            <w:rFonts w:cs="Monaco;Courier New" w:ascii="Monaco;Courier New" w:hAnsi="Monaco;Courier New"/>
            <w:sz w:val="20"/>
          </w:rPr>
          <w:delText>Config</w:delText>
        </w:r>
      </w:del>
      <w:r>
        <w:rPr>
          <w:rFonts w:cs="Monaco;Courier New" w:ascii="Monaco;Courier New" w:hAnsi="Monaco;Courier New"/>
          <w:sz w:val="20"/>
        </w:rPr>
        <w:t>FibreClear(</w:t>
      </w:r>
      <w:ins w:id="3172" w:author="Tony Farrell" w:date="2000-03-06T09:17:00Z">
        <w:r>
          <w:rPr>
            <w:rFonts w:cs="Monaco;Courier New" w:ascii="Monaco;Courier New" w:hAnsi="Monaco;Courier New"/>
            <w:sz w:val="20"/>
          </w:rPr>
          <w:t>MethodInfo</w:t>
        </w:r>
      </w:ins>
      <w:r>
        <w:rPr>
          <w:rFonts w:cs="Monaco;Courier New" w:ascii="Monaco;Courier New" w:hAnsi="Monaco;Courier New"/>
          <w:sz w:val="20"/>
        </w:rPr>
        <w:t>);</w:t>
      </w:r>
    </w:p>
    <w:p>
      <w:pPr>
        <w:pStyle w:val="Descrpar"/>
        <w:rPr/>
      </w:pPr>
      <w:r>
        <w:rPr/>
      </w:r>
    </w:p>
    <w:p>
      <w:pPr>
        <w:pStyle w:val="Descrpar"/>
        <w:rPr>
          <w:b/>
          <w:b/>
          <w:ins w:id="3174" w:author="Tony Farrell" w:date="2000-03-06T09:16:00Z"/>
        </w:rPr>
      </w:pPr>
      <w:ins w:id="3173" w:author="Tony Farrell" w:date="2000-03-06T09:16:00Z">
        <w:r>
          <w:rPr>
            <w:b/>
          </w:rPr>
          <w:t xml:space="preserve">Parameters: </w:t>
        </w:r>
      </w:ins>
    </w:p>
    <w:p>
      <w:pPr>
        <w:pStyle w:val="Parameter"/>
        <w:rPr>
          <w:ins w:id="3178" w:author="Tony Farrell" w:date="2000-03-06T09:16:00Z"/>
        </w:rPr>
      </w:pPr>
      <w:ins w:id="3175" w:author="Tony Farrell" w:date="2000-03-06T09:16:00Z">
        <w:r>
          <w:rPr/>
          <w:t>(&gt;) MethodInfo</w:t>
          <w:tab/>
          <w:t>(</w:t>
        </w:r>
      </w:ins>
      <w:ins w:id="3176" w:author="Tony Farrell" w:date="2000-03-07T07:57:00Z">
        <w:r>
          <w:rPr/>
          <w:t>const CONFIG_MethodInfo</w:t>
        </w:r>
      </w:ins>
      <w:ins w:id="3177" w:author="Tony Farrell" w:date="2000-03-06T09:16:00Z">
        <w:r>
          <w:rPr/>
          <w:t xml:space="preserve"> *) The MethodInfo variable that was passed to the calling routine and that this routine is called via.</w:t>
        </w:r>
      </w:ins>
    </w:p>
    <w:p>
      <w:pPr>
        <w:pStyle w:val="Descrpar"/>
        <w:rPr>
          <w:del w:id="3181" w:author="Tony Farrell" w:date="2000-03-06T09:16:00Z"/>
        </w:rPr>
      </w:pPr>
      <w:del w:id="3179" w:author="Tony Farrell" w:date="2000-03-06T09:16:00Z">
        <w:r>
          <w:rPr>
            <w:b/>
          </w:rPr>
          <w:delText xml:space="preserve">Parameters: </w:delText>
        </w:r>
      </w:del>
      <w:del w:id="3180" w:author="Tony Farrell" w:date="2000-03-06T09:16:00Z">
        <w:r>
          <w:rPr/>
          <w:delText>None.</w:delText>
        </w:r>
      </w:del>
    </w:p>
    <w:p>
      <w:pPr>
        <w:pStyle w:val="Descrpar"/>
        <w:rPr/>
      </w:pPr>
      <w:r>
        <w:rPr/>
      </w:r>
    </w:p>
    <w:p>
      <w:pPr>
        <w:pStyle w:val="Descrpar"/>
        <w:rPr>
          <w:b/>
          <w:b/>
        </w:rPr>
      </w:pPr>
      <w:r>
        <w:rPr>
          <w:b/>
        </w:rPr>
        <w:t>Returns:</w:t>
      </w:r>
    </w:p>
    <w:p>
      <w:pPr>
        <w:pStyle w:val="Parameter"/>
        <w:rPr/>
      </w:pPr>
      <w:r>
        <w:rPr/>
        <w:t>(&lt;) Clearance</w:t>
        <w:tab/>
        <w:t>(long int) The maximum fibre clearance in microns.</w:t>
      </w:r>
    </w:p>
    <w:p>
      <w:pPr>
        <w:pStyle w:val="Descrpar"/>
        <w:rPr/>
      </w:pPr>
      <w:r>
        <w:rPr/>
      </w:r>
    </w:p>
    <w:p>
      <w:pPr>
        <w:pStyle w:val="Descrpar"/>
        <w:rPr>
          <w:b/>
          <w:b/>
        </w:rPr>
      </w:pPr>
      <w:r>
        <w:rPr>
          <w:b/>
        </w:rPr>
        <w:t>Prior requirements:</w:t>
      </w:r>
      <w:r>
        <w:rPr/>
        <w:t xml:space="preserve"> None.</w:t>
      </w:r>
    </w:p>
    <w:p>
      <w:pPr>
        <w:pStyle w:val="Descrpar"/>
        <w:rPr>
          <w:b/>
          <w:b/>
        </w:rPr>
      </w:pPr>
      <w:r>
        <w:rPr>
          <w:b/>
        </w:rPr>
      </w:r>
    </w:p>
    <w:p>
      <w:pPr>
        <w:pStyle w:val="Descrpar"/>
        <w:rPr/>
      </w:pPr>
      <w:del w:id="3182" w:author="Tony Farrell" w:date="2000-03-07T13:20:00Z">
        <w:r>
          <w:rPr>
            <w:b/>
          </w:rPr>
          <w:delText xml:space="preserve">Internal </w:delText>
        </w:r>
      </w:del>
      <w:ins w:id="3183" w:author="Tony Farrell" w:date="2000-03-07T13:20:00Z">
        <w:r>
          <w:rPr>
            <w:b/>
          </w:rPr>
          <w:t xml:space="preserve">Typedef </w:t>
        </w:r>
      </w:ins>
      <w:r>
        <w:rPr>
          <w:b/>
        </w:rPr>
        <w:t>declaration:</w:t>
      </w:r>
    </w:p>
    <w:p>
      <w:pPr>
        <w:pStyle w:val="Listing"/>
        <w:rPr>
          <w:ins w:id="3185" w:author="Tony Farrell" w:date="2000-03-06T09:17:00Z"/>
        </w:rPr>
      </w:pPr>
      <w:ins w:id="3184" w:author="Tony Farrell" w:date="2000-03-06T09:17:00Z">
        <w:r>
          <w:rPr/>
          <w:t>typedef long (* ConfigIntValRoutine) (</w:t>
        </w:r>
      </w:ins>
    </w:p>
    <w:p>
      <w:pPr>
        <w:pStyle w:val="Listing"/>
        <w:rPr>
          <w:ins w:id="3190" w:author="Tony Farrell" w:date="2000-03-06T09:17:00Z"/>
        </w:rPr>
      </w:pPr>
      <w:ins w:id="3186" w:author="Tony Farrell" w:date="2000-03-06T09:17:00Z">
        <w:r>
          <w:rPr>
            <w:rFonts w:eastAsia="Monaco;Courier New"/>
          </w:rPr>
          <w:t xml:space="preserve">   </w:t>
        </w:r>
      </w:ins>
      <w:ins w:id="3187" w:author="Tony Farrell" w:date="2000-03-07T07:52:00Z">
        <w:r>
          <w:rPr/>
          <w:t xml:space="preserve">const </w:t>
        </w:r>
      </w:ins>
      <w:ins w:id="3188" w:author="Tony Farrell" w:date="2000-03-06T09:17:00Z">
        <w:r>
          <w:rPr/>
          <w:t>CONFIG_MethodInfo * MethodInfo</w:t>
        </w:r>
      </w:ins>
      <w:ins w:id="3189" w:author="Tony Farrell" w:date="2000-03-07T07:52:00Z">
        <w:r>
          <w:rPr/>
          <w:t>);</w:t>
        </w:r>
      </w:ins>
    </w:p>
    <w:p>
      <w:pPr>
        <w:pStyle w:val="Listing"/>
        <w:rPr>
          <w:del w:id="3192" w:author="Tony Farrell" w:date="2000-03-06T09:17:00Z"/>
        </w:rPr>
      </w:pPr>
      <w:del w:id="3191" w:author="Tony Farrell" w:date="2000-03-06T09:17:00Z">
        <w:r>
          <w:rPr/>
          <w:delText xml:space="preserve">long ConfigFibreClear (void);   </w:delText>
        </w:r>
      </w:del>
    </w:p>
    <w:p>
      <w:pPr>
        <w:pStyle w:val="Listing"/>
        <w:rPr>
          <w:del w:id="3195" w:author="Tony Farrell" w:date="2000-03-06T09:17:00Z"/>
        </w:rPr>
      </w:pPr>
      <w:del w:id="3193" w:author="Tony Farrell" w:date="2000-03-06T09:17:00Z">
        <w:r>
          <w:rPr>
            <w:rFonts w:eastAsia="Monaco;Courier New"/>
          </w:rPr>
          <w:delText xml:space="preserve">                     </w:delText>
        </w:r>
      </w:del>
      <w:del w:id="3194" w:author="Tony Farrell" w:date="2000-03-06T09:17:00Z">
        <w:r>
          <w:rPr/>
          <w:delText>/* (&lt;) Returns fibre clearance in microns */</w:delText>
        </w:r>
      </w:del>
    </w:p>
    <w:p>
      <w:pPr>
        <w:pStyle w:val="Listing"/>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rPr>
      </w:pPr>
      <w:r>
        <w:rPr>
          <w:rFonts w:cs="Monaco;Courier New" w:ascii="Monaco;Courier New" w:hAnsi="Monaco;Courier New"/>
          <w:sz w:val="18"/>
        </w:rPr>
      </w:r>
    </w:p>
    <w:p>
      <w:pPr>
        <w:pStyle w:val="Heading3"/>
        <w:rPr/>
      </w:pPr>
      <w:del w:id="3196" w:author="Tony Farrell" w:date="2000-03-06T09:17:00Z">
        <w:r>
          <w:rPr/>
          <w:delText>Config</w:delText>
        </w:r>
      </w:del>
      <w:bookmarkStart w:id="75" w:name="__RefHeading___Toc481397478"/>
      <w:r>
        <w:rPr/>
        <w:t>MaxButAngle()</w:t>
      </w:r>
      <w:bookmarkEnd w:id="75"/>
    </w:p>
    <w:p>
      <w:pPr>
        <w:pStyle w:val="Normal"/>
        <w:rPr/>
      </w:pPr>
      <w:r>
        <w:rPr>
          <w:b/>
        </w:rPr>
        <w:t>Function:</w:t>
      </w:r>
      <w:r>
        <w:rPr/>
        <w:t xml:space="preserve"> Returns the maximum twist angle allowed for a button.</w:t>
      </w:r>
    </w:p>
    <w:p>
      <w:pPr>
        <w:pStyle w:val="Normal"/>
        <w:rPr/>
      </w:pPr>
      <w:r>
        <w:rPr/>
      </w:r>
    </w:p>
    <w:p>
      <w:pPr>
        <w:pStyle w:val="Descrpar"/>
        <w:rPr/>
      </w:pPr>
      <w:r>
        <w:rPr>
          <w:b/>
        </w:rPr>
        <w:t>Description:</w:t>
      </w:r>
      <w:r>
        <w:rPr/>
        <w:t xml:space="preserve"> This routine returns the minimum allowed ‘twist’ angle </w:t>
      </w:r>
      <w:ins w:id="3197" w:author="Tony Farrell" w:date="2000-03-09T15:27:00Z">
        <w:r>
          <w:rPr/>
          <w:t xml:space="preserve">of </w:t>
        </w:r>
      </w:ins>
      <w:r>
        <w:rPr/>
        <w:t>a button</w:t>
      </w:r>
      <w:ins w:id="3198" w:author="Tony Farrell" w:date="2000-03-09T15:27:00Z">
        <w:r>
          <w:rPr/>
          <w:t>.</w:t>
        </w:r>
      </w:ins>
      <w:r>
        <w:rPr/>
        <w:t xml:space="preserve">  This is the angle between the line of the fibre leading to the button and the line through the centre of the button, and is a measure of the amount of bend in the fibre as it enters the button. The value chosen may (depending on the external code, which can set the actual value) reflect some additional leeway allowed for changes in time of the field.</w:t>
      </w:r>
      <w:ins w:id="3199" w:author="Tony Farrell" w:date="2000-03-09T15:27:00Z">
        <w:r>
          <w:rPr/>
          <w:t xml:space="preserve">  For some fibre instruments (such as 6dF), this is always zero as the button rotates in the gripper jaw to make it zero.  For others (such as 2dF) is can be set by changing the button theta angle.</w:t>
        </w:r>
      </w:ins>
    </w:p>
    <w:p>
      <w:pPr>
        <w:pStyle w:val="Descrpar"/>
        <w:rPr/>
      </w:pPr>
      <w:r>
        <w:rPr/>
      </w:r>
    </w:p>
    <w:p>
      <w:pPr>
        <w:pStyle w:val="Descrpar"/>
        <w:rPr/>
      </w:pPr>
      <w:r>
        <w:rPr>
          <w:b/>
        </w:rPr>
        <w:t>Call:</w:t>
      </w:r>
      <w:r>
        <w:rPr/>
        <w:t xml:space="preserve">  </w:t>
      </w:r>
      <w:r>
        <w:rPr>
          <w:rFonts w:cs="Monaco;Courier New" w:ascii="Monaco;Courier New" w:hAnsi="Monaco;Courier New"/>
          <w:sz w:val="20"/>
        </w:rPr>
        <w:t>MaxButAngle</w:t>
      </w:r>
      <w:r>
        <w:rPr>
          <w:rFonts w:cs="Monaco;Courier New" w:ascii="Monaco;Courier New" w:hAnsi="Monaco;Courier New"/>
        </w:rPr>
        <w:t xml:space="preserve"> = </w:t>
      </w:r>
      <w:r>
        <w:rPr>
          <w:rFonts w:cs="Monaco;Courier New" w:ascii="Monaco;Courier New" w:hAnsi="Monaco;Courier New"/>
          <w:sz w:val="20"/>
        </w:rPr>
        <w:t>ConfigMaxButAngle(</w:t>
      </w:r>
      <w:ins w:id="3200" w:author="Tony Farrell" w:date="2000-03-06T09:17:00Z">
        <w:r>
          <w:rPr>
            <w:rFonts w:cs="Monaco;Courier New" w:ascii="Monaco;Courier New" w:hAnsi="Monaco;Courier New"/>
            <w:sz w:val="20"/>
          </w:rPr>
          <w:t>MethodInfo</w:t>
        </w:r>
      </w:ins>
      <w:r>
        <w:rPr>
          <w:rFonts w:cs="Monaco;Courier New" w:ascii="Monaco;Courier New" w:hAnsi="Monaco;Courier New"/>
          <w:sz w:val="20"/>
        </w:rPr>
        <w:t>);</w:t>
      </w:r>
    </w:p>
    <w:p>
      <w:pPr>
        <w:pStyle w:val="Descrpar"/>
        <w:rPr/>
      </w:pPr>
      <w:r>
        <w:rPr/>
      </w:r>
    </w:p>
    <w:p>
      <w:pPr>
        <w:pStyle w:val="Descrpar"/>
        <w:rPr>
          <w:b/>
          <w:b/>
          <w:ins w:id="3202" w:author="Tony Farrell" w:date="2000-03-06T09:16:00Z"/>
        </w:rPr>
      </w:pPr>
      <w:ins w:id="3201" w:author="Tony Farrell" w:date="2000-03-06T09:16:00Z">
        <w:r>
          <w:rPr>
            <w:b/>
          </w:rPr>
          <w:t xml:space="preserve">Parameters: </w:t>
        </w:r>
      </w:ins>
    </w:p>
    <w:p>
      <w:pPr>
        <w:pStyle w:val="Parameter"/>
        <w:rPr>
          <w:ins w:id="3206" w:author="Tony Farrell" w:date="2000-03-06T09:16:00Z"/>
        </w:rPr>
      </w:pPr>
      <w:ins w:id="3203" w:author="Tony Farrell" w:date="2000-03-06T09:16:00Z">
        <w:r>
          <w:rPr/>
          <w:t>(&gt;) MethodInfo</w:t>
          <w:tab/>
          <w:t>(</w:t>
        </w:r>
      </w:ins>
      <w:ins w:id="3204" w:author="Tony Farrell" w:date="2000-03-07T07:57:00Z">
        <w:r>
          <w:rPr/>
          <w:t>const CONFIG_MethodInfo</w:t>
        </w:r>
      </w:ins>
      <w:ins w:id="3205" w:author="Tony Farrell" w:date="2000-03-06T09:16:00Z">
        <w:r>
          <w:rPr/>
          <w:t xml:space="preserve"> *) The MethodInfo variable that was passed to the calling routine and that this routine is called via.</w:t>
        </w:r>
      </w:ins>
    </w:p>
    <w:p>
      <w:pPr>
        <w:pStyle w:val="Descrpar"/>
        <w:rPr>
          <w:del w:id="3209" w:author="Tony Farrell" w:date="2000-03-06T09:16:00Z"/>
        </w:rPr>
      </w:pPr>
      <w:del w:id="3207" w:author="Tony Farrell" w:date="2000-03-06T09:16:00Z">
        <w:r>
          <w:rPr>
            <w:b/>
          </w:rPr>
          <w:delText xml:space="preserve">Parameters: </w:delText>
        </w:r>
      </w:del>
      <w:del w:id="3208" w:author="Tony Farrell" w:date="2000-03-06T09:16:00Z">
        <w:r>
          <w:rPr/>
          <w:delText>None.</w:delText>
        </w:r>
      </w:del>
    </w:p>
    <w:p>
      <w:pPr>
        <w:pStyle w:val="Descrpar"/>
        <w:rPr/>
      </w:pPr>
      <w:r>
        <w:rPr/>
      </w:r>
    </w:p>
    <w:p>
      <w:pPr>
        <w:pStyle w:val="Descrpar"/>
        <w:rPr>
          <w:b/>
          <w:b/>
        </w:rPr>
      </w:pPr>
      <w:r>
        <w:rPr>
          <w:b/>
        </w:rPr>
        <w:t>Returns:</w:t>
      </w:r>
    </w:p>
    <w:p>
      <w:pPr>
        <w:pStyle w:val="Parameter"/>
        <w:rPr/>
      </w:pPr>
      <w:r>
        <w:rPr/>
        <w:t>(&lt;) MaxButAngle</w:t>
        <w:tab/>
        <w:t>(double) The maximum button twist angle in radians.</w:t>
      </w:r>
    </w:p>
    <w:p>
      <w:pPr>
        <w:pStyle w:val="Descrpar"/>
        <w:rPr/>
      </w:pPr>
      <w:r>
        <w:rPr/>
      </w:r>
    </w:p>
    <w:p>
      <w:pPr>
        <w:pStyle w:val="Descrpar"/>
        <w:rPr>
          <w:b/>
          <w:b/>
        </w:rPr>
      </w:pPr>
      <w:r>
        <w:rPr>
          <w:b/>
        </w:rPr>
        <w:t>Prior requirements:</w:t>
      </w:r>
      <w:r>
        <w:rPr/>
        <w:t xml:space="preserve"> None.</w:t>
      </w:r>
    </w:p>
    <w:p>
      <w:pPr>
        <w:pStyle w:val="Descrpar"/>
        <w:rPr>
          <w:b/>
          <w:b/>
        </w:rPr>
      </w:pPr>
      <w:r>
        <w:rPr>
          <w:b/>
        </w:rPr>
      </w:r>
    </w:p>
    <w:p>
      <w:pPr>
        <w:pStyle w:val="Descrpar"/>
        <w:rPr/>
      </w:pPr>
      <w:del w:id="3210" w:author="Tony Farrell" w:date="2000-03-07T13:20:00Z">
        <w:r>
          <w:rPr>
            <w:b/>
          </w:rPr>
          <w:delText xml:space="preserve">Internal </w:delText>
        </w:r>
      </w:del>
      <w:ins w:id="3211" w:author="Tony Farrell" w:date="2000-03-07T13:20:00Z">
        <w:r>
          <w:rPr>
            <w:b/>
          </w:rPr>
          <w:t xml:space="preserve">Typedef </w:t>
        </w:r>
      </w:ins>
      <w:r>
        <w:rPr>
          <w:b/>
        </w:rPr>
        <w:t>declaration:</w:t>
      </w:r>
    </w:p>
    <w:p>
      <w:pPr>
        <w:pStyle w:val="Listing"/>
        <w:rPr>
          <w:ins w:id="3213" w:author="Tony Farrell" w:date="2000-03-06T09:17:00Z"/>
        </w:rPr>
      </w:pPr>
      <w:ins w:id="3212" w:author="Tony Farrell" w:date="2000-03-06T09:17:00Z">
        <w:r>
          <w:rPr/>
          <w:t>typedef double (* ConfigRealValRoutine) (</w:t>
        </w:r>
      </w:ins>
    </w:p>
    <w:p>
      <w:pPr>
        <w:pStyle w:val="Listing"/>
        <w:rPr>
          <w:ins w:id="3218" w:author="Tony Farrell" w:date="2000-03-06T09:17:00Z"/>
        </w:rPr>
      </w:pPr>
      <w:ins w:id="3214" w:author="Tony Farrell" w:date="2000-03-06T09:17:00Z">
        <w:r>
          <w:rPr>
            <w:rFonts w:eastAsia="Monaco;Courier New"/>
          </w:rPr>
          <w:t xml:space="preserve">   </w:t>
        </w:r>
      </w:ins>
      <w:ins w:id="3215" w:author="Tony Farrell" w:date="2000-03-07T07:53:00Z">
        <w:r>
          <w:rPr/>
          <w:t xml:space="preserve">const </w:t>
        </w:r>
      </w:ins>
      <w:ins w:id="3216" w:author="Tony Farrell" w:date="2000-03-06T09:17:00Z">
        <w:r>
          <w:rPr/>
          <w:t>CONFIG_MethodInfo * MethodInfo</w:t>
        </w:r>
      </w:ins>
      <w:ins w:id="3217" w:author="Tony Farrell" w:date="2000-03-07T07:53:00Z">
        <w:r>
          <w:rPr/>
          <w:t>);</w:t>
        </w:r>
      </w:ins>
    </w:p>
    <w:p>
      <w:pPr>
        <w:pStyle w:val="Listing"/>
        <w:rPr>
          <w:del w:id="3220" w:author="Tony Farrell" w:date="2000-03-06T09:17:00Z"/>
        </w:rPr>
      </w:pPr>
      <w:del w:id="3219" w:author="Tony Farrell" w:date="2000-03-06T09:17:00Z">
        <w:r>
          <w:rPr/>
          <w:delText xml:space="preserve">double ConfigMaxButAngle (void); </w:delText>
        </w:r>
      </w:del>
    </w:p>
    <w:p>
      <w:pPr>
        <w:pStyle w:val="Listing"/>
        <w:rPr>
          <w:del w:id="3223" w:author="Tony Farrell" w:date="2000-03-06T09:17:00Z"/>
        </w:rPr>
      </w:pPr>
      <w:del w:id="3221" w:author="Tony Farrell" w:date="2000-03-06T09:17:00Z">
        <w:r>
          <w:rPr>
            <w:rFonts w:eastAsia="Monaco;Courier New"/>
          </w:rPr>
          <w:delText xml:space="preserve">                    </w:delText>
        </w:r>
      </w:del>
      <w:del w:id="3222" w:author="Tony Farrell" w:date="2000-03-06T09:17:00Z">
        <w:r>
          <w:rPr/>
          <w:delText>/* (&lt;) Returns max button angle in radians */</w:delText>
        </w:r>
      </w:del>
    </w:p>
    <w:p>
      <w:pPr>
        <w:pStyle w:val="Listing"/>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rPr>
      </w:pPr>
      <w:r>
        <w:rPr>
          <w:rFonts w:cs="Monaco;Courier New" w:ascii="Monaco;Courier New" w:hAnsi="Monaco;Courier New"/>
          <w:sz w:val="18"/>
        </w:rPr>
      </w:r>
    </w:p>
    <w:p>
      <w:pPr>
        <w:pStyle w:val="Heading3"/>
        <w:rPr/>
      </w:pPr>
      <w:del w:id="3224" w:author="Tony Farrell" w:date="2000-03-06T09:17:00Z">
        <w:r>
          <w:rPr/>
          <w:delText>Config</w:delText>
        </w:r>
      </w:del>
      <w:bookmarkStart w:id="76" w:name="__RefHeading___Toc481397479"/>
      <w:r>
        <w:rPr/>
        <w:t>MaxPivAngle()</w:t>
      </w:r>
      <w:bookmarkEnd w:id="76"/>
    </w:p>
    <w:p>
      <w:pPr>
        <w:pStyle w:val="Normal"/>
        <w:rPr/>
      </w:pPr>
      <w:r>
        <w:rPr>
          <w:b/>
        </w:rPr>
        <w:t>Function:</w:t>
      </w:r>
      <w:r>
        <w:rPr/>
        <w:t xml:space="preserve"> Returns the maximum non-radial pivot angle allowed for a fibre</w:t>
      </w:r>
    </w:p>
    <w:p>
      <w:pPr>
        <w:pStyle w:val="Normal"/>
        <w:rPr/>
      </w:pPr>
      <w:r>
        <w:rPr/>
      </w:r>
    </w:p>
    <w:p>
      <w:pPr>
        <w:pStyle w:val="Descrpar"/>
        <w:rPr/>
      </w:pPr>
      <w:r>
        <w:rPr>
          <w:b/>
        </w:rPr>
        <w:t>Description:</w:t>
      </w:r>
      <w:r>
        <w:rPr/>
        <w:t xml:space="preserve"> This routine returns the minimum allowed non-radial pivot angle for a fibre. This is the angle between the line of the fibre and the radial line from the pivot to the field centre and is a measure of the amount of bend in the fibre as it leaves the pivot. The value chosen may (depending on the external code, which can set the actual value) reflect some additional leeway allowed for changes in time of the field.</w:t>
      </w:r>
    </w:p>
    <w:p>
      <w:pPr>
        <w:pStyle w:val="Descrpar"/>
        <w:rPr/>
      </w:pPr>
      <w:r>
        <w:rPr/>
      </w:r>
    </w:p>
    <w:p>
      <w:pPr>
        <w:pStyle w:val="Descrpar"/>
        <w:rPr/>
      </w:pPr>
      <w:r>
        <w:rPr>
          <w:b/>
        </w:rPr>
        <w:t>Call:</w:t>
      </w:r>
      <w:r>
        <w:rPr/>
        <w:t xml:space="preserve">  </w:t>
      </w:r>
      <w:r>
        <w:rPr>
          <w:rFonts w:cs="Monaco;Courier New" w:ascii="Monaco;Courier New" w:hAnsi="Monaco;Courier New"/>
          <w:sz w:val="20"/>
        </w:rPr>
        <w:t>MaxPivAngle</w:t>
      </w:r>
      <w:r>
        <w:rPr>
          <w:rFonts w:cs="Monaco;Courier New" w:ascii="Monaco;Courier New" w:hAnsi="Monaco;Courier New"/>
        </w:rPr>
        <w:t xml:space="preserve"> = </w:t>
      </w:r>
      <w:del w:id="3225" w:author="Tony Farrell" w:date="2000-03-06T09:17:00Z">
        <w:r>
          <w:rPr>
            <w:rFonts w:cs="Monaco;Courier New" w:ascii="Monaco;Courier New" w:hAnsi="Monaco;Courier New"/>
            <w:sz w:val="20"/>
          </w:rPr>
          <w:delText>Config</w:delText>
        </w:r>
      </w:del>
      <w:r>
        <w:rPr>
          <w:rFonts w:cs="Monaco;Courier New" w:ascii="Monaco;Courier New" w:hAnsi="Monaco;Courier New"/>
          <w:sz w:val="20"/>
        </w:rPr>
        <w:t>MaxPivAngle(</w:t>
      </w:r>
      <w:ins w:id="3226" w:author="Tony Farrell" w:date="2000-03-06T09:18:00Z">
        <w:r>
          <w:rPr>
            <w:rFonts w:cs="Monaco;Courier New" w:ascii="Monaco;Courier New" w:hAnsi="Monaco;Courier New"/>
            <w:sz w:val="20"/>
          </w:rPr>
          <w:t>MethodInfo</w:t>
        </w:r>
      </w:ins>
      <w:r>
        <w:rPr>
          <w:rFonts w:cs="Monaco;Courier New" w:ascii="Monaco;Courier New" w:hAnsi="Monaco;Courier New"/>
          <w:sz w:val="20"/>
        </w:rPr>
        <w:t>);</w:t>
      </w:r>
    </w:p>
    <w:p>
      <w:pPr>
        <w:pStyle w:val="Descrpar"/>
        <w:rPr/>
      </w:pPr>
      <w:r>
        <w:rPr/>
      </w:r>
    </w:p>
    <w:p>
      <w:pPr>
        <w:pStyle w:val="Descrpar"/>
        <w:rPr>
          <w:b/>
          <w:b/>
          <w:ins w:id="3228" w:author="Tony Farrell" w:date="2000-03-06T09:16:00Z"/>
        </w:rPr>
      </w:pPr>
      <w:ins w:id="3227" w:author="Tony Farrell" w:date="2000-03-06T09:16:00Z">
        <w:r>
          <w:rPr>
            <w:b/>
          </w:rPr>
          <w:t xml:space="preserve">Parameters: </w:t>
        </w:r>
      </w:ins>
    </w:p>
    <w:p>
      <w:pPr>
        <w:pStyle w:val="Parameter"/>
        <w:rPr>
          <w:ins w:id="3232" w:author="Tony Farrell" w:date="2000-03-06T09:16:00Z"/>
        </w:rPr>
      </w:pPr>
      <w:ins w:id="3229" w:author="Tony Farrell" w:date="2000-03-06T09:16:00Z">
        <w:r>
          <w:rPr/>
          <w:t>(&gt;) MethodInfo</w:t>
          <w:tab/>
          <w:t>(</w:t>
        </w:r>
      </w:ins>
      <w:ins w:id="3230" w:author="Tony Farrell" w:date="2000-03-07T07:57:00Z">
        <w:r>
          <w:rPr/>
          <w:t>const CONFIG_MethodInfo</w:t>
        </w:r>
      </w:ins>
      <w:ins w:id="3231" w:author="Tony Farrell" w:date="2000-03-06T09:16:00Z">
        <w:r>
          <w:rPr/>
          <w:t xml:space="preserve"> *) The MethodInfo variable that was passed to the calling routine and that this routine is called via.</w:t>
        </w:r>
      </w:ins>
    </w:p>
    <w:p>
      <w:pPr>
        <w:pStyle w:val="Descrpar"/>
        <w:rPr>
          <w:del w:id="3235" w:author="Tony Farrell" w:date="2000-03-06T09:16:00Z"/>
        </w:rPr>
      </w:pPr>
      <w:del w:id="3233" w:author="Tony Farrell" w:date="2000-03-06T09:16:00Z">
        <w:r>
          <w:rPr>
            <w:b/>
          </w:rPr>
          <w:delText xml:space="preserve">Parameters: </w:delText>
        </w:r>
      </w:del>
      <w:del w:id="3234" w:author="Tony Farrell" w:date="2000-03-06T09:16:00Z">
        <w:r>
          <w:rPr/>
          <w:delText>None.</w:delText>
        </w:r>
      </w:del>
    </w:p>
    <w:p>
      <w:pPr>
        <w:pStyle w:val="Descrpar"/>
        <w:rPr/>
      </w:pPr>
      <w:r>
        <w:rPr/>
      </w:r>
    </w:p>
    <w:p>
      <w:pPr>
        <w:pStyle w:val="Descrpar"/>
        <w:rPr>
          <w:b/>
          <w:b/>
        </w:rPr>
      </w:pPr>
      <w:r>
        <w:rPr>
          <w:b/>
        </w:rPr>
        <w:t>Returns:</w:t>
      </w:r>
    </w:p>
    <w:p>
      <w:pPr>
        <w:pStyle w:val="Parameter"/>
        <w:rPr/>
      </w:pPr>
      <w:r>
        <w:rPr/>
        <w:t>(&lt;) MaxPivAngle</w:t>
        <w:tab/>
        <w:t>(double) The maximum non-radial pivot angle in radians.</w:t>
      </w:r>
    </w:p>
    <w:p>
      <w:pPr>
        <w:pStyle w:val="Descrpar"/>
        <w:rPr/>
      </w:pPr>
      <w:r>
        <w:rPr/>
      </w:r>
    </w:p>
    <w:p>
      <w:pPr>
        <w:pStyle w:val="Descrpar"/>
        <w:rPr>
          <w:b/>
          <w:b/>
        </w:rPr>
      </w:pPr>
      <w:r>
        <w:rPr>
          <w:b/>
        </w:rPr>
        <w:t>Prior requirements:</w:t>
      </w:r>
      <w:r>
        <w:rPr/>
        <w:t xml:space="preserve"> None.</w:t>
      </w:r>
    </w:p>
    <w:p>
      <w:pPr>
        <w:pStyle w:val="Descrpar"/>
        <w:rPr>
          <w:b/>
          <w:b/>
        </w:rPr>
      </w:pPr>
      <w:r>
        <w:rPr>
          <w:b/>
        </w:rPr>
      </w:r>
    </w:p>
    <w:p>
      <w:pPr>
        <w:pStyle w:val="Descrpar"/>
        <w:rPr/>
      </w:pPr>
      <w:del w:id="3236" w:author="Tony Farrell" w:date="2000-03-07T13:20:00Z">
        <w:r>
          <w:rPr>
            <w:b/>
          </w:rPr>
          <w:delText xml:space="preserve">Internal </w:delText>
        </w:r>
      </w:del>
      <w:ins w:id="3237" w:author="Tony Farrell" w:date="2000-03-07T13:20:00Z">
        <w:r>
          <w:rPr>
            <w:b/>
          </w:rPr>
          <w:t xml:space="preserve">Typedef </w:t>
        </w:r>
      </w:ins>
      <w:r>
        <w:rPr>
          <w:b/>
        </w:rPr>
        <w:t>declaration:</w:t>
      </w:r>
    </w:p>
    <w:p>
      <w:pPr>
        <w:pStyle w:val="Listing"/>
        <w:rPr>
          <w:ins w:id="3239" w:author="Tony Farrell" w:date="2000-03-06T09:17:00Z"/>
        </w:rPr>
      </w:pPr>
      <w:ins w:id="3238" w:author="Tony Farrell" w:date="2000-03-06T09:17:00Z">
        <w:r>
          <w:rPr/>
          <w:t>typedef double (* ConfigRealValRoutine) (</w:t>
        </w:r>
      </w:ins>
    </w:p>
    <w:p>
      <w:pPr>
        <w:pStyle w:val="Listing"/>
        <w:rPr>
          <w:ins w:id="3244" w:author="Tony Farrell" w:date="2000-03-06T09:17:00Z"/>
        </w:rPr>
      </w:pPr>
      <w:ins w:id="3240" w:author="Tony Farrell" w:date="2000-03-06T09:17:00Z">
        <w:r>
          <w:rPr>
            <w:rFonts w:eastAsia="Monaco;Courier New"/>
          </w:rPr>
          <w:t xml:space="preserve">   </w:t>
        </w:r>
      </w:ins>
      <w:ins w:id="3241" w:author="Tony Farrell" w:date="2000-03-07T07:54:00Z">
        <w:r>
          <w:rPr/>
          <w:t xml:space="preserve">const </w:t>
        </w:r>
      </w:ins>
      <w:ins w:id="3242" w:author="Tony Farrell" w:date="2000-03-06T09:17:00Z">
        <w:r>
          <w:rPr/>
          <w:t>CONFIG_MethodInfo * MethodInfo</w:t>
        </w:r>
      </w:ins>
      <w:ins w:id="3243" w:author="Tony Farrell" w:date="2000-03-07T07:54:00Z">
        <w:r>
          <w:rPr/>
          <w:t>);</w:t>
        </w:r>
      </w:ins>
    </w:p>
    <w:p>
      <w:pPr>
        <w:pStyle w:val="Listing"/>
        <w:rPr>
          <w:del w:id="3246" w:author="Tony Farrell" w:date="2000-03-06T09:17:00Z"/>
        </w:rPr>
      </w:pPr>
      <w:del w:id="3245" w:author="Tony Farrell" w:date="2000-03-06T09:17:00Z">
        <w:r>
          <w:rPr/>
          <w:delText xml:space="preserve">double ConfigMaxPivAngle (void); </w:delText>
        </w:r>
      </w:del>
    </w:p>
    <w:p>
      <w:pPr>
        <w:pStyle w:val="Listing"/>
        <w:rPr>
          <w:del w:id="3249" w:author="Tony Farrell" w:date="2000-03-06T09:17:00Z"/>
        </w:rPr>
      </w:pPr>
      <w:del w:id="3247" w:author="Tony Farrell" w:date="2000-03-06T09:17:00Z">
        <w:r>
          <w:rPr>
            <w:rFonts w:eastAsia="Monaco;Courier New"/>
          </w:rPr>
          <w:delText xml:space="preserve">                     </w:delText>
        </w:r>
      </w:del>
      <w:del w:id="3248" w:author="Tony Farrell" w:date="2000-03-06T09:17:00Z">
        <w:r>
          <w:rPr/>
          <w:delText>/* (&lt;) Returns max pivot angle in radians */</w:delText>
        </w:r>
      </w:del>
    </w:p>
    <w:p>
      <w:pPr>
        <w:pStyle w:val="Listing"/>
        <w:rPr>
          <w:rFonts w:ascii="Monaco;Courier New" w:hAnsi="Monaco;Courier New" w:cs="Monaco;Courier New"/>
          <w:sz w:val="18"/>
        </w:rPr>
      </w:pPr>
      <w:r>
        <w:rPr>
          <w:rFonts w:cs="Monaco;Courier New" w:ascii="Monaco;Courier New" w:hAnsi="Monaco;Courier New"/>
          <w:sz w:val="18"/>
        </w:rPr>
      </w:r>
    </w:p>
    <w:p>
      <w:pPr>
        <w:pStyle w:val="Separator"/>
        <w:rPr>
          <w:rFonts w:ascii="Monaco;Courier New" w:hAnsi="Monaco;Courier New" w:cs="Monaco;Courier New"/>
          <w:sz w:val="18"/>
        </w:rPr>
      </w:pPr>
      <w:r>
        <w:rPr>
          <w:rFonts w:cs="Monaco;Courier New" w:ascii="Monaco;Courier New" w:hAnsi="Monaco;Courier New"/>
          <w:sz w:val="18"/>
        </w:rPr>
      </w:r>
    </w:p>
    <w:p>
      <w:pPr>
        <w:pStyle w:val="Heading3"/>
        <w:rPr/>
      </w:pPr>
      <w:del w:id="3250" w:author="Tony Farrell" w:date="2000-03-06T09:18:00Z">
        <w:r>
          <w:rPr/>
          <w:delText>Config</w:delText>
        </w:r>
      </w:del>
      <w:bookmarkStart w:id="77" w:name="__RefHeading___Toc481397480"/>
      <w:r>
        <w:rPr/>
        <w:t>SafeClearance()</w:t>
      </w:r>
      <w:bookmarkEnd w:id="77"/>
    </w:p>
    <w:p>
      <w:pPr>
        <w:pStyle w:val="Normal"/>
        <w:rPr/>
      </w:pPr>
      <w:r>
        <w:rPr>
          <w:b/>
        </w:rPr>
        <w:t>Function:</w:t>
      </w:r>
      <w:r>
        <w:rPr/>
        <w:t xml:space="preserve"> Returns a guaranteed safe clearance around a button.</w:t>
      </w:r>
    </w:p>
    <w:p>
      <w:pPr>
        <w:pStyle w:val="Normal"/>
        <w:rPr/>
      </w:pPr>
      <w:r>
        <w:rPr/>
      </w:r>
    </w:p>
    <w:p>
      <w:pPr>
        <w:pStyle w:val="Descrpar"/>
        <w:rPr/>
      </w:pPr>
      <w:r>
        <w:rPr>
          <w:b/>
        </w:rPr>
        <w:t>Description:</w:t>
      </w:r>
      <w:r>
        <w:rPr/>
        <w:t xml:space="preserve"> This routine returns a guaranteed safe clearance around a button. This can be used in some cases to speed checking of a new possible allocation. The detailed checking for collision between a button and a fibre or another button is a complex calculation involving knowledge of the shape of a button. However, a quick check can be done using rectangular calculations and this value. Anything more than this distance from any part of the button will not collide with the button. Anything closer than that may collide with the button, or may not — for that to be determined a detailed calculation has to be performed. But using this value to see if a collision can be ruled out can eliminate a number of calls to the more detailed routines.</w:t>
      </w:r>
    </w:p>
    <w:p>
      <w:pPr>
        <w:pStyle w:val="Descrpar"/>
        <w:rPr/>
      </w:pPr>
      <w:r>
        <w:rPr/>
      </w:r>
    </w:p>
    <w:p>
      <w:pPr>
        <w:pStyle w:val="Descrpar"/>
        <w:rPr/>
      </w:pPr>
      <w:r>
        <w:rPr>
          <w:b/>
        </w:rPr>
        <w:t>Call:</w:t>
      </w:r>
      <w:r>
        <w:rPr/>
        <w:t xml:space="preserve">  </w:t>
      </w:r>
      <w:r>
        <w:rPr>
          <w:rFonts w:cs="Monaco;Courier New" w:ascii="Monaco;Courier New" w:hAnsi="Monaco;Courier New"/>
        </w:rPr>
        <w:t xml:space="preserve">Clearance = </w:t>
      </w:r>
      <w:del w:id="3251" w:author="Tony Farrell" w:date="2000-03-06T09:18:00Z">
        <w:r>
          <w:rPr>
            <w:rFonts w:cs="Monaco;Courier New" w:ascii="Monaco;Courier New" w:hAnsi="Monaco;Courier New"/>
            <w:sz w:val="20"/>
          </w:rPr>
          <w:delText>Config</w:delText>
        </w:r>
      </w:del>
      <w:r>
        <w:rPr>
          <w:rFonts w:cs="Monaco;Courier New" w:ascii="Monaco;Courier New" w:hAnsi="Monaco;Courier New"/>
          <w:sz w:val="20"/>
        </w:rPr>
        <w:t>SafeClearance(</w:t>
      </w:r>
      <w:ins w:id="3252" w:author="Tony Farrell" w:date="2000-03-06T09:18:00Z">
        <w:r>
          <w:rPr>
            <w:rFonts w:cs="Monaco;Courier New" w:ascii="Monaco;Courier New" w:hAnsi="Monaco;Courier New"/>
            <w:sz w:val="20"/>
          </w:rPr>
          <w:t>MethodInfo</w:t>
        </w:r>
      </w:ins>
      <w:r>
        <w:rPr>
          <w:rFonts w:cs="Monaco;Courier New" w:ascii="Monaco;Courier New" w:hAnsi="Monaco;Courier New"/>
          <w:sz w:val="20"/>
        </w:rPr>
        <w:t>);</w:t>
      </w:r>
    </w:p>
    <w:p>
      <w:pPr>
        <w:pStyle w:val="Descrpar"/>
        <w:rPr/>
      </w:pPr>
      <w:r>
        <w:rPr/>
      </w:r>
    </w:p>
    <w:p>
      <w:pPr>
        <w:pStyle w:val="Descrpar"/>
        <w:rPr>
          <w:b/>
          <w:b/>
          <w:ins w:id="3254" w:author="Tony Farrell" w:date="2000-03-06T09:16:00Z"/>
        </w:rPr>
      </w:pPr>
      <w:ins w:id="3253" w:author="Tony Farrell" w:date="2000-03-06T09:16:00Z">
        <w:r>
          <w:rPr>
            <w:b/>
          </w:rPr>
          <w:t xml:space="preserve">Parameters: </w:t>
        </w:r>
      </w:ins>
    </w:p>
    <w:p>
      <w:pPr>
        <w:pStyle w:val="Parameter"/>
        <w:rPr>
          <w:ins w:id="3258" w:author="Tony Farrell" w:date="2000-03-06T09:16:00Z"/>
        </w:rPr>
      </w:pPr>
      <w:ins w:id="3255" w:author="Tony Farrell" w:date="2000-03-06T09:16:00Z">
        <w:r>
          <w:rPr/>
          <w:t>(&gt;) MethodInfo</w:t>
          <w:tab/>
          <w:t>(</w:t>
        </w:r>
      </w:ins>
      <w:ins w:id="3256" w:author="Tony Farrell" w:date="2000-03-07T07:57:00Z">
        <w:r>
          <w:rPr/>
          <w:t>const CONFIG_MethodInfo</w:t>
        </w:r>
      </w:ins>
      <w:ins w:id="3257" w:author="Tony Farrell" w:date="2000-03-06T09:16:00Z">
        <w:r>
          <w:rPr/>
          <w:t xml:space="preserve"> *) The MethodInfo variable that was passed to the calling routine and that this routine is called via.</w:t>
        </w:r>
      </w:ins>
    </w:p>
    <w:p>
      <w:pPr>
        <w:pStyle w:val="Descrpar"/>
        <w:rPr>
          <w:del w:id="3261" w:author="Tony Farrell" w:date="2000-03-06T09:16:00Z"/>
        </w:rPr>
      </w:pPr>
      <w:del w:id="3259" w:author="Tony Farrell" w:date="2000-03-06T09:16:00Z">
        <w:r>
          <w:rPr>
            <w:b/>
          </w:rPr>
          <w:delText xml:space="preserve">Parameters: </w:delText>
        </w:r>
      </w:del>
      <w:del w:id="3260" w:author="Tony Farrell" w:date="2000-03-06T09:16:00Z">
        <w:r>
          <w:rPr/>
          <w:delText>None.</w:delText>
        </w:r>
      </w:del>
    </w:p>
    <w:p>
      <w:pPr>
        <w:pStyle w:val="Descrpar"/>
        <w:rPr/>
      </w:pPr>
      <w:r>
        <w:rPr/>
      </w:r>
    </w:p>
    <w:p>
      <w:pPr>
        <w:pStyle w:val="Descrpar"/>
        <w:rPr>
          <w:b/>
          <w:b/>
        </w:rPr>
      </w:pPr>
      <w:r>
        <w:rPr>
          <w:b/>
        </w:rPr>
        <w:t>Returns:</w:t>
      </w:r>
    </w:p>
    <w:p>
      <w:pPr>
        <w:pStyle w:val="Parameter"/>
        <w:rPr/>
      </w:pPr>
      <w:r>
        <w:rPr/>
        <w:t>(&lt;) Clearance</w:t>
        <w:tab/>
        <w:t>(long int) The ‘safe’ clearance in microns.</w:t>
      </w:r>
    </w:p>
    <w:p>
      <w:pPr>
        <w:pStyle w:val="Descrpar"/>
        <w:rPr/>
      </w:pPr>
      <w:r>
        <w:rPr/>
      </w:r>
    </w:p>
    <w:p>
      <w:pPr>
        <w:pStyle w:val="Descrpar"/>
        <w:rPr>
          <w:b/>
          <w:b/>
        </w:rPr>
      </w:pPr>
      <w:r>
        <w:rPr>
          <w:b/>
        </w:rPr>
        <w:t>Prior requirements:</w:t>
      </w:r>
      <w:r>
        <w:rPr/>
        <w:t xml:space="preserve"> None.</w:t>
      </w:r>
    </w:p>
    <w:p>
      <w:pPr>
        <w:pStyle w:val="Descrpar"/>
        <w:rPr>
          <w:b/>
          <w:b/>
        </w:rPr>
      </w:pPr>
      <w:r>
        <w:rPr>
          <w:b/>
        </w:rPr>
      </w:r>
    </w:p>
    <w:p>
      <w:pPr>
        <w:pStyle w:val="Descrpar"/>
        <w:rPr/>
      </w:pPr>
      <w:del w:id="3262" w:author="Tony Farrell" w:date="2000-03-07T13:20:00Z">
        <w:r>
          <w:rPr>
            <w:b/>
          </w:rPr>
          <w:delText xml:space="preserve">Internal </w:delText>
        </w:r>
      </w:del>
      <w:ins w:id="3263" w:author="Tony Farrell" w:date="2000-03-07T13:20:00Z">
        <w:r>
          <w:rPr>
            <w:b/>
          </w:rPr>
          <w:t xml:space="preserve">Typedef </w:t>
        </w:r>
      </w:ins>
      <w:r>
        <w:rPr>
          <w:b/>
        </w:rPr>
        <w:t>declaration:</w:t>
      </w:r>
    </w:p>
    <w:p>
      <w:pPr>
        <w:pStyle w:val="Listing"/>
        <w:rPr>
          <w:ins w:id="3265" w:author="Tony Farrell" w:date="2000-03-06T09:17:00Z"/>
        </w:rPr>
      </w:pPr>
      <w:ins w:id="3264" w:author="Tony Farrell" w:date="2000-03-06T09:17:00Z">
        <w:r>
          <w:rPr/>
          <w:t>typedef long (* ConfigIntValRoutine) (</w:t>
        </w:r>
      </w:ins>
    </w:p>
    <w:p>
      <w:pPr>
        <w:pStyle w:val="Listing"/>
        <w:rPr>
          <w:ins w:id="3269" w:author="Tony Farrell" w:date="2000-03-06T09:17:00Z"/>
        </w:rPr>
      </w:pPr>
      <w:ins w:id="3266" w:author="Tony Farrell" w:date="2000-03-06T09:17:00Z">
        <w:r>
          <w:rPr>
            <w:rFonts w:eastAsia="Monaco;Courier New"/>
          </w:rPr>
          <w:t xml:space="preserve">   </w:t>
        </w:r>
      </w:ins>
      <w:ins w:id="3267" w:author="Tony Farrell" w:date="2000-03-07T07:54:00Z">
        <w:r>
          <w:rPr/>
          <w:t xml:space="preserve">const </w:t>
        </w:r>
      </w:ins>
      <w:ins w:id="3268" w:author="Tony Farrell" w:date="2000-03-06T09:17:00Z">
        <w:r>
          <w:rPr/>
          <w:t>CONFIG_MethodInfo * MethodInfo);</w:t>
        </w:r>
      </w:ins>
    </w:p>
    <w:p>
      <w:pPr>
        <w:pStyle w:val="Listing"/>
        <w:rPr>
          <w:del w:id="3271" w:author="Tony Farrell" w:date="2000-03-06T09:17:00Z"/>
        </w:rPr>
      </w:pPr>
      <w:del w:id="3270" w:author="Tony Farrell" w:date="2000-03-06T09:17:00Z">
        <w:r>
          <w:rPr/>
          <w:delText xml:space="preserve">long ConfigSafeClearance (void); </w:delText>
        </w:r>
      </w:del>
    </w:p>
    <w:p>
      <w:pPr>
        <w:pStyle w:val="Listing"/>
        <w:rPr>
          <w:del w:id="3274" w:author="Tony Farrell" w:date="2000-03-06T09:17:00Z"/>
        </w:rPr>
      </w:pPr>
      <w:del w:id="3272" w:author="Tony Farrell" w:date="2000-03-06T09:17:00Z">
        <w:r>
          <w:rPr>
            <w:rFonts w:eastAsia="Monaco;Courier New"/>
          </w:rPr>
          <w:delText xml:space="preserve">                  </w:delText>
        </w:r>
      </w:del>
      <w:del w:id="3273" w:author="Tony Farrell" w:date="2000-03-06T09:17:00Z">
        <w:r>
          <w:rPr/>
          <w:delText>/* (&lt;) Returns 'safe' clearance round button */</w:delText>
        </w:r>
      </w:del>
    </w:p>
    <w:p>
      <w:pPr>
        <w:pStyle w:val="Listing"/>
        <w:rPr>
          <w:ins w:id="3276" w:author="Tony Farrell" w:date="2000-03-07T12:20:00Z"/>
        </w:rPr>
      </w:pPr>
      <w:ins w:id="3275" w:author="Tony Farrell" w:date="2000-03-07T12:20:00Z">
        <w:r>
          <w:rPr/>
        </w:r>
      </w:ins>
    </w:p>
    <w:p>
      <w:pPr>
        <w:pStyle w:val="Heading3"/>
        <w:rPr>
          <w:ins w:id="3280" w:author="Tony Farrell" w:date="2000-03-07T12:20:00Z"/>
        </w:rPr>
      </w:pPr>
      <w:ins w:id="3277" w:author="Tony Farrell" w:date="2000-03-07T12:20:00Z">
        <w:bookmarkStart w:id="78" w:name="__RefHeading___Toc481397481"/>
        <w:bookmarkEnd w:id="78"/>
        <w:r>
          <w:rPr/>
          <w:t>Col</w:t>
        </w:r>
      </w:ins>
      <w:ins w:id="3278" w:author="Tony Farrell" w:date="2000-03-07T12:22:00Z">
        <w:r>
          <w:rPr/>
          <w:t>FibFib</w:t>
        </w:r>
      </w:ins>
      <w:ins w:id="3279" w:author="Tony Farrell" w:date="2000-03-07T12:20:00Z">
        <w:r>
          <w:rPr/>
          <w:t>()</w:t>
        </w:r>
      </w:ins>
    </w:p>
    <w:p>
      <w:pPr>
        <w:pStyle w:val="Normal"/>
        <w:rPr>
          <w:ins w:id="3285" w:author="Tony Farrell" w:date="2000-03-07T12:20:00Z"/>
        </w:rPr>
      </w:pPr>
      <w:ins w:id="3281" w:author="Tony Farrell" w:date="2000-03-07T12:20:00Z">
        <w:r>
          <w:rPr>
            <w:b/>
          </w:rPr>
          <w:t>Function:</w:t>
        </w:r>
      </w:ins>
      <w:ins w:id="3282" w:author="Tony Farrell" w:date="2000-03-07T12:20:00Z">
        <w:r>
          <w:rPr/>
          <w:t xml:space="preserve">Checks for collisions between </w:t>
        </w:r>
      </w:ins>
      <w:ins w:id="3283" w:author="Tony Farrell" w:date="2000-03-07T12:22:00Z">
        <w:r>
          <w:rPr/>
          <w:t>two fibres (a crossover)</w:t>
        </w:r>
      </w:ins>
      <w:ins w:id="3284" w:author="Tony Farrell" w:date="2000-03-07T12:20:00Z">
        <w:r>
          <w:rPr/>
          <w:t>.</w:t>
        </w:r>
      </w:ins>
    </w:p>
    <w:p>
      <w:pPr>
        <w:pStyle w:val="Normal"/>
        <w:rPr>
          <w:ins w:id="3287" w:author="Tony Farrell" w:date="2000-03-07T12:20:00Z"/>
        </w:rPr>
      </w:pPr>
      <w:ins w:id="3286" w:author="Tony Farrell" w:date="2000-03-07T12:20:00Z">
        <w:r>
          <w:rPr/>
        </w:r>
      </w:ins>
    </w:p>
    <w:p>
      <w:pPr>
        <w:pStyle w:val="Descrpar"/>
        <w:rPr>
          <w:ins w:id="3292" w:author="Tony Farrell" w:date="2000-03-07T12:20:00Z"/>
        </w:rPr>
      </w:pPr>
      <w:ins w:id="3288" w:author="Tony Farrell" w:date="2000-03-07T12:20:00Z">
        <w:r>
          <w:rPr>
            <w:b/>
          </w:rPr>
          <w:t>Description:</w:t>
        </w:r>
      </w:ins>
      <w:ins w:id="3289" w:author="Tony Farrell" w:date="2000-03-07T12:25:00Z">
        <w:r>
          <w:rPr/>
          <w:t xml:space="preserve"> double </w:t>
        </w:r>
      </w:ins>
      <w:ins w:id="3290" w:author="Tony Farrell" w:date="2000-03-07T12:20:00Z">
        <w:r>
          <w:rPr/>
          <w:t>This routine does an instrument specific collision detection check, checking for a collision between.</w:t>
        </w:r>
      </w:ins>
      <w:ins w:id="3291" w:author="Tony Farrell" w:date="2000-03-07T12:23:00Z">
        <w:r>
          <w:rPr/>
          <w:t>two fibres (known as a crossover)</w:t>
        </w:r>
      </w:ins>
    </w:p>
    <w:p>
      <w:pPr>
        <w:pStyle w:val="Descrpar"/>
        <w:rPr>
          <w:ins w:id="3294" w:author="Tony Farrell" w:date="2000-03-07T12:20:00Z"/>
        </w:rPr>
      </w:pPr>
      <w:ins w:id="3293" w:author="Tony Farrell" w:date="2000-03-07T12:20:00Z">
        <w:r>
          <w:rPr/>
        </w:r>
      </w:ins>
    </w:p>
    <w:p>
      <w:pPr>
        <w:pStyle w:val="Descrpar"/>
        <w:rPr>
          <w:ins w:id="3303" w:author="Tony Farrell" w:date="2000-03-07T12:20:00Z"/>
        </w:rPr>
      </w:pPr>
      <w:ins w:id="3295" w:author="Tony Farrell" w:date="2000-03-07T12:20:00Z">
        <w:r>
          <w:rPr>
            <w:b/>
          </w:rPr>
          <w:t>Call:</w:t>
        </w:r>
      </w:ins>
      <w:ins w:id="3296" w:author="Tony Farrell" w:date="2000-03-07T12:20:00Z">
        <w:r>
          <w:rPr/>
          <w:t xml:space="preserve">  </w:t>
        </w:r>
      </w:ins>
      <w:ins w:id="3297" w:author="Tony Farrell" w:date="2000-03-07T12:20:00Z">
        <w:r>
          <w:rPr>
            <w:rFonts w:cs="Monaco;Courier New" w:ascii="Monaco;Courier New" w:hAnsi="Monaco;Courier New"/>
          </w:rPr>
          <w:t xml:space="preserve">Collision = </w:t>
        </w:r>
      </w:ins>
      <w:ins w:id="3298" w:author="Tony Farrell" w:date="2000-03-07T12:20:00Z">
        <w:r>
          <w:rPr>
            <w:rFonts w:cs="Monaco;Courier New" w:ascii="Monaco;Courier New" w:hAnsi="Monaco;Courier New"/>
            <w:sz w:val="20"/>
          </w:rPr>
          <w:t>Col</w:t>
        </w:r>
      </w:ins>
      <w:ins w:id="3299" w:author="Tony Farrell" w:date="2000-03-07T12:23:00Z">
        <w:r>
          <w:rPr>
            <w:rFonts w:cs="Monaco;Courier New" w:ascii="Monaco;Courier New" w:hAnsi="Monaco;Courier New"/>
            <w:sz w:val="20"/>
          </w:rPr>
          <w:t>FibFib</w:t>
        </w:r>
      </w:ins>
      <w:ins w:id="3300" w:author="Tony Farrell" w:date="2000-03-07T12:20:00Z">
        <w:r>
          <w:rPr>
            <w:rFonts w:cs="Monaco;Courier New" w:ascii="Monaco;Courier New" w:hAnsi="Monaco;Courier New"/>
            <w:sz w:val="20"/>
          </w:rPr>
          <w:t>(MethodInfo</w:t>
        </w:r>
      </w:ins>
      <w:ins w:id="3301" w:author="Tony Farrell" w:date="2000-03-07T12:23:00Z">
        <w:r>
          <w:rPr>
            <w:rFonts w:cs="Monaco;Courier New" w:ascii="Monaco;Courier New" w:hAnsi="Monaco;Courier New"/>
            <w:sz w:val="20"/>
          </w:rPr>
          <w:t>, pivXA, pivAY, fvpAX, fvpAY, pivBX, pivBY, fvpBY, fvpBY</w:t>
        </w:r>
      </w:ins>
      <w:ins w:id="3302" w:author="Tony Farrell" w:date="2000-03-07T12:20:00Z">
        <w:r>
          <w:rPr>
            <w:rFonts w:cs="Monaco;Courier New" w:ascii="Monaco;Courier New" w:hAnsi="Monaco;Courier New"/>
            <w:sz w:val="20"/>
          </w:rPr>
          <w:t>);</w:t>
        </w:r>
      </w:ins>
    </w:p>
    <w:p>
      <w:pPr>
        <w:pStyle w:val="Descrpar"/>
        <w:rPr>
          <w:ins w:id="3305" w:author="Tony Farrell" w:date="2000-03-07T12:20:00Z"/>
        </w:rPr>
      </w:pPr>
      <w:ins w:id="3304" w:author="Tony Farrell" w:date="2000-03-07T12:20:00Z">
        <w:r>
          <w:rPr/>
        </w:r>
      </w:ins>
    </w:p>
    <w:p>
      <w:pPr>
        <w:pStyle w:val="Descrpar"/>
        <w:rPr>
          <w:b/>
          <w:b/>
          <w:ins w:id="3307" w:author="Tony Farrell" w:date="2000-03-07T12:20:00Z"/>
        </w:rPr>
      </w:pPr>
      <w:ins w:id="3306" w:author="Tony Farrell" w:date="2000-03-07T12:20:00Z">
        <w:r>
          <w:rPr>
            <w:b/>
          </w:rPr>
          <w:t xml:space="preserve">Parameters: </w:t>
        </w:r>
      </w:ins>
    </w:p>
    <w:p>
      <w:pPr>
        <w:pStyle w:val="Parameter"/>
        <w:rPr>
          <w:ins w:id="3309" w:author="Tony Farrell" w:date="2000-03-07T12:24:00Z"/>
        </w:rPr>
      </w:pPr>
      <w:ins w:id="3308" w:author="Tony Farrell" w:date="2000-03-07T12:20:00Z">
        <w:r>
          <w:rPr/>
          <w:t>(&gt;) MethodInfo</w:t>
          <w:tab/>
          <w:t>(const CONFIG_MethodInfo *) The MethodInfo variable that was passed to the calling routine and that this routine is called via.</w:t>
        </w:r>
      </w:ins>
    </w:p>
    <w:p>
      <w:pPr>
        <w:pStyle w:val="Parameter"/>
        <w:rPr>
          <w:ins w:id="3313" w:author="Tony Farrell" w:date="2000-03-07T12:24:00Z"/>
        </w:rPr>
      </w:pPr>
      <w:ins w:id="3310" w:author="Tony Farrell" w:date="2000-03-07T12:24:00Z">
        <w:r>
          <w:rPr/>
          <w:t>(&gt;) pivAX</w:t>
          <w:tab/>
        </w:r>
      </w:ins>
      <w:ins w:id="3311" w:author="Tony Farrell" w:date="2000-03-07T12:26:00Z">
        <w:r>
          <w:rPr/>
          <w:t xml:space="preserve">(double) </w:t>
        </w:r>
      </w:ins>
      <w:ins w:id="3312" w:author="Tony Farrell" w:date="2000-03-07T12:24:00Z">
        <w:r>
          <w:rPr/>
          <w:t xml:space="preserve">Fibre A X ordinate </w:t>
        </w:r>
      </w:ins>
    </w:p>
    <w:p>
      <w:pPr>
        <w:pStyle w:val="Parameter"/>
        <w:rPr>
          <w:ins w:id="3318" w:author="Tony Farrell" w:date="2000-03-07T12:24:00Z"/>
        </w:rPr>
      </w:pPr>
      <w:ins w:id="3314" w:author="Tony Farrell" w:date="2000-03-07T12:26:00Z">
        <w:r>
          <w:rPr/>
          <w:t xml:space="preserve">(&gt;) </w:t>
        </w:r>
      </w:ins>
      <w:ins w:id="3315" w:author="Tony Farrell" w:date="2000-03-07T12:24:00Z">
        <w:r>
          <w:rPr/>
          <w:t>pivAY</w:t>
          <w:tab/>
        </w:r>
      </w:ins>
      <w:ins w:id="3316" w:author="Tony Farrell" w:date="2000-03-07T12:26:00Z">
        <w:r>
          <w:rPr/>
          <w:t xml:space="preserve">(double) </w:t>
        </w:r>
      </w:ins>
      <w:ins w:id="3317" w:author="Tony Farrell" w:date="2000-03-07T12:24:00Z">
        <w:r>
          <w:rPr/>
          <w:t xml:space="preserve">Fibre A Y ordinate </w:t>
        </w:r>
      </w:ins>
    </w:p>
    <w:p>
      <w:pPr>
        <w:pStyle w:val="Parameter"/>
        <w:rPr>
          <w:ins w:id="3323" w:author="Tony Farrell" w:date="2000-03-07T12:24:00Z"/>
        </w:rPr>
      </w:pPr>
      <w:ins w:id="3319" w:author="Tony Farrell" w:date="2000-03-07T12:26:00Z">
        <w:r>
          <w:rPr/>
          <w:t xml:space="preserve">(&gt;) </w:t>
        </w:r>
      </w:ins>
      <w:ins w:id="3320" w:author="Tony Farrell" w:date="2000-03-07T12:24:00Z">
        <w:r>
          <w:rPr/>
          <w:t>fvpAX</w:t>
          <w:tab/>
        </w:r>
      </w:ins>
      <w:ins w:id="3321" w:author="Tony Farrell" w:date="2000-03-07T12:26:00Z">
        <w:r>
          <w:rPr/>
          <w:t xml:space="preserve">(double) </w:t>
        </w:r>
      </w:ins>
      <w:ins w:id="3322" w:author="Tony Farrell" w:date="2000-03-07T12:24:00Z">
        <w:r>
          <w:rPr/>
          <w:t>Fibre A virtual pivot X ordinate</w:t>
        </w:r>
      </w:ins>
    </w:p>
    <w:p>
      <w:pPr>
        <w:pStyle w:val="Parameter"/>
        <w:rPr>
          <w:ins w:id="3328" w:author="Tony Farrell" w:date="2000-03-07T12:24:00Z"/>
        </w:rPr>
      </w:pPr>
      <w:ins w:id="3324" w:author="Tony Farrell" w:date="2000-03-07T12:26:00Z">
        <w:r>
          <w:rPr/>
          <w:t xml:space="preserve">(&gt;) </w:t>
        </w:r>
      </w:ins>
      <w:ins w:id="3325" w:author="Tony Farrell" w:date="2000-03-07T12:24:00Z">
        <w:r>
          <w:rPr/>
          <w:t>fvpAY</w:t>
          <w:tab/>
        </w:r>
      </w:ins>
      <w:ins w:id="3326" w:author="Tony Farrell" w:date="2000-03-07T12:27:00Z">
        <w:r>
          <w:rPr/>
          <w:t xml:space="preserve">(double) </w:t>
        </w:r>
      </w:ins>
      <w:ins w:id="3327" w:author="Tony Farrell" w:date="2000-03-07T12:24:00Z">
        <w:r>
          <w:rPr/>
          <w:t>Fibre A virtual pivot Y ordinate</w:t>
        </w:r>
      </w:ins>
    </w:p>
    <w:p>
      <w:pPr>
        <w:pStyle w:val="Parameter"/>
        <w:rPr>
          <w:ins w:id="3333" w:author="Tony Farrell" w:date="2000-03-07T12:24:00Z"/>
        </w:rPr>
      </w:pPr>
      <w:ins w:id="3329" w:author="Tony Farrell" w:date="2000-03-07T12:26:00Z">
        <w:r>
          <w:rPr/>
          <w:t xml:space="preserve">(&gt;) </w:t>
        </w:r>
      </w:ins>
      <w:ins w:id="3330" w:author="Tony Farrell" w:date="2000-03-07T12:24:00Z">
        <w:r>
          <w:rPr/>
          <w:t>pivBX</w:t>
          <w:tab/>
        </w:r>
      </w:ins>
      <w:ins w:id="3331" w:author="Tony Farrell" w:date="2000-03-07T12:27:00Z">
        <w:r>
          <w:rPr/>
          <w:t xml:space="preserve">(double) </w:t>
        </w:r>
      </w:ins>
      <w:ins w:id="3332" w:author="Tony Farrell" w:date="2000-03-07T12:24:00Z">
        <w:r>
          <w:rPr/>
          <w:t>Fibre B X ordinate</w:t>
        </w:r>
      </w:ins>
    </w:p>
    <w:p>
      <w:pPr>
        <w:pStyle w:val="Parameter"/>
        <w:rPr>
          <w:ins w:id="3338" w:author="Tony Farrell" w:date="2000-03-07T12:24:00Z"/>
        </w:rPr>
      </w:pPr>
      <w:ins w:id="3334" w:author="Tony Farrell" w:date="2000-03-07T12:26:00Z">
        <w:r>
          <w:rPr/>
          <w:t xml:space="preserve">(&gt;) </w:t>
        </w:r>
      </w:ins>
      <w:ins w:id="3335" w:author="Tony Farrell" w:date="2000-03-07T12:24:00Z">
        <w:r>
          <w:rPr/>
          <w:t>pivBY</w:t>
          <w:tab/>
        </w:r>
      </w:ins>
      <w:ins w:id="3336" w:author="Tony Farrell" w:date="2000-03-07T12:27:00Z">
        <w:r>
          <w:rPr/>
          <w:t xml:space="preserve">(double) </w:t>
        </w:r>
      </w:ins>
      <w:ins w:id="3337" w:author="Tony Farrell" w:date="2000-03-07T12:24:00Z">
        <w:r>
          <w:rPr/>
          <w:t>Fibre B Y ordinate</w:t>
        </w:r>
      </w:ins>
    </w:p>
    <w:p>
      <w:pPr>
        <w:pStyle w:val="Parameter"/>
        <w:rPr>
          <w:ins w:id="3343" w:author="Tony Farrell" w:date="2000-03-07T12:24:00Z"/>
        </w:rPr>
      </w:pPr>
      <w:ins w:id="3339" w:author="Tony Farrell" w:date="2000-03-07T12:26:00Z">
        <w:r>
          <w:rPr/>
          <w:t xml:space="preserve">(&gt;) </w:t>
        </w:r>
      </w:ins>
      <w:ins w:id="3340" w:author="Tony Farrell" w:date="2000-03-07T12:24:00Z">
        <w:r>
          <w:rPr/>
          <w:t>fvpBX</w:t>
          <w:tab/>
        </w:r>
      </w:ins>
      <w:ins w:id="3341" w:author="Tony Farrell" w:date="2000-03-07T12:27:00Z">
        <w:r>
          <w:rPr/>
          <w:t xml:space="preserve">(double) </w:t>
        </w:r>
      </w:ins>
      <w:ins w:id="3342" w:author="Tony Farrell" w:date="2000-03-07T12:24:00Z">
        <w:r>
          <w:rPr/>
          <w:t>Fibre B virtual pivot X ordinate</w:t>
        </w:r>
      </w:ins>
    </w:p>
    <w:p>
      <w:pPr>
        <w:pStyle w:val="Parameter"/>
        <w:rPr>
          <w:ins w:id="3348" w:author="Tony Farrell" w:date="2000-03-07T12:24:00Z"/>
        </w:rPr>
      </w:pPr>
      <w:ins w:id="3344" w:author="Tony Farrell" w:date="2000-03-07T12:26:00Z">
        <w:r>
          <w:rPr/>
          <w:t xml:space="preserve">(&gt;) </w:t>
        </w:r>
      </w:ins>
      <w:ins w:id="3345" w:author="Tony Farrell" w:date="2000-03-07T12:24:00Z">
        <w:r>
          <w:rPr/>
          <w:t>fvpBY</w:t>
          <w:tab/>
        </w:r>
      </w:ins>
      <w:ins w:id="3346" w:author="Tony Farrell" w:date="2000-03-07T12:27:00Z">
        <w:r>
          <w:rPr/>
          <w:t xml:space="preserve">(double) </w:t>
        </w:r>
      </w:ins>
      <w:ins w:id="3347" w:author="Tony Farrell" w:date="2000-03-07T12:24:00Z">
        <w:r>
          <w:rPr/>
          <w:t>Fibre B virtual pivot Y ordinate</w:t>
        </w:r>
      </w:ins>
    </w:p>
    <w:p>
      <w:pPr>
        <w:pStyle w:val="Parameter"/>
        <w:rPr>
          <w:ins w:id="3350" w:author="Tony Farrell" w:date="2000-03-07T12:20:00Z"/>
        </w:rPr>
      </w:pPr>
      <w:ins w:id="3349" w:author="Tony Farrell" w:date="2000-03-07T12:20:00Z">
        <w:r>
          <w:rPr/>
        </w:r>
      </w:ins>
    </w:p>
    <w:p>
      <w:pPr>
        <w:pStyle w:val="Descrpar"/>
        <w:rPr>
          <w:ins w:id="3352" w:author="Tony Farrell" w:date="2000-03-07T12:20:00Z"/>
        </w:rPr>
      </w:pPr>
      <w:ins w:id="3351" w:author="Tony Farrell" w:date="2000-03-07T12:20:00Z">
        <w:r>
          <w:rPr/>
        </w:r>
      </w:ins>
    </w:p>
    <w:p>
      <w:pPr>
        <w:pStyle w:val="Descrpar"/>
        <w:rPr>
          <w:b/>
          <w:b/>
          <w:ins w:id="3354" w:author="Tony Farrell" w:date="2000-03-07T12:20:00Z"/>
        </w:rPr>
      </w:pPr>
      <w:ins w:id="3353" w:author="Tony Farrell" w:date="2000-03-07T12:20:00Z">
        <w:r>
          <w:rPr>
            <w:b/>
          </w:rPr>
          <w:t>Returns:</w:t>
        </w:r>
      </w:ins>
    </w:p>
    <w:p>
      <w:pPr>
        <w:pStyle w:val="Parameter"/>
        <w:rPr>
          <w:ins w:id="3356" w:author="Tony Farrell" w:date="2000-03-07T12:20:00Z"/>
        </w:rPr>
      </w:pPr>
      <w:ins w:id="3355" w:author="Tony Farrell" w:date="2000-03-07T12:20:00Z">
        <w:r>
          <w:rPr/>
          <w:t>(&lt;) Collides</w:t>
          <w:tab/>
          <w:t>(int) Returns 1 if a collision exists..</w:t>
        </w:r>
      </w:ins>
    </w:p>
    <w:p>
      <w:pPr>
        <w:pStyle w:val="Descrpar"/>
        <w:rPr>
          <w:ins w:id="3358" w:author="Tony Farrell" w:date="2000-03-07T12:20:00Z"/>
        </w:rPr>
      </w:pPr>
      <w:ins w:id="3357" w:author="Tony Farrell" w:date="2000-03-07T12:20:00Z">
        <w:r>
          <w:rPr/>
        </w:r>
      </w:ins>
    </w:p>
    <w:p>
      <w:pPr>
        <w:pStyle w:val="Descrpar"/>
        <w:rPr>
          <w:b/>
          <w:b/>
          <w:ins w:id="3361" w:author="Tony Farrell" w:date="2000-03-07T12:20:00Z"/>
        </w:rPr>
      </w:pPr>
      <w:ins w:id="3359" w:author="Tony Farrell" w:date="2000-03-07T12:20:00Z">
        <w:r>
          <w:rPr>
            <w:b/>
          </w:rPr>
          <w:t>Prior requirements:</w:t>
        </w:r>
      </w:ins>
      <w:ins w:id="3360" w:author="Tony Farrell" w:date="2000-03-07T12:20:00Z">
        <w:r>
          <w:rPr/>
          <w:t xml:space="preserve"> None.</w:t>
        </w:r>
      </w:ins>
    </w:p>
    <w:p>
      <w:pPr>
        <w:pStyle w:val="Descrpar"/>
        <w:rPr>
          <w:b/>
          <w:b/>
          <w:ins w:id="3363" w:author="Tony Farrell" w:date="2000-03-07T12:20:00Z"/>
        </w:rPr>
      </w:pPr>
      <w:ins w:id="3362" w:author="Tony Farrell" w:date="2000-03-07T12:20:00Z">
        <w:r>
          <w:rPr>
            <w:b/>
          </w:rPr>
        </w:r>
      </w:ins>
    </w:p>
    <w:p>
      <w:pPr>
        <w:pStyle w:val="Descrpar"/>
        <w:rPr>
          <w:ins w:id="3366" w:author="Tony Farrell" w:date="2000-03-07T12:20:00Z"/>
        </w:rPr>
      </w:pPr>
      <w:ins w:id="3364" w:author="Tony Farrell" w:date="2000-03-07T13:20:00Z">
        <w:r>
          <w:rPr>
            <w:b/>
          </w:rPr>
          <w:t>Typedef</w:t>
        </w:r>
      </w:ins>
      <w:ins w:id="3365" w:author="Tony Farrell" w:date="2000-03-07T12:20:00Z">
        <w:r>
          <w:rPr>
            <w:b/>
          </w:rPr>
          <w:t xml:space="preserve"> declaration:</w:t>
        </w:r>
      </w:ins>
    </w:p>
    <w:p>
      <w:pPr>
        <w:pStyle w:val="Listing"/>
        <w:rPr>
          <w:ins w:id="3372" w:author="Tony Farrell" w:date="2000-03-07T12:20:00Z"/>
        </w:rPr>
      </w:pPr>
      <w:ins w:id="3367" w:author="Tony Farrell" w:date="2000-03-07T12:20:00Z">
        <w:r>
          <w:rPr/>
          <w:t xml:space="preserve">typedef int (* </w:t>
        </w:r>
      </w:ins>
      <w:ins w:id="3368" w:author="Tony Farrell" w:date="2000-03-07T13:22:00Z">
        <w:r>
          <w:rPr/>
          <w:t>Config</w:t>
        </w:r>
      </w:ins>
      <w:ins w:id="3369" w:author="Tony Farrell" w:date="2000-03-07T12:22:00Z">
        <w:r>
          <w:rPr/>
          <w:t>Col</w:t>
        </w:r>
      </w:ins>
      <w:ins w:id="3370" w:author="Tony Farrell" w:date="2000-03-07T12:28:00Z">
        <w:r>
          <w:rPr/>
          <w:t>FibFib</w:t>
        </w:r>
      </w:ins>
      <w:ins w:id="3371" w:author="Tony Farrell" w:date="2000-03-07T12:20:00Z">
        <w:r>
          <w:rPr/>
          <w:t>Routine) (</w:t>
        </w:r>
      </w:ins>
    </w:p>
    <w:p>
      <w:pPr>
        <w:pStyle w:val="Listing"/>
        <w:rPr>
          <w:ins w:id="3375" w:author="Tony Farrell" w:date="2000-03-07T12:20:00Z"/>
        </w:rPr>
      </w:pPr>
      <w:ins w:id="3373" w:author="Tony Farrell" w:date="2000-03-07T12:20:00Z">
        <w:r>
          <w:rPr>
            <w:rFonts w:eastAsia="Monaco;Courier New"/>
          </w:rPr>
          <w:t xml:space="preserve">   </w:t>
        </w:r>
      </w:ins>
      <w:ins w:id="3374" w:author="Tony Farrell" w:date="2000-03-07T12:20:00Z">
        <w:r>
          <w:rPr/>
          <w:t>const CONFIG_MethodInfo * MethodInfo,</w:t>
        </w:r>
      </w:ins>
    </w:p>
    <w:p>
      <w:pPr>
        <w:pStyle w:val="Listing"/>
        <w:rPr>
          <w:ins w:id="3378" w:author="Tony Farrell" w:date="2000-03-07T12:27:00Z"/>
        </w:rPr>
      </w:pPr>
      <w:ins w:id="3376" w:author="Tony Farrell" w:date="2000-03-07T12:27:00Z">
        <w:r>
          <w:rPr>
            <w:rFonts w:eastAsia="Monaco;Courier New"/>
          </w:rPr>
          <w:t xml:space="preserve">   </w:t>
        </w:r>
      </w:ins>
      <w:ins w:id="3377" w:author="Tony Farrell" w:date="2000-03-07T12:27:00Z">
        <w:r>
          <w:rPr/>
          <w:t>double  pivAX,            /* (&gt;) Fibre A X ordinate */</w:t>
        </w:r>
      </w:ins>
    </w:p>
    <w:p>
      <w:pPr>
        <w:pStyle w:val="Listing"/>
        <w:rPr>
          <w:ins w:id="3381" w:author="Tony Farrell" w:date="2000-03-07T12:27:00Z"/>
        </w:rPr>
      </w:pPr>
      <w:ins w:id="3379" w:author="Tony Farrell" w:date="2000-03-07T12:27:00Z">
        <w:r>
          <w:rPr>
            <w:rFonts w:eastAsia="Monaco;Courier New"/>
          </w:rPr>
          <w:t xml:space="preserve">   </w:t>
        </w:r>
      </w:ins>
      <w:ins w:id="3380" w:author="Tony Farrell" w:date="2000-03-07T12:27:00Z">
        <w:r>
          <w:rPr/>
          <w:t>double  pivAY,            /* (&gt;) Fibre A Y ordinate */</w:t>
        </w:r>
      </w:ins>
    </w:p>
    <w:p>
      <w:pPr>
        <w:pStyle w:val="Listing"/>
        <w:rPr>
          <w:ins w:id="3384" w:author="Tony Farrell" w:date="2000-03-07T12:27:00Z"/>
        </w:rPr>
      </w:pPr>
      <w:ins w:id="3382" w:author="Tony Farrell" w:date="2000-03-07T12:27:00Z">
        <w:r>
          <w:rPr>
            <w:rFonts w:eastAsia="Monaco;Courier New"/>
          </w:rPr>
          <w:t xml:space="preserve">   </w:t>
        </w:r>
      </w:ins>
      <w:ins w:id="3383" w:author="Tony Farrell" w:date="2000-03-07T12:27:00Z">
        <w:r>
          <w:rPr/>
          <w:t>double  fvpAX,            /* (&gt;) Fibre A virtual pivot X ordinate*/</w:t>
        </w:r>
      </w:ins>
    </w:p>
    <w:p>
      <w:pPr>
        <w:pStyle w:val="Listing"/>
        <w:rPr>
          <w:ins w:id="3387" w:author="Tony Farrell" w:date="2000-03-07T12:27:00Z"/>
        </w:rPr>
      </w:pPr>
      <w:ins w:id="3385" w:author="Tony Farrell" w:date="2000-03-07T12:27:00Z">
        <w:r>
          <w:rPr>
            <w:rFonts w:eastAsia="Monaco;Courier New"/>
          </w:rPr>
          <w:t xml:space="preserve">   </w:t>
        </w:r>
      </w:ins>
      <w:ins w:id="3386" w:author="Tony Farrell" w:date="2000-03-07T12:27:00Z">
        <w:r>
          <w:rPr/>
          <w:t>double  fvpAY,            /* (&gt;) Fibre A virtual pivot Y ordinate */</w:t>
        </w:r>
      </w:ins>
    </w:p>
    <w:p>
      <w:pPr>
        <w:pStyle w:val="Listing"/>
        <w:rPr>
          <w:ins w:id="3390" w:author="Tony Farrell" w:date="2000-03-07T12:27:00Z"/>
        </w:rPr>
      </w:pPr>
      <w:ins w:id="3388" w:author="Tony Farrell" w:date="2000-03-07T12:27:00Z">
        <w:r>
          <w:rPr>
            <w:rFonts w:eastAsia="Monaco;Courier New"/>
          </w:rPr>
          <w:t xml:space="preserve">   </w:t>
        </w:r>
      </w:ins>
      <w:ins w:id="3389" w:author="Tony Farrell" w:date="2000-03-07T12:27:00Z">
        <w:r>
          <w:rPr/>
          <w:t>double  pivBX,            /* (&gt;) Fibre B X ordinate */</w:t>
        </w:r>
      </w:ins>
    </w:p>
    <w:p>
      <w:pPr>
        <w:pStyle w:val="Listing"/>
        <w:rPr>
          <w:ins w:id="3393" w:author="Tony Farrell" w:date="2000-03-07T12:27:00Z"/>
        </w:rPr>
      </w:pPr>
      <w:ins w:id="3391" w:author="Tony Farrell" w:date="2000-03-07T12:27:00Z">
        <w:r>
          <w:rPr>
            <w:rFonts w:eastAsia="Monaco;Courier New"/>
          </w:rPr>
          <w:t xml:space="preserve">   </w:t>
        </w:r>
      </w:ins>
      <w:ins w:id="3392" w:author="Tony Farrell" w:date="2000-03-07T12:27:00Z">
        <w:r>
          <w:rPr/>
          <w:t>double  pivBY,            /* (&gt;) Fibre B Y ordinate */</w:t>
        </w:r>
      </w:ins>
    </w:p>
    <w:p>
      <w:pPr>
        <w:pStyle w:val="Listing"/>
        <w:rPr>
          <w:ins w:id="3396" w:author="Tony Farrell" w:date="2000-03-07T12:27:00Z"/>
        </w:rPr>
      </w:pPr>
      <w:ins w:id="3394" w:author="Tony Farrell" w:date="2000-03-07T12:27:00Z">
        <w:r>
          <w:rPr>
            <w:rFonts w:eastAsia="Monaco;Courier New"/>
          </w:rPr>
          <w:t xml:space="preserve">   </w:t>
        </w:r>
      </w:ins>
      <w:ins w:id="3395" w:author="Tony Farrell" w:date="2000-03-07T12:27:00Z">
        <w:r>
          <w:rPr/>
          <w:t>double  fvpBX,            /* (&gt;) Fibre B virtual pivot X ordinate */</w:t>
        </w:r>
      </w:ins>
    </w:p>
    <w:p>
      <w:pPr>
        <w:pStyle w:val="Listing"/>
        <w:rPr>
          <w:ins w:id="3399" w:author="Tony Farrell" w:date="2000-03-07T12:20:00Z"/>
        </w:rPr>
      </w:pPr>
      <w:ins w:id="3397" w:author="Tony Farrell" w:date="2000-03-07T12:27:00Z">
        <w:r>
          <w:rPr>
            <w:rFonts w:eastAsia="Monaco;Courier New"/>
          </w:rPr>
          <w:t xml:space="preserve">   </w:t>
        </w:r>
      </w:ins>
      <w:ins w:id="3398" w:author="Tony Farrell" w:date="2000-03-07T12:27:00Z">
        <w:r>
          <w:rPr/>
          <w:t>double  fvpBY);           /* (&gt;) Fibre B virtual pivot Y ordinate */</w:t>
        </w:r>
      </w:ins>
    </w:p>
    <w:p>
      <w:pPr>
        <w:pStyle w:val="Separator"/>
        <w:rPr>
          <w:ins w:id="3401" w:author="Tony Farrell" w:date="2000-03-07T12:20:00Z"/>
        </w:rPr>
      </w:pPr>
      <w:ins w:id="3400" w:author="Tony Farrell" w:date="2000-03-07T12:20:00Z">
        <w:r>
          <w:rPr/>
        </w:r>
      </w:ins>
    </w:p>
    <w:p>
      <w:pPr>
        <w:pStyle w:val="Separator"/>
        <w:rPr>
          <w:ins w:id="3403" w:author="Tony Farrell" w:date="2000-03-07T12:22:00Z"/>
        </w:rPr>
      </w:pPr>
      <w:ins w:id="3402" w:author="Tony Farrell" w:date="2000-03-07T12:22:00Z">
        <w:r>
          <w:rPr/>
        </w:r>
      </w:ins>
    </w:p>
    <w:p>
      <w:pPr>
        <w:pStyle w:val="Heading3"/>
        <w:rPr>
          <w:ins w:id="3407" w:author="Tony Farrell" w:date="2000-03-07T12:22:00Z"/>
        </w:rPr>
      </w:pPr>
      <w:ins w:id="3404" w:author="Tony Farrell" w:date="2000-03-07T12:22:00Z">
        <w:bookmarkStart w:id="79" w:name="__RefHeading___Toc481397482"/>
        <w:bookmarkEnd w:id="79"/>
        <w:r>
          <w:rPr/>
          <w:t>Col</w:t>
        </w:r>
      </w:ins>
      <w:ins w:id="3405" w:author="Tony Farrell" w:date="2000-03-07T13:07:00Z">
        <w:r>
          <w:rPr/>
          <w:t>ButFib</w:t>
        </w:r>
      </w:ins>
      <w:ins w:id="3406" w:author="Tony Farrell" w:date="2000-03-07T12:22:00Z">
        <w:r>
          <w:rPr/>
          <w:t>()</w:t>
        </w:r>
      </w:ins>
    </w:p>
    <w:p>
      <w:pPr>
        <w:pStyle w:val="Normal"/>
        <w:rPr>
          <w:ins w:id="3409" w:author="Tony Farrell" w:date="2000-03-07T12:22:00Z"/>
        </w:rPr>
      </w:pPr>
      <w:ins w:id="3408" w:author="Tony Farrell" w:date="2000-03-07T12:22:00Z">
        <w:r>
          <w:rPr/>
        </w:r>
      </w:ins>
    </w:p>
    <w:p>
      <w:pPr>
        <w:pStyle w:val="Normal"/>
        <w:rPr>
          <w:ins w:id="3414" w:author="Tony Farrell" w:date="2000-03-07T12:22:00Z"/>
        </w:rPr>
      </w:pPr>
      <w:ins w:id="3410" w:author="Tony Farrell" w:date="2000-03-07T12:22:00Z">
        <w:r>
          <w:rPr>
            <w:b/>
          </w:rPr>
          <w:t>Function:</w:t>
        </w:r>
      </w:ins>
      <w:ins w:id="3411" w:author="Tony Farrell" w:date="2000-03-07T12:22:00Z">
        <w:r>
          <w:rPr/>
          <w:t xml:space="preserve">Checks for collisions between </w:t>
        </w:r>
      </w:ins>
      <w:ins w:id="3412" w:author="Tony Farrell" w:date="2000-03-07T13:07:00Z">
        <w:r>
          <w:rPr/>
          <w:t>fibres and buttons</w:t>
        </w:r>
      </w:ins>
      <w:ins w:id="3413" w:author="Tony Farrell" w:date="2000-03-07T12:22:00Z">
        <w:r>
          <w:rPr/>
          <w:t>.</w:t>
        </w:r>
      </w:ins>
    </w:p>
    <w:p>
      <w:pPr>
        <w:pStyle w:val="Normal"/>
        <w:rPr>
          <w:ins w:id="3416" w:author="Tony Farrell" w:date="2000-03-07T12:22:00Z"/>
        </w:rPr>
      </w:pPr>
      <w:ins w:id="3415" w:author="Tony Farrell" w:date="2000-03-07T12:22:00Z">
        <w:r>
          <w:rPr/>
        </w:r>
      </w:ins>
    </w:p>
    <w:p>
      <w:pPr>
        <w:pStyle w:val="Descrpar"/>
        <w:rPr>
          <w:ins w:id="3421" w:author="Tony Farrell" w:date="2000-03-07T12:22:00Z"/>
        </w:rPr>
      </w:pPr>
      <w:ins w:id="3417" w:author="Tony Farrell" w:date="2000-03-07T12:22:00Z">
        <w:r>
          <w:rPr>
            <w:b/>
          </w:rPr>
          <w:t>Description:</w:t>
        </w:r>
      </w:ins>
      <w:ins w:id="3418" w:author="Tony Farrell" w:date="2000-03-07T12:22:00Z">
        <w:r>
          <w:rPr/>
          <w:t xml:space="preserve">This routine does an instrument specific collision detection check, checking for a collision </w:t>
        </w:r>
      </w:ins>
      <w:ins w:id="3419" w:author="Tony Farrell" w:date="2000-03-07T13:18:00Z">
        <w:r>
          <w:rPr/>
          <w:t>between</w:t>
        </w:r>
      </w:ins>
      <w:ins w:id="3420" w:author="Tony Farrell" w:date="2000-03-07T13:07:00Z">
        <w:r>
          <w:rPr/>
          <w:t xml:space="preserve"> button and a fibre.</w:t>
        </w:r>
      </w:ins>
    </w:p>
    <w:p>
      <w:pPr>
        <w:pStyle w:val="Descrpar"/>
        <w:rPr>
          <w:ins w:id="3423" w:author="Tony Farrell" w:date="2000-03-07T12:22:00Z"/>
        </w:rPr>
      </w:pPr>
      <w:ins w:id="3422" w:author="Tony Farrell" w:date="2000-03-07T12:22:00Z">
        <w:r>
          <w:rPr/>
        </w:r>
      </w:ins>
    </w:p>
    <w:p>
      <w:pPr>
        <w:pStyle w:val="Descrpar"/>
        <w:rPr>
          <w:ins w:id="3432" w:author="Tony Farrell" w:date="2000-03-07T12:22:00Z"/>
        </w:rPr>
      </w:pPr>
      <w:ins w:id="3424" w:author="Tony Farrell" w:date="2000-03-07T12:22:00Z">
        <w:r>
          <w:rPr>
            <w:b/>
          </w:rPr>
          <w:t>Call:</w:t>
        </w:r>
      </w:ins>
      <w:ins w:id="3425" w:author="Tony Farrell" w:date="2000-03-07T12:22:00Z">
        <w:r>
          <w:rPr/>
          <w:t xml:space="preserve">  </w:t>
        </w:r>
      </w:ins>
      <w:ins w:id="3426" w:author="Tony Farrell" w:date="2000-03-07T12:22:00Z">
        <w:r>
          <w:rPr>
            <w:rFonts w:cs="Monaco;Courier New" w:ascii="Monaco;Courier New" w:hAnsi="Monaco;Courier New"/>
          </w:rPr>
          <w:t xml:space="preserve">Collision = </w:t>
        </w:r>
      </w:ins>
      <w:ins w:id="3427" w:author="Tony Farrell" w:date="2000-03-07T12:22:00Z">
        <w:r>
          <w:rPr>
            <w:rFonts w:cs="Monaco;Courier New" w:ascii="Monaco;Courier New" w:hAnsi="Monaco;Courier New"/>
            <w:sz w:val="20"/>
          </w:rPr>
          <w:t>Col</w:t>
        </w:r>
      </w:ins>
      <w:ins w:id="3428" w:author="Tony Farrell" w:date="2000-03-07T13:07:00Z">
        <w:r>
          <w:rPr>
            <w:rFonts w:cs="Monaco;Courier New" w:ascii="Monaco;Courier New" w:hAnsi="Monaco;Courier New"/>
            <w:sz w:val="20"/>
          </w:rPr>
          <w:t>Butfib</w:t>
        </w:r>
      </w:ins>
      <w:ins w:id="3429" w:author="Tony Farrell" w:date="2000-03-07T12:22:00Z">
        <w:r>
          <w:rPr>
            <w:rFonts w:cs="Monaco;Courier New" w:ascii="Monaco;Courier New" w:hAnsi="Monaco;Courier New"/>
            <w:sz w:val="20"/>
          </w:rPr>
          <w:t>(MethodInfo</w:t>
        </w:r>
      </w:ins>
      <w:ins w:id="3430" w:author="Tony Farrell" w:date="2000-03-07T13:09:00Z">
        <w:r>
          <w:rPr>
            <w:rFonts w:cs="Monaco;Courier New" w:ascii="Monaco;Courier New" w:hAnsi="Monaco;Courier New"/>
            <w:sz w:val="20"/>
          </w:rPr>
          <w:t>, butX, butY, theta, fvpX, fvpY, pivX, pivY</w:t>
        </w:r>
      </w:ins>
      <w:ins w:id="3431" w:author="Tony Farrell" w:date="2000-03-07T12:22:00Z">
        <w:r>
          <w:rPr>
            <w:rFonts w:cs="Monaco;Courier New" w:ascii="Monaco;Courier New" w:hAnsi="Monaco;Courier New"/>
            <w:sz w:val="20"/>
          </w:rPr>
          <w:t>);</w:t>
        </w:r>
      </w:ins>
    </w:p>
    <w:p>
      <w:pPr>
        <w:pStyle w:val="Descrpar"/>
        <w:rPr>
          <w:ins w:id="3434" w:author="Tony Farrell" w:date="2000-03-07T12:22:00Z"/>
        </w:rPr>
      </w:pPr>
      <w:ins w:id="3433" w:author="Tony Farrell" w:date="2000-03-07T12:22:00Z">
        <w:r>
          <w:rPr/>
        </w:r>
      </w:ins>
    </w:p>
    <w:p>
      <w:pPr>
        <w:pStyle w:val="Descrpar"/>
        <w:rPr>
          <w:b/>
          <w:b/>
          <w:ins w:id="3436" w:author="Tony Farrell" w:date="2000-03-07T12:22:00Z"/>
        </w:rPr>
      </w:pPr>
      <w:ins w:id="3435" w:author="Tony Farrell" w:date="2000-03-07T12:22:00Z">
        <w:r>
          <w:rPr>
            <w:b/>
          </w:rPr>
          <w:t xml:space="preserve">Parameters: </w:t>
        </w:r>
      </w:ins>
    </w:p>
    <w:p>
      <w:pPr>
        <w:pStyle w:val="Parameter"/>
        <w:rPr>
          <w:ins w:id="3438" w:author="Tony Farrell" w:date="2000-03-07T13:09:00Z"/>
        </w:rPr>
      </w:pPr>
      <w:ins w:id="3437" w:author="Tony Farrell" w:date="2000-03-07T12:22:00Z">
        <w:r>
          <w:rPr/>
          <w:t>(&gt;) MethodInfo</w:t>
          <w:tab/>
          <w:t>(const CONFIG_MethodInfo *) The MethodInfo variable that was passed to the calling routine and that this routine is called via.</w:t>
        </w:r>
      </w:ins>
    </w:p>
    <w:p>
      <w:pPr>
        <w:pStyle w:val="Parameter"/>
        <w:rPr>
          <w:ins w:id="3443" w:author="Tony Farrell" w:date="2000-03-07T13:09:00Z"/>
        </w:rPr>
      </w:pPr>
      <w:ins w:id="3439" w:author="Tony Farrell" w:date="2000-03-07T13:12:00Z">
        <w:r>
          <w:rPr/>
          <w:t xml:space="preserve">(&gt;) </w:t>
        </w:r>
      </w:ins>
      <w:ins w:id="3440" w:author="Tony Farrell" w:date="2000-03-07T13:09:00Z">
        <w:r>
          <w:rPr/>
          <w:t>butX</w:t>
        </w:r>
      </w:ins>
      <w:ins w:id="3441" w:author="Tony Farrell" w:date="2000-03-07T13:13:00Z">
        <w:r>
          <w:rPr/>
          <w:tab/>
          <w:t xml:space="preserve">(double) </w:t>
        </w:r>
      </w:ins>
      <w:ins w:id="3442" w:author="Tony Farrell" w:date="2000-03-07T13:09:00Z">
        <w:r>
          <w:rPr/>
          <w:t>Button X ordinate</w:t>
        </w:r>
      </w:ins>
    </w:p>
    <w:p>
      <w:pPr>
        <w:pStyle w:val="Parameter"/>
        <w:rPr>
          <w:ins w:id="3448" w:author="Tony Farrell" w:date="2000-03-07T13:09:00Z"/>
        </w:rPr>
      </w:pPr>
      <w:ins w:id="3444" w:author="Tony Farrell" w:date="2000-03-07T13:12:00Z">
        <w:r>
          <w:rPr/>
          <w:t xml:space="preserve">(&gt;) </w:t>
        </w:r>
      </w:ins>
      <w:ins w:id="3445" w:author="Tony Farrell" w:date="2000-03-07T13:09:00Z">
        <w:r>
          <w:rPr/>
          <w:t>butY</w:t>
        </w:r>
      </w:ins>
      <w:ins w:id="3446" w:author="Tony Farrell" w:date="2000-03-07T13:13:00Z">
        <w:r>
          <w:rPr/>
          <w:tab/>
          <w:t xml:space="preserve">(double) </w:t>
        </w:r>
      </w:ins>
      <w:ins w:id="3447" w:author="Tony Farrell" w:date="2000-03-07T13:09:00Z">
        <w:r>
          <w:rPr/>
          <w:t>Button Y ordinate</w:t>
        </w:r>
      </w:ins>
    </w:p>
    <w:p>
      <w:pPr>
        <w:pStyle w:val="Parameter"/>
        <w:rPr>
          <w:ins w:id="3453" w:author="Tony Farrell" w:date="2000-03-07T13:09:00Z"/>
        </w:rPr>
      </w:pPr>
      <w:ins w:id="3449" w:author="Tony Farrell" w:date="2000-03-07T13:12:00Z">
        <w:r>
          <w:rPr/>
          <w:t xml:space="preserve">(&gt;) </w:t>
        </w:r>
      </w:ins>
      <w:ins w:id="3450" w:author="Tony Farrell" w:date="2000-03-07T13:09:00Z">
        <w:r>
          <w:rPr/>
          <w:t>theta</w:t>
        </w:r>
      </w:ins>
      <w:ins w:id="3451" w:author="Tony Farrell" w:date="2000-03-07T13:14:00Z">
        <w:r>
          <w:rPr/>
          <w:tab/>
          <w:t xml:space="preserve">(double) </w:t>
        </w:r>
      </w:ins>
      <w:ins w:id="3452" w:author="Tony Farrell" w:date="2000-03-07T13:09:00Z">
        <w:r>
          <w:rPr/>
          <w:t xml:space="preserve">Button theta     </w:t>
        </w:r>
      </w:ins>
    </w:p>
    <w:p>
      <w:pPr>
        <w:pStyle w:val="Parameter"/>
        <w:rPr>
          <w:ins w:id="3458" w:author="Tony Farrell" w:date="2000-03-07T13:09:00Z"/>
        </w:rPr>
      </w:pPr>
      <w:ins w:id="3454" w:author="Tony Farrell" w:date="2000-03-07T13:12:00Z">
        <w:r>
          <w:rPr/>
          <w:t xml:space="preserve">(&gt;) </w:t>
        </w:r>
      </w:ins>
      <w:ins w:id="3455" w:author="Tony Farrell" w:date="2000-03-07T13:09:00Z">
        <w:r>
          <w:rPr/>
          <w:t>fvpX</w:t>
        </w:r>
      </w:ins>
      <w:ins w:id="3456" w:author="Tony Farrell" w:date="2000-03-07T13:13:00Z">
        <w:r>
          <w:rPr/>
          <w:tab/>
          <w:t xml:space="preserve">(double) </w:t>
        </w:r>
      </w:ins>
      <w:ins w:id="3457" w:author="Tony Farrell" w:date="2000-03-07T13:09:00Z">
        <w:r>
          <w:rPr/>
          <w:t>Fibre virtual pivot X ordinate</w:t>
        </w:r>
      </w:ins>
    </w:p>
    <w:p>
      <w:pPr>
        <w:pStyle w:val="Parameter"/>
        <w:rPr>
          <w:ins w:id="3463" w:author="Tony Farrell" w:date="2000-03-07T13:09:00Z"/>
        </w:rPr>
      </w:pPr>
      <w:ins w:id="3459" w:author="Tony Farrell" w:date="2000-03-07T13:12:00Z">
        <w:r>
          <w:rPr/>
          <w:t xml:space="preserve">(&gt;) </w:t>
        </w:r>
      </w:ins>
      <w:ins w:id="3460" w:author="Tony Farrell" w:date="2000-03-07T13:09:00Z">
        <w:r>
          <w:rPr/>
          <w:t>fvpY</w:t>
        </w:r>
      </w:ins>
      <w:ins w:id="3461" w:author="Tony Farrell" w:date="2000-03-07T13:13:00Z">
        <w:r>
          <w:rPr/>
          <w:tab/>
          <w:t xml:space="preserve">(double) </w:t>
        </w:r>
      </w:ins>
      <w:ins w:id="3462" w:author="Tony Farrell" w:date="2000-03-07T13:09:00Z">
        <w:r>
          <w:rPr/>
          <w:t>Fibre virtual pivot Y ordinate</w:t>
        </w:r>
      </w:ins>
    </w:p>
    <w:p>
      <w:pPr>
        <w:pStyle w:val="Parameter"/>
        <w:rPr>
          <w:ins w:id="3468" w:author="Tony Farrell" w:date="2000-03-07T13:09:00Z"/>
        </w:rPr>
      </w:pPr>
      <w:ins w:id="3464" w:author="Tony Farrell" w:date="2000-03-07T13:12:00Z">
        <w:r>
          <w:rPr/>
          <w:t xml:space="preserve">(&gt;) </w:t>
        </w:r>
      </w:ins>
      <w:ins w:id="3465" w:author="Tony Farrell" w:date="2000-03-07T13:09:00Z">
        <w:r>
          <w:rPr/>
          <w:t>pivX</w:t>
        </w:r>
      </w:ins>
      <w:ins w:id="3466" w:author="Tony Farrell" w:date="2000-03-07T13:13:00Z">
        <w:r>
          <w:rPr/>
          <w:tab/>
          <w:t xml:space="preserve">(double) </w:t>
        </w:r>
      </w:ins>
      <w:ins w:id="3467" w:author="Tony Farrell" w:date="2000-03-07T13:09:00Z">
        <w:r>
          <w:rPr/>
          <w:t>Fibre pivot X ordinate</w:t>
        </w:r>
      </w:ins>
    </w:p>
    <w:p>
      <w:pPr>
        <w:pStyle w:val="Parameter"/>
        <w:rPr>
          <w:ins w:id="3473" w:author="Tony Farrell" w:date="2000-03-07T13:08:00Z"/>
        </w:rPr>
      </w:pPr>
      <w:ins w:id="3469" w:author="Tony Farrell" w:date="2000-03-07T13:12:00Z">
        <w:r>
          <w:rPr/>
          <w:t xml:space="preserve">(&gt;) </w:t>
        </w:r>
      </w:ins>
      <w:ins w:id="3470" w:author="Tony Farrell" w:date="2000-03-07T13:09:00Z">
        <w:r>
          <w:rPr/>
          <w:t>pivY</w:t>
        </w:r>
      </w:ins>
      <w:ins w:id="3471" w:author="Tony Farrell" w:date="2000-03-07T13:15:00Z">
        <w:r>
          <w:rPr/>
          <w:tab/>
          <w:t xml:space="preserve">(double) </w:t>
        </w:r>
      </w:ins>
      <w:ins w:id="3472" w:author="Tony Farrell" w:date="2000-03-07T13:08:00Z">
        <w:r>
          <w:rPr/>
          <w:t>Fibre pivot Y ordinate*/</w:t>
        </w:r>
      </w:ins>
    </w:p>
    <w:p>
      <w:pPr>
        <w:pStyle w:val="Parameter"/>
        <w:rPr>
          <w:ins w:id="3475" w:author="Tony Farrell" w:date="2000-03-07T13:08:00Z"/>
        </w:rPr>
      </w:pPr>
      <w:ins w:id="3474" w:author="Tony Farrell" w:date="2000-03-07T13:08:00Z">
        <w:r>
          <w:rPr/>
        </w:r>
      </w:ins>
    </w:p>
    <w:p>
      <w:pPr>
        <w:pStyle w:val="Parameter"/>
        <w:rPr>
          <w:ins w:id="3477" w:author="Tony Farrell" w:date="2000-03-07T12:22:00Z"/>
        </w:rPr>
      </w:pPr>
      <w:ins w:id="3476" w:author="Tony Farrell" w:date="2000-03-07T12:22:00Z">
        <w:r>
          <w:rPr/>
        </w:r>
      </w:ins>
    </w:p>
    <w:p>
      <w:pPr>
        <w:pStyle w:val="Descrpar"/>
        <w:rPr>
          <w:ins w:id="3479" w:author="Tony Farrell" w:date="2000-03-07T12:22:00Z"/>
        </w:rPr>
      </w:pPr>
      <w:ins w:id="3478" w:author="Tony Farrell" w:date="2000-03-07T12:22:00Z">
        <w:r>
          <w:rPr/>
        </w:r>
      </w:ins>
    </w:p>
    <w:p>
      <w:pPr>
        <w:pStyle w:val="Descrpar"/>
        <w:rPr>
          <w:b/>
          <w:b/>
          <w:ins w:id="3481" w:author="Tony Farrell" w:date="2000-03-07T12:22:00Z"/>
        </w:rPr>
      </w:pPr>
      <w:ins w:id="3480" w:author="Tony Farrell" w:date="2000-03-07T12:22:00Z">
        <w:r>
          <w:rPr>
            <w:b/>
          </w:rPr>
          <w:t>Returns:</w:t>
        </w:r>
      </w:ins>
    </w:p>
    <w:p>
      <w:pPr>
        <w:pStyle w:val="Parameter"/>
        <w:rPr>
          <w:ins w:id="3483" w:author="Tony Farrell" w:date="2000-03-07T12:22:00Z"/>
        </w:rPr>
      </w:pPr>
      <w:ins w:id="3482" w:author="Tony Farrell" w:date="2000-03-07T12:22:00Z">
        <w:r>
          <w:rPr/>
          <w:t>(&lt;) Collides</w:t>
          <w:tab/>
          <w:t>(int) Returns 1 if a collision exists..</w:t>
        </w:r>
      </w:ins>
    </w:p>
    <w:p>
      <w:pPr>
        <w:pStyle w:val="Descrpar"/>
        <w:rPr>
          <w:ins w:id="3485" w:author="Tony Farrell" w:date="2000-03-07T12:22:00Z"/>
        </w:rPr>
      </w:pPr>
      <w:ins w:id="3484" w:author="Tony Farrell" w:date="2000-03-07T12:22:00Z">
        <w:r>
          <w:rPr/>
        </w:r>
      </w:ins>
    </w:p>
    <w:p>
      <w:pPr>
        <w:pStyle w:val="Descrpar"/>
        <w:rPr>
          <w:b/>
          <w:b/>
          <w:ins w:id="3488" w:author="Tony Farrell" w:date="2000-03-07T12:22:00Z"/>
        </w:rPr>
      </w:pPr>
      <w:ins w:id="3486" w:author="Tony Farrell" w:date="2000-03-07T12:22:00Z">
        <w:r>
          <w:rPr>
            <w:b/>
          </w:rPr>
          <w:t>Prior requirements:</w:t>
        </w:r>
      </w:ins>
      <w:ins w:id="3487" w:author="Tony Farrell" w:date="2000-03-07T12:22:00Z">
        <w:r>
          <w:rPr/>
          <w:t xml:space="preserve"> None.</w:t>
        </w:r>
      </w:ins>
    </w:p>
    <w:p>
      <w:pPr>
        <w:pStyle w:val="Descrpar"/>
        <w:rPr>
          <w:b/>
          <w:b/>
          <w:ins w:id="3490" w:author="Tony Farrell" w:date="2000-03-07T12:22:00Z"/>
        </w:rPr>
      </w:pPr>
      <w:ins w:id="3489" w:author="Tony Farrell" w:date="2000-03-07T12:22:00Z">
        <w:r>
          <w:rPr>
            <w:b/>
          </w:rPr>
        </w:r>
      </w:ins>
    </w:p>
    <w:p>
      <w:pPr>
        <w:pStyle w:val="Descrpar"/>
        <w:rPr>
          <w:ins w:id="3493" w:author="Tony Farrell" w:date="2000-03-07T12:22:00Z"/>
        </w:rPr>
      </w:pPr>
      <w:ins w:id="3491" w:author="Tony Farrell" w:date="2000-03-07T13:20:00Z">
        <w:r>
          <w:rPr>
            <w:b/>
          </w:rPr>
          <w:t>Typedef</w:t>
        </w:r>
      </w:ins>
      <w:ins w:id="3492" w:author="Tony Farrell" w:date="2000-03-07T12:22:00Z">
        <w:r>
          <w:rPr>
            <w:b/>
          </w:rPr>
          <w:t xml:space="preserve"> declaration:</w:t>
        </w:r>
      </w:ins>
    </w:p>
    <w:p>
      <w:pPr>
        <w:pStyle w:val="Listing"/>
        <w:rPr>
          <w:ins w:id="3499" w:author="Tony Farrell" w:date="2000-03-07T12:22:00Z"/>
        </w:rPr>
      </w:pPr>
      <w:ins w:id="3494" w:author="Tony Farrell" w:date="2000-03-07T12:22:00Z">
        <w:r>
          <w:rPr/>
          <w:t xml:space="preserve">typedef int (* </w:t>
        </w:r>
      </w:ins>
      <w:ins w:id="3495" w:author="Tony Farrell" w:date="2000-03-07T13:22:00Z">
        <w:r>
          <w:rPr/>
          <w:t>Config</w:t>
        </w:r>
      </w:ins>
      <w:ins w:id="3496" w:author="Tony Farrell" w:date="2000-03-07T12:22:00Z">
        <w:r>
          <w:rPr/>
          <w:t>Col</w:t>
        </w:r>
      </w:ins>
      <w:ins w:id="3497" w:author="Tony Farrell" w:date="2000-03-07T13:09:00Z">
        <w:r>
          <w:rPr/>
          <w:t>ButFib</w:t>
        </w:r>
      </w:ins>
      <w:ins w:id="3498" w:author="Tony Farrell" w:date="2000-03-07T12:22:00Z">
        <w:r>
          <w:rPr/>
          <w:t>Routine) (</w:t>
        </w:r>
      </w:ins>
    </w:p>
    <w:p>
      <w:pPr>
        <w:pStyle w:val="Listing"/>
        <w:rPr>
          <w:ins w:id="3503" w:author="Tony Farrell" w:date="2000-03-07T13:09:00Z"/>
        </w:rPr>
      </w:pPr>
      <w:ins w:id="3500" w:author="Tony Farrell" w:date="2000-03-07T12:22:00Z">
        <w:r>
          <w:rPr>
            <w:rFonts w:eastAsia="Monaco;Courier New"/>
          </w:rPr>
          <w:t xml:space="preserve">   </w:t>
        </w:r>
      </w:ins>
      <w:ins w:id="3501" w:author="Tony Farrell" w:date="2000-03-07T12:22:00Z">
        <w:r>
          <w:rPr/>
          <w:t>const CONFIG_MethodInfo * MethodInfo</w:t>
        </w:r>
      </w:ins>
      <w:ins w:id="3502" w:author="Tony Farrell" w:date="2000-03-07T13:18:00Z">
        <w:r>
          <w:rPr/>
          <w:t>,</w:t>
        </w:r>
      </w:ins>
    </w:p>
    <w:p>
      <w:pPr>
        <w:pStyle w:val="Listing"/>
        <w:rPr>
          <w:ins w:id="3507" w:author="Tony Farrell" w:date="2000-03-07T13:09:00Z"/>
        </w:rPr>
      </w:pPr>
      <w:ins w:id="3504" w:author="Tony Farrell" w:date="2000-03-07T13:12:00Z">
        <w:r>
          <w:rPr>
            <w:rFonts w:eastAsia="Monaco;Courier New"/>
          </w:rPr>
          <w:t xml:space="preserve">   </w:t>
        </w:r>
      </w:ins>
      <w:ins w:id="3505" w:author="Tony Farrell" w:date="2000-03-07T13:12:00Z">
        <w:r>
          <w:rPr/>
          <w:t xml:space="preserve">double </w:t>
        </w:r>
      </w:ins>
      <w:ins w:id="3506" w:author="Tony Farrell" w:date="2000-03-07T13:09:00Z">
        <w:r>
          <w:rPr/>
          <w:t>butX,               /* (&gt;) Button X ordinate */</w:t>
        </w:r>
      </w:ins>
    </w:p>
    <w:p>
      <w:pPr>
        <w:pStyle w:val="Listing"/>
        <w:rPr>
          <w:ins w:id="3510" w:author="Tony Farrell" w:date="2000-03-07T13:09:00Z"/>
        </w:rPr>
      </w:pPr>
      <w:ins w:id="3508" w:author="Tony Farrell" w:date="2000-03-07T13:09:00Z">
        <w:r>
          <w:rPr>
            <w:rFonts w:eastAsia="Monaco;Courier New"/>
          </w:rPr>
          <w:t xml:space="preserve">   </w:t>
        </w:r>
      </w:ins>
      <w:ins w:id="3509" w:author="Tony Farrell" w:date="2000-03-07T13:09:00Z">
        <w:r>
          <w:rPr/>
          <w:t>double butY,               /* (&gt;) Button Y ordinate */</w:t>
        </w:r>
      </w:ins>
    </w:p>
    <w:p>
      <w:pPr>
        <w:pStyle w:val="Listing"/>
        <w:rPr>
          <w:ins w:id="3513" w:author="Tony Farrell" w:date="2000-03-07T13:09:00Z"/>
        </w:rPr>
      </w:pPr>
      <w:ins w:id="3511" w:author="Tony Farrell" w:date="2000-03-07T13:09:00Z">
        <w:r>
          <w:rPr>
            <w:rFonts w:eastAsia="Monaco;Courier New"/>
          </w:rPr>
          <w:t xml:space="preserve">   </w:t>
        </w:r>
      </w:ins>
      <w:ins w:id="3512" w:author="Tony Farrell" w:date="2000-03-07T13:09:00Z">
        <w:r>
          <w:rPr/>
          <w:t>double theta,              /* (&gt;) Button theta      */</w:t>
        </w:r>
      </w:ins>
    </w:p>
    <w:p>
      <w:pPr>
        <w:pStyle w:val="Listing"/>
        <w:rPr>
          <w:ins w:id="3516" w:author="Tony Farrell" w:date="2000-03-07T13:09:00Z"/>
        </w:rPr>
      </w:pPr>
      <w:ins w:id="3514" w:author="Tony Farrell" w:date="2000-03-07T13:09:00Z">
        <w:r>
          <w:rPr>
            <w:rFonts w:eastAsia="Monaco;Courier New"/>
          </w:rPr>
          <w:t xml:space="preserve">   </w:t>
        </w:r>
      </w:ins>
      <w:ins w:id="3515" w:author="Tony Farrell" w:date="2000-03-07T13:09:00Z">
        <w:r>
          <w:rPr/>
          <w:t>double fvpX,               /* (&gt;) Fibre virtual pivot X ordinate */</w:t>
        </w:r>
      </w:ins>
    </w:p>
    <w:p>
      <w:pPr>
        <w:pStyle w:val="Listing"/>
        <w:rPr>
          <w:ins w:id="3519" w:author="Tony Farrell" w:date="2000-03-07T13:09:00Z"/>
        </w:rPr>
      </w:pPr>
      <w:ins w:id="3517" w:author="Tony Farrell" w:date="2000-03-07T13:09:00Z">
        <w:r>
          <w:rPr>
            <w:rFonts w:eastAsia="Monaco;Courier New"/>
          </w:rPr>
          <w:t xml:space="preserve">   </w:t>
        </w:r>
      </w:ins>
      <w:ins w:id="3518" w:author="Tony Farrell" w:date="2000-03-07T13:09:00Z">
        <w:r>
          <w:rPr/>
          <w:t>double fvpY,               /* (&gt;) Fibre virtual pivot Y ordinate */</w:t>
        </w:r>
      </w:ins>
    </w:p>
    <w:p>
      <w:pPr>
        <w:pStyle w:val="Listing"/>
        <w:rPr>
          <w:ins w:id="3522" w:author="Tony Farrell" w:date="2000-03-07T13:09:00Z"/>
        </w:rPr>
      </w:pPr>
      <w:ins w:id="3520" w:author="Tony Farrell" w:date="2000-03-07T13:09:00Z">
        <w:r>
          <w:rPr>
            <w:rFonts w:eastAsia="Monaco;Courier New"/>
          </w:rPr>
          <w:t xml:space="preserve">   </w:t>
        </w:r>
      </w:ins>
      <w:ins w:id="3521" w:author="Tony Farrell" w:date="2000-03-07T13:09:00Z">
        <w:r>
          <w:rPr/>
          <w:t>double pivX,               /* (&gt;) Fibre pivot X ordinate */</w:t>
        </w:r>
      </w:ins>
    </w:p>
    <w:p>
      <w:pPr>
        <w:pStyle w:val="Listing"/>
        <w:rPr>
          <w:ins w:id="3525" w:author="Tony Farrell" w:date="2000-03-07T12:22:00Z"/>
        </w:rPr>
      </w:pPr>
      <w:ins w:id="3523" w:author="Tony Farrell" w:date="2000-03-07T13:09:00Z">
        <w:r>
          <w:rPr>
            <w:rFonts w:eastAsia="Monaco;Courier New"/>
          </w:rPr>
          <w:t xml:space="preserve">   </w:t>
        </w:r>
      </w:ins>
      <w:ins w:id="3524" w:author="Tony Farrell" w:date="2000-03-07T13:09:00Z">
        <w:r>
          <w:rPr/>
          <w:t>double pivY);              /* (&gt;) Fibre pivot Y ordinate*/</w:t>
        </w:r>
      </w:ins>
    </w:p>
    <w:p>
      <w:pPr>
        <w:pStyle w:val="Separator"/>
        <w:rPr>
          <w:ins w:id="3527" w:author="Tony Farrell" w:date="2000-03-07T13:06:00Z"/>
        </w:rPr>
      </w:pPr>
      <w:ins w:id="3526" w:author="Tony Farrell" w:date="2000-03-07T13:06:00Z">
        <w:r>
          <w:rPr/>
        </w:r>
      </w:ins>
    </w:p>
    <w:p>
      <w:pPr>
        <w:pStyle w:val="Heading3"/>
        <w:rPr>
          <w:ins w:id="3529" w:author="Tony Farrell" w:date="2000-03-07T13:06:00Z"/>
        </w:rPr>
      </w:pPr>
      <w:ins w:id="3528" w:author="Tony Farrell" w:date="2000-03-07T13:06:00Z">
        <w:bookmarkStart w:id="80" w:name="__RefHeading___Toc481397483"/>
        <w:bookmarkEnd w:id="80"/>
        <w:r>
          <w:rPr/>
          <w:t>ColButBut()</w:t>
        </w:r>
      </w:ins>
    </w:p>
    <w:p>
      <w:pPr>
        <w:pStyle w:val="Normal"/>
        <w:rPr>
          <w:ins w:id="3534" w:author="Tony Farrell" w:date="2000-03-07T13:06:00Z"/>
        </w:rPr>
      </w:pPr>
      <w:ins w:id="3530" w:author="Tony Farrell" w:date="2000-03-07T13:06:00Z">
        <w:r>
          <w:rPr>
            <w:b/>
          </w:rPr>
          <w:t>Function:</w:t>
        </w:r>
      </w:ins>
      <w:ins w:id="3531" w:author="Tony Farrell" w:date="2000-03-07T13:06:00Z">
        <w:r>
          <w:rPr/>
          <w:t xml:space="preserve">Checks for collisions between </w:t>
        </w:r>
      </w:ins>
      <w:ins w:id="3532" w:author="Tony Farrell" w:date="2000-03-07T13:18:00Z">
        <w:r>
          <w:rPr/>
          <w:t>two buttons</w:t>
        </w:r>
      </w:ins>
      <w:ins w:id="3533" w:author="Tony Farrell" w:date="2000-03-07T13:06:00Z">
        <w:r>
          <w:rPr/>
          <w:t>.</w:t>
        </w:r>
      </w:ins>
    </w:p>
    <w:p>
      <w:pPr>
        <w:pStyle w:val="Normal"/>
        <w:rPr>
          <w:ins w:id="3536" w:author="Tony Farrell" w:date="2000-03-07T13:06:00Z"/>
        </w:rPr>
      </w:pPr>
      <w:ins w:id="3535" w:author="Tony Farrell" w:date="2000-03-07T13:06:00Z">
        <w:r>
          <w:rPr/>
        </w:r>
      </w:ins>
    </w:p>
    <w:p>
      <w:pPr>
        <w:pStyle w:val="Descrpar"/>
        <w:rPr>
          <w:ins w:id="3540" w:author="Tony Farrell" w:date="2000-03-07T13:06:00Z"/>
        </w:rPr>
      </w:pPr>
      <w:ins w:id="3537" w:author="Tony Farrell" w:date="2000-03-07T13:06:00Z">
        <w:r>
          <w:rPr>
            <w:b/>
          </w:rPr>
          <w:t>Description:</w:t>
        </w:r>
      </w:ins>
      <w:ins w:id="3538" w:author="Tony Farrell" w:date="2000-03-07T13:06:00Z">
        <w:r>
          <w:rPr/>
          <w:t>This routine does an instrument specific collision detection check, checking for a collision between.</w:t>
        </w:r>
      </w:ins>
      <w:ins w:id="3539" w:author="Tony Farrell" w:date="2000-03-07T13:18:00Z">
        <w:r>
          <w:rPr/>
          <w:t>two buttons.</w:t>
        </w:r>
      </w:ins>
    </w:p>
    <w:p>
      <w:pPr>
        <w:pStyle w:val="Descrpar"/>
        <w:rPr>
          <w:ins w:id="3542" w:author="Tony Farrell" w:date="2000-03-07T13:06:00Z"/>
        </w:rPr>
      </w:pPr>
      <w:ins w:id="3541" w:author="Tony Farrell" w:date="2000-03-07T13:06:00Z">
        <w:r>
          <w:rPr/>
        </w:r>
      </w:ins>
    </w:p>
    <w:p>
      <w:pPr>
        <w:pStyle w:val="Descrpar"/>
        <w:rPr>
          <w:ins w:id="3551" w:author="Tony Farrell" w:date="2000-03-07T13:06:00Z"/>
        </w:rPr>
      </w:pPr>
      <w:ins w:id="3543" w:author="Tony Farrell" w:date="2000-03-07T13:06:00Z">
        <w:r>
          <w:rPr>
            <w:b/>
          </w:rPr>
          <w:t>Call:</w:t>
        </w:r>
      </w:ins>
      <w:ins w:id="3544" w:author="Tony Farrell" w:date="2000-03-07T13:06:00Z">
        <w:r>
          <w:rPr/>
          <w:t xml:space="preserve">  </w:t>
        </w:r>
      </w:ins>
      <w:ins w:id="3545" w:author="Tony Farrell" w:date="2000-03-07T13:06:00Z">
        <w:r>
          <w:rPr>
            <w:rFonts w:cs="Monaco;Courier New" w:ascii="Monaco;Courier New" w:hAnsi="Monaco;Courier New"/>
          </w:rPr>
          <w:t xml:space="preserve">Collision = </w:t>
        </w:r>
      </w:ins>
      <w:ins w:id="3546" w:author="Tony Farrell" w:date="2000-03-07T13:06:00Z">
        <w:r>
          <w:rPr>
            <w:rFonts w:cs="Monaco;Courier New" w:ascii="Monaco;Courier New" w:hAnsi="Monaco;Courier New"/>
            <w:sz w:val="20"/>
          </w:rPr>
          <w:t>Col</w:t>
        </w:r>
      </w:ins>
      <w:ins w:id="3547" w:author="Tony Farrell" w:date="2000-03-07T13:19:00Z">
        <w:r>
          <w:rPr>
            <w:rFonts w:cs="Monaco;Courier New" w:ascii="Monaco;Courier New" w:hAnsi="Monaco;Courier New"/>
            <w:sz w:val="20"/>
          </w:rPr>
          <w:t>ButBut</w:t>
        </w:r>
      </w:ins>
      <w:ins w:id="3548" w:author="Tony Farrell" w:date="2000-03-07T13:06:00Z">
        <w:r>
          <w:rPr>
            <w:rFonts w:cs="Monaco;Courier New" w:ascii="Monaco;Courier New" w:hAnsi="Monaco;Courier New"/>
            <w:sz w:val="20"/>
          </w:rPr>
          <w:t>(MethodInfo</w:t>
        </w:r>
      </w:ins>
      <w:ins w:id="3549" w:author="Tony Farrell" w:date="2000-03-07T13:19:00Z">
        <w:r>
          <w:rPr>
            <w:rFonts w:cs="Monaco;Courier New" w:ascii="Monaco;Courier New" w:hAnsi="Monaco;Courier New"/>
            <w:sz w:val="20"/>
          </w:rPr>
          <w:t>, butXa, butYa, thetaa, butXb, butYb, thetab</w:t>
        </w:r>
      </w:ins>
      <w:ins w:id="3550" w:author="Tony Farrell" w:date="2000-03-07T13:06:00Z">
        <w:r>
          <w:rPr>
            <w:rFonts w:cs="Monaco;Courier New" w:ascii="Monaco;Courier New" w:hAnsi="Monaco;Courier New"/>
            <w:sz w:val="20"/>
          </w:rPr>
          <w:t>);</w:t>
        </w:r>
      </w:ins>
    </w:p>
    <w:p>
      <w:pPr>
        <w:pStyle w:val="Descrpar"/>
        <w:rPr>
          <w:ins w:id="3553" w:author="Tony Farrell" w:date="2000-03-07T13:06:00Z"/>
        </w:rPr>
      </w:pPr>
      <w:ins w:id="3552" w:author="Tony Farrell" w:date="2000-03-07T13:06:00Z">
        <w:r>
          <w:rPr/>
        </w:r>
      </w:ins>
    </w:p>
    <w:p>
      <w:pPr>
        <w:pStyle w:val="Descrpar"/>
        <w:rPr>
          <w:b/>
          <w:b/>
          <w:ins w:id="3555" w:author="Tony Farrell" w:date="2000-03-07T13:06:00Z"/>
        </w:rPr>
      </w:pPr>
      <w:ins w:id="3554" w:author="Tony Farrell" w:date="2000-03-07T13:06:00Z">
        <w:r>
          <w:rPr>
            <w:b/>
          </w:rPr>
          <w:t xml:space="preserve">Parameters: </w:t>
        </w:r>
      </w:ins>
    </w:p>
    <w:p>
      <w:pPr>
        <w:pStyle w:val="Parameter"/>
        <w:rPr>
          <w:ins w:id="3557" w:author="Tony Farrell" w:date="2000-03-07T13:10:00Z"/>
        </w:rPr>
      </w:pPr>
      <w:ins w:id="3556" w:author="Tony Farrell" w:date="2000-03-07T13:06:00Z">
        <w:r>
          <w:rPr/>
          <w:t>(&gt;) MethodInfo</w:t>
          <w:tab/>
          <w:t>(const CONFIG_MethodInfo *) The MethodInfo variable that was passed to the calling routine and that this routine is called via.</w:t>
        </w:r>
      </w:ins>
    </w:p>
    <w:p>
      <w:pPr>
        <w:pStyle w:val="Parameter"/>
        <w:rPr>
          <w:ins w:id="3563" w:author="Tony Farrell" w:date="2000-03-07T13:10:00Z"/>
        </w:rPr>
      </w:pPr>
      <w:ins w:id="3558" w:author="Tony Farrell" w:date="2000-03-07T13:12:00Z">
        <w:r>
          <w:rPr/>
          <w:t xml:space="preserve">(&gt;) </w:t>
        </w:r>
      </w:ins>
      <w:ins w:id="3559" w:author="Tony Farrell" w:date="2000-03-07T13:10:00Z">
        <w:r>
          <w:rPr/>
          <w:t>butXa</w:t>
        </w:r>
      </w:ins>
      <w:ins w:id="3560" w:author="Tony Farrell" w:date="2000-03-07T13:14:00Z">
        <w:r>
          <w:rPr/>
          <w:tab/>
          <w:t xml:space="preserve">(double) </w:t>
        </w:r>
      </w:ins>
      <w:ins w:id="3561" w:author="Tony Farrell" w:date="2000-03-07T13:10:00Z">
        <w:r>
          <w:rPr/>
          <w:t>Button A X ordinate</w:t>
        </w:r>
      </w:ins>
      <w:ins w:id="3562" w:author="Tony Farrell" w:date="2000-03-09T15:30:00Z">
        <w:r>
          <w:rPr/>
          <w:t>.</w:t>
        </w:r>
      </w:ins>
    </w:p>
    <w:p>
      <w:pPr>
        <w:pStyle w:val="Parameter"/>
        <w:rPr>
          <w:ins w:id="3569" w:author="Tony Farrell" w:date="2000-03-07T13:10:00Z"/>
        </w:rPr>
      </w:pPr>
      <w:ins w:id="3564" w:author="Tony Farrell" w:date="2000-03-07T13:12:00Z">
        <w:r>
          <w:rPr/>
          <w:t xml:space="preserve">(&gt;) </w:t>
        </w:r>
      </w:ins>
      <w:ins w:id="3565" w:author="Tony Farrell" w:date="2000-03-07T13:10:00Z">
        <w:r>
          <w:rPr/>
          <w:t>butYa</w:t>
        </w:r>
      </w:ins>
      <w:ins w:id="3566" w:author="Tony Farrell" w:date="2000-03-07T13:14:00Z">
        <w:r>
          <w:rPr/>
          <w:tab/>
          <w:t xml:space="preserve">(double) </w:t>
        </w:r>
      </w:ins>
      <w:ins w:id="3567" w:author="Tony Farrell" w:date="2000-03-07T13:10:00Z">
        <w:r>
          <w:rPr/>
          <w:t>Button A Y ordinate</w:t>
        </w:r>
      </w:ins>
      <w:ins w:id="3568" w:author="Tony Farrell" w:date="2000-03-09T15:30:00Z">
        <w:r>
          <w:rPr/>
          <w:t>.</w:t>
        </w:r>
      </w:ins>
    </w:p>
    <w:p>
      <w:pPr>
        <w:pStyle w:val="Parameter"/>
        <w:rPr>
          <w:ins w:id="3574" w:author="Tony Farrell" w:date="2000-03-07T13:10:00Z"/>
        </w:rPr>
      </w:pPr>
      <w:ins w:id="3570" w:author="Tony Farrell" w:date="2000-03-07T13:12:00Z">
        <w:r>
          <w:rPr/>
          <w:t xml:space="preserve">(&gt;) </w:t>
        </w:r>
      </w:ins>
      <w:ins w:id="3571" w:author="Tony Farrell" w:date="2000-03-07T13:10:00Z">
        <w:r>
          <w:rPr/>
          <w:t>thetaa</w:t>
        </w:r>
      </w:ins>
      <w:ins w:id="3572" w:author="Tony Farrell" w:date="2000-03-07T13:15:00Z">
        <w:r>
          <w:rPr/>
          <w:tab/>
          <w:t xml:space="preserve">(double) </w:t>
        </w:r>
      </w:ins>
      <w:ins w:id="3573" w:author="Tony Farrell" w:date="2000-03-07T13:10:00Z">
        <w:r>
          <w:rPr/>
          <w:t>Button A theta.</w:t>
        </w:r>
      </w:ins>
    </w:p>
    <w:p>
      <w:pPr>
        <w:pStyle w:val="Parameter"/>
        <w:rPr>
          <w:ins w:id="3580" w:author="Tony Farrell" w:date="2000-03-07T13:10:00Z"/>
        </w:rPr>
      </w:pPr>
      <w:ins w:id="3575" w:author="Tony Farrell" w:date="2000-03-07T13:12:00Z">
        <w:r>
          <w:rPr/>
          <w:t xml:space="preserve">(&gt;) </w:t>
        </w:r>
      </w:ins>
      <w:ins w:id="3576" w:author="Tony Farrell" w:date="2000-03-07T13:10:00Z">
        <w:r>
          <w:rPr/>
          <w:t>butXb</w:t>
        </w:r>
      </w:ins>
      <w:ins w:id="3577" w:author="Tony Farrell" w:date="2000-03-07T13:14:00Z">
        <w:r>
          <w:rPr/>
          <w:tab/>
          <w:t xml:space="preserve">(double) </w:t>
        </w:r>
      </w:ins>
      <w:ins w:id="3578" w:author="Tony Farrell" w:date="2000-03-07T13:10:00Z">
        <w:r>
          <w:rPr/>
          <w:t>Button B X ordinate</w:t>
        </w:r>
      </w:ins>
      <w:ins w:id="3579" w:author="Tony Farrell" w:date="2000-03-09T15:30:00Z">
        <w:r>
          <w:rPr/>
          <w:t>.</w:t>
        </w:r>
      </w:ins>
    </w:p>
    <w:p>
      <w:pPr>
        <w:pStyle w:val="Parameter"/>
        <w:rPr>
          <w:ins w:id="3586" w:author="Tony Farrell" w:date="2000-03-07T13:10:00Z"/>
        </w:rPr>
      </w:pPr>
      <w:ins w:id="3581" w:author="Tony Farrell" w:date="2000-03-07T13:12:00Z">
        <w:r>
          <w:rPr/>
          <w:t xml:space="preserve">(&gt;) </w:t>
        </w:r>
      </w:ins>
      <w:ins w:id="3582" w:author="Tony Farrell" w:date="2000-03-07T13:10:00Z">
        <w:r>
          <w:rPr/>
          <w:t>butYb</w:t>
        </w:r>
      </w:ins>
      <w:ins w:id="3583" w:author="Tony Farrell" w:date="2000-03-07T13:14:00Z">
        <w:r>
          <w:rPr/>
          <w:tab/>
          <w:t xml:space="preserve">(double) </w:t>
        </w:r>
      </w:ins>
      <w:ins w:id="3584" w:author="Tony Farrell" w:date="2000-03-07T13:10:00Z">
        <w:r>
          <w:rPr/>
          <w:t>Button B Y ordinate</w:t>
        </w:r>
      </w:ins>
      <w:ins w:id="3585" w:author="Tony Farrell" w:date="2000-03-09T15:30:00Z">
        <w:r>
          <w:rPr/>
          <w:t>.</w:t>
        </w:r>
      </w:ins>
    </w:p>
    <w:p>
      <w:pPr>
        <w:pStyle w:val="Parameter"/>
        <w:rPr>
          <w:ins w:id="3591" w:author="Tony Farrell" w:date="2000-03-07T13:10:00Z"/>
        </w:rPr>
      </w:pPr>
      <w:ins w:id="3587" w:author="Tony Farrell" w:date="2000-03-07T13:12:00Z">
        <w:r>
          <w:rPr/>
          <w:t xml:space="preserve">(&gt;) </w:t>
        </w:r>
      </w:ins>
      <w:ins w:id="3588" w:author="Tony Farrell" w:date="2000-03-07T13:10:00Z">
        <w:r>
          <w:rPr/>
          <w:t>thetab</w:t>
        </w:r>
      </w:ins>
      <w:ins w:id="3589" w:author="Tony Farrell" w:date="2000-03-07T13:15:00Z">
        <w:r>
          <w:rPr/>
          <w:tab/>
          <w:t>(double)</w:t>
        </w:r>
      </w:ins>
      <w:ins w:id="3590" w:author="Tony Farrell" w:date="2000-03-07T13:10:00Z">
        <w:r>
          <w:rPr/>
          <w:t xml:space="preserve"> Button B theta.</w:t>
        </w:r>
      </w:ins>
    </w:p>
    <w:p>
      <w:pPr>
        <w:pStyle w:val="Parameter"/>
        <w:rPr>
          <w:ins w:id="3593" w:author="Tony Farrell" w:date="2000-03-07T13:06:00Z"/>
        </w:rPr>
      </w:pPr>
      <w:ins w:id="3592" w:author="Tony Farrell" w:date="2000-03-07T13:06:00Z">
        <w:r>
          <w:rPr/>
        </w:r>
      </w:ins>
    </w:p>
    <w:p>
      <w:pPr>
        <w:pStyle w:val="Descrpar"/>
        <w:rPr>
          <w:ins w:id="3595" w:author="Tony Farrell" w:date="2000-03-07T13:06:00Z"/>
        </w:rPr>
      </w:pPr>
      <w:ins w:id="3594" w:author="Tony Farrell" w:date="2000-03-07T13:06:00Z">
        <w:r>
          <w:rPr/>
        </w:r>
      </w:ins>
    </w:p>
    <w:p>
      <w:pPr>
        <w:pStyle w:val="Descrpar"/>
        <w:rPr>
          <w:b/>
          <w:b/>
          <w:ins w:id="3597" w:author="Tony Farrell" w:date="2000-03-07T13:06:00Z"/>
        </w:rPr>
      </w:pPr>
      <w:ins w:id="3596" w:author="Tony Farrell" w:date="2000-03-07T13:06:00Z">
        <w:r>
          <w:rPr>
            <w:b/>
          </w:rPr>
          <w:t>Returns:</w:t>
        </w:r>
      </w:ins>
    </w:p>
    <w:p>
      <w:pPr>
        <w:pStyle w:val="Parameter"/>
        <w:rPr>
          <w:ins w:id="3599" w:author="Tony Farrell" w:date="2000-03-07T13:06:00Z"/>
        </w:rPr>
      </w:pPr>
      <w:ins w:id="3598" w:author="Tony Farrell" w:date="2000-03-07T13:06:00Z">
        <w:r>
          <w:rPr/>
          <w:t>(&lt;) Collides</w:t>
          <w:tab/>
          <w:t>(int) Returns 1 if a collision exists..</w:t>
        </w:r>
      </w:ins>
    </w:p>
    <w:p>
      <w:pPr>
        <w:pStyle w:val="Descrpar"/>
        <w:rPr>
          <w:ins w:id="3601" w:author="Tony Farrell" w:date="2000-03-07T13:06:00Z"/>
        </w:rPr>
      </w:pPr>
      <w:ins w:id="3600" w:author="Tony Farrell" w:date="2000-03-07T13:06:00Z">
        <w:r>
          <w:rPr/>
        </w:r>
      </w:ins>
    </w:p>
    <w:p>
      <w:pPr>
        <w:pStyle w:val="Descrpar"/>
        <w:rPr>
          <w:b/>
          <w:b/>
          <w:ins w:id="3604" w:author="Tony Farrell" w:date="2000-03-07T13:06:00Z"/>
        </w:rPr>
      </w:pPr>
      <w:ins w:id="3602" w:author="Tony Farrell" w:date="2000-03-07T13:06:00Z">
        <w:r>
          <w:rPr>
            <w:b/>
          </w:rPr>
          <w:t>Prior requirements:</w:t>
        </w:r>
      </w:ins>
      <w:ins w:id="3603" w:author="Tony Farrell" w:date="2000-03-07T13:06:00Z">
        <w:r>
          <w:rPr/>
          <w:t xml:space="preserve"> None.</w:t>
        </w:r>
      </w:ins>
    </w:p>
    <w:p>
      <w:pPr>
        <w:pStyle w:val="Descrpar"/>
        <w:rPr>
          <w:b/>
          <w:b/>
          <w:ins w:id="3606" w:author="Tony Farrell" w:date="2000-03-07T13:06:00Z"/>
        </w:rPr>
      </w:pPr>
      <w:ins w:id="3605" w:author="Tony Farrell" w:date="2000-03-07T13:06:00Z">
        <w:r>
          <w:rPr>
            <w:b/>
          </w:rPr>
        </w:r>
      </w:ins>
    </w:p>
    <w:p>
      <w:pPr>
        <w:pStyle w:val="Descrpar"/>
        <w:rPr>
          <w:ins w:id="3609" w:author="Tony Farrell" w:date="2000-03-07T13:06:00Z"/>
        </w:rPr>
      </w:pPr>
      <w:ins w:id="3607" w:author="Tony Farrell" w:date="2000-03-07T13:20:00Z">
        <w:r>
          <w:rPr>
            <w:b/>
          </w:rPr>
          <w:t>Typedef</w:t>
        </w:r>
      </w:ins>
      <w:ins w:id="3608" w:author="Tony Farrell" w:date="2000-03-07T13:06:00Z">
        <w:r>
          <w:rPr>
            <w:b/>
          </w:rPr>
          <w:t xml:space="preserve"> declaration:</w:t>
        </w:r>
      </w:ins>
    </w:p>
    <w:p>
      <w:pPr>
        <w:pStyle w:val="Listing"/>
        <w:rPr>
          <w:ins w:id="3613" w:author="Tony Farrell" w:date="2000-03-07T13:06:00Z"/>
        </w:rPr>
      </w:pPr>
      <w:ins w:id="3610" w:author="Tony Farrell" w:date="2000-03-07T13:06:00Z">
        <w:r>
          <w:rPr/>
          <w:t xml:space="preserve">typedef int (* </w:t>
        </w:r>
      </w:ins>
      <w:ins w:id="3611" w:author="Tony Farrell" w:date="2000-03-07T13:22:00Z">
        <w:r>
          <w:rPr/>
          <w:t>Config</w:t>
        </w:r>
      </w:ins>
      <w:ins w:id="3612" w:author="Tony Farrell" w:date="2000-03-07T13:06:00Z">
        <w:r>
          <w:rPr/>
          <w:t>ColButButRoutine) (</w:t>
        </w:r>
      </w:ins>
    </w:p>
    <w:p>
      <w:pPr>
        <w:pStyle w:val="Listing"/>
        <w:rPr>
          <w:ins w:id="3616" w:author="Tony Farrell" w:date="2000-03-07T13:10:00Z"/>
        </w:rPr>
      </w:pPr>
      <w:ins w:id="3614" w:author="Tony Farrell" w:date="2000-03-07T13:06:00Z">
        <w:r>
          <w:rPr>
            <w:rFonts w:eastAsia="Monaco;Courier New"/>
          </w:rPr>
          <w:t xml:space="preserve">   </w:t>
        </w:r>
      </w:ins>
      <w:ins w:id="3615" w:author="Tony Farrell" w:date="2000-03-07T13:06:00Z">
        <w:r>
          <w:rPr/>
          <w:t>const CONFIG_MethodInfo * MethodInfo</w:t>
        </w:r>
      </w:ins>
    </w:p>
    <w:p>
      <w:pPr>
        <w:pStyle w:val="Listing"/>
        <w:rPr>
          <w:ins w:id="3619" w:author="Tony Farrell" w:date="2000-03-07T13:10:00Z"/>
        </w:rPr>
      </w:pPr>
      <w:ins w:id="3617" w:author="Tony Farrell" w:date="2000-03-07T13:10:00Z">
        <w:r>
          <w:rPr>
            <w:rFonts w:eastAsia="Monaco;Courier New"/>
          </w:rPr>
          <w:t xml:space="preserve">   </w:t>
        </w:r>
      </w:ins>
      <w:ins w:id="3618" w:author="Tony Farrell" w:date="2000-03-07T13:10:00Z">
        <w:r>
          <w:rPr/>
          <w:t>double butXa,                 /* (&gt;) Button A X ordinate */</w:t>
        </w:r>
      </w:ins>
    </w:p>
    <w:p>
      <w:pPr>
        <w:pStyle w:val="Listing"/>
        <w:rPr>
          <w:ins w:id="3622" w:author="Tony Farrell" w:date="2000-03-07T13:10:00Z"/>
        </w:rPr>
      </w:pPr>
      <w:ins w:id="3620" w:author="Tony Farrell" w:date="2000-03-07T13:10:00Z">
        <w:r>
          <w:rPr>
            <w:rFonts w:eastAsia="Monaco;Courier New"/>
          </w:rPr>
          <w:t xml:space="preserve">   </w:t>
        </w:r>
      </w:ins>
      <w:ins w:id="3621" w:author="Tony Farrell" w:date="2000-03-07T13:10:00Z">
        <w:r>
          <w:rPr/>
          <w:t>double butYa,                 /* (&gt;) Button A Y ordinate */</w:t>
        </w:r>
      </w:ins>
    </w:p>
    <w:p>
      <w:pPr>
        <w:pStyle w:val="Listing"/>
        <w:rPr>
          <w:ins w:id="3625" w:author="Tony Farrell" w:date="2000-03-07T13:10:00Z"/>
        </w:rPr>
      </w:pPr>
      <w:ins w:id="3623" w:author="Tony Farrell" w:date="2000-03-07T13:10:00Z">
        <w:r>
          <w:rPr>
            <w:rFonts w:eastAsia="Monaco;Courier New"/>
          </w:rPr>
          <w:t xml:space="preserve">   </w:t>
        </w:r>
      </w:ins>
      <w:ins w:id="3624" w:author="Tony Farrell" w:date="2000-03-07T13:10:00Z">
        <w:r>
          <w:rPr/>
          <w:t>double thetaa,                /* (&gt;) Button A theta      */</w:t>
        </w:r>
      </w:ins>
    </w:p>
    <w:p>
      <w:pPr>
        <w:pStyle w:val="Listing"/>
        <w:rPr>
          <w:ins w:id="3628" w:author="Tony Farrell" w:date="2000-03-07T13:10:00Z"/>
        </w:rPr>
      </w:pPr>
      <w:ins w:id="3626" w:author="Tony Farrell" w:date="2000-03-07T13:10:00Z">
        <w:r>
          <w:rPr>
            <w:rFonts w:eastAsia="Monaco;Courier New"/>
          </w:rPr>
          <w:t xml:space="preserve">   </w:t>
        </w:r>
      </w:ins>
      <w:ins w:id="3627" w:author="Tony Farrell" w:date="2000-03-07T13:10:00Z">
        <w:r>
          <w:rPr/>
          <w:t>double butXb,                 /* (&gt;) Button B X ordinate */</w:t>
        </w:r>
      </w:ins>
    </w:p>
    <w:p>
      <w:pPr>
        <w:pStyle w:val="Listing"/>
        <w:rPr>
          <w:ins w:id="3631" w:author="Tony Farrell" w:date="2000-03-07T13:10:00Z"/>
        </w:rPr>
      </w:pPr>
      <w:ins w:id="3629" w:author="Tony Farrell" w:date="2000-03-07T13:10:00Z">
        <w:r>
          <w:rPr>
            <w:rFonts w:eastAsia="Monaco;Courier New"/>
          </w:rPr>
          <w:t xml:space="preserve">   </w:t>
        </w:r>
      </w:ins>
      <w:ins w:id="3630" w:author="Tony Farrell" w:date="2000-03-07T13:10:00Z">
        <w:r>
          <w:rPr/>
          <w:t>double butYb,                 /* (&gt;) Button B Y ordinate */</w:t>
        </w:r>
      </w:ins>
    </w:p>
    <w:p>
      <w:pPr>
        <w:pStyle w:val="Listing"/>
        <w:rPr>
          <w:ins w:id="3634" w:author="Tony Farrell" w:date="2000-03-07T13:06:00Z"/>
        </w:rPr>
      </w:pPr>
      <w:ins w:id="3632" w:author="Tony Farrell" w:date="2000-03-07T13:10:00Z">
        <w:r>
          <w:rPr>
            <w:rFonts w:eastAsia="Monaco;Courier New"/>
          </w:rPr>
          <w:t xml:space="preserve">   </w:t>
        </w:r>
      </w:ins>
      <w:ins w:id="3633" w:author="Tony Farrell" w:date="2000-03-07T13:10:00Z">
        <w:r>
          <w:rPr/>
          <w:t>double thetab);               /* (&gt;) Button B theta      */</w:t>
        </w:r>
      </w:ins>
    </w:p>
    <w:p>
      <w:pPr>
        <w:pStyle w:val="Separator"/>
        <w:rPr>
          <w:ins w:id="3636" w:author="Tony Farrell" w:date="2000-03-07T13:06:00Z"/>
        </w:rPr>
      </w:pPr>
      <w:ins w:id="3635" w:author="Tony Farrell" w:date="2000-03-07T13:06:00Z">
        <w:r>
          <w:rPr/>
        </w:r>
      </w:ins>
    </w:p>
    <w:p>
      <w:pPr>
        <w:pStyle w:val="Separator"/>
        <w:rPr>
          <w:ins w:id="3638" w:author="Tony Farrell" w:date="2000-03-07T13:06:00Z"/>
        </w:rPr>
      </w:pPr>
      <w:ins w:id="3637" w:author="Tony Farrell" w:date="2000-03-07T13:06:00Z">
        <w:r>
          <w:rPr/>
        </w:r>
      </w:ins>
    </w:p>
    <w:p>
      <w:pPr>
        <w:pStyle w:val="Separator"/>
        <w:rPr>
          <w:ins w:id="3640" w:author="Tony Farrell" w:date="2000-04-19T09:25:00Z"/>
        </w:rPr>
      </w:pPr>
      <w:ins w:id="3639" w:author="Tony Farrell" w:date="2000-04-19T09:25:00Z">
        <w:r>
          <w:rPr/>
        </w:r>
      </w:ins>
    </w:p>
    <w:p>
      <w:pPr>
        <w:pStyle w:val="Heading3"/>
        <w:rPr>
          <w:ins w:id="3642" w:author="Tony Farrell" w:date="2000-04-19T09:25:00Z"/>
        </w:rPr>
      </w:pPr>
      <w:ins w:id="3641" w:author="Tony Farrell" w:date="2000-04-19T09:25:00Z">
        <w:bookmarkStart w:id="81" w:name="__RefHeading___Toc481397484"/>
        <w:bookmarkEnd w:id="81"/>
        <w:r>
          <w:rPr/>
          <w:t>Collision()</w:t>
        </w:r>
      </w:ins>
    </w:p>
    <w:p>
      <w:pPr>
        <w:pStyle w:val="Normal"/>
        <w:rPr>
          <w:ins w:id="3644" w:author="Tony Farrell" w:date="2000-04-19T09:25:00Z"/>
        </w:rPr>
      </w:pPr>
      <w:ins w:id="3643" w:author="Tony Farrell" w:date="2000-04-19T09:25:00Z">
        <w:r>
          <w:rPr/>
        </w:r>
      </w:ins>
    </w:p>
    <w:p>
      <w:pPr>
        <w:pStyle w:val="Normal"/>
        <w:rPr>
          <w:ins w:id="3647" w:author="Tony Farrell" w:date="2000-04-19T09:25:00Z"/>
        </w:rPr>
      </w:pPr>
      <w:ins w:id="3645" w:author="Tony Farrell" w:date="2000-04-19T09:25:00Z">
        <w:r>
          <w:rPr>
            <w:b/>
          </w:rPr>
          <w:t>Function:</w:t>
        </w:r>
      </w:ins>
      <w:ins w:id="3646" w:author="Tony Farrell" w:date="2000-04-19T09:25:00Z">
        <w:r>
          <w:rPr/>
          <w:t>Checks for collisions between two buttons and their buttons.</w:t>
        </w:r>
      </w:ins>
    </w:p>
    <w:p>
      <w:pPr>
        <w:pStyle w:val="Normal"/>
        <w:rPr>
          <w:ins w:id="3649" w:author="Tony Farrell" w:date="2000-04-19T09:25:00Z"/>
        </w:rPr>
      </w:pPr>
      <w:ins w:id="3648" w:author="Tony Farrell" w:date="2000-04-19T09:25:00Z">
        <w:r>
          <w:rPr/>
        </w:r>
      </w:ins>
    </w:p>
    <w:p>
      <w:pPr>
        <w:pStyle w:val="Descrpar"/>
        <w:rPr>
          <w:ins w:id="3655" w:author="Tony Farrell" w:date="2000-04-19T09:27:00Z"/>
        </w:rPr>
      </w:pPr>
      <w:ins w:id="3650" w:author="Tony Farrell" w:date="2000-04-19T09:25:00Z">
        <w:r>
          <w:rPr>
            <w:b/>
          </w:rPr>
          <w:t>Description:</w:t>
        </w:r>
      </w:ins>
      <w:ins w:id="3651" w:author="Tony Farrell" w:date="2000-04-19T09:25:00Z">
        <w:r>
          <w:rPr/>
          <w:t xml:space="preserve">This routine does an </w:t>
        </w:r>
      </w:ins>
      <w:ins w:id="3652" w:author="Tony Farrell" w:date="2000-04-19T09:27:00Z">
        <w:r>
          <w:rPr/>
          <w:t>efficient</w:t>
        </w:r>
      </w:ins>
      <w:ins w:id="3653" w:author="Tony Farrell" w:date="2000-04-19T09:25:00Z">
        <w:r>
          <w:rPr/>
          <w:t xml:space="preserve"> instrument specific collision detection check, checking for a collision between two buttons, </w:t>
        </w:r>
      </w:ins>
      <w:ins w:id="3654" w:author="Tony Farrell" w:date="2000-04-19T09:27:00Z">
        <w:r>
          <w:rPr/>
          <w:t>and each buttons and associated fibre.</w:t>
        </w:r>
      </w:ins>
    </w:p>
    <w:p>
      <w:pPr>
        <w:pStyle w:val="Descrpar"/>
        <w:rPr>
          <w:b/>
          <w:b/>
          <w:ins w:id="3657" w:author="Tony Farrell" w:date="2000-04-19T09:27:00Z"/>
        </w:rPr>
      </w:pPr>
      <w:ins w:id="3656" w:author="Tony Farrell" w:date="2000-04-19T09:27:00Z">
        <w:r>
          <w:rPr>
            <w:b/>
          </w:rPr>
        </w:r>
      </w:ins>
    </w:p>
    <w:p>
      <w:pPr>
        <w:pStyle w:val="Descrpar"/>
        <w:ind w:left="540" w:hanging="0"/>
        <w:rPr>
          <w:ins w:id="3660" w:author="Tony Farrell" w:date="2000-04-19T09:25:00Z"/>
        </w:rPr>
      </w:pPr>
      <w:ins w:id="3658" w:author="Tony Farrell" w:date="2000-04-19T09:27:00Z">
        <w:r>
          <w:rPr/>
          <w:t>This routine does a Button-Button collision check, and a Button-Fibre check in each direction.</w:t>
        </w:r>
      </w:ins>
      <w:ins w:id="3659" w:author="Tony Farrell" w:date="2000-04-19T09:34:00Z">
        <w:r>
          <w:rPr/>
          <w:t xml:space="preserve">  The virtual pivot positions will be calculated.</w:t>
        </w:r>
      </w:ins>
    </w:p>
    <w:p>
      <w:pPr>
        <w:pStyle w:val="Descrpar"/>
        <w:rPr>
          <w:ins w:id="3662" w:author="Tony Farrell" w:date="2000-04-19T09:25:00Z"/>
        </w:rPr>
      </w:pPr>
      <w:ins w:id="3661" w:author="Tony Farrell" w:date="2000-04-19T09:25:00Z">
        <w:r>
          <w:rPr/>
        </w:r>
      </w:ins>
    </w:p>
    <w:p>
      <w:pPr>
        <w:pStyle w:val="Descrpar"/>
        <w:rPr>
          <w:ins w:id="3667" w:author="Tony Farrell" w:date="2000-04-19T09:25:00Z"/>
        </w:rPr>
      </w:pPr>
      <w:ins w:id="3663" w:author="Tony Farrell" w:date="2000-04-19T09:25:00Z">
        <w:r>
          <w:rPr>
            <w:b/>
          </w:rPr>
          <w:t>Call:</w:t>
        </w:r>
      </w:ins>
      <w:ins w:id="3664" w:author="Tony Farrell" w:date="2000-04-19T09:25:00Z">
        <w:r>
          <w:rPr/>
          <w:t xml:space="preserve">  </w:t>
        </w:r>
      </w:ins>
      <w:ins w:id="3665" w:author="Tony Farrell" w:date="2000-04-19T09:25:00Z">
        <w:r>
          <w:rPr>
            <w:rFonts w:cs="Monaco;Courier New" w:ascii="Monaco;Courier New" w:hAnsi="Monaco;Courier New"/>
          </w:rPr>
          <w:t xml:space="preserve">Collision = </w:t>
        </w:r>
      </w:ins>
      <w:ins w:id="3666" w:author="Tony Farrell" w:date="2000-04-19T09:25:00Z">
        <w:r>
          <w:rPr>
            <w:rFonts w:cs="Monaco;Courier New" w:ascii="Monaco;Courier New" w:hAnsi="Monaco;Courier New"/>
            <w:sz w:val="20"/>
          </w:rPr>
          <w:t>Collision(MethodInfo, butX, butY, theta, fvpX, fvpY, pivX, pivY);</w:t>
        </w:r>
      </w:ins>
    </w:p>
    <w:p>
      <w:pPr>
        <w:pStyle w:val="Descrpar"/>
        <w:rPr>
          <w:ins w:id="3669" w:author="Tony Farrell" w:date="2000-04-19T09:25:00Z"/>
        </w:rPr>
      </w:pPr>
      <w:ins w:id="3668" w:author="Tony Farrell" w:date="2000-04-19T09:25:00Z">
        <w:r>
          <w:rPr/>
        </w:r>
      </w:ins>
    </w:p>
    <w:p>
      <w:pPr>
        <w:pStyle w:val="Descrpar"/>
        <w:rPr>
          <w:b/>
          <w:b/>
          <w:ins w:id="3671" w:author="Tony Farrell" w:date="2000-04-19T09:25:00Z"/>
        </w:rPr>
      </w:pPr>
      <w:ins w:id="3670" w:author="Tony Farrell" w:date="2000-04-19T09:25:00Z">
        <w:r>
          <w:rPr>
            <w:b/>
          </w:rPr>
          <w:t xml:space="preserve">Parameters: </w:t>
        </w:r>
      </w:ins>
    </w:p>
    <w:p>
      <w:pPr>
        <w:pStyle w:val="Parameter"/>
        <w:rPr>
          <w:ins w:id="3673" w:author="Tony Farrell" w:date="2000-04-19T09:25:00Z"/>
        </w:rPr>
      </w:pPr>
      <w:ins w:id="3672" w:author="Tony Farrell" w:date="2000-04-19T09:25:00Z">
        <w:r>
          <w:rPr/>
          <w:t>(&gt;) MethodInfo</w:t>
          <w:tab/>
          <w:t>(const CONFIG_MethodInfo *) The MethodInfo variable that was passed to the calling routine and that this routine is called via.</w:t>
        </w:r>
      </w:ins>
    </w:p>
    <w:p>
      <w:pPr>
        <w:pStyle w:val="Parameter"/>
        <w:rPr>
          <w:ins w:id="3675" w:author="Tony Farrell" w:date="2000-04-19T09:29:00Z"/>
        </w:rPr>
      </w:pPr>
      <w:ins w:id="3674" w:author="Tony Farrell" w:date="2000-04-19T09:29:00Z">
        <w:r>
          <w:rPr/>
          <w:t>(&gt;) butXa</w:t>
          <w:tab/>
          <w:t>(double) Button A fibre X ordinate</w:t>
        </w:r>
      </w:ins>
    </w:p>
    <w:p>
      <w:pPr>
        <w:pStyle w:val="Parameter"/>
        <w:rPr>
          <w:ins w:id="3677" w:author="Tony Farrell" w:date="2000-04-19T09:29:00Z"/>
        </w:rPr>
      </w:pPr>
      <w:ins w:id="3676" w:author="Tony Farrell" w:date="2000-04-19T09:29:00Z">
        <w:r>
          <w:rPr/>
          <w:t>(&gt;) butYa</w:t>
          <w:tab/>
          <w:t>(double) Button B fibre Y ordinate</w:t>
        </w:r>
      </w:ins>
    </w:p>
    <w:p>
      <w:pPr>
        <w:pStyle w:val="Parameter"/>
        <w:rPr>
          <w:ins w:id="3679" w:author="Tony Farrell" w:date="2000-04-19T09:29:00Z"/>
        </w:rPr>
      </w:pPr>
      <w:ins w:id="3678" w:author="Tony Farrell" w:date="2000-04-19T09:29:00Z">
        <w:r>
          <w:rPr/>
          <w:t>(&gt;) thetaa</w:t>
          <w:tab/>
          <w:t xml:space="preserve">(double) Button A theta     </w:t>
        </w:r>
      </w:ins>
    </w:p>
    <w:p>
      <w:pPr>
        <w:pStyle w:val="Parameter"/>
        <w:rPr>
          <w:ins w:id="3681" w:author="Tony Farrell" w:date="2000-04-19T09:29:00Z"/>
        </w:rPr>
      </w:pPr>
      <w:ins w:id="3680" w:author="Tony Farrell" w:date="2000-04-19T09:29:00Z">
        <w:r>
          <w:rPr/>
          <w:t>(&gt;) pivXa</w:t>
          <w:tab/>
          <w:t>(double) Fibre A pivot X ordinate</w:t>
        </w:r>
      </w:ins>
    </w:p>
    <w:p>
      <w:pPr>
        <w:pStyle w:val="Parameter"/>
        <w:rPr>
          <w:ins w:id="3683" w:author="Tony Farrell" w:date="2000-04-19T09:38:00Z"/>
        </w:rPr>
      </w:pPr>
      <w:ins w:id="3682" w:author="Tony Farrell" w:date="2000-04-19T09:29:00Z">
        <w:r>
          <w:rPr/>
          <w:t>(&gt;) pivYa</w:t>
          <w:tab/>
          <w:t xml:space="preserve">(double) Fibre A pivot Y ordinate </w:t>
        </w:r>
      </w:ins>
    </w:p>
    <w:p>
      <w:pPr>
        <w:pStyle w:val="Parameter"/>
        <w:rPr>
          <w:ins w:id="3685" w:author="Tony Farrell" w:date="2000-04-19T09:38:00Z"/>
        </w:rPr>
      </w:pPr>
      <w:ins w:id="3684" w:author="Tony Farrell" w:date="2000-04-19T09:38:00Z">
        <w:r>
          <w:rPr/>
          <w:t>(&gt;) butXb</w:t>
          <w:tab/>
          <w:t>(double) Button B fibre X ordinate</w:t>
        </w:r>
      </w:ins>
    </w:p>
    <w:p>
      <w:pPr>
        <w:pStyle w:val="Parameter"/>
        <w:rPr>
          <w:ins w:id="3687" w:author="Tony Farrell" w:date="2000-04-19T09:38:00Z"/>
        </w:rPr>
      </w:pPr>
      <w:ins w:id="3686" w:author="Tony Farrell" w:date="2000-04-19T09:38:00Z">
        <w:r>
          <w:rPr/>
          <w:t>(&gt;) butYb</w:t>
          <w:tab/>
          <w:t>(double) Button B fibre Y ordinate</w:t>
        </w:r>
      </w:ins>
    </w:p>
    <w:p>
      <w:pPr>
        <w:pStyle w:val="Parameter"/>
        <w:rPr>
          <w:ins w:id="3689" w:author="Tony Farrell" w:date="2000-04-19T09:30:00Z"/>
        </w:rPr>
      </w:pPr>
      <w:ins w:id="3688" w:author="Tony Farrell" w:date="2000-04-19T09:38:00Z">
        <w:r>
          <w:rPr/>
          <w:t>(&gt;) thetab</w:t>
          <w:tab/>
          <w:t xml:space="preserve">(double) Button B theta </w:t>
        </w:r>
      </w:ins>
    </w:p>
    <w:p>
      <w:pPr>
        <w:pStyle w:val="Parameter"/>
        <w:rPr>
          <w:ins w:id="3693" w:author="Tony Farrell" w:date="2000-04-19T09:30:00Z"/>
        </w:rPr>
      </w:pPr>
      <w:ins w:id="3690" w:author="Tony Farrell" w:date="2000-04-19T09:30:00Z">
        <w:r>
          <w:rPr/>
          <w:t>(&gt;) pivXb</w:t>
          <w:tab/>
          <w:t xml:space="preserve">(double) Fibre </w:t>
        </w:r>
      </w:ins>
      <w:ins w:id="3691" w:author="Tony Farrell" w:date="2000-04-19T09:34:00Z">
        <w:r>
          <w:rPr/>
          <w:t xml:space="preserve">B </w:t>
        </w:r>
      </w:ins>
      <w:ins w:id="3692" w:author="Tony Farrell" w:date="2000-04-19T09:30:00Z">
        <w:r>
          <w:rPr/>
          <w:t>pivot X ordinate</w:t>
        </w:r>
      </w:ins>
    </w:p>
    <w:p>
      <w:pPr>
        <w:pStyle w:val="Parameter"/>
        <w:rPr>
          <w:ins w:id="3698" w:author="Tony Farrell" w:date="2000-04-19T09:25:00Z"/>
        </w:rPr>
      </w:pPr>
      <w:ins w:id="3694" w:author="Tony Farrell" w:date="2000-04-19T09:30:00Z">
        <w:r>
          <w:rPr/>
          <w:t>(&gt;) pivYb</w:t>
          <w:tab/>
          <w:t xml:space="preserve">(double) Fibre </w:t>
        </w:r>
      </w:ins>
      <w:ins w:id="3695" w:author="Tony Farrell" w:date="2000-04-19T09:34:00Z">
        <w:r>
          <w:rPr/>
          <w:t xml:space="preserve">B </w:t>
        </w:r>
      </w:ins>
      <w:ins w:id="3696" w:author="Tony Farrell" w:date="2000-04-19T09:30:00Z">
        <w:r>
          <w:rPr/>
          <w:t xml:space="preserve">pivot Y ordinate </w:t>
        </w:r>
      </w:ins>
      <w:ins w:id="3697" w:author="Tony Farrell" w:date="2000-04-19T09:25:00Z">
        <w:r>
          <w:rPr/>
          <w:t>*/</w:t>
        </w:r>
      </w:ins>
    </w:p>
    <w:p>
      <w:pPr>
        <w:pStyle w:val="Parameter"/>
        <w:rPr>
          <w:ins w:id="3700" w:author="Tony Farrell" w:date="2000-04-19T09:25:00Z"/>
        </w:rPr>
      </w:pPr>
      <w:ins w:id="3699" w:author="Tony Farrell" w:date="2000-04-19T09:25:00Z">
        <w:r>
          <w:rPr/>
        </w:r>
      </w:ins>
    </w:p>
    <w:p>
      <w:pPr>
        <w:pStyle w:val="Parameter"/>
        <w:rPr>
          <w:ins w:id="3702" w:author="Tony Farrell" w:date="2000-04-19T09:25:00Z"/>
        </w:rPr>
      </w:pPr>
      <w:ins w:id="3701" w:author="Tony Farrell" w:date="2000-04-19T09:25:00Z">
        <w:r>
          <w:rPr/>
        </w:r>
      </w:ins>
    </w:p>
    <w:p>
      <w:pPr>
        <w:pStyle w:val="Descrpar"/>
        <w:rPr>
          <w:ins w:id="3704" w:author="Tony Farrell" w:date="2000-04-19T09:25:00Z"/>
        </w:rPr>
      </w:pPr>
      <w:ins w:id="3703" w:author="Tony Farrell" w:date="2000-04-19T09:25:00Z">
        <w:r>
          <w:rPr/>
        </w:r>
      </w:ins>
    </w:p>
    <w:p>
      <w:pPr>
        <w:pStyle w:val="Descrpar"/>
        <w:rPr>
          <w:b/>
          <w:b/>
          <w:ins w:id="3708" w:author="Tony Farrell" w:date="2000-04-19T09:42:00Z"/>
        </w:rPr>
      </w:pPr>
      <w:ins w:id="3705" w:author="Tony Farrell" w:date="2000-04-19T09:25:00Z">
        <w:r>
          <w:rPr>
            <w:b/>
          </w:rPr>
          <w:t>Returns:</w:t>
        </w:r>
      </w:ins>
      <w:ins w:id="3706" w:author="Tony Farrell" w:date="2000-04-19T09:44:00Z">
        <w:r>
          <w:rPr>
            <w:b/>
          </w:rPr>
          <w:t xml:space="preserve"> </w:t>
        </w:r>
      </w:ins>
      <w:ins w:id="3707" w:author="Tony Farrell" w:date="2000-04-19T09:44:00Z">
        <w:r>
          <w:rPr/>
          <w:t>one of the following values.</w:t>
        </w:r>
      </w:ins>
    </w:p>
    <w:p>
      <w:pPr>
        <w:pStyle w:val="Parameter"/>
        <w:rPr>
          <w:ins w:id="3711" w:author="Tony Farrell" w:date="2000-04-19T09:42:00Z"/>
        </w:rPr>
      </w:pPr>
      <w:ins w:id="3709" w:author="Tony Farrell" w:date="2000-04-19T09:42:00Z">
        <w:r>
          <w:rPr>
            <w:rFonts w:cs="Courier" w:ascii="Courier" w:hAnsi="Courier"/>
            <w:sz w:val="20"/>
          </w:rPr>
          <w:t>CONFIG_NOCOL</w:t>
        </w:r>
      </w:ins>
      <w:ins w:id="3710" w:author="Tony Farrell" w:date="2000-04-19T09:42:00Z">
        <w:r>
          <w:rPr/>
          <w:t xml:space="preserve">  (false) if no collision.</w:t>
        </w:r>
      </w:ins>
    </w:p>
    <w:p>
      <w:pPr>
        <w:pStyle w:val="Parameter"/>
        <w:rPr>
          <w:ins w:id="3714" w:author="Tony Farrell" w:date="2000-04-19T09:42:00Z"/>
        </w:rPr>
      </w:pPr>
      <w:ins w:id="3712" w:author="Tony Farrell" w:date="2000-04-19T09:42:00Z">
        <w:r>
          <w:rPr>
            <w:rFonts w:cs="Courier" w:ascii="Courier" w:hAnsi="Courier"/>
            <w:sz w:val="20"/>
          </w:rPr>
          <w:t>CONFIG_COL_BUTBUT</w:t>
        </w:r>
      </w:ins>
      <w:ins w:id="3713" w:author="Tony Farrell" w:date="2000-04-19T09:42:00Z">
        <w:r>
          <w:rPr/>
          <w:t xml:space="preserve">  If the collision is between the buttons.</w:t>
        </w:r>
      </w:ins>
    </w:p>
    <w:p>
      <w:pPr>
        <w:pStyle w:val="Parameter"/>
        <w:rPr>
          <w:ins w:id="3717" w:author="Tony Farrell" w:date="2000-04-19T09:42:00Z"/>
        </w:rPr>
      </w:pPr>
      <w:ins w:id="3715" w:author="Tony Farrell" w:date="2000-04-19T09:42:00Z">
        <w:r>
          <w:rPr>
            <w:rFonts w:cs="Courier" w:ascii="Courier" w:hAnsi="Courier"/>
            <w:sz w:val="20"/>
          </w:rPr>
          <w:t>CONFIG_COL_BUTFIB</w:t>
        </w:r>
      </w:ins>
      <w:ins w:id="3716" w:author="Tony Farrell" w:date="2000-04-19T09:42:00Z">
        <w:r>
          <w:rPr/>
          <w:t xml:space="preserve"> If the collision is between the button a and fibre b.</w:t>
        </w:r>
      </w:ins>
    </w:p>
    <w:p>
      <w:pPr>
        <w:pStyle w:val="Parameter"/>
        <w:rPr>
          <w:ins w:id="3720" w:author="Tony Farrell" w:date="2000-04-19T09:42:00Z"/>
        </w:rPr>
      </w:pPr>
      <w:ins w:id="3718" w:author="Tony Farrell" w:date="2000-04-19T09:42:00Z">
        <w:r>
          <w:rPr>
            <w:rFonts w:cs="Courier" w:ascii="Courier" w:hAnsi="Courier"/>
            <w:sz w:val="20"/>
          </w:rPr>
          <w:t>CONFIG_COL_BUTFIB</w:t>
        </w:r>
      </w:ins>
      <w:ins w:id="3719" w:author="Tony Farrell" w:date="2000-04-19T09:42:00Z">
        <w:r>
          <w:rPr/>
          <w:t xml:space="preserve"> If the collision is between the button b and fibre a.</w:t>
        </w:r>
      </w:ins>
    </w:p>
    <w:p>
      <w:pPr>
        <w:pStyle w:val="Descrpar"/>
        <w:rPr>
          <w:ins w:id="3722" w:author="Tony Farrell" w:date="2000-04-19T09:25:00Z"/>
        </w:rPr>
      </w:pPr>
      <w:ins w:id="3721" w:author="Tony Farrell" w:date="2000-04-19T09:25:00Z">
        <w:r>
          <w:rPr/>
        </w:r>
      </w:ins>
    </w:p>
    <w:p>
      <w:pPr>
        <w:pStyle w:val="Descrpar"/>
        <w:rPr>
          <w:b/>
          <w:b/>
          <w:ins w:id="3725" w:author="Tony Farrell" w:date="2000-04-19T09:25:00Z"/>
        </w:rPr>
      </w:pPr>
      <w:ins w:id="3723" w:author="Tony Farrell" w:date="2000-04-19T09:25:00Z">
        <w:r>
          <w:rPr>
            <w:b/>
          </w:rPr>
          <w:t>Prior requirements:</w:t>
        </w:r>
      </w:ins>
      <w:ins w:id="3724" w:author="Tony Farrell" w:date="2000-04-19T09:25:00Z">
        <w:r>
          <w:rPr/>
          <w:t xml:space="preserve"> None.</w:t>
        </w:r>
      </w:ins>
    </w:p>
    <w:p>
      <w:pPr>
        <w:pStyle w:val="Descrpar"/>
        <w:rPr>
          <w:b/>
          <w:b/>
          <w:ins w:id="3727" w:author="Tony Farrell" w:date="2000-04-19T09:25:00Z"/>
        </w:rPr>
      </w:pPr>
      <w:ins w:id="3726" w:author="Tony Farrell" w:date="2000-04-19T09:25:00Z">
        <w:r>
          <w:rPr>
            <w:b/>
          </w:rPr>
        </w:r>
      </w:ins>
    </w:p>
    <w:p>
      <w:pPr>
        <w:pStyle w:val="Descrpar"/>
        <w:rPr>
          <w:b/>
          <w:b/>
          <w:ins w:id="3729" w:author="Tony Farrell" w:date="2000-04-19T09:25:00Z"/>
        </w:rPr>
      </w:pPr>
      <w:ins w:id="3728" w:author="Tony Farrell" w:date="2000-04-19T09:25:00Z">
        <w:r>
          <w:rPr>
            <w:b/>
          </w:rPr>
          <w:t>Typedef declaration:</w:t>
        </w:r>
      </w:ins>
    </w:p>
    <w:p>
      <w:pPr>
        <w:pStyle w:val="Listing"/>
        <w:rPr>
          <w:ins w:id="3731" w:author="Tony Farrell" w:date="2000-04-19T09:25:00Z"/>
        </w:rPr>
      </w:pPr>
      <w:ins w:id="3730" w:author="Tony Farrell" w:date="2000-04-19T09:25:00Z">
        <w:r>
          <w:rPr/>
          <w:t>typedef int (* ConfigCollisionRoutine) (</w:t>
        </w:r>
      </w:ins>
    </w:p>
    <w:p>
      <w:pPr>
        <w:pStyle w:val="Listing"/>
        <w:rPr>
          <w:ins w:id="3734" w:author="Tony Farrell" w:date="2000-04-19T09:25:00Z"/>
        </w:rPr>
      </w:pPr>
      <w:ins w:id="3732" w:author="Tony Farrell" w:date="2000-04-19T09:25:00Z">
        <w:r>
          <w:rPr>
            <w:rFonts w:eastAsia="Monaco;Courier New"/>
          </w:rPr>
          <w:t xml:space="preserve">   </w:t>
        </w:r>
      </w:ins>
      <w:ins w:id="3733" w:author="Tony Farrell" w:date="2000-04-19T09:25:00Z">
        <w:r>
          <w:rPr/>
          <w:t>const CONFIG_MethodInfo * MethodInfo,</w:t>
        </w:r>
      </w:ins>
    </w:p>
    <w:p>
      <w:pPr>
        <w:pStyle w:val="Listing"/>
        <w:rPr>
          <w:ins w:id="3737" w:author="Tony Farrell" w:date="2000-04-19T09:34:00Z"/>
        </w:rPr>
      </w:pPr>
      <w:ins w:id="3735" w:author="Tony Farrell" w:date="2000-04-19T09:34:00Z">
        <w:r>
          <w:rPr>
            <w:rFonts w:eastAsia="Monaco;Courier New"/>
          </w:rPr>
          <w:t xml:space="preserve">   </w:t>
        </w:r>
      </w:ins>
      <w:ins w:id="3736" w:author="Tony Farrell" w:date="2000-04-19T09:34:00Z">
        <w:r>
          <w:rPr/>
          <w:t>long int butXa,                  /* (&gt;) Button A fibre X position */</w:t>
        </w:r>
      </w:ins>
    </w:p>
    <w:p>
      <w:pPr>
        <w:pStyle w:val="Listing"/>
        <w:rPr>
          <w:ins w:id="3740" w:author="Tony Farrell" w:date="2000-04-19T09:34:00Z"/>
        </w:rPr>
      </w:pPr>
      <w:ins w:id="3738" w:author="Tony Farrell" w:date="2000-04-19T09:34:00Z">
        <w:r>
          <w:rPr>
            <w:rFonts w:eastAsia="Monaco;Courier New"/>
          </w:rPr>
          <w:t xml:space="preserve">    </w:t>
        </w:r>
      </w:ins>
      <w:ins w:id="3739" w:author="Tony Farrell" w:date="2000-04-19T09:34:00Z">
        <w:r>
          <w:rPr/>
          <w:t>long int butYa,                 /* (&gt;) Button A fibre Y position */</w:t>
        </w:r>
      </w:ins>
    </w:p>
    <w:p>
      <w:pPr>
        <w:pStyle w:val="Listing"/>
        <w:rPr>
          <w:ins w:id="3743" w:author="Tony Farrell" w:date="2000-04-19T09:34:00Z"/>
        </w:rPr>
      </w:pPr>
      <w:ins w:id="3741" w:author="Tony Farrell" w:date="2000-04-19T09:34:00Z">
        <w:r>
          <w:rPr>
            <w:rFonts w:eastAsia="Monaco;Courier New"/>
          </w:rPr>
          <w:t xml:space="preserve">    </w:t>
        </w:r>
      </w:ins>
      <w:ins w:id="3742" w:author="Tony Farrell" w:date="2000-04-19T09:34:00Z">
        <w:r>
          <w:rPr/>
          <w:t>double thetaa,                  /* (&gt;) Button A theta angle      */</w:t>
        </w:r>
      </w:ins>
    </w:p>
    <w:p>
      <w:pPr>
        <w:pStyle w:val="Listing"/>
        <w:rPr>
          <w:ins w:id="3746" w:author="Tony Farrell" w:date="2000-04-19T09:34:00Z"/>
        </w:rPr>
      </w:pPr>
      <w:ins w:id="3744" w:author="Tony Farrell" w:date="2000-04-19T09:34:00Z">
        <w:r>
          <w:rPr>
            <w:rFonts w:eastAsia="Monaco;Courier New"/>
          </w:rPr>
          <w:t xml:space="preserve">    </w:t>
        </w:r>
      </w:ins>
      <w:ins w:id="3745" w:author="Tony Farrell" w:date="2000-04-19T09:34:00Z">
        <w:r>
          <w:rPr/>
          <w:t>long int pivXa,                 /* (&gt;) Button A pivot X position */</w:t>
        </w:r>
      </w:ins>
    </w:p>
    <w:p>
      <w:pPr>
        <w:pStyle w:val="Listing"/>
        <w:rPr>
          <w:ins w:id="3749" w:author="Tony Farrell" w:date="2000-04-19T09:34:00Z"/>
        </w:rPr>
      </w:pPr>
      <w:ins w:id="3747" w:author="Tony Farrell" w:date="2000-04-19T09:34:00Z">
        <w:r>
          <w:rPr>
            <w:rFonts w:eastAsia="Monaco;Courier New"/>
          </w:rPr>
          <w:t xml:space="preserve">    </w:t>
        </w:r>
      </w:ins>
      <w:ins w:id="3748" w:author="Tony Farrell" w:date="2000-04-19T09:34:00Z">
        <w:r>
          <w:rPr/>
          <w:t>long int pivYa,                 /* (&gt;) Button A pivot Y position */</w:t>
        </w:r>
      </w:ins>
    </w:p>
    <w:p>
      <w:pPr>
        <w:pStyle w:val="Listing"/>
        <w:rPr>
          <w:ins w:id="3752" w:author="Tony Farrell" w:date="2000-04-19T09:34:00Z"/>
        </w:rPr>
      </w:pPr>
      <w:ins w:id="3750" w:author="Tony Farrell" w:date="2000-04-19T09:34:00Z">
        <w:r>
          <w:rPr>
            <w:rFonts w:eastAsia="Monaco;Courier New"/>
          </w:rPr>
          <w:t xml:space="preserve">    </w:t>
        </w:r>
      </w:ins>
      <w:ins w:id="3751" w:author="Tony Farrell" w:date="2000-04-19T09:34:00Z">
        <w:r>
          <w:rPr/>
          <w:t>long int butXb,                 /* (&gt;) Button B fibre X position */</w:t>
        </w:r>
      </w:ins>
    </w:p>
    <w:p>
      <w:pPr>
        <w:pStyle w:val="Listing"/>
        <w:rPr>
          <w:ins w:id="3755" w:author="Tony Farrell" w:date="2000-04-19T09:34:00Z"/>
        </w:rPr>
      </w:pPr>
      <w:ins w:id="3753" w:author="Tony Farrell" w:date="2000-04-19T09:34:00Z">
        <w:r>
          <w:rPr>
            <w:rFonts w:eastAsia="Monaco;Courier New"/>
          </w:rPr>
          <w:t xml:space="preserve">    </w:t>
        </w:r>
      </w:ins>
      <w:ins w:id="3754" w:author="Tony Farrell" w:date="2000-04-19T09:34:00Z">
        <w:r>
          <w:rPr/>
          <w:t>long int butYb,                 /* (&gt;) Button B fibre Y position */</w:t>
        </w:r>
      </w:ins>
    </w:p>
    <w:p>
      <w:pPr>
        <w:pStyle w:val="Listing"/>
        <w:rPr>
          <w:ins w:id="3758" w:author="Tony Farrell" w:date="2000-04-19T09:34:00Z"/>
        </w:rPr>
      </w:pPr>
      <w:ins w:id="3756" w:author="Tony Farrell" w:date="2000-04-19T09:34:00Z">
        <w:r>
          <w:rPr>
            <w:rFonts w:eastAsia="Monaco;Courier New"/>
          </w:rPr>
          <w:t xml:space="preserve">    </w:t>
        </w:r>
      </w:ins>
      <w:ins w:id="3757" w:author="Tony Farrell" w:date="2000-04-19T09:34:00Z">
        <w:r>
          <w:rPr/>
          <w:t>double thetab,                  /* (&gt;) Button B theta angle      */</w:t>
        </w:r>
      </w:ins>
    </w:p>
    <w:p>
      <w:pPr>
        <w:pStyle w:val="Listing"/>
        <w:rPr>
          <w:ins w:id="3761" w:author="Tony Farrell" w:date="2000-04-19T09:34:00Z"/>
        </w:rPr>
      </w:pPr>
      <w:ins w:id="3759" w:author="Tony Farrell" w:date="2000-04-19T09:34:00Z">
        <w:r>
          <w:rPr>
            <w:rFonts w:eastAsia="Monaco;Courier New"/>
          </w:rPr>
          <w:t xml:space="preserve">    </w:t>
        </w:r>
      </w:ins>
      <w:ins w:id="3760" w:author="Tony Farrell" w:date="2000-04-19T09:34:00Z">
        <w:r>
          <w:rPr/>
          <w:t>long int pivXb,                 /* (&gt;) Button B pivot X position */</w:t>
        </w:r>
      </w:ins>
    </w:p>
    <w:p>
      <w:pPr>
        <w:pStyle w:val="Listing"/>
        <w:rPr>
          <w:ins w:id="3764" w:author="Tony Farrell" w:date="2000-04-19T09:25:00Z"/>
        </w:rPr>
      </w:pPr>
      <w:ins w:id="3762" w:author="Tony Farrell" w:date="2000-04-19T09:34:00Z">
        <w:r>
          <w:rPr>
            <w:rFonts w:eastAsia="Monaco;Courier New"/>
          </w:rPr>
          <w:t xml:space="preserve">    </w:t>
        </w:r>
      </w:ins>
      <w:ins w:id="3763" w:author="Tony Farrell" w:date="2000-04-19T09:34:00Z">
        <w:r>
          <w:rPr/>
          <w:t>long int pivYb);                /* (&gt;) Button B pivot Y position */</w:t>
        </w:r>
      </w:ins>
    </w:p>
    <w:p>
      <w:pPr>
        <w:pStyle w:val="Separator"/>
        <w:rPr>
          <w:ins w:id="3766" w:author="Tony Farrell" w:date="2000-04-19T09:25:00Z"/>
        </w:rPr>
      </w:pPr>
      <w:ins w:id="3765" w:author="Tony Farrell" w:date="2000-04-19T09:25:00Z">
        <w:r>
          <w:rPr/>
        </w:r>
      </w:ins>
    </w:p>
    <w:p>
      <w:pPr>
        <w:pStyle w:val="Heading3"/>
        <w:rPr>
          <w:ins w:id="3768" w:author="Tony Farrell" w:date="2000-03-07T13:06:00Z"/>
        </w:rPr>
      </w:pPr>
      <w:ins w:id="3767" w:author="Tony Farrell" w:date="2000-03-07T13:06:00Z">
        <w:bookmarkStart w:id="82" w:name="__RefHeading___Toc481397485"/>
        <w:bookmarkEnd w:id="82"/>
        <w:r>
          <w:rPr/>
          <w:t>ColInvPos()</w:t>
        </w:r>
      </w:ins>
    </w:p>
    <w:p>
      <w:pPr>
        <w:pStyle w:val="Normal"/>
        <w:rPr>
          <w:ins w:id="3773" w:author="Tony Farrell" w:date="2000-03-07T13:06:00Z"/>
        </w:rPr>
      </w:pPr>
      <w:ins w:id="3769" w:author="Tony Farrell" w:date="2000-03-07T13:06:00Z">
        <w:r>
          <w:rPr>
            <w:b/>
          </w:rPr>
          <w:t>Function:</w:t>
        </w:r>
      </w:ins>
      <w:ins w:id="3770" w:author="Tony Farrell" w:date="2000-03-07T13:06:00Z">
        <w:r>
          <w:rPr/>
          <w:t xml:space="preserve">Checks for collisions between </w:t>
        </w:r>
      </w:ins>
      <w:ins w:id="3771" w:author="Tony Farrell" w:date="2000-03-07T13:21:00Z">
        <w:r>
          <w:rPr/>
          <w:t>a button and an invalid plate position.</w:t>
        </w:r>
      </w:ins>
      <w:ins w:id="3772" w:author="Tony Farrell" w:date="2000-03-07T13:06:00Z">
        <w:r>
          <w:rPr/>
          <w:t>.</w:t>
        </w:r>
      </w:ins>
    </w:p>
    <w:p>
      <w:pPr>
        <w:pStyle w:val="Normal"/>
        <w:rPr>
          <w:ins w:id="3775" w:author="Tony Farrell" w:date="2000-03-07T13:06:00Z"/>
        </w:rPr>
      </w:pPr>
      <w:ins w:id="3774" w:author="Tony Farrell" w:date="2000-03-07T13:06:00Z">
        <w:r>
          <w:rPr/>
        </w:r>
      </w:ins>
    </w:p>
    <w:p>
      <w:pPr>
        <w:pStyle w:val="Descrpar"/>
        <w:rPr>
          <w:ins w:id="3778" w:author="Tony Farrell" w:date="2000-03-07T13:06:00Z"/>
        </w:rPr>
      </w:pPr>
      <w:ins w:id="3776" w:author="Tony Farrell" w:date="2000-03-07T13:06:00Z">
        <w:r>
          <w:rPr>
            <w:b/>
          </w:rPr>
          <w:t>Description:</w:t>
        </w:r>
      </w:ins>
      <w:ins w:id="3777" w:author="Tony Farrell" w:date="2000-03-07T13:06:00Z">
        <w:r>
          <w:rPr/>
          <w:t>This routine does an instrument specific collision detection check, checking for a collision between a button and an invalid plate position.</w:t>
        </w:r>
      </w:ins>
    </w:p>
    <w:p>
      <w:pPr>
        <w:pStyle w:val="Descrpar"/>
        <w:rPr>
          <w:ins w:id="3780" w:author="Tony Farrell" w:date="2000-03-07T13:06:00Z"/>
        </w:rPr>
      </w:pPr>
      <w:ins w:id="3779" w:author="Tony Farrell" w:date="2000-03-07T13:06:00Z">
        <w:r>
          <w:rPr/>
        </w:r>
      </w:ins>
    </w:p>
    <w:p>
      <w:pPr>
        <w:pStyle w:val="Descrpar"/>
        <w:rPr>
          <w:ins w:id="3789" w:author="Tony Farrell" w:date="2000-03-07T13:06:00Z"/>
        </w:rPr>
      </w:pPr>
      <w:ins w:id="3781" w:author="Tony Farrell" w:date="2000-03-07T13:06:00Z">
        <w:r>
          <w:rPr>
            <w:b/>
          </w:rPr>
          <w:t>Call:</w:t>
        </w:r>
      </w:ins>
      <w:ins w:id="3782" w:author="Tony Farrell" w:date="2000-03-07T13:06:00Z">
        <w:r>
          <w:rPr/>
          <w:t xml:space="preserve">  </w:t>
        </w:r>
      </w:ins>
      <w:ins w:id="3783" w:author="Tony Farrell" w:date="2000-03-07T13:06:00Z">
        <w:r>
          <w:rPr>
            <w:rFonts w:cs="Monaco;Courier New" w:ascii="Monaco;Courier New" w:hAnsi="Monaco;Courier New"/>
          </w:rPr>
          <w:t xml:space="preserve">Collision = </w:t>
        </w:r>
      </w:ins>
      <w:ins w:id="3784" w:author="Tony Farrell" w:date="2000-03-07T13:06:00Z">
        <w:r>
          <w:rPr>
            <w:rFonts w:cs="Monaco;Courier New" w:ascii="Monaco;Courier New" w:hAnsi="Monaco;Courier New"/>
            <w:sz w:val="20"/>
          </w:rPr>
          <w:t>Col</w:t>
        </w:r>
      </w:ins>
      <w:ins w:id="3785" w:author="Tony Farrell" w:date="2000-03-07T13:22:00Z">
        <w:r>
          <w:rPr>
            <w:rFonts w:cs="Monaco;Courier New" w:ascii="Monaco;Courier New" w:hAnsi="Monaco;Courier New"/>
            <w:sz w:val="20"/>
          </w:rPr>
          <w:t>InvPos</w:t>
        </w:r>
      </w:ins>
      <w:ins w:id="3786" w:author="Tony Farrell" w:date="2000-03-07T13:06:00Z">
        <w:r>
          <w:rPr>
            <w:rFonts w:cs="Monaco;Courier New" w:ascii="Monaco;Courier New" w:hAnsi="Monaco;Courier New"/>
            <w:sz w:val="20"/>
          </w:rPr>
          <w:t>(MethodInfo</w:t>
        </w:r>
      </w:ins>
      <w:ins w:id="3787" w:author="Tony Farrell" w:date="2000-03-07T13:21:00Z">
        <w:r>
          <w:rPr>
            <w:rFonts w:cs="Monaco;Courier New" w:ascii="Monaco;Courier New" w:hAnsi="Monaco;Courier New"/>
            <w:sz w:val="20"/>
          </w:rPr>
          <w:t>, butx, buty, theta</w:t>
        </w:r>
      </w:ins>
      <w:ins w:id="3788" w:author="Tony Farrell" w:date="2000-03-07T13:06:00Z">
        <w:r>
          <w:rPr>
            <w:rFonts w:cs="Monaco;Courier New" w:ascii="Monaco;Courier New" w:hAnsi="Monaco;Courier New"/>
            <w:sz w:val="20"/>
          </w:rPr>
          <w:t>);</w:t>
        </w:r>
      </w:ins>
    </w:p>
    <w:p>
      <w:pPr>
        <w:pStyle w:val="Descrpar"/>
        <w:rPr>
          <w:ins w:id="3791" w:author="Tony Farrell" w:date="2000-03-07T13:06:00Z"/>
        </w:rPr>
      </w:pPr>
      <w:ins w:id="3790" w:author="Tony Farrell" w:date="2000-03-07T13:06:00Z">
        <w:r>
          <w:rPr/>
        </w:r>
      </w:ins>
    </w:p>
    <w:p>
      <w:pPr>
        <w:pStyle w:val="Descrpar"/>
        <w:rPr>
          <w:b/>
          <w:b/>
          <w:ins w:id="3793" w:author="Tony Farrell" w:date="2000-03-07T13:06:00Z"/>
        </w:rPr>
      </w:pPr>
      <w:ins w:id="3792" w:author="Tony Farrell" w:date="2000-03-07T13:06:00Z">
        <w:r>
          <w:rPr>
            <w:b/>
          </w:rPr>
          <w:t xml:space="preserve">Parameters: </w:t>
        </w:r>
      </w:ins>
    </w:p>
    <w:p>
      <w:pPr>
        <w:pStyle w:val="Parameter"/>
        <w:rPr>
          <w:ins w:id="3795" w:author="Tony Farrell" w:date="2000-03-07T13:10:00Z"/>
        </w:rPr>
      </w:pPr>
      <w:ins w:id="3794" w:author="Tony Farrell" w:date="2000-03-07T13:06:00Z">
        <w:r>
          <w:rPr/>
          <w:t>(&gt;) MethodInfo</w:t>
          <w:tab/>
          <w:t>(const CONFIG_MethodInfo *) The MethodInfo variable that was passed to the calling routine and that this routine is called via.</w:t>
        </w:r>
      </w:ins>
    </w:p>
    <w:p>
      <w:pPr>
        <w:pStyle w:val="Parameter"/>
        <w:rPr>
          <w:ins w:id="3801" w:author="Tony Farrell" w:date="2000-03-07T13:11:00Z"/>
        </w:rPr>
      </w:pPr>
      <w:ins w:id="3796" w:author="Tony Farrell" w:date="2000-03-07T13:16:00Z">
        <w:r>
          <w:rPr/>
          <w:t>(&gt;)</w:t>
        </w:r>
      </w:ins>
      <w:ins w:id="3797" w:author="Tony Farrell" w:date="2000-03-07T13:11:00Z">
        <w:r>
          <w:rPr/>
          <w:t xml:space="preserve"> butx</w:t>
        </w:r>
      </w:ins>
      <w:ins w:id="3798" w:author="Tony Farrell" w:date="2000-03-07T13:16:00Z">
        <w:r>
          <w:rPr/>
          <w:tab/>
          <w:t>(long int)</w:t>
        </w:r>
      </w:ins>
      <w:ins w:id="3799" w:author="Tony Farrell" w:date="2000-03-07T13:11:00Z">
        <w:r>
          <w:rPr/>
          <w:t xml:space="preserve"> Button X ordinate</w:t>
        </w:r>
      </w:ins>
      <w:ins w:id="3800" w:author="Tony Farrell" w:date="2000-03-09T15:30:00Z">
        <w:r>
          <w:rPr/>
          <w:t>.</w:t>
        </w:r>
      </w:ins>
    </w:p>
    <w:p>
      <w:pPr>
        <w:pStyle w:val="Parameter"/>
        <w:rPr>
          <w:ins w:id="3807" w:author="Tony Farrell" w:date="2000-03-07T13:11:00Z"/>
        </w:rPr>
      </w:pPr>
      <w:ins w:id="3802" w:author="Tony Farrell" w:date="2000-03-07T13:16:00Z">
        <w:r>
          <w:rPr/>
          <w:t>(&gt;)</w:t>
        </w:r>
      </w:ins>
      <w:ins w:id="3803" w:author="Tony Farrell" w:date="2000-03-07T13:11:00Z">
        <w:r>
          <w:rPr/>
          <w:t xml:space="preserve"> buty</w:t>
        </w:r>
      </w:ins>
      <w:ins w:id="3804" w:author="Tony Farrell" w:date="2000-03-07T13:16:00Z">
        <w:r>
          <w:rPr/>
          <w:tab/>
          <w:t>(long int)</w:t>
        </w:r>
      </w:ins>
      <w:ins w:id="3805" w:author="Tony Farrell" w:date="2000-03-07T13:11:00Z">
        <w:r>
          <w:rPr/>
          <w:t xml:space="preserve"> Button Y ordinate</w:t>
        </w:r>
      </w:ins>
      <w:ins w:id="3806" w:author="Tony Farrell" w:date="2000-03-09T15:30:00Z">
        <w:r>
          <w:rPr/>
          <w:t>.</w:t>
        </w:r>
      </w:ins>
    </w:p>
    <w:p>
      <w:pPr>
        <w:pStyle w:val="Parameter"/>
        <w:rPr>
          <w:ins w:id="3811" w:author="Tony Farrell" w:date="2000-03-07T13:11:00Z"/>
        </w:rPr>
      </w:pPr>
      <w:ins w:id="3808" w:author="Tony Farrell" w:date="2000-03-07T13:11:00Z">
        <w:r>
          <w:rPr/>
          <w:t>(&gt;) theta</w:t>
        </w:r>
      </w:ins>
      <w:ins w:id="3809" w:author="Tony Farrell" w:date="2000-03-07T13:16:00Z">
        <w:r>
          <w:rPr/>
          <w:tab/>
          <w:t>(double)</w:t>
        </w:r>
      </w:ins>
      <w:ins w:id="3810" w:author="Tony Farrell" w:date="2000-03-07T13:11:00Z">
        <w:r>
          <w:rPr/>
          <w:t xml:space="preserve"> Button theta.</w:t>
        </w:r>
      </w:ins>
    </w:p>
    <w:p>
      <w:pPr>
        <w:pStyle w:val="Parameter"/>
        <w:rPr>
          <w:ins w:id="3813" w:author="Tony Farrell" w:date="2000-03-07T13:06:00Z"/>
        </w:rPr>
      </w:pPr>
      <w:ins w:id="3812" w:author="Tony Farrell" w:date="2000-03-07T13:06:00Z">
        <w:r>
          <w:rPr/>
        </w:r>
      </w:ins>
    </w:p>
    <w:p>
      <w:pPr>
        <w:pStyle w:val="Descrpar"/>
        <w:rPr>
          <w:ins w:id="3815" w:author="Tony Farrell" w:date="2000-03-07T13:06:00Z"/>
        </w:rPr>
      </w:pPr>
      <w:ins w:id="3814" w:author="Tony Farrell" w:date="2000-03-07T13:06:00Z">
        <w:r>
          <w:rPr/>
        </w:r>
      </w:ins>
    </w:p>
    <w:p>
      <w:pPr>
        <w:pStyle w:val="Descrpar"/>
        <w:rPr>
          <w:b/>
          <w:b/>
          <w:ins w:id="3817" w:author="Tony Farrell" w:date="2000-03-07T13:06:00Z"/>
        </w:rPr>
      </w:pPr>
      <w:ins w:id="3816" w:author="Tony Farrell" w:date="2000-03-07T13:06:00Z">
        <w:r>
          <w:rPr>
            <w:b/>
          </w:rPr>
          <w:t>Returns:</w:t>
        </w:r>
      </w:ins>
    </w:p>
    <w:p>
      <w:pPr>
        <w:pStyle w:val="Parameter"/>
        <w:rPr>
          <w:ins w:id="3819" w:author="Tony Farrell" w:date="2000-03-07T13:06:00Z"/>
        </w:rPr>
      </w:pPr>
      <w:ins w:id="3818" w:author="Tony Farrell" w:date="2000-03-07T13:06:00Z">
        <w:r>
          <w:rPr/>
          <w:t>(&lt;) Collides</w:t>
          <w:tab/>
          <w:t>(int) Returns 1 if a collision exists..</w:t>
        </w:r>
      </w:ins>
    </w:p>
    <w:p>
      <w:pPr>
        <w:pStyle w:val="Descrpar"/>
        <w:rPr>
          <w:ins w:id="3821" w:author="Tony Farrell" w:date="2000-03-07T13:06:00Z"/>
        </w:rPr>
      </w:pPr>
      <w:ins w:id="3820" w:author="Tony Farrell" w:date="2000-03-07T13:06:00Z">
        <w:r>
          <w:rPr/>
        </w:r>
      </w:ins>
    </w:p>
    <w:p>
      <w:pPr>
        <w:pStyle w:val="Descrpar"/>
        <w:rPr>
          <w:b/>
          <w:b/>
          <w:ins w:id="3824" w:author="Tony Farrell" w:date="2000-03-07T13:06:00Z"/>
        </w:rPr>
      </w:pPr>
      <w:ins w:id="3822" w:author="Tony Farrell" w:date="2000-03-07T13:06:00Z">
        <w:r>
          <w:rPr>
            <w:b/>
          </w:rPr>
          <w:t>Prior requirements:</w:t>
        </w:r>
      </w:ins>
      <w:ins w:id="3823" w:author="Tony Farrell" w:date="2000-03-07T13:06:00Z">
        <w:r>
          <w:rPr/>
          <w:t xml:space="preserve"> None.</w:t>
        </w:r>
      </w:ins>
    </w:p>
    <w:p>
      <w:pPr>
        <w:pStyle w:val="Descrpar"/>
        <w:rPr>
          <w:b/>
          <w:b/>
          <w:ins w:id="3826" w:author="Tony Farrell" w:date="2000-03-07T13:06:00Z"/>
        </w:rPr>
      </w:pPr>
      <w:ins w:id="3825" w:author="Tony Farrell" w:date="2000-03-07T13:06:00Z">
        <w:r>
          <w:rPr>
            <w:b/>
          </w:rPr>
        </w:r>
      </w:ins>
    </w:p>
    <w:p>
      <w:pPr>
        <w:pStyle w:val="Descrpar"/>
        <w:rPr>
          <w:ins w:id="3829" w:author="Tony Farrell" w:date="2000-03-07T13:06:00Z"/>
        </w:rPr>
      </w:pPr>
      <w:ins w:id="3827" w:author="Tony Farrell" w:date="2000-03-07T13:21:00Z">
        <w:r>
          <w:rPr>
            <w:b/>
          </w:rPr>
          <w:t>Typedef</w:t>
        </w:r>
      </w:ins>
      <w:ins w:id="3828" w:author="Tony Farrell" w:date="2000-03-07T13:06:00Z">
        <w:r>
          <w:rPr>
            <w:b/>
          </w:rPr>
          <w:t xml:space="preserve"> declaration:</w:t>
        </w:r>
      </w:ins>
    </w:p>
    <w:p>
      <w:pPr>
        <w:pStyle w:val="Listing"/>
        <w:rPr>
          <w:ins w:id="3833" w:author="Tony Farrell" w:date="2000-03-07T13:06:00Z"/>
        </w:rPr>
      </w:pPr>
      <w:ins w:id="3830" w:author="Tony Farrell" w:date="2000-03-07T13:06:00Z">
        <w:r>
          <w:rPr/>
          <w:t>typedef int (* Config</w:t>
        </w:r>
      </w:ins>
      <w:ins w:id="3831" w:author="Tony Farrell" w:date="2000-03-07T13:22:00Z">
        <w:r>
          <w:rPr/>
          <w:t>InvPos</w:t>
        </w:r>
      </w:ins>
      <w:ins w:id="3832" w:author="Tony Farrell" w:date="2000-03-07T13:06:00Z">
        <w:r>
          <w:rPr/>
          <w:t>Routine) (</w:t>
        </w:r>
      </w:ins>
    </w:p>
    <w:p>
      <w:pPr>
        <w:pStyle w:val="Listing"/>
        <w:rPr>
          <w:ins w:id="3836" w:author="Tony Farrell" w:date="2000-03-07T13:11:00Z"/>
        </w:rPr>
      </w:pPr>
      <w:ins w:id="3834" w:author="Tony Farrell" w:date="2000-03-07T13:06:00Z">
        <w:r>
          <w:rPr>
            <w:rFonts w:eastAsia="Monaco;Courier New"/>
          </w:rPr>
          <w:t xml:space="preserve">   </w:t>
        </w:r>
      </w:ins>
      <w:ins w:id="3835" w:author="Tony Farrell" w:date="2000-03-07T13:06:00Z">
        <w:r>
          <w:rPr/>
          <w:t>const CONFIG_MethodInfo * MethodInfo</w:t>
        </w:r>
      </w:ins>
    </w:p>
    <w:p>
      <w:pPr>
        <w:pStyle w:val="Listing"/>
        <w:rPr>
          <w:ins w:id="3839" w:author="Tony Farrell" w:date="2000-03-07T13:11:00Z"/>
        </w:rPr>
      </w:pPr>
      <w:ins w:id="3837" w:author="Tony Farrell" w:date="2000-03-07T13:11:00Z">
        <w:r>
          <w:rPr>
            <w:rFonts w:eastAsia="Monaco;Courier New"/>
          </w:rPr>
          <w:t xml:space="preserve">   </w:t>
        </w:r>
      </w:ins>
      <w:ins w:id="3838" w:author="Tony Farrell" w:date="2000-03-07T13:11:00Z">
        <w:r>
          <w:rPr/>
          <w:t>long int  butx,               /* (&gt;) Button X ordinate */</w:t>
        </w:r>
      </w:ins>
    </w:p>
    <w:p>
      <w:pPr>
        <w:pStyle w:val="Listing"/>
        <w:rPr>
          <w:ins w:id="3842" w:author="Tony Farrell" w:date="2000-03-07T13:11:00Z"/>
        </w:rPr>
      </w:pPr>
      <w:ins w:id="3840" w:author="Tony Farrell" w:date="2000-03-07T13:11:00Z">
        <w:r>
          <w:rPr>
            <w:rFonts w:eastAsia="Monaco;Courier New"/>
          </w:rPr>
          <w:t xml:space="preserve">   </w:t>
        </w:r>
      </w:ins>
      <w:ins w:id="3841" w:author="Tony Farrell" w:date="2000-03-07T13:11:00Z">
        <w:r>
          <w:rPr/>
          <w:t>long int  buty,               /* (&gt;) Button Y ordinate */</w:t>
        </w:r>
      </w:ins>
    </w:p>
    <w:p>
      <w:pPr>
        <w:pStyle w:val="Listing"/>
        <w:rPr>
          <w:ins w:id="3845" w:author="Tony Farrell" w:date="2000-03-07T13:11:00Z"/>
        </w:rPr>
      </w:pPr>
      <w:ins w:id="3843" w:author="Tony Farrell" w:date="2000-03-07T13:11:00Z">
        <w:r>
          <w:rPr>
            <w:rFonts w:eastAsia="Monaco;Courier New"/>
          </w:rPr>
          <w:t xml:space="preserve">   </w:t>
        </w:r>
      </w:ins>
      <w:ins w:id="3844" w:author="Tony Farrell" w:date="2000-03-07T13:11:00Z">
        <w:r>
          <w:rPr/>
          <w:t>double    theta);             /* (&gt;) Button theta      */</w:t>
        </w:r>
      </w:ins>
    </w:p>
    <w:p>
      <w:pPr>
        <w:pStyle w:val="Listing"/>
        <w:rPr>
          <w:ins w:id="3847" w:author="Tony Farrell" w:date="2000-03-07T13:06:00Z"/>
        </w:rPr>
      </w:pPr>
      <w:ins w:id="3846" w:author="Tony Farrell" w:date="2000-03-07T13:06:00Z">
        <w:r>
          <w:rPr/>
          <w:t>);</w:t>
        </w:r>
      </w:ins>
    </w:p>
    <w:p>
      <w:pPr>
        <w:pStyle w:val="Separator"/>
        <w:rPr>
          <w:ins w:id="3849" w:author="Tony Farrell" w:date="2000-03-07T13:06:00Z"/>
        </w:rPr>
      </w:pPr>
      <w:ins w:id="3848" w:author="Tony Farrell" w:date="2000-03-07T13:06:00Z">
        <w:r>
          <w:rPr/>
        </w:r>
      </w:ins>
    </w:p>
    <w:p>
      <w:pPr>
        <w:pStyle w:val="Separator"/>
        <w:rPr>
          <w:ins w:id="3851" w:author="Tony Farrell" w:date="2000-03-07T12:22:00Z"/>
        </w:rPr>
      </w:pPr>
      <w:ins w:id="3850" w:author="Tony Farrell" w:date="2000-03-07T12:22:00Z">
        <w:r>
          <w:rPr/>
        </w:r>
      </w:ins>
    </w:p>
    <w:p>
      <w:pPr>
        <w:pStyle w:val="Separator"/>
        <w:rPr>
          <w:ins w:id="3853" w:author="Tony Farrell" w:date="2000-04-19T11:08:00Z"/>
        </w:rPr>
      </w:pPr>
      <w:ins w:id="3852" w:author="Tony Farrell" w:date="2000-04-19T11:08:00Z">
        <w:r>
          <w:rPr/>
        </w:r>
      </w:ins>
    </w:p>
    <w:p>
      <w:pPr>
        <w:pStyle w:val="Heading3"/>
        <w:rPr>
          <w:ins w:id="3855" w:author="Tony Farrell" w:date="2000-04-19T11:08:00Z"/>
        </w:rPr>
      </w:pPr>
      <w:ins w:id="3854" w:author="Tony Farrell" w:date="2000-04-19T11:08:00Z">
        <w:bookmarkStart w:id="83" w:name="__RefHeading___Toc481397486"/>
        <w:bookmarkEnd w:id="83"/>
        <w:r>
          <w:rPr/>
          <w:t>ParkMayCollide()</w:t>
        </w:r>
      </w:ins>
    </w:p>
    <w:p>
      <w:pPr>
        <w:pStyle w:val="Normal"/>
        <w:rPr>
          <w:ins w:id="3858" w:author="Tony Farrell" w:date="2000-04-19T11:08:00Z"/>
        </w:rPr>
      </w:pPr>
      <w:ins w:id="3856" w:author="Tony Farrell" w:date="2000-04-19T11:08:00Z">
        <w:r>
          <w:rPr>
            <w:b/>
          </w:rPr>
          <w:t xml:space="preserve">Function: </w:t>
        </w:r>
      </w:ins>
      <w:ins w:id="3857" w:author="Tony Farrell" w:date="2000-04-19T11:08:00Z">
        <w:r>
          <w:rPr/>
          <w:t>Indicates if park positions can collide with other fibres...</w:t>
        </w:r>
      </w:ins>
    </w:p>
    <w:p>
      <w:pPr>
        <w:pStyle w:val="Normal"/>
        <w:rPr>
          <w:ins w:id="3860" w:author="Tony Farrell" w:date="2000-04-19T11:08:00Z"/>
        </w:rPr>
      </w:pPr>
      <w:ins w:id="3859" w:author="Tony Farrell" w:date="2000-04-19T11:08:00Z">
        <w:r>
          <w:rPr/>
        </w:r>
      </w:ins>
    </w:p>
    <w:p>
      <w:pPr>
        <w:pStyle w:val="Descrpar"/>
        <w:rPr>
          <w:ins w:id="3864" w:author="Tony Farrell" w:date="2000-04-19T11:08:00Z"/>
        </w:rPr>
      </w:pPr>
      <w:ins w:id="3861" w:author="Tony Farrell" w:date="2000-04-19T11:08:00Z">
        <w:r>
          <w:rPr>
            <w:b/>
          </w:rPr>
          <w:t xml:space="preserve">Description: </w:t>
        </w:r>
      </w:ins>
      <w:ins w:id="3862" w:author="Tony Farrell" w:date="2000-04-19T11:08:00Z">
        <w:r>
          <w:rPr/>
          <w:t xml:space="preserve">The physical design of some fibre positioner instruments </w:t>
        </w:r>
      </w:ins>
      <w:ins w:id="3863" w:author="Tony Farrell" w:date="2000-04-19T11:10:00Z">
        <w:r>
          <w:rPr/>
          <w:t>is such that you can be sure that a parked fibre does not collide with any other fibres.  Knowing this allows for cheaper field checks etc.  This routine allows you to determine if this if parked fibres may collide with other fibres.</w:t>
        </w:r>
      </w:ins>
    </w:p>
    <w:p>
      <w:pPr>
        <w:pStyle w:val="Descrpar"/>
        <w:rPr>
          <w:ins w:id="3866" w:author="Tony Farrell" w:date="2000-04-19T11:08:00Z"/>
        </w:rPr>
      </w:pPr>
      <w:ins w:id="3865" w:author="Tony Farrell" w:date="2000-04-19T11:08:00Z">
        <w:r>
          <w:rPr/>
        </w:r>
      </w:ins>
    </w:p>
    <w:p>
      <w:pPr>
        <w:pStyle w:val="Descrpar"/>
        <w:rPr>
          <w:ins w:id="3872" w:author="Tony Farrell" w:date="2000-04-19T11:08:00Z"/>
        </w:rPr>
      </w:pPr>
      <w:ins w:id="3867" w:author="Tony Farrell" w:date="2000-04-19T11:08:00Z">
        <w:r>
          <w:rPr>
            <w:b/>
          </w:rPr>
          <w:t>Call:</w:t>
        </w:r>
      </w:ins>
      <w:ins w:id="3868" w:author="Tony Farrell" w:date="2000-04-19T11:08:00Z">
        <w:r>
          <w:rPr/>
          <w:t xml:space="preserve">  </w:t>
        </w:r>
      </w:ins>
      <w:ins w:id="3869" w:author="Tony Farrell" w:date="2000-04-19T11:08:00Z">
        <w:r>
          <w:rPr>
            <w:rFonts w:cs="Monaco;Courier New" w:ascii="Monaco;Courier New" w:hAnsi="Monaco;Courier New"/>
          </w:rPr>
          <w:t xml:space="preserve">Logical = </w:t>
        </w:r>
      </w:ins>
      <w:ins w:id="3870" w:author="Tony Farrell" w:date="2000-04-19T11:11:00Z">
        <w:r>
          <w:rPr>
            <w:rFonts w:cs="Monaco;Courier New" w:ascii="Monaco;Courier New" w:hAnsi="Monaco;Courier New"/>
            <w:sz w:val="20"/>
          </w:rPr>
          <w:t>ParkMayColllide</w:t>
        </w:r>
      </w:ins>
      <w:ins w:id="3871" w:author="Tony Farrell" w:date="2000-04-19T11:08:00Z">
        <w:r>
          <w:rPr>
            <w:rFonts w:cs="Monaco;Courier New" w:ascii="Monaco;Courier New" w:hAnsi="Monaco;Courier New"/>
            <w:sz w:val="20"/>
          </w:rPr>
          <w:t>(MethodInfo);</w:t>
        </w:r>
      </w:ins>
    </w:p>
    <w:p>
      <w:pPr>
        <w:pStyle w:val="Descrpar"/>
        <w:rPr>
          <w:ins w:id="3874" w:author="Tony Farrell" w:date="2000-04-19T11:08:00Z"/>
        </w:rPr>
      </w:pPr>
      <w:ins w:id="3873" w:author="Tony Farrell" w:date="2000-04-19T11:08:00Z">
        <w:r>
          <w:rPr/>
        </w:r>
      </w:ins>
    </w:p>
    <w:p>
      <w:pPr>
        <w:pStyle w:val="Descrpar"/>
        <w:rPr>
          <w:b/>
          <w:b/>
          <w:ins w:id="3876" w:author="Tony Farrell" w:date="2000-04-19T11:08:00Z"/>
        </w:rPr>
      </w:pPr>
      <w:ins w:id="3875" w:author="Tony Farrell" w:date="2000-04-19T11:08:00Z">
        <w:r>
          <w:rPr>
            <w:b/>
          </w:rPr>
          <w:t xml:space="preserve">Parameters: </w:t>
        </w:r>
      </w:ins>
    </w:p>
    <w:p>
      <w:pPr>
        <w:pStyle w:val="Parameter"/>
        <w:rPr>
          <w:ins w:id="3878" w:author="Tony Farrell" w:date="2000-04-19T11:08:00Z"/>
        </w:rPr>
      </w:pPr>
      <w:ins w:id="3877" w:author="Tony Farrell" w:date="2000-04-19T11:08:00Z">
        <w:r>
          <w:rPr/>
          <w:t>(&gt;) MethodInfo</w:t>
          <w:tab/>
          <w:t>(const CONFIG_MethodInfo *) The MethodInfo variable that was passed to the calling routine and that this routine is called via.</w:t>
        </w:r>
      </w:ins>
    </w:p>
    <w:p>
      <w:pPr>
        <w:pStyle w:val="Parameter"/>
        <w:rPr>
          <w:ins w:id="3880" w:author="Tony Farrell" w:date="2000-04-19T11:08:00Z"/>
        </w:rPr>
      </w:pPr>
      <w:ins w:id="3879" w:author="Tony Farrell" w:date="2000-04-19T11:08:00Z">
        <w:r>
          <w:rPr/>
        </w:r>
      </w:ins>
    </w:p>
    <w:p>
      <w:pPr>
        <w:pStyle w:val="Descrpar"/>
        <w:rPr>
          <w:ins w:id="3882" w:author="Tony Farrell" w:date="2000-04-19T11:08:00Z"/>
        </w:rPr>
      </w:pPr>
      <w:ins w:id="3881" w:author="Tony Farrell" w:date="2000-04-19T11:08:00Z">
        <w:r>
          <w:rPr/>
        </w:r>
      </w:ins>
    </w:p>
    <w:p>
      <w:pPr>
        <w:pStyle w:val="Descrpar"/>
        <w:rPr>
          <w:b/>
          <w:b/>
          <w:ins w:id="3884" w:author="Tony Farrell" w:date="2000-04-19T11:08:00Z"/>
        </w:rPr>
      </w:pPr>
      <w:ins w:id="3883" w:author="Tony Farrell" w:date="2000-04-19T11:08:00Z">
        <w:r>
          <w:rPr>
            <w:b/>
          </w:rPr>
          <w:t>Returns:</w:t>
        </w:r>
      </w:ins>
    </w:p>
    <w:p>
      <w:pPr>
        <w:pStyle w:val="Parameter"/>
        <w:rPr>
          <w:ins w:id="3886" w:author="Tony Farrell" w:date="2000-04-19T11:08:00Z"/>
        </w:rPr>
      </w:pPr>
      <w:ins w:id="3885" w:author="Tony Farrell" w:date="2000-04-19T11:08:00Z">
        <w:r>
          <w:rPr/>
          <w:t>(&lt;) Logical</w:t>
          <w:tab/>
          <w:t>(int) Returns 1 if a parked fibre may collide with another fibre...</w:t>
        </w:r>
      </w:ins>
    </w:p>
    <w:p>
      <w:pPr>
        <w:pStyle w:val="Descrpar"/>
        <w:rPr>
          <w:ins w:id="3888" w:author="Tony Farrell" w:date="2000-04-19T11:08:00Z"/>
        </w:rPr>
      </w:pPr>
      <w:ins w:id="3887" w:author="Tony Farrell" w:date="2000-04-19T11:08:00Z">
        <w:r>
          <w:rPr/>
        </w:r>
      </w:ins>
    </w:p>
    <w:p>
      <w:pPr>
        <w:pStyle w:val="Descrpar"/>
        <w:rPr>
          <w:b/>
          <w:b/>
          <w:ins w:id="3891" w:author="Tony Farrell" w:date="2000-04-19T11:08:00Z"/>
        </w:rPr>
      </w:pPr>
      <w:ins w:id="3889" w:author="Tony Farrell" w:date="2000-04-19T11:08:00Z">
        <w:r>
          <w:rPr>
            <w:b/>
          </w:rPr>
          <w:t>Prior requirements:</w:t>
        </w:r>
      </w:ins>
      <w:ins w:id="3890" w:author="Tony Farrell" w:date="2000-04-19T11:08:00Z">
        <w:r>
          <w:rPr/>
          <w:t xml:space="preserve"> None.</w:t>
        </w:r>
      </w:ins>
    </w:p>
    <w:p>
      <w:pPr>
        <w:pStyle w:val="Descrpar"/>
        <w:rPr>
          <w:b/>
          <w:b/>
          <w:ins w:id="3893" w:author="Tony Farrell" w:date="2000-04-19T11:08:00Z"/>
        </w:rPr>
      </w:pPr>
      <w:ins w:id="3892" w:author="Tony Farrell" w:date="2000-04-19T11:08:00Z">
        <w:r>
          <w:rPr>
            <w:b/>
          </w:rPr>
        </w:r>
      </w:ins>
    </w:p>
    <w:p>
      <w:pPr>
        <w:pStyle w:val="Descrpar"/>
        <w:rPr>
          <w:b/>
          <w:b/>
          <w:ins w:id="3895" w:author="Tony Farrell" w:date="2000-04-19T11:08:00Z"/>
        </w:rPr>
      </w:pPr>
      <w:ins w:id="3894" w:author="Tony Farrell" w:date="2000-04-19T11:08:00Z">
        <w:r>
          <w:rPr>
            <w:b/>
          </w:rPr>
          <w:t>Typedef declaration:</w:t>
        </w:r>
      </w:ins>
    </w:p>
    <w:p>
      <w:pPr>
        <w:pStyle w:val="Listing"/>
        <w:rPr>
          <w:ins w:id="3897" w:author="Tony Farrell" w:date="2000-04-19T11:08:00Z"/>
        </w:rPr>
      </w:pPr>
      <w:ins w:id="3896" w:author="Tony Farrell" w:date="2000-04-19T11:08:00Z">
        <w:r>
          <w:rPr/>
          <w:t>typedef int (* ConfigParkMayColllide) (</w:t>
        </w:r>
      </w:ins>
    </w:p>
    <w:p>
      <w:pPr>
        <w:pStyle w:val="Listing"/>
        <w:rPr>
          <w:ins w:id="3900" w:author="Tony Farrell" w:date="2000-04-19T11:08:00Z"/>
        </w:rPr>
      </w:pPr>
      <w:ins w:id="3898" w:author="Tony Farrell" w:date="2000-04-19T11:08:00Z">
        <w:r>
          <w:rPr>
            <w:rFonts w:eastAsia="Monaco;Courier New"/>
          </w:rPr>
          <w:t xml:space="preserve">   </w:t>
        </w:r>
      </w:ins>
      <w:ins w:id="3899" w:author="Tony Farrell" w:date="2000-04-19T11:08:00Z">
        <w:r>
          <w:rPr/>
          <w:t>const CONFIG_MethodInfo * MethodInfo</w:t>
        </w:r>
      </w:ins>
    </w:p>
    <w:p>
      <w:pPr>
        <w:pStyle w:val="Listing"/>
        <w:rPr>
          <w:ins w:id="3902" w:author="Tony Farrell" w:date="2000-04-19T11:08:00Z"/>
        </w:rPr>
      </w:pPr>
      <w:ins w:id="3901" w:author="Tony Farrell" w:date="2000-04-19T11:08:00Z">
        <w:r>
          <w:rPr/>
          <w:t>);</w:t>
        </w:r>
      </w:ins>
    </w:p>
    <w:p>
      <w:pPr>
        <w:pStyle w:val="Separator"/>
        <w:rPr>
          <w:ins w:id="3904" w:author="Tony Farrell" w:date="2000-04-19T11:08:00Z"/>
        </w:rPr>
      </w:pPr>
      <w:ins w:id="3903" w:author="Tony Farrell" w:date="2000-04-19T11:08:00Z">
        <w:r>
          <w:rPr/>
        </w:r>
      </w:ins>
    </w:p>
    <w:p>
      <w:pPr>
        <w:pStyle w:val="Separator"/>
        <w:rPr>
          <w:ins w:id="3906" w:author="Tony Farrell" w:date="2000-04-19T11:08:00Z"/>
        </w:rPr>
      </w:pPr>
      <w:ins w:id="3905" w:author="Tony Farrell" w:date="2000-04-19T11:08:00Z">
        <w:r>
          <w:rPr/>
        </w:r>
      </w:ins>
    </w:p>
    <w:p>
      <w:pPr>
        <w:pStyle w:val="Separator"/>
        <w:rPr>
          <w:ins w:id="3908" w:author="Tony Farrell" w:date="2000-04-19T11:08:00Z"/>
        </w:rPr>
      </w:pPr>
      <w:ins w:id="3907" w:author="Tony Farrell" w:date="2000-04-19T11:08:00Z">
        <w:r>
          <w:rPr/>
        </w:r>
      </w:ins>
    </w:p>
    <w:p>
      <w:pPr>
        <w:pStyle w:val="Separator"/>
        <w:rPr>
          <w:ins w:id="3910" w:author="Tony Farrell" w:date="2000-03-07T12:19:00Z"/>
        </w:rPr>
      </w:pPr>
      <w:ins w:id="3909" w:author="Tony Farrell" w:date="2000-03-07T12:19:00Z">
        <w:r>
          <w:rPr/>
        </w:r>
      </w:ins>
    </w:p>
    <w:p>
      <w:pPr>
        <w:pStyle w:val="Descrpar"/>
        <w:rPr/>
      </w:pPr>
      <w:r>
        <w:rPr/>
      </w:r>
    </w:p>
    <w:p>
      <w:pPr>
        <w:pStyle w:val="Heading1"/>
        <w:ind w:left="431" w:hanging="431"/>
        <w:rPr/>
      </w:pPr>
      <w:bookmarkStart w:id="84" w:name="__RefHeading___Toc481397487"/>
      <w:bookmarkEnd w:id="84"/>
      <w:r>
        <w:rPr/>
        <w:t>Detailed description of the problem</w:t>
      </w:r>
    </w:p>
    <w:p>
      <w:pPr>
        <w:pStyle w:val="Normal"/>
        <w:rPr/>
      </w:pPr>
      <w:r>
        <w:rPr/>
        <w:t>In order to write a configuration algorithm, the problem itself has to be stated as precisely as possible. This section attempts to do that.</w:t>
      </w:r>
      <w:ins w:id="3911" w:author="Tony Farrell" w:date="2000-03-07T14:32:00Z">
        <w:r>
          <w:rPr/>
          <w:t xml:space="preserve">  Note that this section talks about 2dF.  Also long as an instrument can be supported by the AAO’s FPIL library, the instrument can be used with this library.</w:t>
        </w:r>
      </w:ins>
    </w:p>
    <w:p>
      <w:pPr>
        <w:pStyle w:val="Heading2"/>
        <w:ind w:left="578" w:hanging="578"/>
        <w:rPr/>
      </w:pPr>
      <w:bookmarkStart w:id="85" w:name="__RefHeading___Toc481397488"/>
      <w:bookmarkEnd w:id="85"/>
      <w:r>
        <w:rPr/>
        <w:t>The physical parts of the 2dF</w:t>
      </w:r>
    </w:p>
    <w:p>
      <w:pPr>
        <w:pStyle w:val="Normal"/>
        <w:rPr/>
      </w:pPr>
      <w:r>
        <w:rPr/>
        <w:t>The 2dF has two field plates. These are flat plates that can be interchanged so that at any given time the image produced by the 2dF corrector falls onto one of them and the other is placed so that the 2dF positioner can access it. The sw</w:t>
      </w:r>
      <w:ins w:id="3912" w:author="Tony Farrell" w:date="2000-03-06T10:25:00Z">
        <w:r>
          <w:rPr/>
          <w:t>a</w:t>
        </w:r>
      </w:ins>
      <w:del w:id="3913" w:author="Tony Farrell" w:date="2000-03-06T10:25:00Z">
        <w:r>
          <w:rPr/>
          <w:delText>o</w:delText>
        </w:r>
      </w:del>
      <w:r>
        <w:rPr/>
        <w:t xml:space="preserve">pping of the plates between the two positions is accomplished by a </w:t>
      </w:r>
      <w:del w:id="3914" w:author="Tony Farrell" w:date="2000-03-06T10:25:00Z">
        <w:r>
          <w:rPr/>
          <w:delText xml:space="preserve">rotator </w:delText>
        </w:r>
      </w:del>
      <w:ins w:id="3915" w:author="Tony Farrell" w:date="2000-03-06T10:25:00Z">
        <w:r>
          <w:rPr/>
          <w:t xml:space="preserve">tumbler </w:t>
        </w:r>
      </w:ins>
      <w:r>
        <w:rPr/>
        <w:t xml:space="preserve">mechanism that is not relevant to the configuration problem. </w:t>
      </w:r>
    </w:p>
    <w:p>
      <w:pPr>
        <w:pStyle w:val="Normal"/>
        <w:rPr/>
      </w:pPr>
      <w:r>
        <w:rPr/>
      </w:r>
    </w:p>
    <w:p>
      <w:pPr>
        <w:pStyle w:val="Normal"/>
        <w:rPr/>
      </w:pPr>
      <w:r>
        <w:rPr/>
        <w:t>Associated with each field plate are just over 400 optical fibres. At the business end of each fibre is a small, roughly rectangular, magnetic button that ends in a small prism. The centre of this prism has to be placed on the field plate at the position of one of the objects of interest in the field imaged by the 2dF corrector. The fibre then feeds the light through into one of two spectrographs. The fibre runs from the magnetic button to a retractor mechanism mounted at the edge of the field plate that keeps sufficient tension on the fibre to make it form a roughly straight line between the end of the button and a pivot point at the edge of the field. The retractors, one for each fibre, are arranged in groups of tens radially around the field plate. The pivot points for each fibre are actually the points in the middle of a fibre guide (or ‘gate’) formed from two vertical rods that the fibre passes between after it leaves the retractor. If a fibre is positioned with its prism at the centre of the field plate, and such that its button lies along the radial line joining the centre of the field and its pivot point, then the fibre will be perfectly straight. Fibres can bend, but only by a limited amount.</w:t>
      </w:r>
    </w:p>
    <w:p>
      <w:pPr>
        <w:pStyle w:val="Normal"/>
        <w:rPr/>
      </w:pPr>
      <w:r>
        <w:rPr/>
      </w:r>
    </w:p>
    <w:p>
      <w:pPr>
        <w:pStyle w:val="Normal"/>
        <w:rPr/>
      </w:pPr>
      <w:r>
        <w:rPr/>
        <w:t xml:space="preserve">Fibres can cross over one another. If they do so, it complicates the process of moving from one fibre configuration to another, but a configuration with crossing fibres is still valid. Indeed, most configurations will have crossing fibres. </w:t>
      </w:r>
    </w:p>
    <w:p>
      <w:pPr>
        <w:pStyle w:val="Normal"/>
        <w:rPr/>
      </w:pPr>
      <w:r>
        <w:rPr/>
      </w:r>
    </w:p>
    <w:p>
      <w:pPr>
        <w:pStyle w:val="Normal"/>
        <w:rPr/>
      </w:pPr>
      <w:r>
        <w:rPr/>
        <w:t>A fibre button does not have to lie directly along the radial line joining the pivot to the target point. It may be twisted, usually in order to avoid collision with another fibre. In this case, the fibre will no longer run in a perfectly straight line but will flex at each end. However, by limiting the angles involved (which we have to do anyway for the fibres to work properly) we can treat the fibre satisfactorily using two straight lines. This is discussed in more detail in the next section.</w:t>
      </w:r>
    </w:p>
    <w:p>
      <w:pPr>
        <w:pStyle w:val="Normal"/>
        <w:rPr/>
      </w:pPr>
      <w:r>
        <w:rPr/>
      </w:r>
    </w:p>
    <w:p>
      <w:pPr>
        <w:pStyle w:val="Normal"/>
        <w:rPr/>
      </w:pPr>
      <w:r>
        <w:rPr/>
        <w:t>Unallocated fibres are placed in a ‘park’ position just in front of their pivots. The geometry of the system is such that a parked pivot cannot collide with an allocated fibre. (A fibre would have to be bent a quite unacceptable amount to collide with an adjacent parked fibre, so this will be caught by the limits on non-radial pivot angle described below.)</w:t>
      </w:r>
    </w:p>
    <w:p>
      <w:pPr>
        <w:pStyle w:val="Heading2"/>
        <w:ind w:left="578" w:hanging="578"/>
        <w:rPr/>
      </w:pPr>
      <w:bookmarkStart w:id="86" w:name="__RefHeading___Toc481397489"/>
      <w:bookmarkStart w:id="87" w:name="_Ref476965485"/>
      <w:bookmarkEnd w:id="86"/>
      <w:r>
        <w:rPr/>
        <w:t>Covering the angles</w:t>
      </w:r>
      <w:bookmarkEnd w:id="87"/>
    </w:p>
    <w:p>
      <w:pPr>
        <w:pStyle w:val="Normal"/>
        <w:rPr/>
      </w:pPr>
      <w:r>
        <w:rPr/>
        <w:t>The diagram shows some of the angles that have to be considered as part of the configuration process, particularly when fibre buttons are twisted</w:t>
      </w:r>
    </w:p>
    <w:p>
      <w:pPr>
        <w:pStyle w:val="Normal"/>
        <w:rPr/>
      </w:pPr>
      <w:r>
        <w:rPr/>
      </w:r>
    </w:p>
    <w:p>
      <w:pPr>
        <w:pStyle w:val="Normal"/>
        <w:rPr/>
      </w:pPr>
      <w:r>
        <w:rPr/>
        <w:drawing>
          <wp:inline distT="0" distB="0" distL="0" distR="0">
            <wp:extent cx="5331460" cy="372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6" r="-4" b="-6"/>
                    <a:stretch>
                      <a:fillRect/>
                    </a:stretch>
                  </pic:blipFill>
                  <pic:spPr bwMode="auto">
                    <a:xfrm>
                      <a:off x="0" y="0"/>
                      <a:ext cx="5331460" cy="3722370"/>
                    </a:xfrm>
                    <a:prstGeom prst="rect">
                      <a:avLst/>
                    </a:prstGeom>
                  </pic:spPr>
                </pic:pic>
              </a:graphicData>
            </a:graphic>
          </wp:inline>
        </w:drawing>
      </w:r>
    </w:p>
    <w:p>
      <w:pPr>
        <w:pStyle w:val="Normal"/>
        <w:jc w:val="center"/>
        <w:rPr/>
      </w:pPr>
      <w:r>
        <w:rPr/>
      </w:r>
    </w:p>
    <w:p>
      <w:pPr>
        <w:pStyle w:val="Normal"/>
        <w:jc w:val="center"/>
        <w:rPr/>
      </w:pPr>
      <w:r>
        <w:rPr/>
        <w:t>A 2dF button showing the various angles involved</w:t>
      </w:r>
    </w:p>
    <w:p>
      <w:pPr>
        <w:pStyle w:val="Normal"/>
        <w:jc w:val="center"/>
        <w:rPr/>
      </w:pPr>
      <w:r>
        <w:rPr/>
      </w:r>
    </w:p>
    <w:p>
      <w:pPr>
        <w:pStyle w:val="Normal"/>
        <w:rPr/>
      </w:pPr>
      <w:r>
        <w:rPr/>
        <w:t xml:space="preserve">The button is shown as a small box for the prism and a larger box for the body of the button. A third box is drawn from the end of the button to a point called the ‘virtual pivot point’. The button is shown with a non-zero ‘twist angle’ — that is, the line through the centre of the button does not lie in the same direction as does the fibre. The fibre is shown leading from the pivot point to the virtual pivot point associated with the button. </w:t>
      </w:r>
    </w:p>
    <w:p>
      <w:pPr>
        <w:pStyle w:val="Normal"/>
        <w:rPr/>
      </w:pPr>
      <w:r>
        <w:rPr/>
      </w:r>
    </w:p>
    <w:p>
      <w:pPr>
        <w:pStyle w:val="Normal"/>
        <w:rPr/>
      </w:pPr>
      <w:r>
        <w:rPr/>
        <w:t>The box shown between the button and the virtual pivot point is a conceptual one. The idea of the  virtual pivot point  is that, so long as the angles involved (the non-radial pivot angle and the twist angle) are small, the path the fibre actually follows can be treated as if it were a straight line from the pivot point at the edge of the field to the virtual pivot point associated with the button. From there, the fibre will ‘snake around’ but within the confines of the box drawn between the virtual pivot point and the button itself. The way the fibre is actually attached to the button constrains it to make this approximation quite satisfactory. Obviously it is imprecise, but so long as we allow a sufficient clearance between buttons and fibres it will be good enough — and much simpler than trying to model the actual path of the fibre.</w:t>
      </w:r>
    </w:p>
    <w:p>
      <w:pPr>
        <w:pStyle w:val="Normal"/>
        <w:rPr/>
      </w:pPr>
      <w:r>
        <w:rPr/>
      </w:r>
    </w:p>
    <w:p>
      <w:pPr>
        <w:pStyle w:val="Normal"/>
        <w:rPr/>
      </w:pPr>
      <w:r>
        <w:rPr/>
        <w:t>An allocation can be specified completely in terms of the pivot position for the fibre (usually specified using the index number of the pivot), the position of the target, and the angle at which the button is to be placed. All coordinates in the 2dF system are given as x,y coordinates in microns relative to a centre point for the field plate (which will approximate the actual centre of the circle of pivots, but is actually a point the positioner mechanism uses as a fiducial). The positive x-axis points to the right (3 o’clock), the positive y-axis points straight up (12 o’clock). The positions of the pivot points for the two field plates will be slightly different because of mechanical tolerances.</w:t>
      </w:r>
    </w:p>
    <w:p>
      <w:pPr>
        <w:pStyle w:val="Normal"/>
        <w:rPr/>
      </w:pPr>
      <w:r>
        <w:rPr/>
      </w:r>
    </w:p>
    <w:p>
      <w:pPr>
        <w:pStyle w:val="Normal"/>
        <w:rPr/>
      </w:pPr>
      <w:r>
        <w:rPr/>
        <w:t>The 2dF documentation and code tends to refer to ‘theta’ angles for things. These angles are always defined as the angle between the vertical through some relevant origin and the thing in question, measured anti-clockwise. For example in the diagram, the angle that defines the orientation of the button, the ‘theta’ angle for the button, is the angle between the vertical through the centre of the prism of the button (this is taken as the origin) and the line through the centre of the button. This is the angle that has to be specified when an allocation of fibre to target is made.</w:t>
      </w:r>
    </w:p>
    <w:p>
      <w:pPr>
        <w:pStyle w:val="Normal"/>
        <w:rPr/>
      </w:pPr>
      <w:r>
        <w:rPr/>
      </w:r>
    </w:p>
    <w:p>
      <w:pPr>
        <w:pStyle w:val="Normal"/>
        <w:rPr/>
      </w:pPr>
      <w:r>
        <w:rPr/>
        <w:t>(Other ‘theta’ angles that appear in the configuration code are what is sometimes called the ‘theta angle for the fibre’ which is the angle between the vertical through the pivot to the fibre, measured anti-clockwise — and the ‘theta angle for the button and the fibre’, which is the angle between the vertical through the virtual pivot point associated with the button and the fibre, again measured anti-clockwise. In all these cases, the line in question — the line through the centre of the button, the line formed by the fibre itself — terminates at the chosen origin point, so there is no 180 degree ambiguity in these definitions.)</w:t>
      </w:r>
    </w:p>
    <w:p>
      <w:pPr>
        <w:pStyle w:val="Heading2"/>
        <w:ind w:left="578" w:hanging="578"/>
        <w:rPr/>
      </w:pPr>
      <w:bookmarkStart w:id="88" w:name="__RefHeading___Toc481397490"/>
      <w:bookmarkEnd w:id="88"/>
      <w:r>
        <w:rPr/>
        <w:t>Allocation constraints</w:t>
      </w:r>
    </w:p>
    <w:p>
      <w:pPr>
        <w:pStyle w:val="Normal"/>
        <w:rPr/>
      </w:pPr>
      <w:r>
        <w:rPr/>
        <w:t>The considerations limiting the allocation of a particular fibre to a particular target point in the field are as follows:</w:t>
      </w:r>
    </w:p>
    <w:p>
      <w:pPr>
        <w:pStyle w:val="Normal"/>
        <w:rPr/>
      </w:pPr>
      <w:r>
        <w:rPr/>
      </w:r>
    </w:p>
    <w:p>
      <w:pPr>
        <w:pStyle w:val="Normal"/>
        <w:ind w:left="360" w:hanging="360"/>
        <w:rPr/>
      </w:pPr>
      <w:r>
        <w:rPr/>
        <w:t>•</w:t>
      </w:r>
      <w:r>
        <w:rPr/>
        <w:tab/>
        <w:t>The fibres have a limited length. A fibre can reach from its pivot point to a point somewhat past the centre of the field, but cannot reach all the way across the field. This constraint is expressed as a limit on the pivot to target distance for the fibre.</w:t>
      </w:r>
    </w:p>
    <w:p>
      <w:pPr>
        <w:pStyle w:val="Normal"/>
        <w:rPr/>
      </w:pPr>
      <w:r>
        <w:rPr/>
      </w:r>
    </w:p>
    <w:p>
      <w:pPr>
        <w:pStyle w:val="Normal"/>
        <w:ind w:left="360" w:hanging="360"/>
        <w:rPr/>
      </w:pPr>
      <w:r>
        <w:rPr/>
        <w:t>•</w:t>
      </w:r>
      <w:r>
        <w:rPr/>
        <w:tab/>
        <w:t>The fibres cannot be allowed to bend more than a certain amount at the pivot point. A fibre positioned directly along the radial line from its pivot point to the centre of the field is taken to be perfectly straight. The angle between this radial line and the actual line of the fibre is called the ‘non-radial pivot angle’ (sometimes ‘alpha’) and there is a limit on the size of this angle, defined as a parameter for the allocation program.</w:t>
      </w:r>
    </w:p>
    <w:p>
      <w:pPr>
        <w:pStyle w:val="Normal"/>
        <w:rPr/>
      </w:pPr>
      <w:r>
        <w:rPr/>
      </w:r>
    </w:p>
    <w:p>
      <w:pPr>
        <w:pStyle w:val="Normal"/>
        <w:ind w:left="360" w:hanging="360"/>
        <w:rPr/>
      </w:pPr>
      <w:r>
        <w:rPr/>
        <w:t>•</w:t>
      </w:r>
      <w:r>
        <w:rPr/>
        <w:tab/>
        <w:t>The fibres cannot be allowed to bend more than a certain amount as they enter the button. The angle between the line through the centre of the button and the fibre is called the ‘twist’ angle, and there is a limit on the size of this angle, again defined as a parameter for the allocation program.</w:t>
      </w:r>
    </w:p>
    <w:p>
      <w:pPr>
        <w:pStyle w:val="Normal"/>
        <w:rPr/>
      </w:pPr>
      <w:r>
        <w:rPr/>
      </w:r>
    </w:p>
    <w:p>
      <w:pPr>
        <w:pStyle w:val="Normal"/>
        <w:ind w:left="360" w:hanging="360"/>
        <w:rPr/>
      </w:pPr>
      <w:r>
        <w:rPr/>
        <w:t>•</w:t>
      </w:r>
      <w:r>
        <w:rPr/>
        <w:tab/>
        <w:t>Although fibres may cross over one another, a fibre cannot be allowed to run too close to a button. If it were to touch the button or overlay it, the fibre risks being entangled with the gripper assembly — or cut by the button itself — when the button is moved. A button-to-fibre clearance, in microns, is defined as one of the limiting parameters for the configuration. While in principle any positive clearance should be acceptable, the location of the fibre is not in fact known perfectly (partly because of the simplifying assumptions made about it when a button is allowed to twist) and so a minimum clearance is specified. (This can also be used to allow some flexibility for changes in the field with time, as explained below.)</w:t>
      </w:r>
    </w:p>
    <w:p>
      <w:pPr>
        <w:pStyle w:val="Normal"/>
        <w:rPr/>
      </w:pPr>
      <w:r>
        <w:rPr/>
      </w:r>
    </w:p>
    <w:p>
      <w:pPr>
        <w:pStyle w:val="Normal"/>
        <w:ind w:left="360" w:hanging="360"/>
        <w:rPr/>
      </w:pPr>
      <w:r>
        <w:rPr/>
        <w:t>•</w:t>
      </w:r>
      <w:r>
        <w:rPr/>
        <w:tab/>
        <w:t>Similarly, buttons cannot be allowed too close to one another. Physically, they cannot occupy the same space on the field plate, and a decent clearance must be left to allow the positioner to pick the buttons up cleanly, and also to allow for any possible magnetic interaction between buttons. A button-to-button clearance, in microns, is defined as another of the limiting parameters for the configuration.</w:t>
      </w:r>
    </w:p>
    <w:p>
      <w:pPr>
        <w:pStyle w:val="Normal"/>
        <w:rPr/>
      </w:pPr>
      <w:r>
        <w:rPr/>
      </w:r>
    </w:p>
    <w:p>
      <w:pPr>
        <w:pStyle w:val="Normal"/>
        <w:ind w:left="360" w:hanging="360"/>
        <w:rPr/>
      </w:pPr>
      <w:r>
        <w:rPr/>
        <w:t>•</w:t>
      </w:r>
      <w:r>
        <w:rPr/>
        <w:tab/>
        <w:t>Some fibres are ‘guide’ fibre bundles, rather than single fibres. These can only sensibly be allocated to guide stars in the field. Similarly, ordinary single fibres can only sensibly be allocated to ordinary target objects.</w:t>
      </w:r>
    </w:p>
    <w:p>
      <w:pPr>
        <w:pStyle w:val="Normal"/>
        <w:rPr/>
      </w:pPr>
      <w:r>
        <w:rPr/>
      </w:r>
    </w:p>
    <w:p>
      <w:pPr>
        <w:pStyle w:val="Normal"/>
        <w:ind w:left="360" w:hanging="360"/>
        <w:rPr/>
      </w:pPr>
      <w:r>
        <w:rPr/>
        <w:t>•</w:t>
      </w:r>
      <w:r>
        <w:rPr/>
        <w:tab/>
        <w:t>In some cases, the two spectrographs may be configured differently — one may be optimised for the blue, the other for the red, for example. In this case, the allocation algorithm may have to take into account the spectrograph into which each particular fibre feeds. The interfaces to the allocation algorithm allow targets to be flagged as requiring one or other of the spectrographs, or as able to be assigned to either.</w:t>
      </w:r>
    </w:p>
    <w:p>
      <w:pPr>
        <w:pStyle w:val="Normal"/>
        <w:rPr/>
      </w:pPr>
      <w:r>
        <w:rPr/>
      </w:r>
    </w:p>
    <w:p>
      <w:pPr>
        <w:pStyle w:val="Normal"/>
        <w:ind w:left="360" w:hanging="360"/>
        <w:rPr/>
      </w:pPr>
      <w:r>
        <w:rPr/>
        <w:t>•</w:t>
      </w:r>
      <w:r>
        <w:rPr/>
        <w:tab/>
        <w:t>Some objects may be regarded as being of higher priority than others. The interface to the allocation algorithm allow a numeric priority to be assigned to each target. How the algorithm handles this is up to the algorithm writer.</w:t>
      </w:r>
    </w:p>
    <w:p>
      <w:pPr>
        <w:pStyle w:val="Normal"/>
        <w:rPr/>
      </w:pPr>
      <w:r>
        <w:rPr/>
      </w:r>
    </w:p>
    <w:p>
      <w:pPr>
        <w:pStyle w:val="Normal"/>
        <w:rPr/>
      </w:pPr>
      <w:r>
        <w:rPr/>
        <w:t>There are therefore five numeric parameters that apply to the configuration algorithm: the fibre length, a limit on the twist angle, a limit on the non-radial pivot angle, a button to button clearance, and a button to fibre clearance. At the time of writing, the actual safe values for these are still being determined. The writer of an allocation algorithm, however, should use the utility routines provided by the ‘housekeeping’ layer of the configuration library to get these values, rather than assuming any specific values (even those found in 2dF system include files). This is because in some cases a configuration will have to be set up with larger than usual tolerances to allow for changes in the field as the orientation of the telescope changes; a configuration that has fibres at the maximum allowed pivot angles, for example, will become invalid if used at a time different to that for which it was set up.</w:t>
      </w:r>
    </w:p>
    <w:p>
      <w:pPr>
        <w:pStyle w:val="Heading1"/>
        <w:ind w:left="431" w:hanging="431"/>
        <w:rPr/>
      </w:pPr>
      <w:bookmarkStart w:id="89" w:name="__RefHeading___Toc481397491"/>
      <w:bookmarkEnd w:id="89"/>
      <w:r>
        <w:rPr/>
        <w:t xml:space="preserve">The </w:t>
      </w:r>
      <w:del w:id="3916" w:author="Tony Farrell" w:date="2000-03-06T10:26:00Z">
        <w:r>
          <w:rPr/>
          <w:delText xml:space="preserve">present </w:delText>
        </w:r>
      </w:del>
      <w:ins w:id="3917" w:author="Tony Farrell" w:date="2000-03-06T10:26:00Z">
        <w:r>
          <w:rPr/>
          <w:t xml:space="preserve">default </w:t>
        </w:r>
      </w:ins>
      <w:r>
        <w:rPr/>
        <w:t>algorithm</w:t>
      </w:r>
    </w:p>
    <w:p>
      <w:pPr>
        <w:pStyle w:val="Normal"/>
        <w:rPr/>
      </w:pPr>
      <w:r>
        <w:rPr/>
        <w:t xml:space="preserve">The </w:t>
      </w:r>
      <w:ins w:id="3918" w:author="Tony Farrell" w:date="2000-03-06T10:26:00Z">
        <w:r>
          <w:rPr/>
          <w:t xml:space="preserve">default </w:t>
        </w:r>
      </w:ins>
      <w:r>
        <w:rPr/>
        <w:t>algorithm-specific code supplied with the configuration library at present uses an algorithm described as ‘Keith Taylor’s algorithm’ after he championed it in the original discussions at AAO about the best algorithm to use. The algorithm as supplied differs slightly from Keith Taylor’s original, and is the result of its being recoded in C by Keith Shortridge. It is essentially an ‘allocate the hardest pivot first’ algorithm, with the hardest pivot being defined as the one that can be allocated to the fewest targets</w:t>
      </w:r>
      <w:r>
        <w:rPr>
          <w:b/>
          <w:i/>
          <w:rPrChange w:id="0" w:author="Tony Farrell" w:date="2000-03-07T14:35:00Z"/>
        </w:rPr>
        <w:t>.</w:t>
      </w:r>
      <w:ins w:id="3920" w:author="Tony Farrell" w:date="2000-03-06T10:26:00Z">
        <w:r>
          <w:rPr>
            <w:b/>
            <w:i/>
          </w:rPr>
          <w:t xml:space="preserve">  The </w:t>
        </w:r>
      </w:ins>
      <w:ins w:id="3921" w:author="Tony Farrell" w:date="2000-03-07T14:34:00Z">
        <w:r>
          <w:rPr>
            <w:b/>
            <w:i/>
          </w:rPr>
          <w:t xml:space="preserve">default </w:t>
        </w:r>
      </w:ins>
      <w:ins w:id="3922" w:author="Tony Farrell" w:date="2000-03-10T07:46:00Z">
        <w:r>
          <w:rPr>
            <w:b/>
            <w:i/>
          </w:rPr>
          <w:t>algorithm</w:t>
        </w:r>
      </w:ins>
      <w:ins w:id="3923" w:author="Tony Farrell" w:date="2000-03-06T10:26:00Z">
        <w:r>
          <w:rPr>
            <w:b/>
            <w:i/>
          </w:rPr>
          <w:t xml:space="preserve"> has been modified extensively by Gavin Dalton</w:t>
        </w:r>
      </w:ins>
      <w:ins w:id="3924" w:author="Tony Farrell" w:date="2000-03-07T14:34:00Z">
        <w:r>
          <w:rPr>
            <w:b/>
            <w:i/>
          </w:rPr>
          <w:t xml:space="preserve"> since these notes were written and they may not re</w:t>
        </w:r>
      </w:ins>
      <w:ins w:id="3925" w:author="Tony Farrell" w:date="2000-03-10T07:46:00Z">
        <w:r>
          <w:rPr>
            <w:b/>
            <w:i/>
          </w:rPr>
          <w:t>f</w:t>
        </w:r>
      </w:ins>
      <w:ins w:id="3926" w:author="Tony Farrell" w:date="2000-03-07T14:34:00Z">
        <w:r>
          <w:rPr>
            <w:b/>
            <w:i/>
          </w:rPr>
          <w:t xml:space="preserve">lect the current status of the </w:t>
        </w:r>
      </w:ins>
      <w:ins w:id="3927" w:author="Tony Farrell" w:date="2000-03-10T07:45:00Z">
        <w:r>
          <w:rPr>
            <w:b/>
            <w:i/>
          </w:rPr>
          <w:t>algorithm</w:t>
        </w:r>
      </w:ins>
      <w:ins w:id="3928" w:author="Tony Farrell" w:date="2000-03-07T14:34:00Z">
        <w:r>
          <w:rPr>
            <w:b/>
            <w:i/>
          </w:rPr>
          <w:t xml:space="preserve">.  See section </w:t>
        </w:r>
      </w:ins>
      <w:ins w:id="3929" w:author="Tony Farrell" w:date="2000-03-10T07:46:00Z">
        <w:r>
          <w:rPr>
            <w:b/>
            <w:i/>
          </w:rPr>
          <w:fldChar w:fldCharType="begin"/>
        </w:r>
        <w:r>
          <w:rPr>
            <w:i/>
            <w:b/>
          </w:rPr>
          <w:instrText xml:space="preserve"> REF _Ref477308609 \r \h </w:instrText>
        </w:r>
        <w:r>
          <w:rPr>
            <w:i/>
            <w:b/>
          </w:rPr>
          <w:fldChar w:fldCharType="separate"/>
        </w:r>
        <w:r>
          <w:rPr>
            <w:i/>
            <w:b/>
          </w:rPr>
          <w:t>5.2</w:t>
        </w:r>
        <w:r>
          <w:rPr>
            <w:i/>
            <w:b/>
          </w:rPr>
          <w:fldChar w:fldCharType="end"/>
        </w:r>
      </w:ins>
      <w:ins w:id="3930" w:author="Tony Farrell" w:date="2000-03-10T07:46:00Z">
        <w:r>
          <w:rPr>
            <w:b/>
            <w:i/>
          </w:rPr>
          <w:t xml:space="preserve"> for a bit more information on this.</w:t>
        </w:r>
      </w:ins>
    </w:p>
    <w:p>
      <w:pPr>
        <w:pStyle w:val="Normal"/>
        <w:rPr/>
      </w:pPr>
      <w:r>
        <w:rPr/>
      </w:r>
    </w:p>
    <w:p>
      <w:pPr>
        <w:pStyle w:val="Normal"/>
        <w:rPr/>
      </w:pPr>
      <w:r>
        <w:rPr/>
        <w:t>Briefly, the algorithm maintains a matrix whose dimensions are given by ‘number of pivots’ and ‘number of targets’. Each matrix element therefore represents a possible allocation of target to pivot. Such a possible allocation is sometimes called a ‘path’ in the code.</w:t>
      </w:r>
    </w:p>
    <w:p>
      <w:pPr>
        <w:pStyle w:val="Normal"/>
        <w:rPr/>
      </w:pPr>
      <w:r>
        <w:rPr/>
      </w:r>
    </w:p>
    <w:p>
      <w:pPr>
        <w:pStyle w:val="Normal"/>
        <w:rPr/>
      </w:pPr>
      <w:r>
        <w:rPr/>
        <w:t xml:space="preserve">In the initialisation stage, this matrix is initialised allowing for allocations that are impossible on physical grounds: maximum fibre length exceeded, maximum non-radial pivot angle exceeded, incompatible on grounds of fibre type (guide fibre or ordinary fibre) or on grounds of spectrograph required. </w:t>
      </w:r>
    </w:p>
    <w:p>
      <w:pPr>
        <w:pStyle w:val="Normal"/>
        <w:rPr/>
      </w:pPr>
      <w:r>
        <w:rPr/>
      </w:r>
    </w:p>
    <w:p>
      <w:pPr>
        <w:pStyle w:val="Normal"/>
        <w:rPr/>
      </w:pPr>
      <w:r>
        <w:rPr/>
        <w:t>Given this matrix, it is very quick to count the number of targets to which any given pivot can be allocated.</w:t>
      </w:r>
    </w:p>
    <w:p>
      <w:pPr>
        <w:pStyle w:val="Normal"/>
        <w:rPr/>
      </w:pPr>
      <w:r>
        <w:rPr/>
      </w:r>
    </w:p>
    <w:p>
      <w:pPr>
        <w:pStyle w:val="Normal"/>
        <w:rPr/>
      </w:pPr>
      <w:r>
        <w:rPr/>
        <w:t>A new allocation is made simply by counting the possible allocations for each unallocated pivot,, and deciding on that basis which pivot to allocate next (the one with the fewest possible targets to which it can be allocated.) A choice is then made between the possible targets for the pivot, and as a result a target to pivot allocation is made.</w:t>
      </w:r>
    </w:p>
    <w:p>
      <w:pPr>
        <w:pStyle w:val="Normal"/>
        <w:rPr/>
      </w:pPr>
      <w:r>
        <w:rPr/>
      </w:r>
    </w:p>
    <w:p>
      <w:pPr>
        <w:pStyle w:val="Normal"/>
        <w:rPr/>
      </w:pPr>
      <w:r>
        <w:rPr/>
        <w:t>Given this allocation, the algorithm then runs through the matrix, re-examining — in the light of this new allocation —all the allocation ‘paths’ still flagged as possible. Collisions with the newly allocated pivot will rule out a number of previously possible ‘paths’.</w:t>
      </w:r>
    </w:p>
    <w:p>
      <w:pPr>
        <w:pStyle w:val="Normal"/>
        <w:rPr/>
      </w:pPr>
      <w:r>
        <w:rPr/>
      </w:r>
    </w:p>
    <w:p>
      <w:pPr>
        <w:pStyle w:val="Normal"/>
        <w:rPr/>
      </w:pPr>
      <w:r>
        <w:rPr/>
        <w:t>With the matrix updated, the process of selecting a pivot is repeated. Then the matrix is updated again, and so on until there are no possible allocations left. At this point, the algorithm usually quits.</w:t>
      </w:r>
    </w:p>
    <w:p>
      <w:pPr>
        <w:pStyle w:val="Normal"/>
        <w:rPr/>
      </w:pPr>
      <w:r>
        <w:rPr/>
      </w:r>
    </w:p>
    <w:p>
      <w:pPr>
        <w:pStyle w:val="Normal"/>
        <w:rPr/>
      </w:pPr>
      <w:r>
        <w:rPr/>
        <w:t>Stated like this, the algorithm is very simple and has almost no possible variations. This is not entirely the case. There is some room to manoeuvre in the question of which of the possible targets should be allocated to the selected ‘hardest’ pivot. The current code allows this to be controlled by a parameter which can be used to select one of:</w:t>
      </w:r>
    </w:p>
    <w:p>
      <w:pPr>
        <w:pStyle w:val="Normal"/>
        <w:rPr/>
      </w:pPr>
      <w:r>
        <w:rPr/>
      </w:r>
    </w:p>
    <w:p>
      <w:pPr>
        <w:pStyle w:val="Normal"/>
        <w:ind w:left="360" w:hanging="360"/>
        <w:rPr/>
      </w:pPr>
      <w:r>
        <w:rPr/>
        <w:t>•</w:t>
      </w:r>
      <w:r>
        <w:rPr/>
        <w:tab/>
        <w:t>The ‘hardest’ target — that is, the target that can be reached by the fewest pivots.</w:t>
      </w:r>
    </w:p>
    <w:p>
      <w:pPr>
        <w:pStyle w:val="Normal"/>
        <w:rPr/>
      </w:pPr>
      <w:r>
        <w:rPr/>
      </w:r>
    </w:p>
    <w:p>
      <w:pPr>
        <w:pStyle w:val="Normal"/>
        <w:ind w:left="360" w:hanging="360"/>
        <w:rPr/>
      </w:pPr>
      <w:r>
        <w:rPr/>
        <w:t>•</w:t>
      </w:r>
      <w:r>
        <w:rPr/>
        <w:tab/>
        <w:t>The closest target — the one physically closest to the pivot.</w:t>
      </w:r>
    </w:p>
    <w:p>
      <w:pPr>
        <w:pStyle w:val="Normal"/>
        <w:rPr/>
      </w:pPr>
      <w:r>
        <w:rPr/>
      </w:r>
    </w:p>
    <w:p>
      <w:pPr>
        <w:pStyle w:val="Normal"/>
        <w:ind w:left="360" w:hanging="360"/>
        <w:rPr/>
      </w:pPr>
      <w:r>
        <w:rPr/>
        <w:t>•</w:t>
      </w:r>
      <w:r>
        <w:rPr/>
        <w:tab/>
        <w:t>The furthest target — the one physically furthest from the pivot.</w:t>
      </w:r>
    </w:p>
    <w:p>
      <w:pPr>
        <w:pStyle w:val="Normal"/>
        <w:rPr/>
      </w:pPr>
      <w:r>
        <w:rPr/>
      </w:r>
    </w:p>
    <w:p>
      <w:pPr>
        <w:pStyle w:val="Normal"/>
        <w:ind w:left="360" w:hanging="360"/>
        <w:rPr/>
      </w:pPr>
      <w:r>
        <w:rPr/>
        <w:t>•</w:t>
      </w:r>
      <w:r>
        <w:rPr/>
        <w:tab/>
        <w:t>The straightest target — the one with the smallest non-radial pivot angle.</w:t>
      </w:r>
    </w:p>
    <w:p>
      <w:pPr>
        <w:pStyle w:val="Normal"/>
        <w:rPr/>
      </w:pPr>
      <w:r>
        <w:rPr/>
      </w:r>
    </w:p>
    <w:p>
      <w:pPr>
        <w:pStyle w:val="Normal"/>
        <w:rPr/>
      </w:pPr>
      <w:r>
        <w:rPr/>
        <w:t>All of these choices have slightly different characteristics in terms of overall coverage achieved, number of crossovers (fibres that have to cross other fibres, which can complicate moving to another configuration afterwards), and radial distribution of targets allocated.</w:t>
      </w:r>
    </w:p>
    <w:p>
      <w:pPr>
        <w:pStyle w:val="Normal"/>
        <w:rPr/>
      </w:pPr>
      <w:r>
        <w:rPr/>
      </w:r>
    </w:p>
    <w:p>
      <w:pPr>
        <w:pStyle w:val="Normal"/>
        <w:rPr/>
      </w:pPr>
      <w:r>
        <w:rPr/>
        <w:t>An additional option made available by the existing code is a ‘tentative deallocation’ step. If this is tried, each fibre is deallocated in turn and when it is deallocated the system then repeats its normal allocation loop, allocating fibres until no possible paths are left. Following the deallocation of one fibre one new allocation can always be made — the one that has just been deallocated — so no coverage can be lost by this step. However, sometimes more than one fibre can be allocated once one has been deallocated, so there is the occasional gain. Also, often the first allocation made after the deallocation is not the fibre just deallocated, so the process does affect the characteristics of the configuration (either for the good or the bad, depending on what criteria are being used to judge the allocation).</w:t>
      </w:r>
    </w:p>
    <w:p>
      <w:pPr>
        <w:pStyle w:val="Heading2"/>
        <w:ind w:left="578" w:hanging="578"/>
        <w:rPr/>
      </w:pPr>
      <w:bookmarkStart w:id="90" w:name="__RefHeading___Toc481397492"/>
      <w:bookmarkEnd w:id="90"/>
      <w:r>
        <w:rPr/>
        <w:t>Tweaking the current algorithm</w:t>
      </w:r>
    </w:p>
    <w:p>
      <w:pPr>
        <w:pStyle w:val="Normal"/>
        <w:rPr/>
      </w:pPr>
      <w:r>
        <w:rPr/>
        <w:t xml:space="preserve">Anyone who wants to tinker with the current algorithm, instead of writing a new one completely from scratch, will find the routine ConfigMethodPickNext() a good place to start. This embodies the heart of the algorithm, since this is the routine that decides on the next allocation to be made. It has access to the matrix of possible paths, and all the pivot and target information. Almost any algorithm that did not rely on being able to deallocate fibres could in principle be implemented just by changing this routine, although algorithms that did not make use of the path matrix would hardly be well-served by the structure of the current code. </w:t>
      </w:r>
    </w:p>
    <w:p>
      <w:pPr>
        <w:pStyle w:val="Normal"/>
        <w:rPr/>
      </w:pPr>
      <w:r>
        <w:rPr/>
      </w:r>
    </w:p>
    <w:p>
      <w:pPr>
        <w:pStyle w:val="Normal"/>
        <w:rPr>
          <w:ins w:id="3931" w:author="Tony Farrell" w:date="2000-03-10T07:35:00Z"/>
        </w:rPr>
      </w:pPr>
      <w:r>
        <w:rPr/>
        <w:t>The overall structure of the algorithm can be seen by looking at the code for ConfigMethodAllocate(), which will be seen to consist mainly of a loop that calls ConfigMethodPickNext(), updates the matrix according to the newly allocated fibre, and then calls ConfigMethodPickNext() again until it reports that it can find no possible allocations left to make</w:t>
      </w:r>
    </w:p>
    <w:p>
      <w:pPr>
        <w:pStyle w:val="Heading2"/>
        <w:ind w:left="578" w:hanging="578"/>
        <w:rPr>
          <w:ins w:id="3933" w:author="Tony Farrell" w:date="2000-03-10T07:35:00Z"/>
        </w:rPr>
      </w:pPr>
      <w:ins w:id="3932" w:author="Tony Farrell" w:date="2000-03-10T07:35:00Z">
        <w:bookmarkStart w:id="91" w:name="__RefHeading___Toc481397493"/>
        <w:bookmarkStart w:id="92" w:name="_Ref477308609"/>
        <w:bookmarkEnd w:id="91"/>
        <w:r>
          <w:rPr/>
          <w:t>Gavin’s modifications</w:t>
        </w:r>
      </w:ins>
      <w:bookmarkEnd w:id="92"/>
    </w:p>
    <w:p>
      <w:pPr>
        <w:pStyle w:val="Normal"/>
        <w:rPr>
          <w:b/>
          <w:b/>
          <w:i/>
          <w:i/>
          <w:ins w:id="3940" w:author="Tony Farrell" w:date="2000-03-10T07:43:00Z"/>
        </w:rPr>
      </w:pPr>
      <w:ins w:id="3934" w:author="Tony Farrell" w:date="2000-03-10T07:35:00Z">
        <w:r>
          <w:rPr>
            <w:b/>
            <w:i/>
          </w:rPr>
          <w:t xml:space="preserve">As mentioned </w:t>
        </w:r>
      </w:ins>
      <w:ins w:id="3935" w:author="Tony Farrell" w:date="2000-03-10T07:41:00Z">
        <w:r>
          <w:rPr>
            <w:b/>
            <w:i/>
          </w:rPr>
          <w:t>in the introduction to this section, the default algorithm has been modified extensively by Gavin Dalton (University of Oxford)</w:t>
        </w:r>
      </w:ins>
      <w:ins w:id="3936" w:author="Tony Farrell" w:date="2000-03-10T07:43:00Z">
        <w:r>
          <w:rPr>
            <w:b/>
            <w:i/>
          </w:rPr>
          <w:t xml:space="preserve">.  It is unclear </w:t>
        </w:r>
      </w:ins>
      <w:ins w:id="3937" w:author="Tony Farrell" w:date="2000-03-10T07:45:00Z">
        <w:r>
          <w:rPr>
            <w:b/>
            <w:i/>
          </w:rPr>
          <w:t xml:space="preserve">to this author (TJF) </w:t>
        </w:r>
      </w:ins>
      <w:ins w:id="3938" w:author="Tony Farrell" w:date="2000-03-10T07:43:00Z">
        <w:r>
          <w:rPr>
            <w:b/>
            <w:i/>
          </w:rPr>
          <w:t>how the modifications he has made relate to the above description, but this is the standard description of Gavin’s algrohtim as of 10-Mar-</w:t>
        </w:r>
      </w:ins>
      <w:ins w:id="3939" w:author="Tony Farrell" w:date="2000-03-10T07:45:00Z">
        <w:r>
          <w:rPr>
            <w:b/>
            <w:i/>
          </w:rPr>
          <w:t>2000.</w:t>
        </w:r>
      </w:ins>
    </w:p>
    <w:p>
      <w:pPr>
        <w:pStyle w:val="Normal"/>
        <w:rPr>
          <w:b/>
          <w:b/>
          <w:i/>
          <w:i/>
          <w:ins w:id="3942" w:author="Tony Farrell" w:date="2000-03-10T07:43:00Z"/>
        </w:rPr>
      </w:pPr>
      <w:ins w:id="3941" w:author="Tony Farrell" w:date="2000-03-10T07:43:00Z">
        <w:r>
          <w:rPr>
            <w:b/>
            <w:i/>
          </w:rPr>
        </w:r>
      </w:ins>
    </w:p>
    <w:p>
      <w:pPr>
        <w:pStyle w:val="Normal"/>
        <w:rPr>
          <w:ins w:id="3958" w:author="Tony Farrell" w:date="2000-03-10T07:41:00Z"/>
        </w:rPr>
      </w:pPr>
      <w:ins w:id="3943" w:author="Tony Farrell" w:date="2000-03-10T07:41:00Z">
        <w:r>
          <w:rPr/>
          <w:t xml:space="preserve">The algorithm currently used is very </w:t>
        </w:r>
      </w:ins>
      <w:ins w:id="3944" w:author="Tony Farrell" w:date="2000-03-10T07:44:00Z">
        <w:r>
          <w:rPr/>
          <w:t>optimized</w:t>
        </w:r>
      </w:ins>
      <w:ins w:id="3945" w:author="Tony Farrell" w:date="2000-03-10T07:41:00Z">
        <w:r>
          <w:rPr/>
          <w:t xml:space="preserve"> and has proved to give the</w:t>
        </w:r>
      </w:ins>
      <w:ins w:id="3946" w:author="Tony Farrell" w:date="2000-03-10T07:44:00Z">
        <w:r>
          <w:rPr/>
          <w:t xml:space="preserve"> </w:t>
        </w:r>
      </w:ins>
      <w:ins w:id="3947" w:author="Tony Farrell" w:date="2000-03-10T07:41:00Z">
        <w:r>
          <w:rPr/>
          <w:t xml:space="preserve">best results for </w:t>
        </w:r>
      </w:ins>
      <w:ins w:id="3948" w:author="Tony Farrell" w:date="2000-03-10T07:44:00Z">
        <w:r>
          <w:rPr/>
          <w:t>“</w:t>
        </w:r>
      </w:ins>
      <w:ins w:id="3949" w:author="Tony Farrell" w:date="2000-03-10T07:41:00Z">
        <w:r>
          <w:rPr/>
          <w:t>typical</w:t>
        </w:r>
      </w:ins>
      <w:ins w:id="3950" w:author="Tony Farrell" w:date="2000-03-10T07:44:00Z">
        <w:r>
          <w:rPr/>
          <w:t>”</w:t>
        </w:r>
      </w:ins>
      <w:ins w:id="3951" w:author="Tony Farrell" w:date="2000-03-10T07:41:00Z">
        <w:r>
          <w:rPr/>
          <w:t xml:space="preserve"> fields. After an initial allocation pass it searches down a tree of multiple fibre swaps, looking for swaps</w:t>
        </w:r>
      </w:ins>
      <w:ins w:id="3952" w:author="Tony Farrell" w:date="2000-03-10T07:44:00Z">
        <w:r>
          <w:rPr/>
          <w:t xml:space="preserve"> w</w:t>
        </w:r>
      </w:ins>
      <w:ins w:id="3953" w:author="Tony Farrell" w:date="2000-03-10T07:41:00Z">
        <w:r>
          <w:rPr/>
          <w:t>hich give increased allocations. The algorithm is not unlike a chess program. The tree search terminates at a depth of ten swaps</w:t>
        </w:r>
      </w:ins>
      <w:ins w:id="3954" w:author="Tony Farrell" w:date="2000-03-10T07:44:00Z">
        <w:r>
          <w:rPr/>
          <w:t xml:space="preserve"> </w:t>
        </w:r>
      </w:ins>
      <w:ins w:id="3955" w:author="Tony Farrell" w:date="2000-03-10T07:41:00Z">
        <w:r>
          <w:rPr/>
          <w:t>where it is has been found, empirically, that the expenditure of CPU time required to deepen the search is not rewarded by</w:t>
        </w:r>
      </w:ins>
      <w:ins w:id="3956" w:author="Tony Farrell" w:date="2000-03-10T07:44:00Z">
        <w:r>
          <w:rPr/>
          <w:t xml:space="preserve"> </w:t>
        </w:r>
      </w:ins>
      <w:ins w:id="3957" w:author="Tony Farrell" w:date="2000-03-10T07:41:00Z">
        <w:r>
          <w:rPr/>
          <w:t xml:space="preserve">increased allocations. </w:t>
        </w:r>
      </w:ins>
    </w:p>
    <w:p>
      <w:pPr>
        <w:pStyle w:val="Normal"/>
        <w:rPr>
          <w:ins w:id="3960" w:author="Tony Farrell" w:date="2000-03-10T07:41:00Z"/>
        </w:rPr>
      </w:pPr>
      <w:ins w:id="3959" w:author="Tony Farrell" w:date="2000-03-10T07:41:00Z">
        <w:r>
          <w:rPr/>
        </w:r>
      </w:ins>
    </w:p>
    <w:p>
      <w:pPr>
        <w:pStyle w:val="Normal"/>
        <w:rPr>
          <w:ins w:id="3966" w:author="Tony Farrell" w:date="2000-03-10T07:41:00Z"/>
        </w:rPr>
      </w:pPr>
      <w:ins w:id="3961" w:author="Tony Farrell" w:date="2000-03-10T07:41:00Z">
        <w:r>
          <w:rPr/>
          <w:t>The algorithm handles objects of different priorities by trying to allocate the highest priority objects first. During the swapping</w:t>
        </w:r>
      </w:ins>
      <w:ins w:id="3962" w:author="Tony Farrell" w:date="2000-03-10T07:44:00Z">
        <w:r>
          <w:rPr/>
          <w:t xml:space="preserve"> </w:t>
        </w:r>
      </w:ins>
      <w:ins w:id="3963" w:author="Tony Farrell" w:date="2000-03-10T07:41:00Z">
        <w:r>
          <w:rPr/>
          <w:t>process it will continue to search until it becomes possible to allocate a fibre which was previously parked, or it becomes possible</w:t>
        </w:r>
      </w:ins>
      <w:ins w:id="3964" w:author="Tony Farrell" w:date="2000-03-10T07:44:00Z">
        <w:r>
          <w:rPr/>
          <w:t xml:space="preserve"> </w:t>
        </w:r>
      </w:ins>
      <w:ins w:id="3965" w:author="Tony Farrell" w:date="2000-03-10T07:41:00Z">
        <w:r>
          <w:rPr/>
          <w:t xml:space="preserve">to promote an allocated fibre to a higher priority object. </w:t>
        </w:r>
      </w:ins>
    </w:p>
    <w:p>
      <w:pPr>
        <w:pStyle w:val="Normal"/>
        <w:rPr>
          <w:ins w:id="3968" w:author="Tony Farrell" w:date="2000-03-10T07:41:00Z"/>
        </w:rPr>
      </w:pPr>
      <w:ins w:id="3967" w:author="Tony Farrell" w:date="2000-03-10T07:41:00Z">
        <w:r>
          <w:rPr/>
        </w:r>
      </w:ins>
    </w:p>
    <w:p>
      <w:pPr>
        <w:pStyle w:val="Normal"/>
        <w:rPr>
          <w:ins w:id="3976" w:author="Tony Farrell" w:date="2000-03-10T07:45:00Z"/>
        </w:rPr>
      </w:pPr>
      <w:ins w:id="3969" w:author="Tony Farrell" w:date="2000-03-10T07:41:00Z">
        <w:r>
          <w:rPr/>
          <w:t>After the swapping phase there is a final `uncrossing' pass which looks at all pairs of fibres which cross to see if they can be</w:t>
        </w:r>
      </w:ins>
      <w:ins w:id="3970" w:author="Tony Farrell" w:date="2000-03-10T07:45:00Z">
        <w:r>
          <w:rPr/>
          <w:t xml:space="preserve"> </w:t>
        </w:r>
      </w:ins>
      <w:ins w:id="3971" w:author="Tony Farrell" w:date="2000-03-10T07:41:00Z">
        <w:r>
          <w:rPr/>
          <w:t>reversed. This is important, as reducing the number of fibre crossings in the final configuration provides a significant reduction in the</w:t>
        </w:r>
      </w:ins>
      <w:ins w:id="3972" w:author="Tony Farrell" w:date="2000-03-10T07:45:00Z">
        <w:r>
          <w:rPr/>
          <w:t xml:space="preserve"> </w:t>
        </w:r>
      </w:ins>
      <w:ins w:id="3973" w:author="Tony Farrell" w:date="2000-03-10T07:41:00Z">
        <w:r>
          <w:rPr/>
          <w:t>field-field setup time by reducing the numbers of fibres that must be parked in transit, but this reduction is provided without</w:t>
        </w:r>
      </w:ins>
      <w:ins w:id="3974" w:author="Tony Farrell" w:date="2000-03-10T07:45:00Z">
        <w:r>
          <w:rPr/>
          <w:t xml:space="preserve"> </w:t>
        </w:r>
      </w:ins>
      <w:ins w:id="3975" w:author="Tony Farrell" w:date="2000-03-10T07:41:00Z">
        <w:r>
          <w:rPr/>
          <w:t>constraining the allocation itself.</w:t>
        </w:r>
      </w:ins>
    </w:p>
    <w:p>
      <w:pPr>
        <w:pStyle w:val="Normal"/>
        <w:rPr/>
      </w:pPr>
      <w:r>
        <w:rPr/>
      </w:r>
    </w:p>
    <w:sectPr>
      <w:headerReference w:type="even" r:id="rId10"/>
      <w:headerReference w:type="default" r:id="rId11"/>
      <w:footerReference w:type="even" r:id="rId12"/>
      <w:footerReference w:type="default" r:id="rId13"/>
      <w:type w:val="nextPage"/>
      <w:pgSz w:w="11880" w:h="1682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r>
    <w:r>
      <w:rPr>
        <w:sz w:val="16"/>
        <w:lang w:eastAsia="en-US"/>
      </w:rPr>
      <w:t xml:space="preserve">Last printed </w:t>
    </w:r>
    <w:r>
      <w:rPr>
        <w:sz w:val="16"/>
        <w:lang w:eastAsia="en-US"/>
      </w:rPr>
      <w:fldChar w:fldCharType="begin"/>
    </w:r>
    <w:r>
      <w:rPr>
        <w:sz w:val="16"/>
        <w:lang w:eastAsia="en-US"/>
      </w:rPr>
      <w:instrText xml:space="preserve"> PRINTDATE \@"M/d/yyyy\ HH:mm:ss\ AM/PM" </w:instrText>
    </w:r>
    <w:r>
      <w:rPr>
        <w:sz w:val="16"/>
        <w:lang w:eastAsia="en-US"/>
      </w:rPr>
      <w:fldChar w:fldCharType="separate"/>
    </w:r>
    <w:r>
      <w:rPr>
        <w:sz w:val="16"/>
        <w:lang w:eastAsia="en-US"/>
      </w:rPr>
      <w:t>4/26/2000 03:32:00 PM</w:t>
    </w:r>
    <w:r>
      <w:rPr>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tab/>
    </w:r>
    <w:r>
      <w:rPr>
        <w:sz w:val="16"/>
        <w:lang w:eastAsia="en-US"/>
      </w:rPr>
      <w:t xml:space="preserve">Last modified by </w:t>
    </w:r>
    <w:r>
      <w:rPr>
        <w:sz w:val="16"/>
        <w:lang w:eastAsia="en-US"/>
      </w:rPr>
      <w:fldChar w:fldCharType="begin"/>
    </w:r>
    <w:r>
      <w:rPr>
        <w:sz w:val="16"/>
        <w:lang w:eastAsia="en-US"/>
      </w:rPr>
      <w:instrText xml:space="preserve"> LASTSAVEDBY </w:instrText>
    </w:r>
    <w:r>
      <w:rPr>
        <w:sz w:val="16"/>
        <w:lang w:eastAsia="en-US"/>
      </w:rPr>
      <w:fldChar w:fldCharType="separate"/>
    </w:r>
    <w:r>
      <w:rPr>
        <w:sz w:val="16"/>
        <w:lang w:eastAsia="en-US"/>
      </w:rPr>
      <w:t>Tony Farrell</w:t>
    </w:r>
    <w:r>
      <w:rPr>
        <w:sz w:val="16"/>
        <w:lang w:eastAsia="en-US"/>
      </w:rPr>
      <w:fldChar w:fldCharType="end"/>
    </w:r>
  </w:p>
  <w:p>
    <w:pPr>
      <w:pStyle w:val="Footer"/>
      <w:rPr/>
    </w:pPr>
    <w:r>
      <w:rPr>
        <w:sz w:val="16"/>
        <w:lang w:eastAsia="en-US"/>
      </w:rPr>
      <w:tab/>
    </w:r>
    <w:r>
      <w:rPr>
        <w:sz w:val="16"/>
        <w:lang w:eastAsia="en-US"/>
      </w:rPr>
      <w:fldChar w:fldCharType="begin"/>
    </w:r>
    <w:r>
      <w:rPr>
        <w:sz w:val="16"/>
        <w:lang w:eastAsia="en-US"/>
      </w:rPr>
      <w:instrText xml:space="preserve"> DATE \@"M/d/yyyy" </w:instrText>
    </w:r>
    <w:r>
      <w:rPr>
        <w:sz w:val="16"/>
        <w:lang w:eastAsia="en-US"/>
      </w:rPr>
      <w:fldChar w:fldCharType="separate"/>
    </w:r>
    <w:r>
      <w:rPr>
        <w:sz w:val="16"/>
        <w:lang w:eastAsia="en-US"/>
      </w:rPr>
      <w:t>7/30/2026</w:t>
    </w:r>
    <w:r>
      <w:rPr>
        <w:sz w:val="16"/>
        <w:lang w:eastAsia="en-US"/>
      </w:rPr>
      <w:fldChar w:fldCharType="end"/>
    </w:r>
    <w:r>
      <w:rPr>
        <w:sz w:val="16"/>
        <w:lang w:eastAsia="en-US"/>
      </w:rPr>
      <w:t xml:space="preserve"> </w:t>
    </w:r>
    <w:r>
      <w:rPr>
        <w:sz w:val="16"/>
        <w:lang w:eastAsia="en-US"/>
      </w:rPr>
      <w:fldChar w:fldCharType="begin"/>
    </w:r>
    <w:r>
      <w:rPr>
        <w:sz w:val="16"/>
        <w:lang w:eastAsia="en-US"/>
      </w:rPr>
      <w:instrText xml:space="preserve"> TIME \@"HH:mm" </w:instrText>
    </w:r>
    <w:r>
      <w:rPr>
        <w:sz w:val="16"/>
        <w:lang w:eastAsia="en-US"/>
      </w:rPr>
      <w:fldChar w:fldCharType="separate"/>
    </w:r>
    <w:r>
      <w:rPr>
        <w:sz w:val="16"/>
        <w:lang w:eastAsia="en-US"/>
      </w:rPr>
      <w:t>17:07</w:t>
    </w:r>
    <w:r>
      <w:rPr>
        <w:sz w:val="16"/>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r>
    <w:r>
      <w:rPr>
        <w:sz w:val="16"/>
        <w:lang w:eastAsia="en-US"/>
      </w:rPr>
      <w:t xml:space="preserve">Last printed </w:t>
    </w:r>
    <w:r>
      <w:rPr>
        <w:sz w:val="16"/>
        <w:lang w:eastAsia="en-US"/>
      </w:rPr>
      <w:fldChar w:fldCharType="begin"/>
    </w:r>
    <w:r>
      <w:rPr>
        <w:sz w:val="16"/>
        <w:lang w:eastAsia="en-US"/>
      </w:rPr>
      <w:instrText xml:space="preserve"> PRINTDATE \@"M/d/yyyy\ HH:mm:ss\ AM/PM" </w:instrText>
    </w:r>
    <w:r>
      <w:rPr>
        <w:sz w:val="16"/>
        <w:lang w:eastAsia="en-US"/>
      </w:rPr>
      <w:fldChar w:fldCharType="separate"/>
    </w:r>
    <w:r>
      <w:rPr>
        <w:sz w:val="16"/>
        <w:lang w:eastAsia="en-US"/>
      </w:rPr>
      <w:t>4/26/2000 03:32:00 PM</w:t>
    </w:r>
    <w:r>
      <w:rPr>
        <w:sz w:val="16"/>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lang w:eastAsia="en-US"/>
      </w:rPr>
      <w:t xml:space="preserve">Last modified by </w:t>
    </w:r>
    <w:r>
      <w:rPr>
        <w:sz w:val="16"/>
        <w:lang w:eastAsia="en-US"/>
      </w:rPr>
      <w:fldChar w:fldCharType="begin"/>
    </w:r>
    <w:r>
      <w:rPr>
        <w:sz w:val="16"/>
        <w:lang w:eastAsia="en-US"/>
      </w:rPr>
      <w:instrText xml:space="preserve"> LASTSAVEDBY </w:instrText>
    </w:r>
    <w:r>
      <w:rPr>
        <w:sz w:val="16"/>
        <w:lang w:eastAsia="en-US"/>
      </w:rPr>
      <w:fldChar w:fldCharType="separate"/>
    </w:r>
    <w:r>
      <w:rPr>
        <w:sz w:val="16"/>
        <w:lang w:eastAsia="en-US"/>
      </w:rPr>
      <w:t>Tony Farrell</w:t>
    </w:r>
    <w:r>
      <w:rPr>
        <w:sz w:val="16"/>
        <w:lang w:eastAsia="en-US"/>
      </w:rPr>
      <w:fldChar w:fldCharType="end"/>
    </w:r>
  </w:p>
  <w:p>
    <w:pPr>
      <w:pStyle w:val="Footer"/>
      <w:rPr/>
    </w:pPr>
    <w:r>
      <w:rPr>
        <w:sz w:val="16"/>
        <w:lang w:eastAsia="en-US"/>
      </w:rPr>
      <w:tab/>
    </w:r>
    <w:r>
      <w:rPr>
        <w:sz w:val="16"/>
        <w:lang w:eastAsia="en-US"/>
      </w:rPr>
      <w:fldChar w:fldCharType="begin"/>
    </w:r>
    <w:r>
      <w:rPr>
        <w:sz w:val="16"/>
        <w:lang w:eastAsia="en-US"/>
      </w:rPr>
      <w:instrText xml:space="preserve"> DATE \@"M/d/yyyy" </w:instrText>
    </w:r>
    <w:r>
      <w:rPr>
        <w:sz w:val="16"/>
        <w:lang w:eastAsia="en-US"/>
      </w:rPr>
      <w:fldChar w:fldCharType="separate"/>
    </w:r>
    <w:r>
      <w:rPr>
        <w:sz w:val="16"/>
        <w:lang w:eastAsia="en-US"/>
      </w:rPr>
      <w:t>7/30/2026</w:t>
    </w:r>
    <w:r>
      <w:rPr>
        <w:sz w:val="16"/>
        <w:lang w:eastAsia="en-US"/>
      </w:rPr>
      <w:fldChar w:fldCharType="end"/>
    </w:r>
    <w:r>
      <w:rPr>
        <w:sz w:val="16"/>
        <w:lang w:eastAsia="en-US"/>
      </w:rPr>
      <w:t xml:space="preserve"> </w:t>
    </w:r>
    <w:r>
      <w:rPr>
        <w:sz w:val="16"/>
        <w:lang w:eastAsia="en-US"/>
      </w:rPr>
      <w:fldChar w:fldCharType="begin"/>
    </w:r>
    <w:r>
      <w:rPr>
        <w:sz w:val="16"/>
        <w:lang w:eastAsia="en-US"/>
      </w:rPr>
      <w:instrText xml:space="preserve"> TIME \@"HH:mm" </w:instrText>
    </w:r>
    <w:r>
      <w:rPr>
        <w:sz w:val="16"/>
        <w:lang w:eastAsia="en-US"/>
      </w:rPr>
      <w:fldChar w:fldCharType="separate"/>
    </w:r>
    <w:r>
      <w:rPr>
        <w:sz w:val="16"/>
        <w:lang w:eastAsia="en-US"/>
      </w:rPr>
      <w:t>17:07</w:t>
    </w:r>
    <w:r>
      <w:rPr>
        <w:sz w:val="16"/>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r>
      <w:rPr>
        <w:rStyle w:val="PageNumber"/>
      </w:rPr>
      <w:tab/>
    </w:r>
    <w:r>
      <w:rPr/>
      <w:t xml:space="preserve">ASD </w:t>
    </w:r>
    <w:r>
      <w:rPr/>
      <w:fldChar w:fldCharType="begin"/>
    </w:r>
    <w:r>
      <w:rPr/>
      <w:instrText xml:space="preserve"> DOCPROPERTY "ASD Number"</w:instrText>
    </w:r>
    <w:r>
      <w:rPr/>
      <w:fldChar w:fldCharType="separate"/>
    </w:r>
    <w:r>
      <w:rPr/>
      <w:t>28</w:t>
    </w:r>
    <w:r>
      <w:rPr/>
      <w:fldChar w:fldCharType="end"/>
    </w:r>
    <w:r>
      <w:rPr/>
      <w:t>/</w:t>
    </w:r>
    <w:r>
      <w:rPr/>
      <w:fldChar w:fldCharType="begin"/>
    </w:r>
    <w:r>
      <w:rPr/>
      <w:instrText xml:space="preserve"> DOCPROPERTY "ASD Abbreviation"</w:instrText>
    </w:r>
    <w:r>
      <w:rPr/>
      <w:fldChar w:fldCharType="separate"/>
    </w:r>
    <w:r>
      <w:rPr/>
      <w:t>TDFCONFI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SD </w:t>
    </w:r>
    <w:r>
      <w:rPr/>
      <w:fldChar w:fldCharType="begin"/>
    </w:r>
    <w:r>
      <w:rPr/>
      <w:instrText xml:space="preserve"> DOCPROPERTY "ASD Number"</w:instrText>
    </w:r>
    <w:r>
      <w:rPr/>
      <w:fldChar w:fldCharType="separate"/>
    </w:r>
    <w:r>
      <w:rPr/>
      <w:t>28</w:t>
    </w:r>
    <w:r>
      <w:rPr/>
      <w:fldChar w:fldCharType="end"/>
    </w:r>
    <w:r>
      <w:rPr/>
      <w:t>/</w:t>
    </w:r>
    <w:r>
      <w:rPr/>
      <w:fldChar w:fldCharType="begin"/>
    </w:r>
    <w:r>
      <w:rPr/>
      <w:instrText xml:space="preserve"> DOCPROPERTY "ASD Abbreviation"</w:instrText>
    </w:r>
    <w:r>
      <w:rPr/>
      <w:fldChar w:fldCharType="separate"/>
    </w:r>
    <w:r>
      <w:rPr/>
      <w:t>TDFCONFI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r>
      <w:rPr>
        <w:rStyle w:val="PageNumber"/>
      </w:rPr>
      <w:tab/>
    </w:r>
    <w:r>
      <w:rPr/>
      <w:t xml:space="preserve">ASD </w:t>
    </w:r>
    <w:r>
      <w:rPr/>
      <w:fldChar w:fldCharType="begin"/>
    </w:r>
    <w:r>
      <w:rPr/>
      <w:instrText xml:space="preserve"> DOCPROPERTY "ASD Number"</w:instrText>
    </w:r>
    <w:r>
      <w:rPr/>
      <w:fldChar w:fldCharType="separate"/>
    </w:r>
    <w:r>
      <w:rPr/>
      <w:t>28</w:t>
    </w:r>
    <w:r>
      <w:rPr/>
      <w:fldChar w:fldCharType="end"/>
    </w:r>
    <w:r>
      <w:rPr/>
      <w:t>/</w:t>
    </w:r>
    <w:r>
      <w:rPr/>
      <w:fldChar w:fldCharType="begin"/>
    </w:r>
    <w:r>
      <w:rPr/>
      <w:instrText xml:space="preserve"> DOCPROPERTY "ASD Abbreviation"</w:instrText>
    </w:r>
    <w:r>
      <w:rPr/>
      <w:fldChar w:fldCharType="separate"/>
    </w:r>
    <w:r>
      <w:rPr/>
      <w:t>TDFCONFIG</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SD </w:t>
    </w:r>
    <w:r>
      <w:rPr/>
      <w:fldChar w:fldCharType="begin"/>
    </w:r>
    <w:r>
      <w:rPr/>
      <w:instrText xml:space="preserve"> DOCPROPERTY "ASD Number"</w:instrText>
    </w:r>
    <w:r>
      <w:rPr/>
      <w:fldChar w:fldCharType="separate"/>
    </w:r>
    <w:r>
      <w:rPr/>
      <w:t>28</w:t>
    </w:r>
    <w:r>
      <w:rPr/>
      <w:fldChar w:fldCharType="end"/>
    </w:r>
    <w:r>
      <w:rPr/>
      <w:t>/</w:t>
    </w:r>
    <w:r>
      <w:rPr/>
      <w:fldChar w:fldCharType="begin"/>
    </w:r>
    <w:r>
      <w:rPr/>
      <w:instrText xml:space="preserve"> DOCPROPERTY "ASD Abbreviation"</w:instrText>
    </w:r>
    <w:r>
      <w:rPr/>
      <w:fldChar w:fldCharType="separate"/>
    </w:r>
    <w:r>
      <w:rPr/>
      <w:t>TDFCONFI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240" w:leader="none"/>
      </w:tabs>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240"/>
      <w:ind w:left="431" w:hanging="431"/>
      <w:outlineLvl w:val="0"/>
    </w:pPr>
    <w:rPr>
      <w:rFonts w:ascii="Helvetica" w:hAnsi="Helvetica" w:cs="Helvetica"/>
      <w:b/>
      <w:sz w:val="28"/>
    </w:rPr>
  </w:style>
  <w:style w:type="paragraph" w:styleId="Heading2">
    <w:name w:val="Heading 2"/>
    <w:basedOn w:val="Normal"/>
    <w:next w:val="Normal"/>
    <w:qFormat/>
    <w:pPr>
      <w:numPr>
        <w:ilvl w:val="1"/>
        <w:numId w:val="1"/>
      </w:numPr>
      <w:spacing w:before="120" w:after="120"/>
      <w:ind w:left="578" w:hanging="578"/>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8240"/>
        <w:tab w:val="left" w:pos="800" w:leader="none"/>
        <w:tab w:val="right" w:pos="8222" w:leader="none"/>
      </w:tabs>
      <w:jc w:val="left"/>
    </w:pPr>
    <w:rPr>
      <w:sz w:val="22"/>
      <w:lang w:val="en-US"/>
    </w:rPr>
  </w:style>
  <w:style w:type="paragraph" w:styleId="Contents1">
    <w:name w:val="TOC 1"/>
    <w:basedOn w:val="Normal"/>
    <w:next w:val="Normal"/>
    <w:pPr>
      <w:tabs>
        <w:tab w:val="clear" w:pos="8240"/>
        <w:tab w:val="left" w:pos="482" w:leader="none"/>
        <w:tab w:val="right" w:pos="8222" w:leader="none"/>
      </w:tabs>
      <w:spacing w:before="120" w:after="120"/>
      <w:jc w:val="left"/>
    </w:pPr>
    <w:rPr>
      <w:b/>
      <w:lang w:val="en-US"/>
    </w:rPr>
  </w:style>
  <w:style w:type="paragraph" w:styleId="HeaderandFooter">
    <w:name w:val="Header and Footer"/>
    <w:basedOn w:val="Normal"/>
    <w:qFormat/>
    <w:pPr>
      <w:suppressLineNumbers/>
      <w:tabs>
        <w:tab w:val="clear" w:pos="8240"/>
        <w:tab w:val="center" w:pos="4819" w:leader="none"/>
        <w:tab w:val="right" w:pos="9638" w:leader="none"/>
      </w:tabs>
    </w:pPr>
    <w:rPr/>
  </w:style>
  <w:style w:type="paragraph" w:styleId="Footer">
    <w:name w:val="Footer"/>
    <w:basedOn w:val="Normal"/>
    <w:pPr>
      <w:tabs>
        <w:tab w:val="clear" w:pos="8240"/>
        <w:tab w:val="center" w:pos="4252" w:leader="none"/>
        <w:tab w:val="right" w:pos="8504" w:leader="none"/>
      </w:tabs>
    </w:pPr>
    <w:rPr/>
  </w:style>
  <w:style w:type="paragraph" w:styleId="Header">
    <w:name w:val="Header"/>
    <w:basedOn w:val="Normal"/>
    <w:pPr>
      <w:tabs>
        <w:tab w:val="right" w:pos="8220" w:leader="none"/>
        <w:tab w:val="right" w:pos="8240" w:leader="none"/>
      </w:tabs>
    </w:pPr>
    <w:rPr/>
  </w:style>
  <w:style w:type="paragraph" w:styleId="Itemlistbullet">
    <w:name w:val="item list (bullet)"/>
    <w:basedOn w:val="Normal"/>
    <w:qFormat/>
    <w:pPr>
      <w:ind w:left="1117" w:hanging="539"/>
      <w:jc w:val="left"/>
    </w:pPr>
    <w:rPr/>
  </w:style>
  <w:style w:type="paragraph" w:styleId="Itemlistdescription">
    <w:name w:val="item list (description)"/>
    <w:basedOn w:val="Normal"/>
    <w:qFormat/>
    <w:pPr>
      <w:tabs>
        <w:tab w:val="left" w:pos="2540" w:leader="none"/>
        <w:tab w:val="right" w:pos="8240" w:leader="none"/>
      </w:tabs>
      <w:ind w:left="2540" w:hanging="1980"/>
    </w:pPr>
    <w:rPr/>
  </w:style>
  <w:style w:type="paragraph" w:styleId="Itemlistnumbered">
    <w:name w:val="item list (numbered)"/>
    <w:basedOn w:val="Itemlistdescription"/>
    <w:qFormat/>
    <w:pPr>
      <w:tabs>
        <w:tab w:val="clear" w:pos="2540"/>
        <w:tab w:val="left" w:pos="1120" w:leader="none"/>
        <w:tab w:val="right" w:pos="8240" w:leader="none"/>
      </w:tabs>
      <w:ind w:left="1120" w:hanging="560"/>
    </w:pPr>
    <w:rPr/>
  </w:style>
  <w:style w:type="paragraph" w:styleId="Display">
    <w:name w:val="display"/>
    <w:basedOn w:val="Normal"/>
    <w:qFormat/>
    <w:pPr>
      <w:tabs>
        <w:tab w:val="left" w:pos="1980" w:leader="none"/>
        <w:tab w:val="left" w:pos="2800" w:leader="none"/>
        <w:tab w:val="left" w:pos="3960" w:leader="none"/>
        <w:tab w:val="right" w:pos="8240" w:leader="none"/>
      </w:tabs>
      <w:ind w:left="1100" w:hanging="0"/>
      <w:jc w:val="left"/>
    </w:pPr>
    <w:rPr>
      <w:rFonts w:ascii="Courier" w:hAnsi="Courier" w:cs="Courier"/>
      <w:sz w:val="20"/>
    </w:rPr>
  </w:style>
  <w:style w:type="paragraph" w:styleId="Contents3">
    <w:name w:val="TOC 3"/>
    <w:basedOn w:val="Normal"/>
    <w:next w:val="Normal"/>
    <w:pPr>
      <w:tabs>
        <w:tab w:val="clear" w:pos="8240"/>
        <w:tab w:val="left" w:pos="1200" w:leader="none"/>
        <w:tab w:val="right" w:pos="8222" w:leader="dot"/>
      </w:tabs>
      <w:jc w:val="left"/>
    </w:pPr>
    <w:rPr>
      <w:i/>
      <w:sz w:val="20"/>
      <w:lang w:val="en-US"/>
    </w:rPr>
  </w:style>
  <w:style w:type="paragraph" w:styleId="Contents4">
    <w:name w:val="TOC 4"/>
    <w:basedOn w:val="Normal"/>
    <w:next w:val="Normal"/>
    <w:pPr>
      <w:tabs>
        <w:tab w:val="clear" w:pos="8240"/>
        <w:tab w:val="left" w:pos="1418" w:leader="none"/>
        <w:tab w:val="right" w:pos="8222" w:leader="dot"/>
      </w:tabs>
      <w:jc w:val="left"/>
    </w:pPr>
    <w:rPr>
      <w:sz w:val="18"/>
      <w:lang w:val="en-AU"/>
    </w:rPr>
  </w:style>
  <w:style w:type="paragraph" w:styleId="Contents5">
    <w:name w:val="TOC 5"/>
    <w:basedOn w:val="Normal"/>
    <w:next w:val="Normal"/>
    <w:pPr>
      <w:tabs>
        <w:tab w:val="clear" w:pos="8240"/>
        <w:tab w:val="left" w:pos="1705" w:leader="none"/>
        <w:tab w:val="right" w:pos="8222" w:leader="dot"/>
      </w:tabs>
      <w:jc w:val="left"/>
    </w:pPr>
    <w:rPr>
      <w:i/>
      <w:sz w:val="18"/>
      <w:lang w:val="en-US"/>
    </w:rPr>
  </w:style>
  <w:style w:type="paragraph" w:styleId="Contents6">
    <w:name w:val="TOC 6"/>
    <w:basedOn w:val="Normal"/>
    <w:next w:val="Normal"/>
    <w:pPr>
      <w:tabs>
        <w:tab w:val="clear" w:pos="8240"/>
        <w:tab w:val="right" w:pos="9504" w:leader="dot"/>
      </w:tabs>
      <w:ind w:left="800" w:hanging="0"/>
      <w:jc w:val="left"/>
    </w:pPr>
    <w:rPr>
      <w:rFonts w:ascii="Times New Roman" w:hAnsi="Times New Roman" w:cs="Times New Roman"/>
      <w:sz w:val="20"/>
      <w:lang w:val="en-AU"/>
    </w:rPr>
  </w:style>
  <w:style w:type="paragraph" w:styleId="Contents7">
    <w:name w:val="TOC 7"/>
    <w:basedOn w:val="Normal"/>
    <w:next w:val="Normal"/>
    <w:pPr>
      <w:tabs>
        <w:tab w:val="clear" w:pos="8240"/>
        <w:tab w:val="right" w:pos="9504" w:leader="dot"/>
      </w:tabs>
      <w:ind w:left="1000" w:hanging="0"/>
      <w:jc w:val="left"/>
    </w:pPr>
    <w:rPr>
      <w:rFonts w:ascii="Times New Roman" w:hAnsi="Times New Roman" w:cs="Times New Roman"/>
      <w:sz w:val="20"/>
      <w:lang w:val="en-AU"/>
    </w:rPr>
  </w:style>
  <w:style w:type="paragraph" w:styleId="Contents8">
    <w:name w:val="TOC 8"/>
    <w:basedOn w:val="Normal"/>
    <w:next w:val="Normal"/>
    <w:pPr>
      <w:tabs>
        <w:tab w:val="clear" w:pos="8240"/>
        <w:tab w:val="right" w:pos="9504" w:leader="dot"/>
      </w:tabs>
      <w:ind w:left="1200" w:hanging="0"/>
      <w:jc w:val="left"/>
    </w:pPr>
    <w:rPr>
      <w:rFonts w:ascii="Times New Roman" w:hAnsi="Times New Roman" w:cs="Times New Roman"/>
      <w:sz w:val="20"/>
      <w:lang w:val="en-AU"/>
    </w:rPr>
  </w:style>
  <w:style w:type="paragraph" w:styleId="Contents9">
    <w:name w:val="TOC 9"/>
    <w:basedOn w:val="Normal"/>
    <w:next w:val="Normal"/>
    <w:pPr>
      <w:tabs>
        <w:tab w:val="clear" w:pos="8240"/>
        <w:tab w:val="right" w:pos="9504" w:leader="dot"/>
      </w:tabs>
      <w:ind w:left="1400" w:hanging="0"/>
      <w:jc w:val="left"/>
    </w:pPr>
    <w:rPr>
      <w:rFonts w:ascii="Times New Roman" w:hAnsi="Times New Roman" w:cs="Times New Roman"/>
      <w:sz w:val="20"/>
      <w:lang w:val="en-AU"/>
    </w:rPr>
  </w:style>
  <w:style w:type="paragraph" w:styleId="PlainText">
    <w:name w:val="Plain Text"/>
    <w:basedOn w:val="Normal"/>
    <w:qFormat/>
    <w:pPr>
      <w:tabs>
        <w:tab w:val="clear" w:pos="8240"/>
      </w:tabs>
      <w:jc w:val="left"/>
    </w:pPr>
    <w:rPr>
      <w:rFonts w:ascii="Courier New" w:hAnsi="Courier New" w:cs="Courier New"/>
      <w:sz w:val="20"/>
      <w:lang w:eastAsia="en-US"/>
    </w:rPr>
  </w:style>
  <w:style w:type="paragraph" w:styleId="Index1">
    <w:name w:val="Index 1"/>
    <w:basedOn w:val="Normal"/>
    <w:next w:val="Normal"/>
    <w:pPr>
      <w:tabs>
        <w:tab w:val="clear" w:pos="8240"/>
      </w:tabs>
      <w:ind w:left="240" w:hanging="240"/>
      <w:jc w:val="left"/>
    </w:pPr>
    <w:rPr>
      <w:rFonts w:ascii="Times New Roman" w:hAnsi="Times New Roman" w:cs="Times New Roman"/>
      <w:sz w:val="18"/>
    </w:rPr>
  </w:style>
  <w:style w:type="paragraph" w:styleId="Examples">
    <w:name w:val="Examples"/>
    <w:basedOn w:val="PlainText"/>
    <w:qFormat/>
    <w:pPr>
      <w:pBdr>
        <w:top w:val="single" w:sz="8" w:space="4" w:color="000000"/>
        <w:left w:val="single" w:sz="8" w:space="4" w:color="000000"/>
        <w:bottom w:val="single" w:sz="8" w:space="4" w:color="000000"/>
        <w:right w:val="single" w:sz="8" w:space="4" w:color="000000"/>
      </w:pBdr>
      <w:shd w:fill="F2F2F2" w:val="clear"/>
      <w:ind w:left="720" w:hanging="0"/>
    </w:pPr>
    <w:rPr/>
  </w:style>
  <w:style w:type="paragraph" w:styleId="Index2">
    <w:name w:val="Index 2"/>
    <w:basedOn w:val="Normal"/>
    <w:next w:val="Normal"/>
    <w:pPr>
      <w:tabs>
        <w:tab w:val="clear" w:pos="8240"/>
      </w:tabs>
      <w:ind w:left="480" w:hanging="240"/>
      <w:jc w:val="left"/>
    </w:pPr>
    <w:rPr>
      <w:rFonts w:ascii="Times New Roman" w:hAnsi="Times New Roman" w:cs="Times New Roman"/>
      <w:sz w:val="18"/>
    </w:rPr>
  </w:style>
  <w:style w:type="paragraph" w:styleId="Index3">
    <w:name w:val="Index 3"/>
    <w:basedOn w:val="Normal"/>
    <w:next w:val="Normal"/>
    <w:pPr>
      <w:tabs>
        <w:tab w:val="clear" w:pos="8240"/>
      </w:tabs>
      <w:ind w:left="720" w:hanging="240"/>
      <w:jc w:val="left"/>
    </w:pPr>
    <w:rPr>
      <w:rFonts w:ascii="Times New Roman" w:hAnsi="Times New Roman" w:cs="Times New Roman"/>
      <w:sz w:val="18"/>
    </w:rPr>
  </w:style>
  <w:style w:type="paragraph" w:styleId="Index4">
    <w:name w:val="Index 4"/>
    <w:basedOn w:val="Normal"/>
    <w:next w:val="Normal"/>
    <w:qFormat/>
    <w:pPr>
      <w:tabs>
        <w:tab w:val="clear" w:pos="8240"/>
      </w:tabs>
      <w:ind w:left="960" w:hanging="240"/>
      <w:jc w:val="left"/>
    </w:pPr>
    <w:rPr>
      <w:rFonts w:ascii="Times New Roman" w:hAnsi="Times New Roman" w:cs="Times New Roman"/>
      <w:sz w:val="18"/>
    </w:rPr>
  </w:style>
  <w:style w:type="paragraph" w:styleId="Index5">
    <w:name w:val="Index 5"/>
    <w:basedOn w:val="Normal"/>
    <w:next w:val="Normal"/>
    <w:qFormat/>
    <w:pPr>
      <w:tabs>
        <w:tab w:val="clear" w:pos="8240"/>
      </w:tabs>
      <w:ind w:left="1200" w:hanging="240"/>
      <w:jc w:val="left"/>
    </w:pPr>
    <w:rPr>
      <w:rFonts w:ascii="Times New Roman" w:hAnsi="Times New Roman" w:cs="Times New Roman"/>
      <w:sz w:val="18"/>
    </w:rPr>
  </w:style>
  <w:style w:type="paragraph" w:styleId="Index6">
    <w:name w:val="Index 6"/>
    <w:basedOn w:val="Normal"/>
    <w:next w:val="Normal"/>
    <w:qFormat/>
    <w:pPr>
      <w:tabs>
        <w:tab w:val="clear" w:pos="8240"/>
      </w:tabs>
      <w:ind w:left="1440" w:hanging="240"/>
      <w:jc w:val="left"/>
    </w:pPr>
    <w:rPr>
      <w:rFonts w:ascii="Times New Roman" w:hAnsi="Times New Roman" w:cs="Times New Roman"/>
      <w:sz w:val="18"/>
    </w:rPr>
  </w:style>
  <w:style w:type="paragraph" w:styleId="Index7">
    <w:name w:val="Index 7"/>
    <w:basedOn w:val="Normal"/>
    <w:next w:val="Normal"/>
    <w:qFormat/>
    <w:pPr>
      <w:tabs>
        <w:tab w:val="clear" w:pos="8240"/>
      </w:tabs>
      <w:ind w:left="1680" w:hanging="240"/>
      <w:jc w:val="left"/>
    </w:pPr>
    <w:rPr>
      <w:rFonts w:ascii="Times New Roman" w:hAnsi="Times New Roman" w:cs="Times New Roman"/>
      <w:sz w:val="18"/>
    </w:rPr>
  </w:style>
  <w:style w:type="paragraph" w:styleId="Index8">
    <w:name w:val="Index 8"/>
    <w:basedOn w:val="Normal"/>
    <w:next w:val="Normal"/>
    <w:qFormat/>
    <w:pPr>
      <w:tabs>
        <w:tab w:val="clear" w:pos="8240"/>
      </w:tabs>
      <w:ind w:left="1920" w:hanging="240"/>
      <w:jc w:val="left"/>
    </w:pPr>
    <w:rPr>
      <w:rFonts w:ascii="Times New Roman" w:hAnsi="Times New Roman" w:cs="Times New Roman"/>
      <w:sz w:val="18"/>
    </w:rPr>
  </w:style>
  <w:style w:type="paragraph" w:styleId="Index9">
    <w:name w:val="Index 9"/>
    <w:basedOn w:val="Normal"/>
    <w:next w:val="Normal"/>
    <w:qFormat/>
    <w:pPr>
      <w:tabs>
        <w:tab w:val="clear" w:pos="8240"/>
      </w:tabs>
      <w:ind w:left="2160" w:hanging="24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Listing">
    <w:name w:val="Listing"/>
    <w:basedOn w:val="Normal"/>
    <w:qFormat/>
    <w:pPr>
      <w:shd w:fill="E5E5E5" w:val="clear"/>
      <w:tabs>
        <w:tab w:val="clear" w:pos="8240"/>
      </w:tabs>
      <w:spacing w:lineRule="exact" w:line="280"/>
      <w:ind w:left="567" w:hanging="0"/>
    </w:pPr>
    <w:rPr>
      <w:rFonts w:ascii="Monaco;Courier New" w:hAnsi="Monaco;Courier New" w:cs="Monaco;Courier New"/>
      <w:sz w:val="18"/>
    </w:rPr>
  </w:style>
  <w:style w:type="paragraph" w:styleId="RevisionList">
    <w:name w:val="RevisionList"/>
    <w:basedOn w:val="Normal"/>
    <w:qFormat/>
    <w:pPr>
      <w:tabs>
        <w:tab w:val="clear" w:pos="8240"/>
        <w:tab w:val="left" w:pos="1701" w:leader="none"/>
      </w:tabs>
      <w:ind w:left="1701" w:hanging="1134"/>
    </w:pPr>
    <w:rPr>
      <w:sz w:val="16"/>
    </w:rPr>
  </w:style>
  <w:style w:type="paragraph" w:styleId="TitleLine">
    <w:name w:val="Title Line"/>
    <w:basedOn w:val="Normal"/>
    <w:qFormat/>
    <w:pPr>
      <w:tabs>
        <w:tab w:val="clear" w:pos="8240"/>
      </w:tabs>
      <w:spacing w:lineRule="exact" w:line="280" w:before="120" w:after="0"/>
      <w:jc w:val="center"/>
    </w:pPr>
    <w:rPr>
      <w:rFonts w:ascii="Times" w:hAnsi="Times" w:cs="Times"/>
      <w:b/>
      <w:sz w:val="28"/>
    </w:rPr>
  </w:style>
  <w:style w:type="paragraph" w:styleId="Description">
    <w:name w:val="Description"/>
    <w:basedOn w:val="Normal"/>
    <w:qFormat/>
    <w:pPr>
      <w:tabs>
        <w:tab w:val="clear" w:pos="8240"/>
      </w:tabs>
      <w:spacing w:lineRule="exact" w:line="280"/>
      <w:ind w:left="567" w:hanging="567"/>
    </w:pPr>
    <w:rPr>
      <w:rFonts w:ascii="Times" w:hAnsi="Times" w:cs="Times"/>
    </w:rPr>
  </w:style>
  <w:style w:type="paragraph" w:styleId="Descrpar">
    <w:name w:val="descr par"/>
    <w:basedOn w:val="Normal"/>
    <w:qFormat/>
    <w:pPr>
      <w:tabs>
        <w:tab w:val="clear" w:pos="8240"/>
      </w:tabs>
      <w:spacing w:lineRule="exact" w:line="280"/>
      <w:ind w:left="567" w:hanging="567"/>
    </w:pPr>
    <w:rPr>
      <w:rFonts w:ascii="Times" w:hAnsi="Times" w:cs="Times"/>
    </w:rPr>
  </w:style>
  <w:style w:type="paragraph" w:styleId="Parameter">
    <w:name w:val="parameter"/>
    <w:basedOn w:val="Descrpar"/>
    <w:qFormat/>
    <w:pPr>
      <w:ind w:left="2835" w:hanging="2268"/>
    </w:pPr>
    <w:rPr/>
  </w:style>
  <w:style w:type="paragraph" w:styleId="Separator">
    <w:name w:val="Separator"/>
    <w:basedOn w:val="Normal"/>
    <w:qFormat/>
    <w:pPr>
      <w:pBdr>
        <w:bottom w:val="single" w:sz="6" w:space="0" w:color="000000"/>
      </w:pBdr>
      <w:tabs>
        <w:tab w:val="clear" w:pos="8240"/>
      </w:tabs>
      <w:spacing w:lineRule="exact" w:line="280"/>
    </w:pPr>
    <w:rPr>
      <w:rFonts w:ascii="Times" w:hAnsi="Times" w:cs="Times"/>
    </w:rPr>
  </w:style>
  <w:style w:type="paragraph" w:styleId="TextBodyIndent">
    <w:name w:val="Body Text Indent"/>
    <w:basedOn w:val="Normal"/>
    <w:pPr>
      <w:ind w:left="43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OSoftwareDocument.dot</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4:06:00Z</dcterms:created>
  <dc:creator>Keith Shortridge, Tony Farrell</dc:creator>
  <dc:description>Created from AAOSoftwareDocument.dot template
version 3.0, created 02-Nov-1999</dc:description>
  <dc:language>en-US</dc:language>
  <cp:lastModifiedBy>Tony Farrell</cp:lastModifiedBy>
  <cp:lastPrinted>2000-04-26T15:32:00Z</cp:lastPrinted>
  <dcterms:modified xsi:type="dcterms:W3CDTF">2000-04-26T05:35:00Z</dcterms:modified>
  <cp:revision>82</cp:revision>
  <dc:subject/>
  <dc:title>Fibre Instrument Configuration Algorithm Rout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D Abbreviation">
    <vt:lpwstr>TDFCONFIG</vt:lpwstr>
  </property>
  <property fmtid="{D5CDD505-2E9C-101B-9397-08002B2CF9AE}" pid="3" name="ASD Number">
    <vt:r8>28</vt:r8>
  </property>
  <property fmtid="{D5CDD505-2E9C-101B-9397-08002B2CF9AE}" pid="4" name="Issue Date">
    <vt:filetime>2000-04-18T14:00:00Z</vt:filetime>
  </property>
  <property fmtid="{D5CDD505-2E9C-101B-9397-08002B2CF9AE}" pid="5" name="Issue Version">
    <vt:lpwstr>2.0.2</vt:lpwstr>
  </property>
</Properties>
</file>