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5</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fldChar w:fldCharType="begin"/>
            </w:r>
            <w:r>
              <w:rPr/>
              <w:instrText xml:space="preserve"> DOCPROPERTY "Approved"</w:instrText>
            </w:r>
            <w:r>
              <w:rPr/>
              <w:fldChar w:fldCharType="separate"/>
            </w:r>
            <w:r>
              <w:rPr/>
              <w:t>Chris Evans</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fldChar w:fldCharType="begin"/>
            </w:r>
            <w:r>
              <w:rPr/>
              <w:instrText xml:space="preserve"> DOCPROPERTY "Released"</w:instrText>
            </w:r>
            <w:r>
              <w:rPr/>
              <w:fldChar w:fldCharType="separate"/>
            </w:r>
            <w:r>
              <w:rPr/>
              <w:t>Denis Whittard</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36404487">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36404488">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36404489">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36404490">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36404491">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36404492">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36404493">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36404494">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36404495">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36404496">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36404497">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36404498">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36404499">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36404500">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36404501">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36404502">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36404503">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36404504">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36404505">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36404506">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36404507">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36404508">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36404509">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36404510">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36404511">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36404512">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36404513">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36404514">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36404515">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36404516">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36404517">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36404518">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36404519">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36404520">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36404521">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36404522">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36404523">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36404524">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36404525">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36404526">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36404527">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36404528">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36404529">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36404530">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36404531">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36404532">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36404533">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36404534">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36404535">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36404536">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36404537">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36404538">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36404539">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36404540">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36404541">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36404542">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36404543">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36404544">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36404545">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36404546">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36404547">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36404548">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36404549">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36404550">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36404551">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36404552">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36404553">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36404554">
            <w:r>
              <w:rPr>
                <w:rStyle w:val="IndexLink"/>
                <w:i w:val="false"/>
                <w:lang w:val="en-US"/>
              </w:rPr>
              <w:t>58</w:t>
            </w:r>
          </w:hyperlink>
          <w:r>
            <w:rPr>
              <w:rStyle w:val="IndexLink"/>
              <w:i w:val="false"/>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 r="-7" b="-5"/>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36404487"/>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36404488"/>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36404489"/>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36404490"/>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36404491"/>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36404492"/>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36404493"/>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36404494"/>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36404495"/>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36404496"/>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36404497"/>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36404498"/>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36404499"/>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36404500"/>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36404501"/>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36404502"/>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36404503"/>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36404504"/>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36404505"/>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36404506"/>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36404507"/>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36404508"/>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36404509"/>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36404510"/>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36404511"/>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36404512"/>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36404513"/>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36404514"/>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36404515"/>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36404516"/>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36404517"/>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36404518"/>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36404519"/>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36404520"/>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36404521"/>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36404522"/>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36404523"/>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36404524"/>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36404525"/>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36404526"/>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36404527"/>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36404528"/>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36404529"/>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36404530"/>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36404531"/>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36404532"/>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36404533"/>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36404534"/>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36404535"/>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36404536"/>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36404537"/>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36404538"/>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36404539"/>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36404540"/>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36404541"/>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36404542"/>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36404543"/>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36404544"/>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36404545"/>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36404546"/>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36404547"/>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36404548"/>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36404549"/>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4"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expert" descr=""/>
                    <pic:cNvPicPr>
                      <a:picLocks noChangeAspect="1" noChangeArrowheads="1"/>
                    </pic:cNvPicPr>
                  </pic:nvPicPr>
                  <pic:blipFill>
                    <a:blip r:embed="rId10"/>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36404550"/>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5"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expert" descr=""/>
                    <pic:cNvPicPr>
                      <a:picLocks noChangeAspect="1" noChangeArrowheads="1"/>
                    </pic:cNvPicPr>
                  </pic:nvPicPr>
                  <pic:blipFill>
                    <a:blip r:embed="rId11"/>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36404551"/>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6"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pertoptions" descr=""/>
                    <pic:cNvPicPr>
                      <a:picLocks noChangeAspect="1" noChangeArrowheads="1"/>
                    </pic:cNvPicPr>
                  </pic:nvPicPr>
                  <pic:blipFill>
                    <a:blip r:embed="rId12"/>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36404552"/>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36404553"/>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36404554"/>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8"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locateexpert" descr=""/>
                    <pic:cNvPicPr>
                      <a:picLocks noChangeAspect="1" noChangeArrowheads="1"/>
                    </pic:cNvPicPr>
                  </pic:nvPicPr>
                  <pic:blipFill>
                    <a:blip r:embed="rId14"/>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5"/>
      <w:footerReference w:type="default" r:id="rId16"/>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21/11/2002 09:33:00 P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4</w:t>
          </w:r>
          <w:r>
            <w:rPr/>
            <w:fldChar w:fldCharType="end"/>
          </w:r>
          <w:r>
            <w:rPr/>
            <w:t xml:space="preserve">, </w:t>
          </w:r>
          <w:r>
            <w:rPr/>
            <w:fldChar w:fldCharType="begin"/>
          </w:r>
          <w:r>
            <w:rPr/>
            <w:instrText xml:space="preserve"> DOCPROPERTY "Issue Date"</w:instrText>
          </w:r>
          <w:r>
            <w:rPr/>
            <w:fldChar w:fldCharType="separate"/>
          </w:r>
          <w:r>
            <w:rPr/>
            <w:t>22 Nov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36:00Z</dcterms:created>
  <dc:creator>Keith Shortridge</dc:creator>
  <dc:description/>
  <dc:language>en-US</dc:language>
  <cp:lastModifiedBy>Keith Shortridge</cp:lastModifiedBy>
  <cp:lastPrinted>2002-11-21T21:33:00Z</cp:lastPrinted>
  <dcterms:modified xsi:type="dcterms:W3CDTF">2002-12-04T05:38:00Z</dcterms:modified>
  <cp:revision>37</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3 Dec 2002</vt:lpwstr>
  </property>
  <property fmtid="{D5CDD505-2E9C-101B-9397-08002B2CF9AE}" pid="6" name="Issue Number">
    <vt:lpwstr>1.5</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